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-539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pacing w:before="240" w:after="240"/>
        <w:ind w:left="-53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-I.2403.2.2016</w:t>
      </w:r>
    </w:p>
    <w:p>
      <w:pPr>
        <w:pStyle w:val="Normal"/>
        <w:spacing w:before="240" w:after="240"/>
        <w:ind w:left="-539" w:hanging="0"/>
        <w:jc w:val="right"/>
        <w:rPr/>
      </w:pPr>
      <w:r>
        <w:rPr>
          <w:rFonts w:cs="Arial" w:ascii="Arial" w:hAnsi="Arial"/>
          <w:bCs/>
          <w:sz w:val="22"/>
          <w:szCs w:val="22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usługi polegającej na zapewnieniu zaplecza konferencyjnego oraz usługi hotelowej i gastronomicznej podczas szkolenia zamkniętego - doskonalącego dla auditorów wewnętrznych Urzędu Marszałkowskiego Województwa Warmińsko – Mazurskiego w Olsztynie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SZKOL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hotelowo-konferencyjny położony w odległości od 30 do 90 km drogowych najkrótszą trasą od głównej siedziby Zamawiającego mieszczącej się przy ul. Emilii Plater 1 w Olsztynie. W celu zapewnienia możliwości porównania ofert, Zamawiający wymaga aby trasa była liczona wg. aplikacji google maps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DNI SZKOL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SZKOL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-22 kwietnia 2016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 / UCZESTNIKÓW SZKOLENIA KORZYSTAJACYCH Z USŁUG GASTRONOMICZNYCH i USŁUGI HOTELOWEJ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gastronomiczna w pierwszym dniu szkolenia (serwis kawowy ciągły, obiad, kolacja w formie grilla)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dla max. 66  osób min. 41 osób 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gastronomiczna drugiego dnia (serwis kawowy ciągły i obiad)</w:t>
              <w:br/>
              <w:t xml:space="preserve"> –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dla max. 66 osób min. 41 osób 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owa wraz ze śniadaniem (jeden nocleg)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la max. 65 osób, min. 40 osób.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awiający na min. 3 dni robocze przed datą rozpoczęcia szkolenia poinformuje Wykonawcę o liczbie osób korzystających z poszczególnych usług w danym dniu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LOKALOWE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wca zapewni obiekt, w którym znajdują się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 konferencyjne, w której odbędzie się </w:t>
              <w:br/>
              <w:t xml:space="preserve">szkolenie,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dyspozycji dwie dodatkowe mniejsze sale na min.10 osób każd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lub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edną salę z możliwością podziału na dwie czę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do wykorzystania drugiego dnia szkolenia,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la/pomieszczenie, gdzie zostaną wykonane usługi gastronomiczne,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a noclegowe dla uczestników szkolenia (pokoje dwuosobowe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iekt musi posiadać standard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o najmniej trzygwiazdkowego hotel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Arial" w:ascii="Calibri" w:hAnsi="Calibri"/>
                <w:sz w:val="22"/>
                <w:szCs w:val="22"/>
              </w:rPr>
              <w:t xml:space="preserve">w rozumieniu przepisów § 2 ust. 2 pkt 1 rozporządzenia Ministra Gospodarki i Pracy z dnia 19 sierpnia 2004 r. w sprawie obiektów hotelarskich i innych obiektów, w których są świadczone usługi hotelarskie - Dz. U. z 2006,  Nr 22, poz. 169 ze zm.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iekt oraz sale/pomieszczenia oferowane przez Wykonawcę, </w:t>
              <w:br/>
              <w:t>aby były zaakceptowane przez Zamawiającego muszą spełniać następujące warunki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e zaplecze sanitarne dopasowane do liczby uczestników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łatne toalety,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zpłatna szatnia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imatyzację lub inne urządzenia i systemy/warunki zapewniające wymianę powietrza w salach w których będzie się odbywało szkolenie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/>
            </w:pPr>
            <w:r>
              <w:rPr>
                <w:rStyle w:val="FontStyle111"/>
                <w:rFonts w:cs="Calibri" w:ascii="Calibri" w:hAnsi="Calibri"/>
                <w:sz w:val="22"/>
                <w:szCs w:val="22"/>
              </w:rPr>
              <w:t>wi-fi na terenie obiektu.</w:t>
            </w:r>
          </w:p>
          <w:p>
            <w:pPr>
              <w:pStyle w:val="Style38"/>
              <w:widowControl/>
              <w:tabs>
                <w:tab w:val="clear" w:pos="720"/>
                <w:tab w:val="left" w:pos="243" w:leader="none"/>
              </w:tabs>
              <w:spacing w:lineRule="auto" w:line="276"/>
              <w:jc w:val="both"/>
              <w:rPr>
                <w:rStyle w:val="FontStyle11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65 osób, gdzie odbędzie się szkoleni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godz. 8:30 do 18:00 </w:t>
              <w:br/>
              <w:t xml:space="preserve">w pierwszym dniu. W drugim </w:t>
            </w:r>
            <w:r>
              <w:rPr>
                <w:rFonts w:cs="Arial" w:ascii="Calibri" w:hAnsi="Calibri"/>
                <w:sz w:val="22"/>
                <w:szCs w:val="22"/>
              </w:rPr>
              <w:t xml:space="preserve">dniu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salę/pomieszczenie konferencyjne dla 65 osób w godz. 8:00 - 14:30 oraz dodatkowe dwie sale/pomieszczenia lub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edną salę z możliwością podziału na dwie części w godz. 8:00-11:30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38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la konferencyjna dla 65 osób powinna posiadać następujące udogodnieni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toły konferencyjne preferowane ustawienie w literę „U” </w:t>
              <w:br/>
              <w:t>z miejscami siedzącymi dla wszystkich uczestników szkolenia, krzesła tapicerowane ustawione w 80 % po obu stronach stołów konferencyjnych, w sposób umożliwiający komfortowe uczestnictwo w szkoleni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094" w:hanging="426"/>
              <w:rPr/>
            </w:pPr>
            <w:r>
              <w:rPr>
                <w:rStyle w:val="FontStyle111"/>
                <w:rFonts w:cs="Calibri" w:ascii="Calibri" w:hAnsi="Calibri"/>
                <w:sz w:val="22"/>
                <w:szCs w:val="22"/>
              </w:rPr>
              <w:t>dostęp do bezprzewodowego Internet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zęt do prezentacji (ekran, rzutnik multimedialny, flipchart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ptop z pilotem multimedialnym wraz z oprogramowaniem MS Offic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łośnieni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. dwa mikrofony bezprzewodow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tą estetykę pomieszczeń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e natężenie światła tak, aby wyświetlane  prezentacje były czytelne dla wszystkich uczestników szkoleni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 powinna być </w:t>
            </w:r>
            <w:r>
              <w:rPr>
                <w:rFonts w:cs="Arial" w:ascii="Calibri" w:hAnsi="Calibri"/>
                <w:sz w:val="22"/>
                <w:szCs w:val="22"/>
              </w:rPr>
              <w:t>klimatyzowana lub posiadać inne urządzenia i systemy/warunki zapewniające wymianę powietrz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datkowe dwie sale dla min. 10 osób każda lub jedną salę </w:t>
              <w:br/>
              <w:t>z możliwością podziału na dwie części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winny posiadać następujące udogodnie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09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dwie litery „i” z miejscami siedzącymi dla wszystkich uczestników spotkania. Krzesła tapicerowane ustawione po obu stronach stoł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09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le powinny być klimatyzowane lub posiadać inne urządzenia i systemy/warunki zapewniające wymianę powietrz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 do  dyspozycji  Zamawiającego  1  osobę  </w:t>
              <w:br/>
              <w:t xml:space="preserve">w ramach obsługi technicznej sprzętu audio-wizualnego </w:t>
              <w:br/>
              <w:t>i nagłośn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38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a noclegowe wraz ze śniadaniem dla max. 65, min. 40 osób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pokojach dwuosobowych (około 75 % kobiet). Zamawiający dopuszcza zakwaterowanie pojedynczych osób w pokojach jednoosobowych w cenie równej noclegowi 1 osoby </w:t>
              <w:br/>
              <w:t>w pokoju dwuosobowym.</w:t>
            </w:r>
          </w:p>
          <w:p>
            <w:pPr>
              <w:pStyle w:val="Akapitzlist"/>
              <w:spacing w:lineRule="auto" w:line="276"/>
              <w:ind w:left="386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Śniadanie dla osób korzystających z noclegu w formie szwedzkiego stołu z możliwością jedzenia przy stołach (jednocześnie 65 osób) zawiera minimum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953" w:hanging="284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ania ciepłe typu: jajecznica, parówki/kiełbaski, naleśniki itp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 każdego uczestnika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953" w:hanging="284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ania zimne typu: pieczywo jasne i ciemne, masło, miód, dżem, półmiski wędlin, półmiski serów, mleko, jogurty, płatki śniadaniowe, warzywa ( np. pomidor, ogórek 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953" w:hanging="284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poje: herbata, kawa, sok owocowy, woda mineralna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GASTRONOMICZN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 zapewni usługę gastronomiczną na miejscu podczas trwania wydarzenia dla max. 66 osób min. 41 osób, składającą się z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811" w:hanging="36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W pierwszym dniu szkolenia: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20"/>
                <w:tab w:val="left" w:pos="243" w:leader="none"/>
              </w:tabs>
              <w:spacing w:lineRule="auto" w:line="276"/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sz w:val="22"/>
                <w:szCs w:val="22"/>
                <w:lang w:val="pl-PL" w:eastAsia="pl-PL"/>
              </w:rPr>
              <w:t xml:space="preserve">serwis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wowego ciągłego,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z którego można będzie korzystać w trakcie szkolenia (bezpośrednio w sali konferencyjnej lub przed salą)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Style w:val="FontStyle111"/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20"/>
                <w:tab w:val="left" w:pos="243" w:leader="none"/>
              </w:tabs>
              <w:spacing w:lineRule="auto" w:line="276"/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sz w:val="22"/>
                <w:szCs w:val="22"/>
                <w:lang w:val="pl-PL" w:eastAsia="pl-PL"/>
              </w:rPr>
              <w:t>obiadu dwudaniowego w formie szwedzkiego stołu,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20"/>
                <w:tab w:val="left" w:pos="243" w:leader="none"/>
              </w:tabs>
              <w:spacing w:lineRule="auto" w:line="276"/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sz w:val="22"/>
                <w:szCs w:val="22"/>
                <w:lang w:val="pl-PL" w:eastAsia="pl-PL"/>
              </w:rPr>
              <w:t xml:space="preserve">kolacji w formie grilla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811" w:hanging="36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W drugim dniu szkolenia:</w:t>
            </w:r>
          </w:p>
          <w:p>
            <w:pPr>
              <w:pStyle w:val="Normal"/>
              <w:numPr>
                <w:ilvl w:val="0"/>
                <w:numId w:val="6"/>
              </w:numPr>
              <w:ind w:left="1094" w:hanging="425"/>
              <w:jc w:val="both"/>
              <w:rPr/>
            </w:pPr>
            <w:r>
              <w:rPr>
                <w:rStyle w:val="FontStyle111"/>
                <w:rFonts w:cs="Calibri" w:ascii="Calibri" w:hAnsi="Calibri"/>
                <w:sz w:val="22"/>
                <w:szCs w:val="22"/>
              </w:rPr>
              <w:t xml:space="preserve">serwisu </w:t>
            </w:r>
            <w:r>
              <w:rPr>
                <w:rFonts w:cs="Calibri" w:ascii="Calibri" w:hAnsi="Calibri"/>
                <w:sz w:val="22"/>
                <w:szCs w:val="22"/>
              </w:rPr>
              <w:t>kawowego ciągłego, z którego można będzie korzystać w trakcie szkolenia (bezpośrednio w sali konferencyjnej lub przed salą),</w:t>
            </w:r>
            <w:r>
              <w:rPr>
                <w:rStyle w:val="FontStyle111"/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20"/>
                <w:tab w:val="left" w:pos="243" w:leader="none"/>
              </w:tabs>
              <w:spacing w:lineRule="auto" w:line="276"/>
              <w:ind w:left="1094" w:hanging="360"/>
              <w:jc w:val="both"/>
              <w:rPr>
                <w:rStyle w:val="FontStyle111"/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Style w:val="FontStyle111"/>
                <w:rFonts w:cs="Calibri" w:ascii="Calibri" w:hAnsi="Calibri"/>
                <w:sz w:val="22"/>
                <w:szCs w:val="22"/>
                <w:lang w:val="pl-PL" w:eastAsia="pl-PL"/>
              </w:rPr>
              <w:t xml:space="preserve">obiadu dwudaniowego w formie stołu szwedzkiego. </w:t>
            </w:r>
          </w:p>
          <w:p>
            <w:pPr>
              <w:pStyle w:val="Akapitzlist"/>
              <w:tabs>
                <w:tab w:val="clear" w:pos="720"/>
                <w:tab w:val="left" w:pos="243" w:leader="none"/>
              </w:tabs>
              <w:spacing w:lineRule="auto" w:line="276"/>
              <w:ind w:left="1094" w:hanging="0"/>
              <w:jc w:val="both"/>
              <w:rPr>
                <w:rStyle w:val="FontStyle111"/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wis kawowy ciągły przewiduje minimu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wa czarna z ekspresu świeżo parzona bez ograniczeń dla każdego uczestnika (może być podana w termosach)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 (różne rodzaje – w tym czarna i owocowa) bez ograniczeń dla każdego uczestnik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zątek w termosac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oda mineralna gazowana i niegazowana w butelkach – </w:t>
              <w:br/>
              <w:t>po 0,5 litra na osobę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kier, cytryna w plastrach bez ograniczeń dla wszystkich uczestników szkole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bez ograniczeń dla wszystkich uczestników szkolenia (podane w dzbankach lub dozowane z ekspresu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rodzaje ciasta (po 1 porcji na osobę każdego rodzaju) – porcja = min. 150 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rodzaje ciastek wyłożone na paterach, na każdą osobę </w:t>
              <w:br/>
              <w:t>ma przypadać przynajmniej 2 ciastka z każdego rodzaju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ind w:left="95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ad dwudaniowy w formie szwedzkiego stołu podawany </w:t>
              <w:br/>
              <w:t>w restauracji/sali (innej niż sala, w której odbywać się będzie szkolenie), z niezbędną obsługą kelnerską, z możliwością jednoczesnego spożywania posiłku przez 66 osób na siedząco przy stołach. Obiad przewiduje minimum:</w:t>
            </w:r>
          </w:p>
          <w:p>
            <w:pPr>
              <w:pStyle w:val="Normal"/>
              <w:spacing w:lineRule="auto" w:line="276"/>
              <w:ind w:left="26" w:hanging="0"/>
              <w:jc w:val="both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ind w:left="26" w:hanging="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Pierwszy dzień szkolenia:</w:t>
            </w:r>
          </w:p>
          <w:p>
            <w:pPr>
              <w:pStyle w:val="Normal"/>
              <w:numPr>
                <w:ilvl w:val="0"/>
                <w:numId w:val="13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rodzaje zupy do wyboru - min. 300 ml/osoba, przygotowane w proporcji około 50%/50%, </w:t>
            </w:r>
          </w:p>
          <w:p>
            <w:pPr>
              <w:pStyle w:val="Normal"/>
              <w:numPr>
                <w:ilvl w:val="0"/>
                <w:numId w:val="13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dania mięsne na ciepło do wyboru (jedno danie z mięsa wołowego drugie danie z mięsa drobiowego) – min. 150 g/osoba, przygotowane w proporcji 50%/50%,</w:t>
            </w:r>
          </w:p>
          <w:p>
            <w:pPr>
              <w:pStyle w:val="Normal"/>
              <w:numPr>
                <w:ilvl w:val="0"/>
                <w:numId w:val="13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wa rodzaje surówki: jedna ze świeżych warzyw, druga buraczki zasmażane:  min. 100 g/osoba każdej surówki, </w:t>
            </w:r>
          </w:p>
          <w:p>
            <w:pPr>
              <w:pStyle w:val="Normal"/>
              <w:numPr>
                <w:ilvl w:val="0"/>
                <w:numId w:val="13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i do dania głównego: ziemniaki z wody i kasza gryczana – min. 100 g/osoba każdego dodatku,</w:t>
            </w:r>
          </w:p>
          <w:p>
            <w:pPr>
              <w:pStyle w:val="Normal"/>
              <w:numPr>
                <w:ilvl w:val="0"/>
                <w:numId w:val="13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ot podany w dzbankach - 0,3 l/osobę,</w:t>
            </w:r>
          </w:p>
          <w:p>
            <w:pPr>
              <w:pStyle w:val="Normal"/>
              <w:numPr>
                <w:ilvl w:val="0"/>
                <w:numId w:val="13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oda mineralna niegazowana z cytryną podana w dzbankach </w:t>
              <w:br/>
              <w:t>– 0,3 litra na osobę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rugi dzień szkolenia:</w:t>
            </w:r>
          </w:p>
          <w:p>
            <w:pPr>
              <w:pStyle w:val="Normal"/>
              <w:ind w:left="953" w:hanging="384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 2 rodzaje zupy do wyboru (inne niż w pierwszym dniu        szkolenia) – min. 300 ml/osoba, przygotowane w proporcji około 50%/50%,</w:t>
            </w:r>
          </w:p>
          <w:p>
            <w:pPr>
              <w:pStyle w:val="Normal"/>
              <w:numPr>
                <w:ilvl w:val="0"/>
                <w:numId w:val="12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dania na ciepło (jedno danie z mięsa wieprzowego, drugie danie ryba z grilla)   - porcja min. 300 g/osoba, przygotowane w proporcji około 50%/50%, </w:t>
            </w:r>
          </w:p>
          <w:p>
            <w:pPr>
              <w:pStyle w:val="Normal"/>
              <w:numPr>
                <w:ilvl w:val="0"/>
                <w:numId w:val="12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wa rodzaje surówki: jedna ze świeżych warzyw (inna niż </w:t>
              <w:br/>
              <w:t xml:space="preserve">w pierwszym dniu szkolenia), druga bukiet jarzyn gotowanych – min. 100 g/osoba każdej surówki, </w:t>
            </w:r>
          </w:p>
          <w:p>
            <w:pPr>
              <w:pStyle w:val="Normal"/>
              <w:numPr>
                <w:ilvl w:val="0"/>
                <w:numId w:val="12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i do dania głównego: ziemniaki opiekane i ziemniaki </w:t>
              <w:br/>
              <w:t xml:space="preserve">z wody – min. 100 g/osoba każdego dodatku, </w:t>
            </w:r>
          </w:p>
          <w:p>
            <w:pPr>
              <w:pStyle w:val="Normal"/>
              <w:numPr>
                <w:ilvl w:val="0"/>
                <w:numId w:val="12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ot podany w dzbankach - 0,3 l/osobę,</w:t>
            </w:r>
          </w:p>
          <w:p>
            <w:pPr>
              <w:pStyle w:val="Normal"/>
              <w:numPr>
                <w:ilvl w:val="0"/>
                <w:numId w:val="12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da mineralna niegazowana podana w dzbankach – 0,3 litra na osobę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roponuje dwa rodzaje menu obiadu w pierwszym dniu szkolenia i dwa rodzaje menu obiadu w drugim dniu szkolenia z uwzględnieniem powyższego minimum. Zamawiający wybierze jeden rodzaj menu, które zostanie podane w pierwszym dniu szkolenia i jeden rodzaj menu w drugim dniu szkolenia. Zamawiający poinformuje Wykonawcę o wybranym menu min. na 10 dni roboczych przed datą rozpoczecia szkolenia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lacja w formie grilla w pierwszym dniu szkolenia z zapewnieniem niezbędnej obsługi – Wykonawca powinien zapewnić zadaszone miejsca siedzące dla wszystkich uczestników. W razie niesprzyjającej pogody Wykonawca zobowiązany jest zapewnić zamknięte pomieszczenie na max. 66 osób min. 41 osób </w:t>
              <w:br/>
              <w:t>do przeprowadzenia konsumpcji. W pomieszczeniu powinny znajdować się miejsca siedzące dla wszystkich uczestników.</w:t>
            </w:r>
          </w:p>
          <w:p>
            <w:pPr>
              <w:pStyle w:val="Normal"/>
              <w:spacing w:lineRule="auto" w:line="276"/>
              <w:ind w:left="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 przewiduje minimum:</w:t>
            </w:r>
          </w:p>
          <w:p>
            <w:pPr>
              <w:pStyle w:val="Normal"/>
              <w:numPr>
                <w:ilvl w:val="1"/>
                <w:numId w:val="4"/>
              </w:numPr>
              <w:ind w:left="1434" w:hanging="357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upa żurek z jajkiem i kiełbasą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in. 200 ml/osobę, </w:t>
            </w:r>
          </w:p>
          <w:p>
            <w:pPr>
              <w:pStyle w:val="Normal"/>
              <w:numPr>
                <w:ilvl w:val="1"/>
                <w:numId w:val="4"/>
              </w:numPr>
              <w:ind w:left="1434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ęso: karkówka – min. 200 g/osobę,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ind w:left="1434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szanka z kaszy gryczanej – min. 200 g/osobę,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ind w:left="1434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szka ziemniaczana lub babka ziemniaczana – min. </w:t>
              <w:br/>
              <w:t>150 g/osobę,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ind w:left="1434" w:hanging="35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hleb mieszany /bułki – 2 kromki na osobę i 1 bułka </w:t>
              <w:br/>
              <w:t>na osobę,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ind w:left="1434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órki kiszone –100 g/osobę,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ind w:left="1434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surówek ze świeżych warzyw – 2 rodzaje, min. </w:t>
              <w:br/>
              <w:t xml:space="preserve">100 g/osobę (inne niż serwowane podczas obiadów w pierwszym i drugim dniu szkolenia),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ind w:left="1434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y do mięsa, ketchup, musztarda,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ind w:left="1434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erbata(różne rodzaje – w tym czarna i owocowa) </w:t>
              <w:br/>
              <w:t>dla każdego uczestnika,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zątek w termosach,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owocowe (2 rodzaje) do wyboru – 0,5 litra/osobę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y czas trwania kolacji do 4 godzi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przy oferowaniu posiłków zapewni stosowanie świeżych produktów spożywczych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obowiązany jest do zapewnienia wyposażenia technicznego (podgrzewacze, termosy, grille itp.) i obsługi potrzebnej </w:t>
              <w:br/>
              <w:t xml:space="preserve">do sprawnego przeprowadzenia usług gastronomicznych i innych </w:t>
              <w:br/>
              <w:t>z uwzględnieniem wszelkich prac porządkowych po zakończeniu szkole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 niezbędną obsługę kelnerską oraz stosowną zastawę – z wyłączeniem naczyń jednorazowego użytku (nie dotyczy kolacji) – oraz nakrycie stołów, serwetki, etc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EL DO OBSŁUGI SZKOLEN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44" w:leader="none"/>
              </w:tabs>
              <w:spacing w:lineRule="auto" w:line="276" w:before="60" w:after="120"/>
              <w:ind w:left="244" w:hanging="244"/>
              <w:contextualSpacing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 xml:space="preserve">ykonawca zapewni personel do obsługi technicznej szkolenia, obsługi restauracyjnej, usługi hotelowej oraz wyznaczy osobę </w:t>
              <w:br/>
              <w:t xml:space="preserve">do kontaktów roboczych z Zamawiającym. </w:t>
              <w:br/>
              <w:t>Przy realizacji zamówienia Zamawiający dopuszcza możliwość porozumiewania się z Wykonawcą drogą mailową oraz za pomocą telefonów i faks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4" w:leader="none"/>
              </w:tabs>
              <w:spacing w:lineRule="auto" w:line="276"/>
              <w:ind w:left="244" w:hanging="244"/>
              <w:jc w:val="both"/>
              <w:rPr>
                <w:rFonts w:ascii="Calibri" w:hAnsi="Calibri" w:cs="Arial"/>
                <w:sz w:val="22"/>
                <w:szCs w:val="22"/>
                <w:shd w:fill="FFFFFF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trakcie realizacji przedmiotu zamówienia Wykonawca będzie </w:t>
              <w:br/>
              <w:t xml:space="preserve">na bieżąco współpracował z Zamawiającym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240"/>
        <w:ind w:left="-53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Miejscowoidata"/>
        <w:ind w:hanging="0"/>
        <w:jc w:val="left"/>
        <w:rPr>
          <w:rFonts w:ascii="Calibri" w:hAnsi="Calibri" w:cs="Arial"/>
          <w:bCs/>
          <w:sz w:val="22"/>
          <w:szCs w:val="22"/>
          <w:lang w:val="cs-CZ"/>
        </w:rPr>
      </w:pPr>
      <w:r>
        <w:rPr>
          <w:rFonts w:cs="Arial" w:ascii="Calibri" w:hAnsi="Calibri"/>
          <w:bCs/>
          <w:sz w:val="22"/>
          <w:szCs w:val="22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18" w:top="1474" w:footer="4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 Bold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5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sługa techniczna polegająca na uruchomieniu i dostrojeniu sprzętu wymienionego w zapytaniu ofertowym. Personel powinien znajdować w pobliżu, tak aby w przypadku wystąpienia problemów był dostępn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lang w:val="pl-PL" w:eastAsia="en-US"/>
      </w:rPr>
    </w:pPr>
    <w:r>
      <w:rPr>
        <w:rFonts w:eastAsia="Times New Roman" w:cs="Times New Roman" w:ascii="Times New Roman" w:hAnsi="Times New Roman"/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900430</wp:posOffset>
              </wp:positionH>
              <wp:positionV relativeFrom="paragraph">
                <wp:posOffset>-899795</wp:posOffset>
              </wp:positionV>
              <wp:extent cx="5683885" cy="126111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92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0.85pt;width:447.55pt;height:99.3pt" coordorigin="-1418,-141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0;top:-526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8;top:-141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340</wp:posOffset>
              </wp:positionH>
              <wp:positionV relativeFrom="paragraph">
                <wp:posOffset>-871855</wp:posOffset>
              </wp:positionV>
              <wp:extent cx="198755" cy="2679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68.65pt;mso-position-vertical-relative:text;margin-left:-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61920</wp:posOffset>
              </wp:positionH>
              <wp:positionV relativeFrom="paragraph">
                <wp:posOffset>-376555</wp:posOffset>
              </wp:positionV>
              <wp:extent cx="198755" cy="805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805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63.4pt;mso-wrap-distance-left:9.05pt;mso-wrap-distance-right:9.05pt;mso-wrap-distance-top:0pt;mso-wrap-distance-bottom:0pt;margin-top:-29.65pt;mso-position-vertical-relative:text;margin-left:20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84320</wp:posOffset>
              </wp:positionH>
              <wp:positionV relativeFrom="paragraph">
                <wp:posOffset>-541655</wp:posOffset>
              </wp:positionV>
              <wp:extent cx="198755" cy="2679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42.65pt;mso-position-vertical-relative:text;margin-left:32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eastAsia="Times New Roman" w:cs="Arial"/>
      <w:lang w:val="pl-P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50:00Z</dcterms:created>
  <dc:creator>RP</dc:creator>
  <dc:description/>
  <cp:keywords/>
  <dc:language>en-US</dc:language>
  <cp:lastModifiedBy>e.sekowska</cp:lastModifiedBy>
  <cp:lastPrinted>2016-02-19T09:07:00Z</cp:lastPrinted>
  <dcterms:modified xsi:type="dcterms:W3CDTF">2016-03-07T08:54:00Z</dcterms:modified>
  <cp:revision>21</cp:revision>
  <dc:subject/>
  <dc:title>Miejscowość, 01</dc:title>
</cp:coreProperties>
</file>