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.I.2403.2.2016</w:t>
        <w:tab/>
        <w:tab/>
        <w:tab/>
        <w:tab/>
        <w:tab/>
        <w:tab/>
        <w:tab/>
        <w:tab/>
        <w:t>Załącznik nr 2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.......................................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ab/>
        <w:tab/>
        <w:t xml:space="preserve">  (miejscowość, data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i/>
        </w:rPr>
        <w:t>(Nazwa wykonawcy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>
          <w:rFonts w:cs="Arial" w:ascii="Arial" w:hAnsi="Arial"/>
          <w:i/>
        </w:rPr>
        <w:t>(adres wykonawcy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dres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województwo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..................................., fax ........................................, e-mail …….…@....................................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</w:rPr>
        <w:t xml:space="preserve">NIP .............................................................. , REGON   …..................................….…………….. ,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3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ytanie ofertowe, którego przedmiotem jest: wykonanie usługi polegającej na </w:t>
      </w:r>
      <w:r>
        <w:rPr>
          <w:rFonts w:cs="Arial" w:ascii="Arial" w:hAnsi="Arial"/>
          <w:bCs/>
        </w:rPr>
        <w:t>zapewnieniu zaplecza konferencyjnego oraz usługi hotelowej i gastronomicznej podczas szkolenia zamkniętego - doskonalącego dla auditorów wewnętrznych Urzędu Marszałkowskiego Województwa Warmińsko – Mazurskiego w Olsztynie.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94"/>
        <w:gridCol w:w="1023"/>
        <w:gridCol w:w="1549"/>
        <w:gridCol w:w="212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usług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. ilość osób*/ szt./kpl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 (zł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a cena brutto ( zł 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( 3 x 4 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wynajęcie sali konferencyjnej </w:t>
              <w:br/>
              <w:t>(w dniu 21 kwietnia 2016 roku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wynajęcie sal konferencyjnych </w:t>
              <w:br/>
              <w:t>(w dniu 22 kwietnia 2016 roku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1 kpl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Usługa gastronomiczna </w:t>
              <w:br/>
              <w:t xml:space="preserve">(w dniu 21 kwietnia 2016 roku) </w:t>
              <w:br/>
              <w:t>tj. przerwa kawowa ciągła, obiad, kolac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66 o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Usługa gastronomiczna </w:t>
              <w:br/>
              <w:t xml:space="preserve">(w dniu 22 kwietnia 2016 roku) </w:t>
              <w:br/>
              <w:t>tj. przerwa kawowa ciągła, obia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66 o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Usługa hotelowa </w:t>
              <w:br/>
              <w:t>( 1 nocleg ze śniadaniem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65 o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right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ena całkowita brutto ( zł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*** Wykonawca powinien wyliczyć cenę jednostkową brutto całodziennego wyżywienia dla 1 osoby uwzględniając przerwę kawową ciągłą i obiad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** Wykonawca powinien wyliczyć cenę jednostkową brutto całodziennego wyżywienia dla 1 osoby uwzględniając przerwę kawową ciągłą, obiad i kolację.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lang w:bidi="pl-PL"/>
        </w:rPr>
        <w:t xml:space="preserve">*Zamawiający informuje, że zawarte w powyższej tabeli ilości osób ( kolumna 3 wiersz 3, 4, 5) to dane maksymalnej ilości osób. </w:t>
      </w:r>
    </w:p>
    <w:p>
      <w:pPr>
        <w:pStyle w:val="Footer"/>
        <w:tabs>
          <w:tab w:val="left" w:pos="708" w:leader="none"/>
        </w:tabs>
        <w:jc w:val="both"/>
        <w:rPr>
          <w:rFonts w:ascii="Arial" w:hAnsi="Arial" w:cs="Arial"/>
          <w:i/>
          <w:i/>
          <w:lang w:bidi="pl-PL"/>
        </w:rPr>
      </w:pPr>
      <w:r>
        <w:rPr>
          <w:rFonts w:cs="Arial" w:ascii="Arial" w:hAnsi="Arial"/>
          <w:i/>
          <w:lang w:bidi="pl-PL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lang w:bidi="pl-PL"/>
        </w:rPr>
        <w:t xml:space="preserve">Zgodnie z zapisami szczegółowego opisu przedmiotu zamówienia Zamawiający przewiduje: </w:t>
      </w:r>
    </w:p>
    <w:p>
      <w:pPr>
        <w:pStyle w:val="Normal"/>
        <w:rPr/>
      </w:pPr>
      <w:r>
        <w:rPr>
          <w:rFonts w:cs="Arial" w:ascii="Arial" w:hAnsi="Arial"/>
          <w:i/>
        </w:rPr>
        <w:t>Usługa gastronomiczna (przerwa kawowa ciagła i obiad w pierwszym i drugim dniu, kolacja w pierwszym dniu) – max. 66 osób min. 41 osób</w:t>
      </w:r>
    </w:p>
    <w:p>
      <w:pPr>
        <w:pStyle w:val="Normal"/>
        <w:rPr/>
      </w:pPr>
      <w:r>
        <w:rPr>
          <w:rFonts w:cs="Arial" w:ascii="Arial" w:hAnsi="Arial"/>
          <w:i/>
        </w:rPr>
        <w:t>Usługa hotelowa wraz ze śniadaniem ( 1 nocleg ze śniadaniem)– max. 65 osób min. 40 osób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</w:rPr>
        <w:t>Zamawiający na min. 3 dni robocze przed datą rozpoczęcia spotkania poinformuje Wykonawcę o liczbie osób korzystających z poszczególnych usług w danym dniu.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lang w:bidi="pl-PL"/>
        </w:rPr>
        <w:t>Powyższe zestawienie daje podstawę do porównania złożonych ofert i wyboru najkorzystniejszej oferty. Zgodnie z zapisami wzoru umowy rozliczenie za usługi gastronomiczne i usługę hotelową  nastąpi za faktyczną ilość osób korzystających z przedmiotowych usług, z zastrzeżeniem ,że:</w:t>
      </w:r>
    </w:p>
    <w:p>
      <w:pPr>
        <w:pStyle w:val="Normal"/>
        <w:rPr/>
      </w:pPr>
      <w:r>
        <w:rPr>
          <w:rFonts w:cs="Arial" w:ascii="Arial" w:hAnsi="Arial"/>
          <w:i/>
        </w:rPr>
        <w:t>- Usługa gastronomiczna (przerwa kawowa ciągła w 1 i 2 dniu szkolenia  i obiad w 1 i 2 dniu szkolenia, kolacja w 1 dniu szkolenia) – min. 41 osób.</w:t>
      </w:r>
    </w:p>
    <w:p>
      <w:pPr>
        <w:pStyle w:val="Normal"/>
        <w:rPr/>
      </w:pPr>
      <w:r>
        <w:rPr>
          <w:rFonts w:cs="Arial" w:ascii="Arial" w:hAnsi="Arial"/>
          <w:i/>
        </w:rPr>
        <w:t>- Usługa hotelowa ( 1 nocleg ze śniadaniem) – min. 40 osób</w:t>
      </w:r>
    </w:p>
    <w:p>
      <w:pPr>
        <w:pStyle w:val="Footer"/>
        <w:tabs>
          <w:tab w:val="left" w:pos="708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feruję całkowite wykonanie przedmiotu zamówienia, za ceną ofertową brutto: </w:t>
      </w:r>
      <w:r>
        <w:rPr>
          <w:rFonts w:cs="Arial" w:ascii="Arial" w:hAnsi="Arial"/>
          <w:sz w:val="22"/>
          <w:szCs w:val="22"/>
        </w:rPr>
        <w:t>....................................... zł (słownie ...................................................................... ) w tym należny podatek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określona w ust. 2 zawiera wszystkie koszty związane z całkowitym wykonaniem przedmiotu 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ci wskazane w kolumnie 4 są wartościami jednostkowymi, które będą obowiązywały </w:t>
        <w:br/>
        <w:t>w trakcie całego okresu umowy i stanowić będą podstawę wynagrodzenia Wykonawc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Wyrażam zgodę na zapisy zawarte w ust. 1 i nie będę dochodził roszczeń z tytułu zmian ilościowych osób korzystających z usług gastronomicznych i usługi hotelowej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w terminie określonym w zapytaniu ofert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 (imię i nazwisko) …………..……….…………...……………….. niżej podpisany jestem upoważniony do reprezentowania Wykonawcy w niniejszym zapytaniu ofertowym o udzielenie zamówienia publicznego na podstawie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Akceptuję terminy płatności określone w zapytaniu ofertowym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 uważam się za związanego niniejszą ofertą 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zór umowy będący załącznikiem do zapytania ofertowego został przeze mnie zaakceptowany i zobowiązuję się w przypadku wyboru mojej oferty do zawarcia umowy na proponowanych  </w:t>
      </w:r>
      <w:r>
        <w:rPr>
          <w:rFonts w:cs="Arial" w:ascii="Arial" w:hAnsi="Arial"/>
          <w:bCs/>
        </w:rPr>
        <w:t>warunkach, w miejscu i terminie wyznaczonym przez Zamawiającego.</w:t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Oświadczam, że informacje zawarte na stronach oferty ……. zastrzegam jako tajemnicę przedsiębiorstwa</w:t>
      </w:r>
      <w:r>
        <w:rPr>
          <w:rFonts w:cs="Arial" w:ascii="Arial" w:hAnsi="Arial"/>
          <w:b w:val="false"/>
          <w:sz w:val="22"/>
          <w:szCs w:val="22"/>
        </w:rPr>
        <w:t xml:space="preserve"> w rozumieniu przepisów o zwalczaniu nieuczciwej konkurencji</w:t>
      </w:r>
      <w:r>
        <w:rPr>
          <w:rFonts w:cs="Arial" w:ascii="Arial" w:hAnsi="Arial"/>
          <w:b w:val="false"/>
          <w:bCs/>
          <w:sz w:val="22"/>
          <w:szCs w:val="22"/>
        </w:rPr>
        <w:t>. Z</w:t>
      </w:r>
      <w:r>
        <w:rPr>
          <w:rFonts w:cs="Arial" w:ascii="Arial" w:hAnsi="Arial"/>
          <w:b w:val="false"/>
          <w:sz w:val="22"/>
          <w:szCs w:val="22"/>
        </w:rPr>
        <w:t>astrzeżone informacje stanowią tajemnicę przedsiębiorstwa</w:t>
      </w:r>
      <w:r>
        <w:rPr>
          <w:rFonts w:cs="Arial" w:ascii="Arial" w:hAnsi="Arial"/>
          <w:b w:val="false"/>
          <w:bCs/>
          <w:sz w:val="22"/>
          <w:szCs w:val="22"/>
        </w:rPr>
        <w:t xml:space="preserve"> ponieważ (uzasadnienie)  …....................................................................................................</w:t>
      </w:r>
    </w:p>
    <w:p>
      <w:pPr>
        <w:pStyle w:val="TextBody"/>
        <w:spacing w:lineRule="auto" w:line="360"/>
        <w:ind w:left="284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Pieczęć i podpis Wykonawcy  </w:t>
      </w:r>
    </w:p>
    <w:p>
      <w:pPr>
        <w:pStyle w:val="Normal"/>
        <w:tabs>
          <w:tab w:val="clear" w:pos="708"/>
          <w:tab w:val="left" w:pos="6075" w:leader="none"/>
        </w:tabs>
        <w:spacing w:before="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899795</wp:posOffset>
              </wp:positionH>
              <wp:positionV relativeFrom="paragraph">
                <wp:posOffset>-448945</wp:posOffset>
              </wp:positionV>
              <wp:extent cx="5683885" cy="126111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20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-35.35pt;width:447.55pt;height:99.3pt" coordorigin="-1417,-707" coordsize="8951,19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1;top:183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7;top:-707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iCs/>
    </w:rPr>
  </w:style>
  <w:style w:type="character" w:styleId="WW8Num21z2">
    <w:name w:val="WW8Num21z2"/>
    <w:qFormat/>
    <w:rPr>
      <w:rFonts w:ascii="Arial" w:hAnsi="Arial" w:eastAsia="Times New Roman" w:cs="Arial"/>
      <w:b w:val="false"/>
      <w:i w:val="false"/>
      <w:iCs/>
      <w:u w:val="none"/>
    </w:rPr>
  </w:style>
  <w:style w:type="character" w:styleId="WW8Num21z3">
    <w:name w:val="WW8Num21z3"/>
    <w:qFormat/>
    <w:rPr>
      <w:rFonts w:ascii="Symbol" w:hAnsi="Symbol" w:cs="Symbol"/>
      <w:b w:val="false"/>
      <w:i w:val="false"/>
      <w:iCs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07:00Z</dcterms:created>
  <dc:creator>user</dc:creator>
  <dc:description/>
  <cp:keywords/>
  <dc:language>en-US</dc:language>
  <cp:lastModifiedBy>e.sekowska</cp:lastModifiedBy>
  <cp:lastPrinted>2016-03-09T12:19:00Z</cp:lastPrinted>
  <dcterms:modified xsi:type="dcterms:W3CDTF">2016-03-09T11:20:00Z</dcterms:modified>
  <cp:revision>18</cp:revision>
  <dc:subject/>
  <dc:title/>
</cp:coreProperties>
</file>