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6710</wp:posOffset>
            </wp:positionH>
            <wp:positionV relativeFrom="paragraph">
              <wp:posOffset>18415</wp:posOffset>
            </wp:positionV>
            <wp:extent cx="6362700" cy="790575"/>
            <wp:effectExtent l="0" t="0" r="0" b="0"/>
            <wp:wrapTight wrapText="bothSides">
              <wp:wrapPolygon edited="0">
                <wp:start x="-63" y="0"/>
                <wp:lineTo x="-63" y="21331"/>
                <wp:lineTo x="21600" y="21331"/>
                <wp:lineTo x="21600" y="0"/>
                <wp:lineTo x="-6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4"/>
          <w:szCs w:val="24"/>
        </w:rPr>
        <w:t>Nr O.VI.2600.356.201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wiadczenie usługi tłumaczenia ustnego konsekutywnego oraz szeptanego z zakresu języka angielskiego podczas VI Posiedzenia Komitetu Monitorującego Regionalny Program Operacyjny Województwa Warmińsko-Mazurskiego na lata 2014-2020 (KM RPO WiM 2014-2020) oraz spotkaniu przedstawicieli Instytucji Zarządzającej RPO WiM </w:t>
              <w:br/>
              <w:t>2014-2020 z przedstawicielami Komisji Europejskiej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WYKONANIA USŁUGI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należy zrealizować w dniach 20-22 stycznia 2016 r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WYKONANIA USŁUGI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 Posiedzenie KM RPO WiM 2014-2020 - miejsce konferencyjne </w:t>
              <w:br/>
              <w:t xml:space="preserve">na terenie podregionu olsztyńskieg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wiaty: olsztyński, mrągowski, szczycieński, nidzicki, lidzbarski, bartoszycki, kętrzyński), w odległości drogowej powyżej 30 km od granic Olsztyn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otkanie przedstawicieli Instytucji Zarządzającej RPO WiM </w:t>
              <w:br/>
              <w:t>2014-2020 z przedstawicielami Komisji Europejskiej – Olszty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miejsce VI Posiedzenia Komitet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5" w:hanging="357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konanie usługi polegającej na tłumaczeniu konsekutywnym </w:t>
              <w:br/>
              <w:t>i szeptanym z języka polskiego na język angielski i z języka angielskiego na język polski podczas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ind w:left="953" w:hanging="357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VI Posiedzenia Komitetu Monitorującego Regionalny Program Operacyjny Województwa Warmińsko-Mazurskiego na lata 2014-2020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244" w:leader="none"/>
              </w:tabs>
              <w:spacing w:before="0" w:after="120"/>
              <w:ind w:left="953" w:hanging="357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potka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edstawicieli Instytucji Zarządzającej RPO WiM 2014-2020 z przedstawicielami Komisji Europejskiej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Usługa będzie polegała na tłumaczeniu szeptanym wypowiedzi uczestników Posiedzenia Komitetu/spotkania bezpośrednio odbiorcy                                 (przedstawicielowi Komisji Europejskiej) oraz na tłumaczeniu konsekutywnym fragment po fragmencie wypowiedzi przedstawiciela Komisji Europejskiej uczestnikom VI Posiedzenia Komitetu/spotka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Tłumaczenia konsekutywne będą się odbywały jedynie </w:t>
              <w:br/>
              <w:t>z wykorzystaniem mikrofonu, bez kabiny do tłumaczeń symultaniczn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anowana liczba uczestników Posiedzenia Komitetu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a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ok. 75 osó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anowana liczba uczestników spotkania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b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ok. 10 osó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Czas trwania tłumaczenia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lub 21 stycznia 2016 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– do 4 godzin zegarowych </w:t>
              <w:br/>
              <w:t xml:space="preserve">na spotkaniu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zedstawicieli Instytucji Zarządzającej RPO WiM 2014-2020 z przedstawicielami Komisji Europejskiej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>(o którym mowa w pkt. 1b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1378" w:hanging="284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Konieczność realizacji usługi (w ramach pkt. 1b)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ostanie potwierdzona Wykonawcy na min. 2 dni robocze przed terminem świadczenia usługi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1378" w:hanging="284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a oraz dokładne godziny świadczenia usługi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w ramach pkt. 1b)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ostaną przekazane Wykonawcy min. na 2 dni robocze przed terminem świadczenia usług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stycznia 2016 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– do 8 godzin zegarowych na posiedzeniu Komitetu (o którym mowa w pkt. 1a) – wstępnie od godz. 10:00 do godz. 18:00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stycznia 2016 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– do 4 godziny zegarowe na kolacji dla członków Komitetu (o którym mowa w pkt. 1a) - wstępnie od godz. 19:00 do godz. 23:00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stycznia 2016 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– do 8 godzin zegarowych na posiedzeniu Komitetu (o którym mowa w pkt. 1a) – wstępnie od godz. 9:00 do godz. 17:00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kładne godziny świadczenia usługi </w:t>
            </w:r>
            <w:r>
              <w:rPr>
                <w:rFonts w:eastAsia="Calibri" w:cs="Arial" w:ascii="Calibri" w:hAnsi="Calibri"/>
                <w:sz w:val="22"/>
                <w:szCs w:val="22"/>
              </w:rPr>
              <w:t>(w ramach pkt. 6b) – d)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ostaną przekazane Wykonawcy min. na 2 dni robocze przed terminem świadczenia usług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Czas realizacji tłumaczenia będzie określany z dokładnością </w:t>
              <w:br/>
              <w:t>do 15 minu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 godzinę tłumaczenia ustnego uznaje się godzinę zegarową </w:t>
              <w:br/>
              <w:t>(60 minu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nagrodzenie Wykonawcy stanowić będzie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iloczyn ilości godzin tłumaczenia oraz stawki godzinowej określonej w formularzu ofertowym, z uwzględnieniem jednej czwartej stawki godzinowej za każde rozpoczęte 15 minut tłumaczenia – w przypadku niepełnej godzi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zapłaci Wykonawcy za faktyczną liczbę godzin tłumaczenia – jednak nie mniej niż za 12 godzin zegar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Zamawiający poinformuje Wykonawcę o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ej lokalizacji Posiedzenia Komitetu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a) - </w:t>
            </w:r>
            <w:r>
              <w:rPr>
                <w:rFonts w:cs="Calibri" w:ascii="Calibri" w:hAnsi="Calibri"/>
                <w:sz w:val="22"/>
                <w:szCs w:val="22"/>
              </w:rPr>
              <w:t>na min. 5 dni kalendarzowych przed terminem świadczenia usług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ej lokalizacji spotkania przedstawicieli Instytucji Zarządzającej RPO WiM z przedstawicielami Komisji Europejskiej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b) </w:t>
            </w:r>
            <w:r>
              <w:rPr>
                <w:rFonts w:cs="Calibri" w:ascii="Calibri" w:hAnsi="Calibri"/>
                <w:sz w:val="22"/>
                <w:szCs w:val="22"/>
              </w:rPr>
              <w:t>- na min. 2 dni robocze przed terminem świadczenia usług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W ramach realizacji przedmiotowej usługi Wykonawca zapewni tłumacza konsekutywnego i szeptanego w miejscu, terminie i czasie, </w:t>
              <w:br/>
              <w:t>o których mowa w szczegółowym opisie przedmiotu zamówienia, posiadającego doświadczenie w wykonywaniu tłumaczeń ustnych konsekutywnych i szeptanych w zakres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przynajmniej jednej z dziedzin: gospodarczych, międzynarodowych, unijnych, prawnych, samorządowych, rozwoju regionalnego, programów regionalnych</w:t>
            </w:r>
            <w:r>
              <w:rPr>
                <w:rFonts w:eastAsia="Calibri"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Tłumacz ma obowiązek stawić się w miejscu wskazanym przez Zamawiającego, najpóźniej na 30 minut przed rozpoczęciem spotkania (o którym mowa w pkt. 1b) i VI Posiedzenia Komitetu </w:t>
              <w:br/>
              <w:t>(o którym mowa w pkt. 1a) w celu uzgodnienia szczegółó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Zamawiający zapewni tłumaczowi wyżywienie w postaci przerwy kawowej ciągłej, obiadu oraz kolacji (</w:t>
            </w:r>
            <w:r>
              <w:rPr>
                <w:rFonts w:cs="Calibri" w:ascii="Calibri" w:hAnsi="Calibri"/>
                <w:sz w:val="22"/>
                <w:szCs w:val="22"/>
              </w:rPr>
              <w:t>21 stycznia 2016 r.</w:t>
            </w:r>
            <w:r>
              <w:rPr>
                <w:rFonts w:eastAsia="Calibri" w:cs="Arial" w:ascii="Calibri" w:hAnsi="Calibri"/>
                <w:sz w:val="22"/>
                <w:szCs w:val="22"/>
              </w:rPr>
              <w:t>) oraz przerwy kawowej ciągłej i obiadu (</w:t>
            </w:r>
            <w:r>
              <w:rPr>
                <w:rFonts w:cs="Calibri" w:ascii="Calibri" w:hAnsi="Calibri"/>
                <w:sz w:val="22"/>
                <w:szCs w:val="22"/>
              </w:rPr>
              <w:t>22 stycznia 2016 r.</w:t>
            </w:r>
            <w:r>
              <w:rPr>
                <w:rFonts w:eastAsia="Calibri" w:cs="Arial" w:ascii="Calibri" w:hAnsi="Calibri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Zamawiający nie zapewni Wykonawcy zakwaterowania i dojazdu na miejsce spotkani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386" w:hanging="357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Warunki wypowiedzenia umowy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Zamawiający zastrzega, że może wypowiedzieć umowę z ważnych powodów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Za ważny powód uważa się w szczególności informację o tym, </w:t>
              <w:br/>
              <w:t>że anglojęzyczni przedstawiciele Komisji Europejskiej nie przybędą na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VI Posiedzenie Komitetu Monitorującego Regionalny Program Operacyjny Województwa Warmińsko-Mazurskiego na lata 2014-2020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(o którym mowa w pkt. 1a)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i/lub spotkani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edstawicieli Instytucji Zarządzającej RPO WiM 2014-2020 z przedstawicielami Komisji Europejskiej </w:t>
            </w:r>
            <w:r>
              <w:rPr>
                <w:rFonts w:eastAsia="Calibri" w:cs="Arial" w:ascii="Calibri" w:hAnsi="Calibri"/>
                <w:sz w:val="22"/>
                <w:szCs w:val="22"/>
              </w:rPr>
              <w:t>(o którym mowa w pkt. 1b)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-6986" w:leader="none"/>
              </w:tabs>
              <w:spacing w:before="0" w:after="120"/>
              <w:ind w:left="953" w:hanging="36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Zamawiający przekaże Wykonawcy informację dotyczącą udziału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przedstawicieli Komisji Europejskiej w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VI Posiedzeniu Komitetu Monitorującego Regionalny Program Operacyjny Województwa Warmińsko-Mazurskiego na lata 2014-2020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(o którym mowa w pkt. 1a)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i/lub spotkani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edstawicieli Instytucji Zarządzającej RPO WiM 2014-2020 z przedstawicielami Komisji Europejskiej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(o którym mowa w pkt. 1b) - najpóźniej na co najmniej 3 dni kalendarzowe przed terminem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 świadczenia usług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1844" w:bottom="1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3:00Z</dcterms:created>
  <dc:creator>k.naruszewicz</dc:creator>
  <dc:description/>
  <cp:keywords/>
  <dc:language>en-US</dc:language>
  <cp:lastModifiedBy>m.nurczyk</cp:lastModifiedBy>
  <cp:lastPrinted>2015-12-22T08:33:00Z</cp:lastPrinted>
  <dcterms:modified xsi:type="dcterms:W3CDTF">2015-12-22T07:33:00Z</dcterms:modified>
  <cp:revision>2</cp:revision>
  <dc:subject/>
  <dc:title>Załącznik nr 9 a</dc:title>
</cp:coreProperties>
</file>