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aps/>
          <w:sz w:val="18"/>
          <w:szCs w:val="18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PROTOKÓŁ ZDAWCZO-ODBIORCZ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na przekazują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na przyjmując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 przekazująceg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częć komórki organizacyj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soby odbierając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sprzę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5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fki na klucz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s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Olsztyn, data ……………………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37:00Z</dcterms:created>
  <dc:creator>m.nurczyk</dc:creator>
  <dc:description/>
  <cp:keywords/>
  <dc:language>en-US</dc:language>
  <cp:lastModifiedBy>Marta Jaworska</cp:lastModifiedBy>
  <cp:lastPrinted>2016-07-07T11:44:00Z</cp:lastPrinted>
  <dcterms:modified xsi:type="dcterms:W3CDTF">2017-01-19T07:37:00Z</dcterms:modified>
  <cp:revision>2</cp:revision>
  <dc:subject/>
  <dc:title/>
</cp:coreProperties>
</file>