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4"/>
          <w:szCs w:val="24"/>
        </w:rPr>
        <w:t>O-VI.2600.318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gastronomicznej podczas XIII posiedzenia Komitetu Monitorującego Regionalny Program Operacyjny Województwa Warmińsko-Mazurskiego na lata 2014-2020 (KM RPO WiM 2014-2020)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konferencyjny na terenie miasta Olsztyn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u 23 listopad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POSIEDZ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gastronomiczna 23 listopada 2016 r. (przerwa kawowa, obiad) – dla max. 75 osób min. 50 osób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na min. 2 dni robocze przed datą rozpoczęcia spotkania poinformuje Wykonawcę o liczbie osób korzystających z usługi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a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 konferencyjne, w której odbędzie się </w:t>
              <w:br/>
              <w:t>XIII posiedzen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, w której odbędzie się spotkanie przedstawicieli Instytucji Zarządzającej RPO WiM 2014-2020 </w:t>
              <w:br/>
              <w:t>z m.in. przedstawicielami Komisji Europejskiej,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ie wykonana usługa gastronomiczna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musi posiadać salę/pomieszczenie konferencyjne spełniające standard co najmniej trzygwiazdkowego hotelu (</w:t>
            </w:r>
            <w:r>
              <w:rPr>
                <w:rFonts w:cs="Arial" w:ascii="Calibri" w:hAnsi="Calibri"/>
                <w:sz w:val="22"/>
                <w:szCs w:val="22"/>
              </w:rPr>
              <w:t>w rozumieniu przepisów § 2 ust. 2 pkt 1 rozporządzenia Ministra Gospodarki i Pracy z dnia 19 sierpnia 2004 r. w sprawie obiektów hotelarskich i innych obiektów, w których są świadczone usługi hotelarskie (Dz. U. z 2006,  Nr 22, poz. 169 ze zm.))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oraz sale/pomieszczenia oferowane przez Wykonawcę, </w:t>
              <w:br/>
              <w:t>aby były zaakceptowane przez Zamawiającego, muszą spełniać następujące warunki: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ą szatnię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raz z wyposażeniem na prowadzenie recepcji/sekretariatu spotkania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infrastrukturę (np. winda, podjazdy) dostosowaną do potrzeb osób niepełnosprawnych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bezpłatny  parking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imatyzację lub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wi-fi na terenie obiektu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75 osób, gdzie odbędzie się XIII posiedzenie Komite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7.00 </w:t>
              <w:br/>
            </w:r>
            <w:r>
              <w:rPr>
                <w:rFonts w:cs="Arial" w:ascii="Calibri" w:hAnsi="Calibri"/>
                <w:sz w:val="22"/>
                <w:szCs w:val="22"/>
              </w:rPr>
              <w:t>do godz. 19:00 (</w:t>
            </w:r>
            <w:r>
              <w:rPr>
                <w:rFonts w:cs="Calibri" w:ascii="Calibri" w:hAnsi="Calibri"/>
                <w:sz w:val="22"/>
                <w:szCs w:val="22"/>
              </w:rPr>
              <w:t>23 listopada 2016 r</w:t>
            </w:r>
            <w:r>
              <w:rPr>
                <w:rFonts w:cs="Arial" w:ascii="Calibri" w:hAnsi="Calibri"/>
                <w:sz w:val="22"/>
                <w:szCs w:val="22"/>
              </w:rPr>
              <w:t xml:space="preserve">.), </w:t>
            </w:r>
            <w:r>
              <w:rPr>
                <w:rFonts w:cs="Calibri" w:ascii="Calibri" w:hAnsi="Calibri"/>
                <w:sz w:val="22"/>
                <w:szCs w:val="22"/>
              </w:rPr>
              <w:t>posiadające następujące wyposażenie: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E” z miejscami siedzącymi dla wszystkich uczestników XIII posiedzenia Komitetu Monitorującego, stoły pokryte tkaniną, krzesła tapicerowane ustawione po obu stronach stołów konferencyjnych, z minimalnym odstępem 15 cm między krzesłami, w sposób umożliwiający komfortowe uczestnictwo w spotkani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)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ptop z pilotem multimedialnym wraz z oprogramowaniem MS Offic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trzy mikrofony bezprzewodow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, w których odbędzie się XIII posiedzenie Komitetu Monitorującego, w tym ustawienie miejsc siedzących, aranżacja wnętrza, umieszczenie materiałów informacyjnych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 tak, aby wyświetlane  prezentacje były czytelne dla wszystkich uczestników posiedzenia Komitetu Monitorującego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po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ć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na recepcję/sekretariat posiedzenia Komitetu. Recepcja zlokalizowana przy wejściu do sali, na której odbędzie się XIII posiedzenie Komitetu Monitorującego – stół pokryty tkaniną oraz krzesła dla 2 osób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20 osób, </w:t>
            </w:r>
            <w:r>
              <w:rPr>
                <w:rFonts w:cs="Calibri" w:ascii="Calibri" w:hAnsi="Calibri"/>
                <w:sz w:val="22"/>
                <w:szCs w:val="22"/>
              </w:rPr>
              <w:t>do roboczego wykorzystania w ramach posiedzenia Komite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w godzinach od 7.00 do 19.00 (23 listopada 2016 r.), posiadające następujące wyposażenie:</w:t>
            </w:r>
          </w:p>
          <w:p>
            <w:pPr>
              <w:pStyle w:val="Normal"/>
              <w:numPr>
                <w:ilvl w:val="0"/>
                <w:numId w:val="2"/>
              </w:numPr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I” z miejscami siedzącymi dla wszystkich uczestników spotkania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dniu 23 listopada 2016 r. Wykonawca zapewni usługę gastronomiczną na miejscu podczas trwania wydarzenia, składającą się z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biadu dwudaniowego w postaci szwedzkiego stołu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 dla każdego uczestnik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dla każdego uczestni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 z każdego rodzaj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– 0,5 litra na osob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 posiedze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posiedzenia (podane w dzbankach lub dozowane z ekspresu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pki koktajlowe wersja mix (np. kanapki z salami, schabem pieczonym, polędwicą sopocką, serem gouda, łososiem). Kanapki podane będą na jasnym i ciemnym pieczywie (z wyjątkiem pieczywa tostowego)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ukrotne wystawienie kanapek, za każdym razem 3 szt. na osobę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dziny podania kanapek zostaną wskazane Wykonawcy 4 dni kalendarzowe przed </w:t>
            </w:r>
            <w:r>
              <w:rPr>
                <w:rFonts w:cs="Calibri" w:ascii="Calibri" w:hAnsi="Calibri"/>
                <w:sz w:val="22"/>
                <w:szCs w:val="22"/>
              </w:rPr>
              <w:t>XIII posiedzeniem Komitet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woce filetowane – min. 3 rodzaje (np. pomarańcza, ananas, melony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rejpfruty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rodzaje kruchych ciastek np. rogaliki francuskie, wyłożone na paterach, na każdą osobę mają przypadać przynajmniej 2 ciastka z każdego rodzaju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ad dwudaniowy, w postaci szwedzkiego stołu serwowany </w:t>
              <w:br/>
              <w:t>w restauracji/sali (w innej niż sala, w której odbywać się będzie posiedzenie Komitetu) z możliwością zasiadania przy stołach (równocześnie przez 75 osób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 minimum: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a: dwa rodzaje, porcja = 300-310 ml/osoba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ęso i ryba na ciepło: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2 rodzaje mięsa i 1 rodzaj ryb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surówek ze świeżych warzyw i gotowanych warzyw:  1 zestaw = 1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zestawy zawierające 2 surówki ze świeżych warzyw i 1 surówkę z warzyw gotowanych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porcja = 200-220 g/osoba, 2 porcje na osobę. Wykonawca zapewni 2 rodzaje dodatków spośród: ziemniaki (np. zwody lub opiekane), frytki, kasza, ryż kopytka, kluski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er: porcja = 150 – 170 g, Wykonawca zobowiązany jest zapewnić dwa rodzaje ciasta, na 1 osobę przypadają 2 porcje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0,5 l/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wa czarna z ekspresu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min. 2 rodzaje herbaty w torebkach)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kier, cytryna w plastrach dla wszystkich uczestników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spotkania (podane w dzbankach lub dozowane z ekspresu)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przy oferowaniu posiłków zapewni stosowanie świeżych produktów spożywczych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ystkie zaproponowane zestawy menu muszą być urozmaicone. Wykonawca zobowiązany jest do dostarczenia potraw i napojów, zgodnie z zaproponowanym i zaakceptowanym przez Zamawiającego menu oraz zobowiązany jest do zapewnienia wyposażenia technicznego (ekspresy, podgrzewacze, termosy, grille itp.) i obsługi potrzebnej do sprawnego przeprowadzenia usługi gastronomicznej, </w:t>
              <w:br/>
              <w:t>z uwzględnieniem wszelkich prac porządkowych po zakończeniu spotkania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obsługę kelnerską oraz stosowną zastawę – z wyłączeniem naczyń jednorazowego użytku – oraz nakrycie stołów, serwetki, etc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zobowiązany wskazać w ofercie 3 propozycje zestawów menu, tj. 3 propozycje obiadu w dniu 23 listopada 2016 r. Spośród przedstawionych propozycji Zamawiający wybierze jedną propozycję obiadu i wskaże ją Wykonawcy na min. 4 dni  kalendarzowe od daty XIII posiedzenia Komitetu Monitorującego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before="60" w:after="120"/>
              <w:ind w:left="244" w:hanging="244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ykonawca zapewni personel do obsługi technicznej spotkania, obsługi restauracyjnej oraz wyznaczy osobę do kontaktów roboczych między Wykonawcą i Zamawiającym. Przy realizacji zamówienia Zamawiający dopuszcza możliwość porozumiewania się z Wykonawcą drogą mailową oraz za pomocą telefonów i faks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>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bsługa techniczna polegająca na uruchomieniu i dostrojeniu sprzętu wymienionego w zapytaniu ofertowym. Personel powinien znajdować </w:t>
      </w:r>
      <w:r>
        <w:rPr>
          <w:rFonts w:cs="Arial" w:ascii="Arial" w:hAnsi="Arial"/>
          <w:sz w:val="18"/>
          <w:szCs w:val="18"/>
          <w:lang w:val="pl-PL"/>
        </w:rPr>
        <w:t xml:space="preserve">się </w:t>
      </w:r>
      <w:r>
        <w:rPr>
          <w:rFonts w:cs="Arial" w:ascii="Arial" w:hAnsi="Arial"/>
          <w:sz w:val="18"/>
          <w:szCs w:val="18"/>
        </w:rPr>
        <w:t>w pobliżu, tak aby w przypadku wystąpienia problemów był dostępny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mawiający wymaga, aby obiad podawany był w jednej </w:t>
      </w:r>
      <w:r>
        <w:rPr>
          <w:rFonts w:cs="Arial" w:ascii="Arial" w:hAnsi="Arial"/>
          <w:sz w:val="18"/>
          <w:szCs w:val="18"/>
          <w:lang w:val="pl-PL"/>
        </w:rPr>
        <w:t>s</w:t>
      </w:r>
      <w:r>
        <w:rPr>
          <w:rFonts w:cs="Arial" w:ascii="Arial" w:hAnsi="Arial"/>
          <w:sz w:val="18"/>
          <w:szCs w:val="18"/>
        </w:rPr>
        <w:t>ali. Dopuszcza, aby sala składała się z kilku elementów połączonych ze sobą (np. sala wraz z antresol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5:00Z</dcterms:created>
  <dc:creator>k.naruszewicz</dc:creator>
  <dc:description/>
  <cp:keywords/>
  <dc:language>en-US</dc:language>
  <cp:lastModifiedBy>Marta Jaworska</cp:lastModifiedBy>
  <cp:lastPrinted>2016-06-17T08:24:00Z</cp:lastPrinted>
  <dcterms:modified xsi:type="dcterms:W3CDTF">2016-11-02T08:15:00Z</dcterms:modified>
  <cp:revision>2</cp:revision>
  <dc:subject/>
  <dc:title>Załącznik nr 9 a</dc:title>
</cp:coreProperties>
</file>