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Nr O.VI.2600.310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zapytania ofertowego na wykonanie usługi polegającej na </w:t>
      </w:r>
      <w:r>
        <w:rPr>
          <w:rFonts w:cs="Arial" w:ascii="Arial" w:hAnsi="Arial"/>
          <w:bCs/>
          <w:color w:val="000000"/>
        </w:rPr>
        <w:t>zapewnieniu zaplecza konferencyjnego oraz usługi hotelowej i gastronomicznej podczas V Posiedzenia Komitetu Monitorującego Regionalny Program Operacyjny Województwa Warmińsko-Mazurskiego na lata 2014-2020 ( KM RPO WiM 2014-2020 ).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roczysta przedświąteczna kolacja – serwowana, w restauracji/sali (w innej niż sala, w której odbywać się będzie spotkanie), na 75 osób, przewiduje:</w:t>
      </w:r>
    </w:p>
    <w:p>
      <w:pPr>
        <w:pStyle w:val="TextBody"/>
        <w:spacing w:lineRule="auto" w:line="360"/>
        <w:ind w:left="1134" w:hanging="0"/>
        <w:rPr>
          <w:rFonts w:ascii="Tahoma" w:hAnsi="Tahoma" w:cs="Tahoma"/>
          <w:bCs w:val="false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Cs w:val="false"/>
          <w:sz w:val="20"/>
          <w:szCs w:val="20"/>
          <w:u w:val="single"/>
        </w:rPr>
        <w:t>potrawy serwowane:</w:t>
      </w:r>
      <w:r>
        <w:rPr>
          <w:rFonts w:cs="Calibri" w:ascii="Calibri" w:hAnsi="Calibri"/>
          <w:bCs w:val="false"/>
          <w:sz w:val="22"/>
          <w:szCs w:val="22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0"/>
          <w:szCs w:val="20"/>
        </w:rPr>
        <w:t>Zupa : porcja = 300-310 ml/osoba</w:t>
      </w:r>
    </w:p>
    <w:p>
      <w:pPr>
        <w:pStyle w:val="TextBody"/>
        <w:spacing w:lineRule="auto" w:line="360"/>
        <w:ind w:left="108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Danie główne: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anie główne nawiązujące do kolacji wigilijnej (mięso i/lub ryba na ciepło): </w:t>
      </w:r>
      <w:r>
        <w:rPr>
          <w:rFonts w:cs="Tahoma" w:ascii="Tahoma" w:hAnsi="Tahoma"/>
        </w:rPr>
        <w:t xml:space="preserve">porcja = 150-170 g/osoba, 2 porcje na osobę, </w:t>
      </w:r>
      <w:r>
        <w:rPr>
          <w:rFonts w:cs="Tahoma" w:ascii="Tahoma" w:hAnsi="Tahoma"/>
          <w:u w:val="single"/>
        </w:rPr>
        <w:t>Wykonawca zobowiązany jest zapewnić 2 rodzaje mięsa i 1 rodzaj ryby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4"/>
          <w:numId w:val="3"/>
        </w:numPr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rówki ze świeżych warzyw i gotowanych warzyw:  porcja = 150-170 g/osoba, 2 porcję na osobę, </w:t>
      </w:r>
      <w:r>
        <w:rPr>
          <w:rFonts w:cs="Tahoma" w:ascii="Tahoma" w:hAnsi="Tahoma"/>
          <w:u w:val="single"/>
        </w:rPr>
        <w:t>Wykonawca zobowiązany jest zapewnić zestaw zawierający 2 surówki ze świeżych warzyw i 1 surówkę z warzyw gotowanych,</w:t>
      </w:r>
    </w:p>
    <w:p>
      <w:pPr>
        <w:pStyle w:val="Normal"/>
        <w:ind w:left="123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e świeżych warzyw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418" w:leader="none"/>
        </w:tabs>
        <w:spacing w:before="0" w:after="12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i do dania głównego: ziemniaki z wody lub opiekane, kasza, ryż lub kluski - porcja = 150-170 g/osoba, 2 porcje na osobę,</w:t>
      </w:r>
    </w:p>
    <w:p>
      <w:pPr>
        <w:pStyle w:val="Normal"/>
        <w:tabs>
          <w:tab w:val="clear" w:pos="709"/>
          <w:tab w:val="left" w:pos="1236" w:leader="none"/>
        </w:tabs>
        <w:ind w:left="1134" w:hanging="0"/>
        <w:jc w:val="both"/>
        <w:rPr/>
      </w:pPr>
      <w:r>
        <w:rPr>
          <w:rFonts w:cs="Tahoma" w:ascii="Tahoma" w:hAnsi="Tahoma"/>
        </w:rPr>
        <w:t>propozycja (ziemniaki z wody lub opiekane, kasza, ryż lub kluski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709" w:leader="none"/>
        </w:tabs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left" w:pos="709" w:leader="none"/>
        </w:tabs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ócz potraw wymienionych powyżej Wykonawca zapewni na stołach na których będzie serwowana kolacja (np. półmiskach) lub w formie szwedzkiego stołu następujące potra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2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 rodzajów przystawek (na zimno i/lub na ciepło): 200-220g/osobę każdego rodzaju przystawki: 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/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ind w:left="953" w:hanging="2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 rodzaje sałatek podanych na półmiskach: 1 zestaw = 1 porcja = 200-230 g/osoba,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er podany na paterach: porcja = 200 – 220 g, Wykonawca zobowiązany jest zapewnić desery np. kremy lub musy lub ciasta, na 1 osobę przypadają 2 porcje,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kremy lub musy lub ciasta)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/>
      </w:pPr>
      <w:r>
        <w:rPr>
          <w:rFonts w:cs="Tahoma" w:ascii="Tahoma" w:hAnsi="Tahoma"/>
        </w:rPr>
        <w:t>propozycja (kremy lub musy lub ciasta) 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ropozycja (kremy lub musy lub ciasta)  ………………………………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eże owoce ( dwa rodzaje) porcja = 200 – 230 g, Wykonawca zobowiązany jest zapewnić desery np. kremy lub musy lub ciasta, na 1 osobę przypadają 2 porcje,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ki owocowe ( dwa rodzaje ) 1 l/osobę 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ok)  ……………………………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ok) ………………………………</w:t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oda mineralna gazowana i niegazowana – 1 l/ osobę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erbata (2 rodzaje herbaty w torebkach) dla każdego uczestnik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leko/śmietanka podane w dzbankach dla wszystkich uczestników spotkania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DATKOWE PROPOZYCJE MENU </w:t>
      </w:r>
      <w:r>
        <w:rPr>
          <w:rFonts w:cs="Tahoma" w:ascii="Tahoma" w:hAnsi="Tahoma"/>
          <w:b/>
        </w:rPr>
        <w:t>(nie będą dodatkowo punktowane – należy do decyzji Wykonawcy, czy zaproponuje dodatkowe menu ponad wymagane minimum w cenie oferty)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roczysta przedświąteczna kolacja – serwowana, w restauracji/sali (w innej niż sala, w której odbywać się będzie spotkanie), na 75 osób, przewiduje:</w:t>
      </w:r>
    </w:p>
    <w:p>
      <w:pPr>
        <w:pStyle w:val="TextBody"/>
        <w:spacing w:lineRule="auto" w:line="360"/>
        <w:ind w:left="1134" w:hanging="0"/>
        <w:rPr>
          <w:rFonts w:ascii="Tahoma" w:hAnsi="Tahoma" w:cs="Tahoma"/>
          <w:bCs w:val="false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Cs w:val="false"/>
          <w:sz w:val="20"/>
          <w:szCs w:val="20"/>
          <w:u w:val="single"/>
        </w:rPr>
        <w:t>potrawy serwowane:</w:t>
      </w:r>
      <w:r>
        <w:rPr>
          <w:rFonts w:cs="Calibri" w:ascii="Calibri" w:hAnsi="Calibri"/>
          <w:bCs w:val="false"/>
          <w:sz w:val="22"/>
          <w:szCs w:val="22"/>
          <w:u w:val="single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0"/>
          <w:szCs w:val="20"/>
        </w:rPr>
        <w:t>Zupa : porcja = 300-310 ml/osoba</w:t>
      </w:r>
    </w:p>
    <w:p>
      <w:pPr>
        <w:pStyle w:val="TextBody"/>
        <w:spacing w:lineRule="auto" w:line="360"/>
        <w:ind w:left="108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Danie główn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anie główne nawiązujące do kolacji wigilijnej (mięso i/lub ryba na ciepło): </w:t>
      </w:r>
      <w:r>
        <w:rPr>
          <w:rFonts w:cs="Tahoma" w:ascii="Tahoma" w:hAnsi="Tahoma"/>
        </w:rPr>
        <w:t xml:space="preserve">porcja = 150-170 g/osoba, 2 porcje na osobę, </w:t>
      </w:r>
      <w:r>
        <w:rPr>
          <w:rFonts w:cs="Tahoma" w:ascii="Tahoma" w:hAnsi="Tahoma"/>
          <w:u w:val="single"/>
        </w:rPr>
        <w:t>Wykonawca zobowiązany jest zapewnić 2 rodzaje mięsa i 1 rodzaj ryby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rówki ze świeżych warzyw i gotowanych warzyw:  porcja = 150-170 g/osoba, 2 porcję na osobę, </w:t>
      </w:r>
      <w:r>
        <w:rPr>
          <w:rFonts w:cs="Tahoma" w:ascii="Tahoma" w:hAnsi="Tahoma"/>
          <w:u w:val="single"/>
        </w:rPr>
        <w:t>Wykonawca zobowiązany jest zapewnić zestaw zawierający 2 surówki ze świeżych warzyw i 1 surówkę z warzyw gotowanych,</w:t>
      </w:r>
    </w:p>
    <w:p>
      <w:pPr>
        <w:pStyle w:val="Normal"/>
        <w:ind w:left="123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e świeżych warzyw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12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i do dania głównego: ziemniaki z wody lub opiekane, kasza, ryż lub kluski - porcja = 150-170 g/osoba, 2 porcje na osobę,</w:t>
      </w:r>
    </w:p>
    <w:p>
      <w:pPr>
        <w:pStyle w:val="Normal"/>
        <w:tabs>
          <w:tab w:val="clear" w:pos="709"/>
          <w:tab w:val="left" w:pos="1236" w:leader="none"/>
        </w:tabs>
        <w:ind w:left="1134" w:hanging="0"/>
        <w:jc w:val="both"/>
        <w:rPr/>
      </w:pPr>
      <w:r>
        <w:rPr>
          <w:rFonts w:cs="Tahoma" w:ascii="Tahoma" w:hAnsi="Tahoma"/>
        </w:rPr>
        <w:t>propozycja (ziemniaki z wody lub opiekane, kasza, ryż lub kluski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709" w:leader="none"/>
        </w:tabs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left" w:pos="709" w:leader="none"/>
        </w:tabs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ócz potraw wymienionych powyżej Wykonawca zapewni na stołach na których będzie serwowana kolacja (np. półmiskach) lub w formie szwedzkiego stołu następujące potraw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 rodzajów przystawek (na zimno i/lub na ciepło): 200-220g/osobę każdego rodzaju przystawki: 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ind w:left="953" w:hanging="2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 rodzaje sałatek podanych na półmiskach: 1 zestaw = 1 porcja = 200-230 g/osoba,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er podany na paterach: porcja = 200 – 220 g, Wykonawca zobowiązany jest zapewnić desery np. kremy lub musy lub ciasta, na 1 osobę przypadają 2 porcje,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kremy lub musy lub ciasta)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/>
      </w:pPr>
      <w:r>
        <w:rPr>
          <w:rFonts w:cs="Tahoma" w:ascii="Tahoma" w:hAnsi="Tahoma"/>
        </w:rPr>
        <w:t>propozycja (kremy lub musy lub ciasta) 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kremy lub musy lub ciasta)  ………………………………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eże owoce ( dwa rodzaje) porcja = 200 – 230 g, Wykonawca zobowiązany jest zapewnić desery np. kremy lub musy lub ciasta, na 1 osobę przypadają 2 porcje,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ki owocowe ( dwa rodzaje ) 1 l/osobę 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ok)  ……………………………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ok) ………………………………</w:t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oda mineralna gazowana i niegazowana – 1 l/ osobę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erbata (2 rodzaje herbaty w torebkach) dla każdego uczestnik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leko/śmietanka podane w dzbankach dla wszystkich uczestników spotkania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DATKOWE PROPOZYCJE MENU </w:t>
      </w:r>
      <w:r>
        <w:rPr>
          <w:rFonts w:cs="Tahoma" w:ascii="Tahoma" w:hAnsi="Tahoma"/>
          <w:b/>
        </w:rPr>
        <w:t>(nie będą dodatkowo punktowane – należy do decyzji Wykonawcy, czy zaproponuje dodatkowe menu ponad wymagane minimum w cenie oferty)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ZYCJA III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roczysta przedświąteczna kolacja – serwowana, w restauracji/sali (w innej niż sala, w której odbywać się będzie spotkanie), na 75 osób, przewiduje:</w:t>
      </w:r>
    </w:p>
    <w:p>
      <w:pPr>
        <w:pStyle w:val="TextBody"/>
        <w:spacing w:lineRule="auto" w:line="360"/>
        <w:ind w:left="1134" w:hanging="0"/>
        <w:rPr>
          <w:rFonts w:ascii="Tahoma" w:hAnsi="Tahoma" w:cs="Tahoma"/>
          <w:bCs w:val="false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Cs w:val="false"/>
          <w:sz w:val="20"/>
          <w:szCs w:val="20"/>
          <w:u w:val="single"/>
        </w:rPr>
        <w:t>potrawy serwowane:</w:t>
      </w:r>
      <w:r>
        <w:rPr>
          <w:rFonts w:cs="Calibri" w:ascii="Calibri" w:hAnsi="Calibri"/>
          <w:bCs w:val="false"/>
          <w:sz w:val="22"/>
          <w:szCs w:val="22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0"/>
          <w:szCs w:val="20"/>
        </w:rPr>
        <w:t>Zupa : porcja = 300-310 ml/osoba</w:t>
      </w:r>
    </w:p>
    <w:p>
      <w:pPr>
        <w:pStyle w:val="TextBody"/>
        <w:spacing w:lineRule="auto" w:line="360"/>
        <w:ind w:left="108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anie główn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anie główne nawiązujące do kolacji wigilijnej (mięso i/lub ryba na ciepło): </w:t>
      </w:r>
      <w:r>
        <w:rPr>
          <w:rFonts w:cs="Tahoma" w:ascii="Tahoma" w:hAnsi="Tahoma"/>
        </w:rPr>
        <w:t xml:space="preserve">porcja = 150-170 g/osoba, 2 porcje na osobę, </w:t>
      </w:r>
      <w:r>
        <w:rPr>
          <w:rFonts w:cs="Tahoma" w:ascii="Tahoma" w:hAnsi="Tahoma"/>
          <w:u w:val="single"/>
        </w:rPr>
        <w:t>Wykonawca zobowiązany jest zapewnić 2 rodzaje mięsa i 1 rodzaj ryby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rówki ze świeżych warzyw i gotowanych warzyw:  porcja = 150-170 g/osoba, 2 porcję na osobę, </w:t>
      </w:r>
      <w:r>
        <w:rPr>
          <w:rFonts w:cs="Tahoma" w:ascii="Tahoma" w:hAnsi="Tahoma"/>
          <w:u w:val="single"/>
        </w:rPr>
        <w:t>Wykonawca zobowiązany jest zapewnić zestaw zawierający 2 surówki ze świeżych warzyw i 1 surówkę z warzyw gotowanych,</w:t>
      </w:r>
    </w:p>
    <w:p>
      <w:pPr>
        <w:pStyle w:val="Normal"/>
        <w:ind w:left="123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e świeżych warzyw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i do dania głównego: ziemniaki z wody lub opiekane, kasza, ryż lub kluski - porcja = 150-170 g/osoba, 2 porcje na osobę,</w:t>
      </w:r>
    </w:p>
    <w:p>
      <w:pPr>
        <w:pStyle w:val="Normal"/>
        <w:tabs>
          <w:tab w:val="clear" w:pos="709"/>
          <w:tab w:val="left" w:pos="1236" w:leader="none"/>
        </w:tabs>
        <w:ind w:left="1134" w:hanging="0"/>
        <w:jc w:val="both"/>
        <w:rPr/>
      </w:pPr>
      <w:r>
        <w:rPr>
          <w:rFonts w:cs="Tahoma" w:ascii="Tahoma" w:hAnsi="Tahoma"/>
        </w:rPr>
        <w:t>propozycja (ziemniaki z wody lub opiekane, kasza, ryż lub kluski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709" w:leader="none"/>
        </w:tabs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left" w:pos="709" w:leader="none"/>
        </w:tabs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ócz potraw wymienionych powyżej Wykonawca zapewni na stołach na których będzie serwowana kolacja (np. półmiskach) lub w formie szwedzkiego stołu następujące potraw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72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 rodzajów przystawek (na zimno i/lub na ciepło): 200-220g/osobę każdego rodzaju przystawki: 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ind w:left="953" w:hanging="2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 rodzaje sałatek podanych na półmiskach: 1 zestaw = 1 porcja = 200-230 g/osoba,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er podany na paterach: porcja = 200 – 220 g, Wykonawca zobowiązany jest zapewnić desery np. kremy lub musy lub ciasta, na 1 osobę przypadają 2 porcje,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kremy lub musy lub ciasta)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/>
      </w:pPr>
      <w:r>
        <w:rPr>
          <w:rFonts w:cs="Tahoma" w:ascii="Tahoma" w:hAnsi="Tahoma"/>
        </w:rPr>
        <w:t>propozycja (kremy lub musy lub ciasta) 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kremy lub musy lub ciasta)  ………………………………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eże owoce ( dwa rodzaje) porcja = 200 – 230 g, Wykonawca zobowiązany jest zapewnić desery np. kremy lub musy lub ciasta, na 1 osobę przypadają 2 porcje,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 ………………………………</w:t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ki owocowe ( dwa rodzaje ) 1 l/osobę </w:t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ok)  ……………………………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a (sok) ………………………………</w:t>
      </w:r>
    </w:p>
    <w:p>
      <w:pPr>
        <w:pStyle w:val="Normal"/>
        <w:ind w:left="95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oda mineralna gazowana i niegazowana – 1 l/ osobę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erbata (2 rodzaje herbaty w torebkach) dla każdego uczestnik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k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leko/śmietanka podane w dzbankach dla wszystkich uczestników spotkania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>proszę zakreślić właściwe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DATKOWE PROPOZYCJE MENU </w:t>
      </w:r>
      <w:r>
        <w:rPr>
          <w:rFonts w:cs="Tahoma" w:ascii="Tahoma" w:hAnsi="Tahoma"/>
          <w:b/>
        </w:rPr>
        <w:t>(nie będą dodatkowo punktowane – należy do decyzji Wykonawcy, czy zaproponuje dodatkowe menu ponad wymagane minimum w cenie oferty)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</w:t>
      </w:r>
      <w:r>
        <w:rPr>
          <w:rFonts w:cs="Tahoma" w:ascii="Tahoma" w:hAnsi="Tahoma"/>
          <w:b w:val="false"/>
          <w:sz w:val="20"/>
          <w:szCs w:val="20"/>
        </w:rPr>
        <w:t xml:space="preserve">podpis i imienna pieczątka osoby 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poważnionej do reprezentowania Wykonawcy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5:00Z</dcterms:created>
  <dc:creator>OEM</dc:creator>
  <dc:description/>
  <cp:keywords/>
  <dc:language>en-US</dc:language>
  <cp:lastModifiedBy>a.piotrowska</cp:lastModifiedBy>
  <cp:lastPrinted>2015-11-19T10:54:00Z</cp:lastPrinted>
  <dcterms:modified xsi:type="dcterms:W3CDTF">2015-11-19T13:58:00Z</dcterms:modified>
  <cp:revision>4</cp:revision>
  <dc:subject/>
  <dc:title>Załącznik nr 4 do SIWZ</dc:title>
</cp:coreProperties>
</file>