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5683885" cy="1257300"/>
                <wp:effectExtent l="0" t="0" r="0" b="0"/>
                <wp:wrapSquare wrapText="bothSides"/>
                <wp:docPr id="1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1257480"/>
                          <a:chOff x="0" y="0"/>
                          <a:chExt cx="5684040" cy="1257480"/>
                        </a:xfrm>
                      </wpg:grpSpPr>
                      <wps:wsp>
                        <wps:cNvSpPr txBox="1"/>
                        <wps:spPr>
                          <a:xfrm>
                            <a:off x="1364040" y="563400"/>
                            <a:ext cx="43200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URZĄD MARSZAŁKOW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WOJEWÓDZTWA WARM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rial"/>
                                  <w:color w:val="404040"/>
                                  <w:lang w:val="cs-CZ" w:bidi="ar-SA"/>
                                </w:rPr>
                                <w:t>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Swis721 Hv BT"/>
                                  <w:color w:val="404040"/>
                                  <w:lang w:val="cs-CZ" w:bidi="ar-SA"/>
                                </w:rPr>
                                <w:t>SK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-MAZURSKIEGO W OLSZTY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47" descr="Header czysty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6512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-54pt;margin-top:-45pt;width:447.55pt;height:99pt" coordorigin="-1080,-900" coordsize="8951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8;top:-13;width:6802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URZĄD MARSZAŁKOWSK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WOJEWÓDZTWA WARM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rial"/>
                            <w:color w:val="404040"/>
                            <w:lang w:val="cs-CZ" w:bidi="ar-SA"/>
                          </w:rPr>
                          <w:t>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Swis721 Hv BT"/>
                            <w:color w:val="404040"/>
                            <w:lang w:val="cs-CZ" w:bidi="ar-SA"/>
                          </w:rPr>
                          <w:t>SK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-MAZURSKIEGO W OLSZTY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7" stroked="f" o:allowincell="f" style="position:absolute;left:-1080;top:-900;width:2149;height:197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17220</wp:posOffset>
            </wp:positionH>
            <wp:positionV relativeFrom="margin">
              <wp:posOffset>410845</wp:posOffset>
            </wp:positionV>
            <wp:extent cx="5762625" cy="74295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uropejskiego Funduszu Społecznego – Regionalny Program Operacyjny </w:t>
      </w:r>
    </w:p>
    <w:p>
      <w:pPr>
        <w:pStyle w:val="NormalnyWeb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ojewództwa Warmińsko-Mazurskiego na lata 2014-2020 – Pomoc Techniczna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zapytania ofertow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-VI.2600.153.201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                    </w:t>
        <w:tab/>
        <w:tab/>
        <w:t xml:space="preserve">   ……………… dn. 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y: zapytania ofertowego na </w:t>
      </w:r>
      <w:r>
        <w:rPr>
          <w:rFonts w:cs="Arial" w:ascii="Arial" w:hAnsi="Arial"/>
          <w:bCs/>
          <w:sz w:val="24"/>
          <w:szCs w:val="24"/>
        </w:rPr>
        <w:t>Wykonanie usługi polegającej na zapewnieniu zaplecza konferencyjnego oraz usługi gastronomicznej podczas XI posiedzenia Komitetu Monitorującego Regionalny Program Operacyjny Województwa Warmińsko-Mazurskiego na lata 2014-2020 (KM RPO WiM 2014-2020)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A ME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E MINIMU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biad dwudaniowy w dniu 22 czerwca 2016 r., w postaci szwedzkiego stołu na 80 osób, przewiduj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;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y zawierające 2 surówki ze świeżych warzyw i 1 surówkę z warzyw gotowanych;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/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 rodzaje dodatków do dania głównego, porcja = 200-220 g/osoba, 2 porcje na osobę np.: ziemniaki (z wody lub opiekane), kasza, ryż, frytki, kopytka, kluski;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dodatku do dania głównego) ………………………….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dodatku do dania głównego) ……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;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/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ki owocowe (trzy rodzaje) 0,5 l/osobę;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 mineralna gazowana i niegazowana – 0,5 l/ osobę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wa czarna z ekspresu dla każdego uczestnika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rbata (min. 2 rodzaje herbaty w torebkach) dla każdego uczestnika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rzątek w termosach lub dozowany bezpośrednio z ekspresu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;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;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y zawierające 2 surówki ze świeżych warzyw i 1 surówkę z warzyw gotowanych;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 rodzaje dodatków do dania głównego, porcja = 200-220 g/osoba, 2 porcje na osobę np.: ziemniaki (z wody lub opiekane), kasza, ryż, frytki, kopytka, kluski;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</w:rPr>
        <w:t>propozycja (dodatku do dania głównego) ………………………….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dodatku do dania głównego) 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;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ki owocowe (trzy rodzaje) 0,5 l/osobę;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/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 mineralna gazowana i niegazowana – 0,5 l/ osobę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wa czarna z ekspresu dla każdego uczestnika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rbata (min. 2 rodzaje herbaty w torebkach) dla każdego uczestnika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rzątek w termosach lub dozowany bezpośrednio z ekspresu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;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I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;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y zawierające 2 surówki ze świeżych warzyw i 1 surówkę z warzyw gotowanych;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 rodzaje dodatków do dania głównego, porcja = 200-220 g/osoba, 2 porcje na osobę np.: ziemniaki (z wody lub opiekane), kasza, ryż, frytki, kopytka, kluski;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</w:rPr>
        <w:t>propozycja (dodatku do dania głównego) …………………………..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dodatku do dania głównego) 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;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ki owocowe (trzy rodzaje) 0,5 l/osobę;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 mineralna gazowana i niegazowana – 0,5 l/ osobę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wa czarna z ekspresu dla każdego uczestnika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rbata (min. 2 rodzaje herbaty w torebkach) dla każdego uczestnika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rzątek w termosach lub dozowany bezpośrednio z ekspresu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;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TextBody"/>
        <w:spacing w:lineRule="auto" w:line="360"/>
        <w:rPr>
          <w:rFonts w:ascii="Arial" w:hAnsi="Arial" w:cs="Arial"/>
          <w:bCs w:val="false"/>
          <w:sz w:val="20"/>
          <w:szCs w:val="20"/>
          <w:u w:val="single"/>
        </w:rPr>
      </w:pPr>
      <w:r>
        <w:rPr>
          <w:rFonts w:cs="Arial" w:ascii="Arial" w:hAnsi="Arial"/>
          <w:bCs w:val="false"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 w:val="false"/>
          <w:sz w:val="20"/>
          <w:szCs w:val="20"/>
          <w:u w:val="single"/>
        </w:rPr>
        <w:t>SERWIS KAWOWY (w dniu 22 czerwca 2016 r.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awa czarna z ekspresu świeżo parzona dla każdego uczest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53" w:hanging="9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bata (różne rodzaje – w tym czarna i owocowa) dla każdego uczest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wrzątek w termosach lub dozowany bezpośrednio  z ekspres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 xml:space="preserve">woda mineralna gazowana i niegazowana w butelkach – 0,5 litra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na osobę z każdego rodzaj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soki owocowe (trzy rodzaje) – 0,5 litra na osobę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53" w:hanging="9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kier, cytryna w plastrach dla wszystkich uczestników posiedz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leko/śmietanka dla wszystkich uczestników posiedzenia (podane w dzbankach lub dozowane z ekspresu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anapki koktajlowe wersja mix (np. kanapki z salami, schabem pieczonym, polędwicą sopocką, serem gouda, łososiem). Kanapki podane będą na jasnym i ciemnym pieczywie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43" w:leader="none"/>
        </w:tabs>
        <w:ind w:left="1520" w:hanging="123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2.06</w:t>
      </w:r>
      <w:r>
        <w:rPr>
          <w:rFonts w:cs="Arial" w:ascii="Arial" w:hAnsi="Arial"/>
          <w:sz w:val="22"/>
          <w:szCs w:val="22"/>
        </w:rPr>
        <w:t>.2016 r. -  dwukrotne wystawienie kanapek, za każdym razem 3 szt. na osobę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43" w:leader="none"/>
        </w:tabs>
        <w:ind w:left="709" w:hanging="425"/>
        <w:jc w:val="both"/>
        <w:rPr/>
      </w:pPr>
      <w:r>
        <w:rPr>
          <w:rStyle w:val="FontStyle111"/>
          <w:rFonts w:cs="Arial"/>
          <w:sz w:val="22"/>
          <w:szCs w:val="22"/>
          <w:lang w:val="pl-PL" w:eastAsia="pl-PL"/>
        </w:rPr>
        <w:t xml:space="preserve">godziny podania kanapek zostaną wskazane Wykonawcy na 4 dni kalendarzowe przed </w:t>
      </w:r>
      <w:r>
        <w:rPr>
          <w:rFonts w:cs="Arial" w:ascii="Arial" w:hAnsi="Arial"/>
          <w:sz w:val="22"/>
          <w:szCs w:val="22"/>
        </w:rPr>
        <w:t>XI posiedzeniem Komitetu.</w:t>
      </w:r>
    </w:p>
    <w:p>
      <w:pPr>
        <w:pStyle w:val="Normal"/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i)</w:t>
        <w:tab/>
        <w:t xml:space="preserve">owoce filetowane min. 3 rodzaje (np. pomarańcza, ananas, melony, </w:t>
      </w:r>
      <w:r>
        <w:rPr>
          <w:rFonts w:cs="Arial" w:ascii="Arial" w:hAnsi="Arial"/>
          <w:bCs/>
          <w:sz w:val="22"/>
          <w:szCs w:val="22"/>
        </w:rPr>
        <w:t>grejpfruty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j)  4 rodzaje kruchych ciastek np. rogaliki francuskie, wyłożone na paterach, na każdą osobę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ma przypadać przynajmniej 2 ciastka z każdego rodzaju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 xml:space="preserve">(podpis i imienna pieczątka osoby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poważnionej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1418" w:gutter="0" w:header="426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ller">
    <w:altName w:val="Corbel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ahoma" w:hAnsi="Tahoma" w:cs="Tahoma"/>
      <w:sz w:val="20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0"/>
    </w:rPr>
  </w:style>
  <w:style w:type="character" w:styleId="WW8Num18z0">
    <w:name w:val="WW8Num18z0"/>
    <w:qFormat/>
    <w:rPr>
      <w:rFonts w:ascii="Tahoma" w:hAnsi="Tahoma" w:cs="Tahoma"/>
      <w:sz w:val="20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09:00Z</dcterms:created>
  <dc:creator>OEM</dc:creator>
  <dc:description/>
  <cp:keywords/>
  <dc:language>en-US</dc:language>
  <cp:lastModifiedBy>Marta Jaworska</cp:lastModifiedBy>
  <cp:lastPrinted>2016-04-27T08:50:00Z</cp:lastPrinted>
  <dcterms:modified xsi:type="dcterms:W3CDTF">2016-05-24T10:10:00Z</dcterms:modified>
  <cp:revision>3</cp:revision>
  <dc:subject/>
  <dc:title>Załącznik nr 4 do SIWZ</dc:title>
</cp:coreProperties>
</file>