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4"/>
          <w:szCs w:val="24"/>
        </w:rPr>
        <w:t>O-VI.2600.61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usługi polegającej na zapewnieniu zaplecza konferencyjnego oraz usługi gastronomicznej podczas IX posiedzenia Komitetu Monitorującego Regionalny Program Operacyjny Województwa Warmińsko-Mazurskiego na lata 2014-2020 (KM RPO WiM 2014-2020)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konferencyjny na terenie miasta Olsztyna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należy zrealizować w dniu 21 kwietni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6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/ UCZESTNIKÓW POSIEDZENIA KORZYSTAJACYCH Z USŁUG GASTRONOMICZNYCH i USŁUGI HOTELOWEJ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gastronomiczna 21 kwietnia 2016 r. (przerwa kawowa, obiad)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la max. 75 osób min. 50 osób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awiający na min. 4 dni kalendarzowe przed datą rozpoczęcia spotkania poinformuje Wykonawcę o liczbie osób korzystających </w:t>
              <w:br/>
              <w:t>z poszczególnych usług w danym dniu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LOKALOW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a obiekt, w którym znajdują się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 konferencyjne, w której odbędzie się </w:t>
              <w:br/>
              <w:t>IX posiedzen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omitetu Monitorując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, w której odbędzie się spotkanie przedstawicieli Instytucji Zarządzającej RPO WiM 2014-2020 </w:t>
              <w:br/>
              <w:t>z przedstawicielami Komisji Europejskiej,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/pomieszczenie, gdzie zostanie wykonana usługa gastronomiczn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musi posiadać salę/pomieszczenie konferencyjne spełniające standard co najmniej trzygwiazdkowego hotelu (</w:t>
            </w:r>
            <w:r>
              <w:rPr>
                <w:rFonts w:cs="Arial" w:ascii="Calibri" w:hAnsi="Calibri"/>
                <w:sz w:val="22"/>
                <w:szCs w:val="22"/>
              </w:rPr>
              <w:t>w rozumieniu przepisów § 2 ust. 2 pkt 1 rozporządzenia Ministra Gospodarki i Pracy z dnia 19 sierpnia 2004 r. w sprawie obiektów hotelarskich i innych obiektów, w których są świadczone usługi hotelarskie (Dz. U. z 2006,  Nr 22, poz. 169 ze zm.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iekt oraz sale/pomieszczenia oferowane przez Wykonawcę, </w:t>
              <w:br/>
              <w:t>aby były zaakceptowane przez Zamawiającego, muszą spełniać następujące warunki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e zaplecze sanitarne dopasowane do liczby uczestników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łatne toalety,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łatną szatnię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raz z wyposażeniem na prowadzenie recepcji/sekretariatu spotkania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infrastrukturę (np. winda, podjazdy) dostosowaną do potrzeb osób niepełnosprawnych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bezpłatny  parking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imatyzację lub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wi-fi na terenie obiekt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75 osób, gdzie odbędzie się IX posiedzenie Komitet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godz. 7.00 </w:t>
              <w:br/>
            </w:r>
            <w:r>
              <w:rPr>
                <w:rFonts w:cs="Arial" w:ascii="Calibri" w:hAnsi="Calibri"/>
                <w:sz w:val="22"/>
                <w:szCs w:val="22"/>
              </w:rPr>
              <w:t xml:space="preserve">do godz. 19:00 w dniu </w:t>
            </w:r>
            <w:r>
              <w:rPr>
                <w:rFonts w:cs="Calibri" w:ascii="Calibri" w:hAnsi="Calibri"/>
                <w:sz w:val="22"/>
                <w:szCs w:val="22"/>
              </w:rPr>
              <w:t>21 kwietnia 2016 r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>posiadające następujące wyposażen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E” z miejscami siedzącymi dla wszystkich uczestników IX posiedzenia Komitetu Monitorującego, stoły pokryte tkaniną, krzesła tapicerowane ustawione po obu stronach stołów konferencyjnych, z minimalnym odstępem 15 cm między krzesłami, w sposób umożliwiający komfortowe uczestnictwo w spotkani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dostęp do bezprzewodowego Internet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ęt do prezentacji (ekran, rzutnik multimedialny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ptop z pilotem multimedialnym wraz z oprogramowaniem MS Offic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łośnie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trzy mikrofony bezprzewodow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ą estetykę pomieszczeń, w których odbędzie się IX posiedzenie Komitetu Monitorującego, w tym ustawienie miejsc siedzących, aranżacja wnętrza, umieszczenie materiałów informacyj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e natężenie światła tak, aby wyświetlane  prezentacje były czytelne dla wszystkich uczestników posiedzenia Komitetu Monitorując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 winna być </w:t>
            </w:r>
            <w:r>
              <w:rPr>
                <w:rFonts w:cs="Arial" w:ascii="Calibri" w:hAnsi="Calibri"/>
                <w:sz w:val="22"/>
                <w:szCs w:val="22"/>
              </w:rPr>
              <w:t>klimatyzowana lub posiadająca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e na recepcję/sekretariat posiedzenia Komitetu. Recepcja zlokalizowana przy wejściu do sali, na której odbędzie się IX posiedzenie Komitetu Monitorującego – stół pokryty tkaniną oraz krzesła dla 2 osób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20 osób, </w:t>
            </w:r>
            <w:r>
              <w:rPr>
                <w:rFonts w:cs="Calibri" w:ascii="Calibri" w:hAnsi="Calibri"/>
                <w:sz w:val="22"/>
                <w:szCs w:val="22"/>
              </w:rPr>
              <w:t>do roboczego wykorzystania w ramach posiedzenia Komite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w godzinach od 7.00 do 19.00 (21 kwietnia 2016 r.), posiadające następujące wyposaże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I” z miejscami siedzącymi dla wszystkich uczestników spotkan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 do  dyspozycji  Zamawiającego  1  osobę  </w:t>
              <w:br/>
              <w:t xml:space="preserve">w ramach obsługi technicznej sprzętu audio-wizualnego </w:t>
              <w:br/>
              <w:t>i nagłośn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GASTRONOMICZN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dniu 21 kwietnia 2016 r. Wykonawca zapewni usługę gastronomiczną na miejscu podczas trwania wydarzenia, składającą się z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094" w:hanging="360"/>
              <w:jc w:val="both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wowego ciągłego,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 którego można będzie korzystać w trakcie posiedzenia (bezpośrednio w sali konferencyjnej lub przed salą)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biadu dwudaniowego w postaci szwedzkiego stoł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wis kawowy ciągły przewiduje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wa czarna z ekspresu świeżo parzona dla każdego uczestnika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(różne rodzaje – w tym czarna i owocowa) dla każdego uczestnik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 z każdego rodzaj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– 0,5 litra na osob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kier, cytryna w plastrach dla wszystkich uczestników posiedze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posiedzenia (podane w dzbankach lub dozowane z ekspresu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pki koktajlowe wersja mix (np. kanapki z salami, schabem pieczonym, polędwicą sopocką, serem gouda, łososiem). Kanapki podane będą na jasnym i ciemnym pieczywie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5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wukrotne wystawienie kanapek, za każdym razem 3 szt. na osobę,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5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dziny podania kanapek zostaną wskazane Wykonawcy na 4 dni kalendarzowe przed </w:t>
            </w:r>
            <w:r>
              <w:rPr>
                <w:rFonts w:cs="Calibri" w:ascii="Calibri" w:hAnsi="Calibri"/>
                <w:sz w:val="22"/>
                <w:szCs w:val="22"/>
              </w:rPr>
              <w:t>IX posiedzeniem Komitet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woce filetowane (np. pomarańcza, ananas, melony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rejpfruty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rodzaje kruchych ciastek np. rogaliki francuskie, wyłożone na paterach, na każdą osobę mają przypadać przynajmniej 2 ciastka z każdego rodzaj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ad dwudaniowy, w postaci szwedzkiego stołu serwowany </w:t>
              <w:br/>
              <w:t>w restauracji/sali (w innej niż sala, w której odbywać się będzie posiedzenie Komitetu) z możliwością jedzenia przy stołach (równocześnie przez 75 osób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przewiduje minimum: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upa: dwa rodzaje, porcja = 300-310 ml/osoba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ęso i ryba na ciepło: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2 rodzaje mięsa i 1 rodzaj ryb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surówek ze świeżych warzyw i gotowanych warzyw:  1 zestaw = 1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zestawy zawierające 2 surówki ze świeżych warzyw i 1 surówkę z warzyw gotowanych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i do dania głównego: porcja = 200-220 g/osoba, 2 porcje na osobę, ziemniaki z wody lub opiekane, kasza, ryż lub frytki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er: porcja = 150 – 170 g, Wykonawca zobowiązany jest zapewnić dwa rodzaje ciasta, na 1 osobę przypadają 2 porcje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0,5 l/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wa czarna z ekspresu świeżo parzona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 (min. 2 rodzaje herbaty w torebkach)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kier, cytryna w plastrach dla wszystkich uczestników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spotkania (podane w dzbankach lub dozowane z ekspresu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przy oferowaniu posiłków zapewni stosowanie świeżych produktów spożywcz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ada urozmaicania musi dotyczyć wszystkich posiłków. Wykonawca zobowiązany jest do dostarczenia potraw i napojów, zgodnie z zaproponowanym i zaakceptowanym przez Zamawiającego menu oraz zobowiązany jest do zapewnienia wyposażenia technicznego (ekspresy, podgrzewacze, termosy, grille itp.) i obsługi potrzebnej </w:t>
              <w:br/>
              <w:t xml:space="preserve">do sprawnego przeprowadzenia usługi gastronomicznej, </w:t>
              <w:br/>
              <w:t>z uwzględnieniem wszelkich prac porządkowych po zakończeniu spotka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 obsługę kelnerską oraz stosowną zastawę – z wyłączeniem naczyń jednorazowego użytku – oraz nakrycie stołów, serwetki,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zobowiązany wskazać w ofercie 3 propozycje zestawów menu, tj. 3 propozycje obiadu w dniu 21 kwietnia 2016 r. Spośród przedstawionych propozycji Zamawiający wybierze jedną propozycję obiadu i wskaże ją Wykonawcy na min. 4 dni  kalendarzowe od daty IX posiedzenia Komitetu Monitorującego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DO OBSŁUGI POSIEDZ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spacing w:lineRule="auto" w:line="276" w:before="60" w:after="120"/>
              <w:ind w:left="244" w:hanging="244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ykonawca zapewni personel do obsługi technicznej spotkania, obsługi restauracyjnej oraz wyznaczy osobę do kontaktów roboczych między Wykonawcą i Zamawiającym. Przy realizacji zamówienia Zamawiający dopuszcza możliwość porozumiewania się z Wykonawcą drogą mailową oraz za pomocą telefonów i faks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spacing w:lineRule="auto" w:line="276"/>
              <w:ind w:left="244" w:hanging="244"/>
              <w:jc w:val="both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trakcie realizacji przedmiotu zamówienia Wykonawca będzie </w:t>
              <w:br/>
              <w:t>na bieżąco współpracował z Zamawiającym. Wykonawca wyznaczy jedną osobę do ogólnej koordynacji realizacji przedmiotu zamówienia, która będzie współpracowała z osobami wskazanymi przez Zamawiając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sługa techniczna polegająca na uruchomieniu i dostrojeniu sprzętu wymienionego w zapytaniu ofertowym. Personel powinien znajdować </w:t>
      </w:r>
      <w:r>
        <w:rPr>
          <w:lang w:val="pl-PL"/>
        </w:rPr>
        <w:t xml:space="preserve">się </w:t>
      </w:r>
      <w:r>
        <w:rPr/>
        <w:t>w pobliżu, tak aby w przypadku wystąpienia problemów był dostępny</w:t>
      </w:r>
      <w:r>
        <w:rPr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awiający wymaga, aby obiad podawany był w jednej </w:t>
      </w:r>
      <w:r>
        <w:rPr>
          <w:lang w:val="pl-PL"/>
        </w:rPr>
        <w:t>s</w:t>
      </w:r>
      <w:r>
        <w:rPr/>
        <w:t>ali. Dopuszcza, aby sala składała się z kilku elementów połączonych ze sobą (np. sala wraz z antresol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5:00Z</dcterms:created>
  <dc:creator>k.naruszewicz</dc:creator>
  <dc:description/>
  <cp:keywords/>
  <dc:language>en-US</dc:language>
  <cp:lastModifiedBy>Marta Jaworska</cp:lastModifiedBy>
  <cp:lastPrinted>2016-03-17T14:29:00Z</cp:lastPrinted>
  <dcterms:modified xsi:type="dcterms:W3CDTF">2016-03-22T07:33:00Z</dcterms:modified>
  <cp:revision>6</cp:revision>
  <dc:subject/>
  <dc:title>Załącznik nr 9 a</dc:title>
</cp:coreProperties>
</file>