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72212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                    </w:t>
      </w:r>
      <w:r>
        <w:rPr>
          <w:b/>
          <w:color w:val="0000FF"/>
          <w:lang w:val="en-US" w:eastAsia="en-US"/>
        </w:rPr>
        <w:drawing>
          <wp:inline distT="0" distB="0" distL="0" distR="0">
            <wp:extent cx="37020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</w:rPr>
        <w:t>                      </w:t>
      </w:r>
      <w:r>
        <w:rPr>
          <w:lang w:val="en-US" w:eastAsia="en-US"/>
        </w:rPr>
        <w:drawing>
          <wp:inline distT="0" distB="0" distL="0" distR="0">
            <wp:extent cx="1914525" cy="43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Zakup dofinansowany ze środków Unii  Europejskiej w  ramach:</w:t>
        <w:br/>
        <w:t>Europejskiego Funduszu Rozwoju Regionalnego - Regionalny Program Operacyjn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i/>
          <w:iCs/>
        </w:rPr>
        <w:t>WiM na lata 2007-2013 – Pomoc Techniczn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Y OPIS PRZEDMIOTU ZAMÓWIE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3"/>
        <w:gridCol w:w="6705"/>
      </w:tblGrid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onanie usługi polegającej na zapewnieniu zaplecza konferencyjnego oraz usługi hotelowej i gastronomicznej podczas V Posiedzenia Komitetu Monitorującego Regionalny Program Operacyjny Województwa Warmińsko-Mazurskiego na lata 2014-2020 (KM RPO WiM 2014-2020)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POSIEDZ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 hotelowo-konferencyjny na terenie miasta Olsztyn lub  w odległości maks. 30 km od granic Olsztyna (spełniający standard co najmniej czterogwiazdkowego hotelu)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DNI POSIEDZ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 POSIEDZ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ówienie należy zrealizować w dniach 16-17 grudnia  2015 r. 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 / UCZESTNIKÓW POSIEDZENIA KORZYSTAJACYCH Z USŁUG GASTRONOMICZNYCH i USŁUGI HOTELOWEJ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gastronomiczna 16 grudnia br. (przerwa kawowa, obiad, uroczysta kolacja świąteczna)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la maks. 75 osób, min. 50 osób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gastronomiczna 17 grudnia br. (przerwa kawowa i obiad) –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la maks. 75 osób, min. 50 osób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 hotelowa wraz ze śniadaniem (1 nocleg z 16 grudnia  2015 r. </w:t>
              <w:br/>
              <w:t xml:space="preserve">na 17 grudnia 2015 r.) –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la maks. 65 osób, min. 20 osób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awiający na min. 4 dni kalendarzowe przed datą rozpoczęcia spotkania poinformuje Wykonawcę o liczbie osób korzystających </w:t>
              <w:br/>
              <w:t>z poszczególnych usług w danym dniu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UNKI LOKALOWE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zapewnia obiekt, w którym znajdują się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ala/pomieszczenie konferencyjne, w której odbędzie się V Posiedzenie</w:t>
            </w:r>
            <w:r>
              <w:rPr>
                <w:rFonts w:cs="Arial" w:ascii="Calibri" w:hAnsi="Calibri"/>
                <w:sz w:val="22"/>
                <w:szCs w:val="22"/>
              </w:rPr>
              <w:t xml:space="preserve"> Komitetu Monitorująceg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ala/pomieszczenie, w której odbędzie się spotkanie przedstawicieli Instytucji Zarządzającej RPO WiM 2014-2020 z przedstawicielami Komisji Europejskiej,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ala/pomieszczenie, gdzie zostanie wykonana usługa gastronomiczna,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ejsca noclegowe dla uczestników Posiedzenia</w:t>
            </w:r>
            <w:r>
              <w:rPr>
                <w:rFonts w:cs="Arial" w:ascii="Calibri" w:hAnsi="Calibri"/>
                <w:sz w:val="22"/>
                <w:szCs w:val="22"/>
              </w:rPr>
              <w:t xml:space="preserve"> Komitetu Monitorującego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 musi posiadać salę/pomieszczenie konferencyjne oraz miejsca noclegowe spełniające standard co najmniej czterogwiazdkowego hotelu (</w:t>
            </w:r>
            <w:r>
              <w:rPr>
                <w:rFonts w:cs="Arial" w:ascii="Calibri" w:hAnsi="Calibri"/>
                <w:sz w:val="22"/>
                <w:szCs w:val="22"/>
              </w:rPr>
              <w:t>w rozumieniu przepisów § 2 ust. 2 pkt 1 rozporządzenia Ministra Gospodarki i Pracy z dnia 19 sierpnia 2004 r. w sprawie obiektów hotelarskich i innych obiektów, w których są świadczone usługi hotelarskie (Dz. U. z 2006,  Nr 22, poz. 169 ze zm.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iekt oraz sale/pomieszczenia oferowane przez Wykonawcę, zaakceptowane przez Zamawiającego muszą spełniać następujące warunki: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e zaplecze sanitarne dopasowane do liczby uczestników,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płatne toalety,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łatną szatnię,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wraz z wyposażeniem na prowadzenie recepcji/sekretariatu spotkania,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953" w:hanging="360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infrastruktura (np. winda, podjazdy) dostosowana do potrzeb osób niepełnosprawnych,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953" w:hanging="360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bezpłatny  parking,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/>
              <w:ind w:left="953" w:hanging="360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wi-fi na terenie obiektu.</w:t>
            </w:r>
          </w:p>
          <w:p>
            <w:pPr>
              <w:pStyle w:val="Style38"/>
              <w:widowControl/>
              <w:tabs>
                <w:tab w:val="clear" w:pos="709"/>
                <w:tab w:val="left" w:pos="243" w:leader="none"/>
              </w:tabs>
              <w:spacing w:lineRule="auto" w:line="276"/>
              <w:jc w:val="both"/>
              <w:rPr>
                <w:rStyle w:val="FontStyle111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alę/pomieszczenie konferencyjne dla 75 osób, gdzie odbędzie się V Posiedzenie Komitet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d godz. 9.00 </w:t>
              <w:br/>
              <w:t>16 grudnia br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do godz. 16.00</w:t>
            </w:r>
            <w:r>
              <w:rPr>
                <w:rFonts w:cs="Arial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17 grudnia br., </w:t>
            </w:r>
            <w:r>
              <w:rPr>
                <w:rFonts w:cs="Calibri" w:ascii="Calibri" w:hAnsi="Calibri"/>
                <w:sz w:val="22"/>
                <w:szCs w:val="22"/>
              </w:rPr>
              <w:t>posiadające następujące wyposażenie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oły konferencyjne ustawione w literę „E” z miejscami siedzącymi dla wszystkich uczestników V Posiedzenia Komitetu, stoły pokryte tkaniną, krzesła tapicerowane ustawione po obu stronach stołów konferencyjnych, z minimalnym odstępem 15 cm miedzy krzesłami, w sposób umożliwiający komfortowe uczestnictwo w spotkaniu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1094" w:hanging="426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dostęp do bezprzewodowego Internetu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rzęt do prezentacji (ekran, rzutnik multimedialny)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z pilotem multimedialnym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głośnienie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um trzy mikrofony bezprzewodowe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leżytą estetykę pomieszczeń, w których odbędzie się V Posiedzenie Komitetu, w tym ustawienie miejsc siedzących, aranżacja wnętrza, umieszczenie materiałów informacyjnych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leżyte natężenie światła, tak aby wyświetlane  prezentacje były czytelne dla wszystkich uczestników Posiedzenia Komitetu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la winna być </w:t>
            </w:r>
            <w:r>
              <w:rPr>
                <w:rFonts w:cs="Arial" w:ascii="Calibri" w:hAnsi="Calibri"/>
                <w:sz w:val="22"/>
                <w:szCs w:val="22"/>
              </w:rPr>
              <w:t>klimatyzowana lub posiadająca inne urządzenia i systemy zapewniające wymianę powietrza i utrzymanie temperatury 18 - 21 ° oraz wilgotność 45-60%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ejsce na recepcję/sekretariat Posiedzenia Komitetu. Recepcja zlokalizowana przy wejściu do sali, w której odbędzie się V Posiedzenie Komitetu – stół pokryty tkaniną oraz krzesła dla 2 osób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alę/pomieszczenie konferencyjne dla 20 osób, </w:t>
            </w:r>
            <w:r>
              <w:rPr>
                <w:rFonts w:cs="Calibri" w:ascii="Calibri" w:hAnsi="Calibri"/>
                <w:sz w:val="22"/>
                <w:szCs w:val="22"/>
              </w:rPr>
              <w:t>gdzie odbędzie się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otkanie przedstawicieli Instytucji Zarządzającej RPO WiM 2014-2020 z przedstawicielami Komisji Europejskiej </w:t>
              <w:br/>
              <w:t>w godzinach 7.00 – 11.00 (16 grudnia 2015r.), posiadające następujące wyposażen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09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oły konferencyjne ustawione w literę „I” z miejscami siedzącymi dla wszystkich uczestników spotkani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 do  dyspozycji  Zamawiającego  1  osobę  </w:t>
              <w:br/>
              <w:t xml:space="preserve">w ramach obsługi technicznej sprzętu audio-wizualnego </w:t>
              <w:br/>
              <w:t>i nagłośn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ind w:left="38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86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iejsca noclegowe wraz ze śniadaniem dla maks. 65, min. 20 osób, </w:t>
            </w:r>
            <w:r>
              <w:rPr>
                <w:rFonts w:cs="Calibri" w:ascii="Calibri" w:hAnsi="Calibri"/>
                <w:sz w:val="22"/>
                <w:szCs w:val="22"/>
              </w:rPr>
              <w:t>w pokojach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ind w:left="1094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-osobowych dla maks. 55 osób (Zamawiający dopuszcza zakwaterowanie uczestników spotkania pojedynczo w pokojach wieloosobowych)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ind w:left="109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osobowych dla maks. 10 osób (Zamawiający dopuszcza zakwaterowanie uczestników spotkania podwójnie w pokojach wieloosobowych).</w:t>
            </w:r>
          </w:p>
          <w:p>
            <w:pPr>
              <w:pStyle w:val="Akapitzlist"/>
              <w:spacing w:lineRule="auto" w:line="276"/>
              <w:ind w:left="386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Śniadanie (od 7:30 max. do 9:00) w formie szwedzkiego stołu dla osób korzystających z noclegu zawiera minimum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953" w:hanging="284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dania ciepłe typu: jajecznica, parówki/kiełbaski, naleśniki itp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la każdego uczestnika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76" w:before="0" w:after="29"/>
              <w:ind w:left="953" w:hanging="284"/>
              <w:contextualSpacing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dania zimne typu: pieczywo jasne i ciemne, masło, miód, dżem, półmiski z 3 rodzajami wędlin, półmiski z 3 rodzajami serów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(żółty, pleśniowy, twarożek)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, mleko, jogurty, płatki śniadaniowe (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płatki kukurydziane, płatki czekoladowe, musli )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, wybór warzyw krojonych ( np. pomidor, ogórek świeży, papryka )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953" w:hanging="284"/>
              <w:jc w:val="both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poje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świeżo parzona, gorąca kawa i herbata (3 rodzaje herbat w torebkach), mleko, cukier, cytryn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, sok owocowy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(jabłkowy, pomarańczowy, grejpfrutowy uzupełniane w razie potrzeby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 woda mineralna gazowana i niegazowana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ŁUGA GASTRONOMICZN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 zapewni usługę gastronomiczną na miejscu podczas trwania wydarzenia, składającą się z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76"/>
              <w:ind w:left="811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w dniu 16 grudnia 2015r.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9"/>
                <w:tab w:val="left" w:pos="243" w:leader="none"/>
              </w:tabs>
              <w:spacing w:lineRule="auto" w:line="276"/>
              <w:ind w:left="1094" w:hanging="360"/>
              <w:jc w:val="both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serwis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awowego ciągłego,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z którego można będzie korzystać w trakcie Posiedzenia (bezpośrednio w sali konferencyjnej lub przed salą)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9"/>
                <w:tab w:val="left" w:pos="243" w:leader="none"/>
              </w:tabs>
              <w:spacing w:lineRule="auto" w:line="276"/>
              <w:ind w:left="1094" w:hanging="360"/>
              <w:jc w:val="both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obiadu dwudaniowego w postaci szwedzkiego stołu,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9"/>
                <w:tab w:val="left" w:pos="243" w:leader="none"/>
              </w:tabs>
              <w:spacing w:lineRule="auto" w:line="276"/>
              <w:ind w:left="1094" w:hanging="360"/>
              <w:jc w:val="both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uroczystej przedświątecznej kolacji w formie serwowanej, z obsługą kelnerską (wraz z towarzyszącą oprawą muzyczną oraz dodatkową atrakcją).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76"/>
              <w:ind w:left="811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w dniu 17 grudnia  2015r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243" w:leader="none"/>
              </w:tabs>
              <w:spacing w:lineRule="auto" w:line="276"/>
              <w:ind w:left="1094" w:hanging="360"/>
              <w:jc w:val="both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serwis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awowego ciągłego,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z którego można będzie korzystać w trakcie Posiedzenia (bezpośrednio w sali konferencyjnej lub przed salą)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243" w:leader="none"/>
              </w:tabs>
              <w:spacing w:lineRule="auto" w:line="276"/>
              <w:ind w:left="1094" w:hanging="360"/>
              <w:jc w:val="both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obiadu dwudaniowego w postaci szwedzkiego stołu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wis kawowy ciągły przewiduje minimu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wa czarna z ekspresu świeżo parzona dla każdego uczestnika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rbata (różne rodzaje – w tym czarna i owocowa) dla każdego uczestnika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zątek w termosach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oda mineralna gazowana i niegazowana w butelkach – 0,5 l/ osobę z każdego rodzaju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ki owocowe ( trzy rodzaje ) – 0,5 l/ osobę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ukier, cytryna w plastrach dla wszystkich uczestników Posiedzenia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/śmietanka podane w dzbankach dla wszystkich uczestników spotkania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rodzaje kruchych ciastek np. rogaliki francuskie, wyłożone na paterach, na każdą osobę ma przypadać przynajmniej 2 ciastka z każdego rodzaj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biad dwudaniowy, w postaci szwedzkiego stołu serwowany </w:t>
              <w:br/>
              <w:t>w restauracji/sali (w innej niż sala, w której odbywać się będzie Posiedzenie Komitetu) z możliwością jedzenia przy stołach (równocześnie przez 75 osób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 przewiduje minimum:</w:t>
            </w:r>
          </w:p>
          <w:p>
            <w:pPr>
              <w:pStyle w:val="Normal"/>
              <w:numPr>
                <w:ilvl w:val="0"/>
                <w:numId w:val="16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upa: dwa rodzaje, porcja = 300-310 ml/osoba, </w:t>
            </w:r>
          </w:p>
          <w:p>
            <w:pPr>
              <w:pStyle w:val="Normal"/>
              <w:numPr>
                <w:ilvl w:val="0"/>
                <w:numId w:val="16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ęso i ryba na ciepło: porcja = 150-170 g/osoba, 2 porcje na osobę, Wykonawca zobowiązany jest zapewnić 2 rodzaje mięsa i 1 rodzaj ryby; </w:t>
            </w:r>
          </w:p>
          <w:p>
            <w:pPr>
              <w:pStyle w:val="Normal"/>
              <w:numPr>
                <w:ilvl w:val="0"/>
                <w:numId w:val="16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estaw surówek ze świeżych warzyw i gotowanych warzyw:  1 zestaw = 1 porcja = 150-170 g/osoba, 2 porcję na osobę, Wykonawca zobowiązany jest zapewnić zestawy zawierające 2 surówki ze świeżych warzyw i 1 surówkę z warzyw gotowanych,</w:t>
            </w:r>
          </w:p>
          <w:p>
            <w:pPr>
              <w:pStyle w:val="Normal"/>
              <w:numPr>
                <w:ilvl w:val="0"/>
                <w:numId w:val="16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datki do dania głównego: ziemniaki z wody lub opiekane, kasza, ryż ,porcja = 200-220 g/osoba, 2 porcje na osobę, </w:t>
            </w:r>
          </w:p>
          <w:p>
            <w:pPr>
              <w:pStyle w:val="Normal"/>
              <w:numPr>
                <w:ilvl w:val="0"/>
                <w:numId w:val="16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ser: porcja = 150 – 170 g, Wykonawca zobowiązany jest zapewnić dwa rodzaje ciasta, na 1 osobę przypadają 2 porcje,</w:t>
            </w:r>
          </w:p>
          <w:p>
            <w:pPr>
              <w:pStyle w:val="Normal"/>
              <w:numPr>
                <w:ilvl w:val="0"/>
                <w:numId w:val="16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ki owocowe ( trzy rodzaje ) 0,5 l/osobę,</w:t>
            </w:r>
          </w:p>
          <w:p>
            <w:pPr>
              <w:pStyle w:val="Normal"/>
              <w:numPr>
                <w:ilvl w:val="0"/>
                <w:numId w:val="16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oda mineralna gazowana i niegazowana w butelkach – 0,5 l/ osobę,</w:t>
            </w:r>
          </w:p>
          <w:p>
            <w:pPr>
              <w:pStyle w:val="Normal"/>
              <w:numPr>
                <w:ilvl w:val="0"/>
                <w:numId w:val="16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wa czarna z ekspresu świeżo parzona dla każdego uczestnika,</w:t>
            </w:r>
          </w:p>
          <w:p>
            <w:pPr>
              <w:pStyle w:val="Normal"/>
              <w:numPr>
                <w:ilvl w:val="0"/>
                <w:numId w:val="16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erbata (2 rodzaje herbaty w torebkach) dla każdego uczestnika,</w:t>
            </w:r>
          </w:p>
          <w:p>
            <w:pPr>
              <w:pStyle w:val="Normal"/>
              <w:numPr>
                <w:ilvl w:val="0"/>
                <w:numId w:val="16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zątek w termosach,</w:t>
            </w:r>
          </w:p>
          <w:p>
            <w:pPr>
              <w:pStyle w:val="Normal"/>
              <w:numPr>
                <w:ilvl w:val="0"/>
                <w:numId w:val="16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ukier, cytryna w plastrach dla wszystkich uczestników, </w:t>
            </w:r>
          </w:p>
          <w:p>
            <w:pPr>
              <w:pStyle w:val="Normal"/>
              <w:numPr>
                <w:ilvl w:val="0"/>
                <w:numId w:val="16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leko/śmietanka podane w dzbankach dla wszystkich uczestników spotkania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roczysta przedświąteczna kolacja w formie serwowanej, z obsługą kelnerską (potrawy muszą nawiązywać do kolacji wigilijnej lub świąt Bożego Narodzenia) wraz z towarzyszącą oprawą muzyczną ( muzyka typu kolędy lub innego rodzaju, lecz podkreślająca charakter świątecznej kolacji), w restauracji/sali na 75 osób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 przewiduje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669" w:hanging="360"/>
              <w:jc w:val="both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potrawy serwowane:</w:t>
            </w:r>
          </w:p>
          <w:p>
            <w:pPr>
              <w:pStyle w:val="Normal"/>
              <w:numPr>
                <w:ilvl w:val="0"/>
                <w:numId w:val="4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upa: porcja = 300-310 ml/osoba,</w:t>
            </w:r>
          </w:p>
          <w:p>
            <w:pPr>
              <w:pStyle w:val="Normal"/>
              <w:numPr>
                <w:ilvl w:val="0"/>
                <w:numId w:val="4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nie główne: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trawa nawiązująca do kolacji wigilijnej (np. ryba) lub potrawa nawiązująca do świąt Bożego Narodzenia (np. pieczeń mięsna)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rcja = 150-170 g/osoba,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rówki ze świeżych warzyw i/lub gotowanych warzyw:  porcja = 150-170 g/osoba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,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120"/>
              <w:ind w:left="1434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ki do dania głównego: ziemniaki (z wody lub opiekane) lub kasza lub ryż lub kluski: porcja = 150-170 g/osobę,</w:t>
            </w:r>
          </w:p>
          <w:p>
            <w:pPr>
              <w:pStyle w:val="Normal"/>
              <w:spacing w:before="0" w:after="120"/>
              <w:ind w:left="669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awiający powiadomi Wykonawcę na 4 dni przed datą posiedzenia Komitetu, czy wśród osób uczestniczących w uroczystej kolacji będą osoby korzystające z kuchni wegetariańskiej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konawca zobowiązuje się  przygotować zestawy potraw serwowanych w formie wegetariańskiej w ilości wskazanej przez Zamawiającego, w ramach kosztorysu przewidzianego dla tej części zamówienia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669" w:hanging="360"/>
              <w:jc w:val="both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odatkowo na stołach lub w formie szwedzkiego stołu powinny stać następujące potrawy:</w:t>
            </w:r>
          </w:p>
          <w:p>
            <w:pPr>
              <w:pStyle w:val="Normal"/>
              <w:numPr>
                <w:ilvl w:val="0"/>
                <w:numId w:val="11"/>
              </w:numPr>
              <w:ind w:left="953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przystawek (na zimno i/lub na ciepło): 200g/osobę każdego rodzaju przystawki,</w:t>
            </w:r>
          </w:p>
          <w:p>
            <w:pPr>
              <w:pStyle w:val="Normal"/>
              <w:numPr>
                <w:ilvl w:val="0"/>
                <w:numId w:val="11"/>
              </w:numPr>
              <w:ind w:left="953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rodzaje sałatek: 1 zestaw = 1 porcja = 200-230 g/osoba,</w:t>
            </w:r>
          </w:p>
          <w:p>
            <w:pPr>
              <w:pStyle w:val="Normal"/>
              <w:numPr>
                <w:ilvl w:val="0"/>
                <w:numId w:val="11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er: porcja = 200 – 220 g, Wykonawca zobowiązany jest zapewnić desery np. kremy lub musy lub ciasta (trzy rodzaje deserów), na 1 osobę przypadają 2 porcje,</w:t>
            </w:r>
          </w:p>
          <w:p>
            <w:pPr>
              <w:pStyle w:val="Normal"/>
              <w:numPr>
                <w:ilvl w:val="0"/>
                <w:numId w:val="11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eże owoce: porcja = 200 – 230 g, Wykonawca zobowiązany jest zapewnić pięć rodzajów owoców,</w:t>
            </w:r>
          </w:p>
          <w:p>
            <w:pPr>
              <w:pStyle w:val="Normal"/>
              <w:numPr>
                <w:ilvl w:val="0"/>
                <w:numId w:val="11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oki owocowe ( dwa rodzaje ) 1 l/osobę </w:t>
            </w:r>
          </w:p>
          <w:p>
            <w:pPr>
              <w:pStyle w:val="Normal"/>
              <w:numPr>
                <w:ilvl w:val="0"/>
                <w:numId w:val="11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oda mineralna gazowana i niegazowana – 1 l/ osobę,</w:t>
            </w:r>
          </w:p>
          <w:p>
            <w:pPr>
              <w:pStyle w:val="Normal"/>
              <w:numPr>
                <w:ilvl w:val="0"/>
                <w:numId w:val="11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wa czarna z ekspresu świeżo parzona dla każdego uczestnika,</w:t>
            </w:r>
          </w:p>
          <w:p>
            <w:pPr>
              <w:pStyle w:val="Normal"/>
              <w:numPr>
                <w:ilvl w:val="0"/>
                <w:numId w:val="11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rbata (2 rodzaje herbaty w torebkach) dla każdego uczestnika,</w:t>
            </w:r>
          </w:p>
          <w:p>
            <w:pPr>
              <w:pStyle w:val="Normal"/>
              <w:numPr>
                <w:ilvl w:val="0"/>
                <w:numId w:val="11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kier, cytryna w plastrach dla wszystkich uczestników,</w:t>
            </w:r>
          </w:p>
          <w:p>
            <w:pPr>
              <w:pStyle w:val="Normal"/>
              <w:numPr>
                <w:ilvl w:val="0"/>
                <w:numId w:val="11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/śmietanka podane w dzbankach dla wszystkich uczestników spotkania.</w:t>
            </w:r>
          </w:p>
          <w:p>
            <w:pPr>
              <w:pStyle w:val="Normal"/>
              <w:ind w:left="95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669" w:hanging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powinien zapewnić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prawę muzyczną towarzyszącą uroczystej kolacj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muzyka typu kolędy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ub innego rodzaju, lecz podkreślająca charakter świątecznej kolacji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669" w:hanging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Sa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a której odbędzie się kolacja powinna składać się z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jednego pomieszcze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a którym ustawione zostaną stoły z </w:t>
            </w:r>
            <w:r>
              <w:rPr>
                <w:rFonts w:cs="Arial" w:ascii="Calibri" w:hAnsi="Calibri"/>
                <w:sz w:val="22"/>
                <w:szCs w:val="22"/>
              </w:rPr>
              <w:t xml:space="preserve">miejscami siedzącymi dla wszystkich uczestników kolacji, z minimalnym odstępem 15 cm miedzy krzesłami. Dopuszcza się ustawienie stołów w kształcie </w:t>
            </w:r>
            <w:r>
              <w:rPr>
                <w:rFonts w:cs="Calibri" w:ascii="Calibri" w:hAnsi="Calibri"/>
                <w:sz w:val="22"/>
                <w:szCs w:val="22"/>
              </w:rPr>
              <w:t>litery U lub stoły okrągłe przy których zasiadało będzie po ok. 10 uczestników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669" w:hanging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czas uroczystej kolacji (przed rozpoczęciem lub w trakcie lub bezpośrednio po zakończeniu) Wykonawca zobowiązany jest do zorganizowania oraz przeprowadzenia dodatkowych działań uatrakcyjniających (np. koncert na żywo, występ artystyczny, pokaz itp.). Wykonawca jest zobowiązany wskazać w ofercie 2 działania uatrakcyjniające podczas uroczystej kolacji, spośród których Zamawiający wybierze jedną propozycję. Dodatkowa atrakcja podczas wieczoru może się odbyć poza salą, w której odbędzie się uroczysta kolacja. Wykonawca zobowiązany jest do zaplanowania i przeprowadzenia wszystkich działań towarzyszących atrakcji - o ile będą wymagane tj. np. zapewnienie transportu (w sytuacji gdy atrakcja będzie zorganizowana poza miejscem </w:t>
            </w:r>
            <w:r>
              <w:rPr>
                <w:rFonts w:cs="Arial" w:ascii="Calibri" w:hAnsi="Calibri"/>
                <w:sz w:val="22"/>
                <w:szCs w:val="22"/>
              </w:rPr>
              <w:t>gdzie odbędzie się uroczysta kolacja</w:t>
            </w:r>
            <w:r>
              <w:rPr>
                <w:rFonts w:cs="Calibri" w:ascii="Calibri" w:hAnsi="Calibri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669" w:hanging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a powinna być do dyspozycji na czas trwania kolacji oraz dodatkowej atrakcji – ok. 6-8 godzin.</w:t>
            </w:r>
          </w:p>
          <w:p>
            <w:pPr>
              <w:pStyle w:val="Normal"/>
              <w:ind w:left="953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przy oferowaniu posiłków zapewni stosowanie świeżych produktów spożywczych i zasady urozmaicenia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sada urozmaicania musi dotyczyć wszystkich posiłków. Wykonawca zobowiązany jest do dostarczenia potraw i napojów, zgodnie z zaproponowanym i zaakceptowanym przez Zamawiającego menu oraz zobowiązany jest do zapewnienia wyposażenia technicznego (podgrzewacze, termosy, grille itp.) i obsługi potrzebnej </w:t>
              <w:br/>
              <w:t>do sprawnego przeprowadzenia usługi gastronomicznej, z uwzględnieniem wszelkich prac porządkowych po zakończeniu spotkan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zapewni obsługę kelnerską oraz stosowną zastawę – z wyłączeniem naczyń jednorazowego użytku – oraz nakrycie stołów, serwetki, dekoracje typu świece, et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jest zobowiązany wskazać w ofercie 3 propozycje zestawów menu, tj.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953" w:leader="none"/>
              </w:tabs>
              <w:spacing w:lineRule="auto" w:line="276"/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ropozycje obiadu w dniu 16 grudnia br.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953" w:leader="none"/>
              </w:tabs>
              <w:spacing w:lineRule="auto" w:line="276"/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ropozycje obiadu w dniu 17 grudnia br.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953" w:leader="none"/>
              </w:tabs>
              <w:spacing w:lineRule="auto" w:line="276"/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propozycje uroczystej kolacji  (wraz z zestawami wegetariańskimi) w dniu 16 grudnia br. </w:t>
            </w:r>
          </w:p>
          <w:p>
            <w:pPr>
              <w:pStyle w:val="Normal"/>
              <w:tabs>
                <w:tab w:val="clear" w:pos="709"/>
                <w:tab w:val="left" w:pos="953" w:leader="none"/>
              </w:tabs>
              <w:spacing w:lineRule="auto" w:line="276"/>
              <w:ind w:left="38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śród przedstawionych propozycji Zamawiający wybierze po jednej propozycji z każdego dania ( tj. obiad w dniu 16 grudnia br., obiad w dniu 17 grudnia br. oraz kolacja w dniu 16 grudnia br.)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i wskaże je Wykonawcy na min. 4 dni kalendarzowe od daty V posiedzenia Komitet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jest zobowiązany wskazać w ofercie 2 propozycje atrakcji towarzyszącej uroczystej przedświątecznej kolacji (w dniu 16 grudnia br.). Spośród przedstawionych propozycji Zamawiający wybierze jedną propozycję i wskaże ją Wykonawcy na min. 10 dni kalendarzowych od daty V posiedzenia Komitetu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SONEL DO OBSŁUGI POSIEDZENI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244" w:leader="none"/>
              </w:tabs>
              <w:spacing w:lineRule="auto" w:line="276" w:before="60" w:after="120"/>
              <w:ind w:left="244" w:hanging="244"/>
              <w:contextualSpacing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W</w:t>
            </w:r>
            <w:r>
              <w:rPr>
                <w:rFonts w:cs="Arial" w:ascii="Calibri" w:hAnsi="Calibri"/>
                <w:sz w:val="22"/>
                <w:szCs w:val="22"/>
              </w:rPr>
              <w:t xml:space="preserve">ykonawca zapewni personel do obsługi technicznej spotkania, obsługi restauracyjnej,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usługi hotelowej</w:t>
            </w:r>
            <w:r>
              <w:rPr>
                <w:rFonts w:cs="Arial" w:ascii="Calibri" w:hAnsi="Calibri"/>
                <w:sz w:val="22"/>
                <w:szCs w:val="22"/>
              </w:rPr>
              <w:t xml:space="preserve"> oraz wyznaczy osobę </w:t>
              <w:br/>
              <w:t>do kontaktów roboczych między Wykonawcą i Zamawiającym. Przy realizacji zamówienia Zamawiający dopuszcza możliwość porozumiewania się z Wykonawcą drogą mailową oraz za pomocą telefonów i faks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4" w:leader="none"/>
              </w:tabs>
              <w:spacing w:lineRule="auto" w:line="276"/>
              <w:ind w:left="244" w:hanging="244"/>
              <w:jc w:val="both"/>
              <w:rPr>
                <w:rFonts w:ascii="Calibri" w:hAnsi="Calibri" w:cs="Arial"/>
                <w:sz w:val="22"/>
                <w:szCs w:val="22"/>
                <w:shd w:fill="FFFFFF" w:val="clear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 trakcie realizacji przedmiotu zamówienia Wykonawca będzie na bieżąco współpracował z Zamawiającym. Wykonawca wyznaczy jedną osobę do ogólnej koordynacji realizacji przedmiotu zamówienia, która będzie współpracowała z osobami wskazanymi przez Zamawiającego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TERIA OCENY OFE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ropozycja)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mawiający dokona oceny i porównania ofert oraz wyboru oferty najkorzystniejszej w oparciu o następujące kryteria: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/>
              <w:ind w:left="669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pl-PL"/>
              </w:rPr>
              <w:t>Cena – 60%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/>
              <w:ind w:left="669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pl-PL"/>
              </w:rPr>
              <w:t>Zaproponowane zestawy menu – 20% .</w:t>
            </w:r>
          </w:p>
          <w:p>
            <w:pPr>
              <w:pStyle w:val="Akapitzlist"/>
              <w:spacing w:lineRule="auto" w:line="276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pl-PL"/>
              </w:rPr>
              <w:t>Dla Zamawiającego ważne jest, aby dobór menu charakteryzował się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pl-PL"/>
              </w:rPr>
              <w:t xml:space="preserve">Różnorodnością </w:t>
            </w: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składników, różnorodnością pozycji w menu, dostosowaniem do różnych stylów żywieniowych, adekwatnością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boru odpowiedniego menu </w:t>
            </w:r>
            <w:r>
              <w:rPr>
                <w:rFonts w:cs="Arial" w:ascii="Calibri" w:hAnsi="Calibri"/>
                <w:sz w:val="22"/>
                <w:szCs w:val="22"/>
                <w:lang w:val="pl-PL"/>
              </w:rPr>
              <w:t>do okresu świątecznego, różnorodnością potraw pomiędzy poszczególnymi dniami posiedzenia Komitetu (obiad i kolacja w dniu 16 grudnia br. oraz obiad w dniu 17 grudnia br.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/>
              <w:ind w:left="669" w:hanging="360"/>
              <w:jc w:val="both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oponowanych dodatkowych działań uatrakcyjniających uroczystą kolację świąteczną – 20%</w:t>
            </w:r>
          </w:p>
          <w:p>
            <w:pPr>
              <w:pStyle w:val="Akapitzlist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Dla Zamawiającego ważne jest, aby dobór dodatkowych atrakcji charakteryzował się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Adekwatnością do rangi posiedzenia KM RPO WiM 2014-2020 oraz adekwatnością do okresu świątecznego (Świąt Bożego Narodzenia)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Tematyką promującą region województwa warmińsko-mazurskiego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76" w:before="0" w:after="120"/>
              <w:ind w:left="1434" w:hanging="357"/>
              <w:contextualSpacing/>
              <w:jc w:val="both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Sprawnym i kompleksowym zaplanowaniem wszelkich działań towarzyszących atrakcji, w szczególności gdy będzie ona świadczona poza miejscem gdzie odbędzie się uroczysta kolacj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719" w:footer="1844" w:bottom="1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bsługa techniczna polegająca na uruchomieniu i dostrojeniu sprzętu wymienionego w zapytaniu ofertowym. Personel powinien znajdować </w:t>
      </w:r>
      <w:r>
        <w:rPr>
          <w:lang w:val="pl-PL"/>
        </w:rPr>
        <w:t xml:space="preserve">się </w:t>
      </w:r>
      <w:r>
        <w:rPr/>
        <w:t>w pobliżu, tak aby w przypadku wystąpienia problemów był dostępn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amawiający wymaga, aby obiad podawany był w jednej sali. Dopuszcza, aby sala składała się z kilku pomieszczeń połączony ze sobą (np. sala wraz z antresolą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amawiający zastrzega, że sala, w której odbędzie się uroczysta kolacja w formie serwowanej powinna składać się z jednego pomieszczenia. Jeżeli Wykonawca zaproponuje organizację uroczystej kolacji w sali, w której w ciągu dnia odbywało się posiedzenie Komitetu, jest zobowiązany do dostosowania i udekorowania tej sali na potrzeby uroczystej kol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515" w:hanging="360"/>
      </w:pPr>
      <w:rPr>
        <w:sz w:val="22"/>
        <w:b w:val="false"/>
        <w:szCs w:val="22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b w:val="false"/>
      <w:color w:val="000000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alibri" w:hAnsi="Calibri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  <w:sz w:val="22"/>
      <w:szCs w:val="22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2B79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cs-CZ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1:31:00Z</dcterms:created>
  <dc:creator>k.naruszewicz</dc:creator>
  <dc:description/>
  <cp:keywords/>
  <dc:language>en-US</dc:language>
  <cp:lastModifiedBy>a.piotrowska</cp:lastModifiedBy>
  <cp:lastPrinted>2015-11-19T10:06:00Z</cp:lastPrinted>
  <dcterms:modified xsi:type="dcterms:W3CDTF">2015-11-20T07:28:00Z</dcterms:modified>
  <cp:revision>15</cp:revision>
  <dc:subject/>
  <dc:title>Załącznik nr 9 a</dc:title>
</cp:coreProperties>
</file>