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6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648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.......................................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.I. 2403.2.2016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(oznaczenie Wykonawcy)  </w:t>
      </w:r>
    </w:p>
    <w:p>
      <w:pPr>
        <w:pStyle w:val="Normal"/>
        <w:tabs>
          <w:tab w:val="clear" w:pos="720"/>
          <w:tab w:val="center" w:pos="1276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zapytania ofertowego na</w:t>
      </w:r>
      <w:r>
        <w:rPr>
          <w:rFonts w:cs="Arial" w:ascii="Arial" w:hAnsi="Arial"/>
          <w:bCs/>
          <w:sz w:val="22"/>
          <w:szCs w:val="22"/>
        </w:rPr>
        <w:t xml:space="preserve"> Wykonanie usługi polegającej na zapewnieniu zaplecza konferencyjnego oraz usługi hotelowej i gastronomicznej podczas szkolenia zamkniętego - doskonalącego dla auditorów wewnętrznych Urzędu Marszałkowskiego Województwa Warmińsko – Mazurskiego w Olszty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ZYCJA MEN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E MINIMU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biad dwudaniowy w pierwszym dniu szkolenia, w postaci szwedzkiego stołu na min. 41 osób max. 66 osób osób, przewiduj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OZYCJA 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) zupa : min. 300 ml/osoba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- zupa 1 - …………………………………………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zupa 2 - ……………………………………………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ania mięsne na ciepło: min. 150 g/osoba</w:t>
      </w:r>
    </w:p>
    <w:p>
      <w:pPr>
        <w:pStyle w:val="Normal"/>
        <w:tabs>
          <w:tab w:val="clear" w:pos="720"/>
          <w:tab w:val="left" w:pos="12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danie z mięsa wołowego - ………………………………</w:t>
      </w:r>
    </w:p>
    <w:p>
      <w:pPr>
        <w:pStyle w:val="Normal"/>
        <w:tabs>
          <w:tab w:val="clear" w:pos="720"/>
          <w:tab w:val="left" w:pos="12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danie z mięsa drobiowego - ………………………………</w:t>
      </w:r>
    </w:p>
    <w:p>
      <w:pPr>
        <w:pStyle w:val="Normal"/>
        <w:tabs>
          <w:tab w:val="clear" w:pos="720"/>
          <w:tab w:val="left" w:pos="1236" w:leader="none"/>
        </w:tabs>
        <w:spacing w:lineRule="auto" w:line="360"/>
        <w:ind w:left="12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c) surównki: min. 100 g/osoba każdej surówki </w:t>
      </w:r>
    </w:p>
    <w:p>
      <w:pPr>
        <w:pStyle w:val="Normal"/>
        <w:tabs>
          <w:tab w:val="clear" w:pos="720"/>
          <w:tab w:val="left" w:pos="12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surówka ze świeżych warzyw -  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uraczki zasmażane -  tak</w:t>
      </w:r>
    </w:p>
    <w:p>
      <w:pPr>
        <w:pStyle w:val="Normal"/>
        <w:spacing w:lineRule="auto" w:line="360"/>
        <w:ind w:left="12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dodatki do dania głównego: min 100 g/osoba każdego rodzaju dodatku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- ziemniaki z wody – tak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sza gryczana – tak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kompot podany w dzbankach - 0,3 l/osoba - ta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woda mineralna niegazowana z cytryną podana w dzbankach – 0,3 l/ osobę - tak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OZYCJA I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) zupa : min. 300 ml/osoba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zupa 1 - …………………………………………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zupa 2 - ……………………………………………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) </w:t>
      </w:r>
      <w:r>
        <w:rPr>
          <w:rFonts w:cs="Arial" w:ascii="Arial" w:hAnsi="Arial"/>
          <w:sz w:val="22"/>
          <w:szCs w:val="22"/>
        </w:rPr>
        <w:t>dania mięsne na ciepło: min. 150 g/osoba</w:t>
      </w:r>
    </w:p>
    <w:p>
      <w:pPr>
        <w:pStyle w:val="Normal"/>
        <w:tabs>
          <w:tab w:val="clear" w:pos="720"/>
          <w:tab w:val="left" w:pos="12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danie z mięsa wołowego - ………………………………</w:t>
      </w:r>
    </w:p>
    <w:p>
      <w:pPr>
        <w:pStyle w:val="Normal"/>
        <w:tabs>
          <w:tab w:val="clear" w:pos="720"/>
          <w:tab w:val="left" w:pos="12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 danie z mięsa drobiowego - ………………………………</w:t>
      </w:r>
    </w:p>
    <w:p>
      <w:pPr>
        <w:pStyle w:val="Normal"/>
        <w:tabs>
          <w:tab w:val="clear" w:pos="720"/>
          <w:tab w:val="left" w:pos="12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36" w:leader="none"/>
        </w:tabs>
        <w:ind w:left="12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c) surównki: min. 100 g/osoba każdej surówki </w:t>
      </w:r>
    </w:p>
    <w:p>
      <w:pPr>
        <w:pStyle w:val="Normal"/>
        <w:tabs>
          <w:tab w:val="clear" w:pos="720"/>
          <w:tab w:val="left" w:pos="12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surówka ze świeżych warzyw -  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buraczki zasmażane -  tak</w:t>
      </w:r>
    </w:p>
    <w:p>
      <w:pPr>
        <w:pStyle w:val="Normal"/>
        <w:ind w:left="12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) dodatki do dania głównego: min 100 g/osoba każdego rodzaju dodatku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ziemniaki z wody – tak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kasza gryczana – tak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e) kompot podany w dzbankach - 0,3 l/osoba - tak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woda mineralna niegazowana z cytryną podana w dzbankach – 0,3 l/ osobę - tak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iad dwudaniowy w drugim dniu szkolenia, w postaci szwedzkiego stołu na min. 41 osób max. 66 osób, przewiduj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OZYCJA 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) zupa : min. 300 ml/osoba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- zupa 1 - …………………………………………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zupa 2 - ……………………………………………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b) </w:t>
      </w:r>
      <w:r>
        <w:rPr>
          <w:rFonts w:cs="Arial" w:ascii="Arial" w:hAnsi="Arial"/>
          <w:sz w:val="22"/>
          <w:szCs w:val="22"/>
        </w:rPr>
        <w:t>dania na ciepło: min. 300 g/osoba</w:t>
      </w:r>
    </w:p>
    <w:p>
      <w:pPr>
        <w:pStyle w:val="Normal"/>
        <w:tabs>
          <w:tab w:val="clear" w:pos="720"/>
          <w:tab w:val="left" w:pos="12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danie z mięsa wieprzowego - ………………………………</w:t>
      </w:r>
    </w:p>
    <w:p>
      <w:pPr>
        <w:pStyle w:val="Normal"/>
        <w:tabs>
          <w:tab w:val="clear" w:pos="720"/>
          <w:tab w:val="left" w:pos="12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danie ryba z grilla - ………………………………</w:t>
      </w:r>
    </w:p>
    <w:p>
      <w:pPr>
        <w:pStyle w:val="Normal"/>
        <w:tabs>
          <w:tab w:val="clear" w:pos="720"/>
          <w:tab w:val="left" w:pos="12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) surównki: min. 100 g/osoba każdej surówki </w:t>
      </w:r>
    </w:p>
    <w:p>
      <w:pPr>
        <w:pStyle w:val="Normal"/>
        <w:tabs>
          <w:tab w:val="clear" w:pos="720"/>
          <w:tab w:val="left" w:pos="12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surówka ze świeżych warzyw (inna niż w pierwszym dniu szkolenia) -  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bukiet jarzyn gotowanych -  tak</w:t>
      </w:r>
    </w:p>
    <w:p>
      <w:pPr>
        <w:pStyle w:val="Normal"/>
        <w:ind w:left="12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) dodatki do dania głównego: min 100 g/osoba każdego rodzaju dodatku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ziemniaki opiekane – tak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ziemniaki z wody – tak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e) kompot podany w dzbankach - 0,3 l/osoba - tak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woda mineralna niegazowana z cytryną podana w dzbankach – 0,3 l/ osobę - tak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OZYCJA I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) zupa : min. 300 ml/osoba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zupa 1 - …………………………………………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zupa 2 - ……………………………………………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) </w:t>
      </w:r>
      <w:r>
        <w:rPr>
          <w:rFonts w:cs="Arial" w:ascii="Arial" w:hAnsi="Arial"/>
          <w:sz w:val="22"/>
          <w:szCs w:val="22"/>
        </w:rPr>
        <w:t>dania na ciepło: min. 300 g/osoba</w:t>
      </w:r>
    </w:p>
    <w:p>
      <w:pPr>
        <w:pStyle w:val="Normal"/>
        <w:tabs>
          <w:tab w:val="clear" w:pos="720"/>
          <w:tab w:val="left" w:pos="12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danie z mięsa wieprzowego - ………………………………</w:t>
      </w:r>
    </w:p>
    <w:p>
      <w:pPr>
        <w:pStyle w:val="Normal"/>
        <w:tabs>
          <w:tab w:val="clear" w:pos="720"/>
          <w:tab w:val="left" w:pos="12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danie ryba z grilla - ………………………………</w:t>
      </w:r>
    </w:p>
    <w:p>
      <w:pPr>
        <w:pStyle w:val="Normal"/>
        <w:tabs>
          <w:tab w:val="clear" w:pos="720"/>
          <w:tab w:val="left" w:pos="1236" w:leader="none"/>
        </w:tabs>
        <w:ind w:left="12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) surównki: min. 100 g/osoba każdej surówki </w:t>
      </w:r>
    </w:p>
    <w:p>
      <w:pPr>
        <w:pStyle w:val="Normal"/>
        <w:tabs>
          <w:tab w:val="clear" w:pos="720"/>
          <w:tab w:val="left" w:pos="12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surówka ze świeżych warzyw (inna niż w pierwszym dniu szkolenia)-  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bukiet jarzyn gotowanych -  tak</w:t>
      </w:r>
    </w:p>
    <w:p>
      <w:pPr>
        <w:pStyle w:val="Normal"/>
        <w:ind w:left="12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) dodatki do dania głównego: min 100 g/osoba każdego rodzaju dodatku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ziemniaki opiekane – tak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ziemniaki z wody – tak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e) kompot podany w dzbankach - 0,3 l/osoba - tak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woda mineralna niegazowana z cytryną podana w dzbankach – 0,3 l/ osobę - tak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Kolacja w formie grilla na min. 41 osób max. 66 osób, przewiduje minimu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upa żurek z jajkiem i kiełbasą – </w:t>
      </w:r>
      <w:r>
        <w:rPr>
          <w:rFonts w:cs="Arial" w:ascii="Arial" w:hAnsi="Arial"/>
          <w:sz w:val="22"/>
          <w:szCs w:val="22"/>
        </w:rPr>
        <w:t xml:space="preserve">min. 200 ml/osobę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ęso: karkówka – min. 200 g/osobę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szanka z kaszy gryczanej – min. 200 g/osobę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szka ziemniaczana lub babka ziemniaczana – min. 150 g/osobę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eb mieszany /bułki – 2 kromki na osobę i 1 bułka na osobę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rki kiszone –100 g/osobę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staw surówek ze świeżych warzyw – 2 rodzaje, min. 100 g/osobę (inne niż serwowane podczas obiadów w pierwszym i drugim dniu szkolenia)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py do mięsa, ketchup, musztarda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bata(różne rodzaje – w tym czarna i owocowa) dla każdego uczestnik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zątek w termosa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ki owocowe (2 rodzaje) do wyboru – 0,5 litra/osobę</w:t>
      </w:r>
    </w:p>
    <w:p>
      <w:pPr>
        <w:pStyle w:val="TextBody"/>
        <w:spacing w:lineRule="auto" w:line="360"/>
        <w:jc w:val="left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rwis kawowy ciągły dla min. 41 max. 66 osób w pierwszym dniu szkolenia i w drugim dniu szkolenia obejmuje minimum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wa czarna z ekspresu świeżo parzona bez ograniczeń dla każdego uczestnika (może być podana w termosach)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bata (różne rodzaje – w tym czarna i owocowa) bez ograniczeń dla każdego uczestnik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zątek w termosach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a mineralna gazowana i niegazowana w butelkach – po 0,5 litra na osobę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kier, cytryna w plastrach bez ograniczeń dla wszystkich uczestników szkoleni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leko/śmietanka bez ograniczeń dla wszystkich uczestników szkolenia (podane </w:t>
        <w:br/>
        <w:t>w dzbankach lub dozowane z ekspresu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a rodzaje ciasta (po 1 porcji na osobę każdego rodzaju) – porcja = min. 150 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rodzaje ciastek wyłożone na paterach, na każdą osobę ma przypadać przynajmniej 2 ciastka z każdego rodzaju.</w:t>
      </w:r>
    </w:p>
    <w:p>
      <w:pPr>
        <w:pStyle w:val="TextBody"/>
        <w:spacing w:lineRule="auto" w:line="360"/>
        <w:jc w:val="left"/>
        <w:rPr>
          <w:rFonts w:ascii="Arial" w:hAnsi="Arial" w:cs="Arial"/>
          <w:bCs/>
          <w:sz w:val="22"/>
          <w:szCs w:val="22"/>
          <w:u w:val="single"/>
          <w:lang w:val="cs-CZ"/>
        </w:rPr>
      </w:pPr>
      <w:r>
        <w:rPr>
          <w:rFonts w:cs="Arial" w:ascii="Arial" w:hAnsi="Arial"/>
          <w:bCs/>
          <w:sz w:val="22"/>
          <w:szCs w:val="22"/>
          <w:u w:val="single"/>
          <w:lang w:val="cs-CZ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u w:val="single"/>
          <w:lang w:val="cs-CZ"/>
        </w:rPr>
      </w:pPr>
      <w:r>
        <w:rPr>
          <w:rFonts w:cs="Arial" w:ascii="Arial" w:hAnsi="Arial"/>
          <w:bCs/>
          <w:sz w:val="22"/>
          <w:szCs w:val="22"/>
          <w:u w:val="single"/>
          <w:lang w:val="cs-CZ"/>
        </w:rPr>
      </w:r>
    </w:p>
    <w:p>
      <w:pPr>
        <w:pStyle w:val="Normal"/>
        <w:tabs>
          <w:tab w:val="clear" w:pos="720"/>
          <w:tab w:val="center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TextBody"/>
        <w:ind w:left="567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 xml:space="preserve">(podpis i imienna pieczątka osoby 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poważnionej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center" w:pos="7088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18" w:top="1474" w:footer="43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5" name="Rectangle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3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lang w:val="pl-PL" w:eastAsia="en-US"/>
      </w:rPr>
    </w:pPr>
    <w:r>
      <w:rPr>
        <w:rFonts w:eastAsia="Times New Roman" w:cs="Times New Roman" w:ascii="Times New Roman" w:hAnsi="Times New Roman"/>
        <w:lang w:val="pl-PL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900430</wp:posOffset>
              </wp:positionH>
              <wp:positionV relativeFrom="paragraph">
                <wp:posOffset>-899795</wp:posOffset>
              </wp:positionV>
              <wp:extent cx="5683885" cy="126111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61080"/>
                        <a:chOff x="0" y="0"/>
                        <a:chExt cx="5684040" cy="1261080"/>
                      </a:xfrm>
                    </wpg:grpSpPr>
                    <wps:wsp>
                      <wps:cNvSpPr txBox="1"/>
                      <wps:spPr>
                        <a:xfrm>
                          <a:off x="1364040" y="565920"/>
                          <a:ext cx="432000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6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0.9pt;margin-top:-70.85pt;width:447.55pt;height:99.3pt" coordorigin="-1418,-1417" coordsize="8951,19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0;top:-526;width:6802;height:6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18;top:-1417;width:2149;height:1985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42340</wp:posOffset>
              </wp:positionH>
              <wp:positionV relativeFrom="paragraph">
                <wp:posOffset>-871855</wp:posOffset>
              </wp:positionV>
              <wp:extent cx="198755" cy="2679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68.65pt;mso-position-vertical-relative:text;margin-left:-7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61920</wp:posOffset>
              </wp:positionH>
              <wp:positionV relativeFrom="paragraph">
                <wp:posOffset>-376555</wp:posOffset>
              </wp:positionV>
              <wp:extent cx="198755" cy="8051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805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63.4pt;mso-wrap-distance-left:9.05pt;mso-wrap-distance-right:9.05pt;mso-wrap-distance-top:0pt;mso-wrap-distance-bottom:0pt;margin-top:-29.65pt;mso-position-vertical-relative:text;margin-left:209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84320</wp:posOffset>
              </wp:positionH>
              <wp:positionV relativeFrom="paragraph">
                <wp:posOffset>-541655</wp:posOffset>
              </wp:positionV>
              <wp:extent cx="198755" cy="2679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42.65pt;mso-position-vertical-relative:text;margin-left:321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0">
    <w:name w:val="WW8Num16z0"/>
    <w:qFormat/>
    <w:rPr>
      <w:rFonts w:ascii="Tahoma" w:hAnsi="Tahoma" w:cs="Tahoma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0"/>
    </w:rPr>
  </w:style>
  <w:style w:type="character" w:styleId="WW8Num19z0">
    <w:name w:val="WW8Num19z0"/>
    <w:qFormat/>
    <w:rPr>
      <w:rFonts w:ascii="Tahoma" w:hAnsi="Tahoma" w:cs="Tahoma"/>
      <w:sz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eastAsia="Cambria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sz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Cambria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Cambria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Cs/>
      <w:sz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 w:val="32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Times New Roman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Times New Roman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37:00Z</dcterms:created>
  <dc:creator>RP</dc:creator>
  <dc:description/>
  <cp:keywords/>
  <dc:language>en-US</dc:language>
  <cp:lastModifiedBy>e.sekowska</cp:lastModifiedBy>
  <cp:lastPrinted>2013-09-02T13:28:00Z</cp:lastPrinted>
  <dcterms:modified xsi:type="dcterms:W3CDTF">2016-02-23T11:58:00Z</dcterms:modified>
  <cp:revision>8</cp:revision>
  <dc:subject/>
  <dc:title>Miejscowość, 01</dc:title>
</cp:coreProperties>
</file>