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17527" w:dyaOrig="12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7.9pt;height:503.6pt" filled="f" o:ole="">
            <v:imagedata r:id="rId3" o:title=""/>
          </v:shape>
          <o:OLEObject Type="Embed" ProgID="" ShapeID="ole_rId2" DrawAspect="Content" ObjectID="_16385146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8115300" cy="10287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Liczba organizacji w powiatach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osiadających wdrożone znormalizowane systemy zarządz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81pt;mso-wrap-distance-left:9.05pt;mso-wrap-distance-right:9.05pt;mso-wrap-distance-top:0pt;mso-wrap-distance-bottom:0pt;margin-top:-3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Liczba organizacji w powiatach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posiadających wdrożone znormalizowane systemy zarządz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0" t="0" r="0" b="0"/>
                <wp:wrapNone/>
                <wp:docPr id="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914900</wp:posOffset>
                </wp:positionV>
                <wp:extent cx="457200" cy="3429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8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153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2057400</wp:posOffset>
                </wp:positionV>
                <wp:extent cx="457200" cy="3429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2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4572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4572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771900</wp:posOffset>
                </wp:positionV>
                <wp:extent cx="4572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5257800</wp:posOffset>
                </wp:positionV>
                <wp:extent cx="3086100" cy="9144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artament Polityki Jak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ząd Marszałkowski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erpień 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414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partament Polityki Jakośc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ząd Marszałkowski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erpień 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58:00Z</dcterms:created>
  <dc:creator>Ie</dc:creator>
  <dc:description/>
  <cp:keywords/>
  <dc:language>en-US</dc:language>
  <cp:lastModifiedBy>t.banach</cp:lastModifiedBy>
  <cp:lastPrinted>2006-05-13T14:16:00Z</cp:lastPrinted>
  <dcterms:modified xsi:type="dcterms:W3CDTF">2011-08-02T06:17:00Z</dcterms:modified>
  <cp:revision>5</cp:revision>
  <dc:subject/>
  <dc:title> </dc:title>
</cp:coreProperties>
</file>