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object w:dxaOrig="17527" w:dyaOrig="124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7.9pt;height:503.6pt" filled="f" o:ole="">
            <v:imagedata r:id="rId3" o:title=""/>
          </v:shape>
          <o:OLEObject Type="Embed" ProgID="" ShapeID="ole_rId2" DrawAspect="Content" ObjectID="_5105001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-457200</wp:posOffset>
                </wp:positionV>
                <wp:extent cx="8115300" cy="1028700"/>
                <wp:effectExtent l="0" t="0" r="0" b="0"/>
                <wp:wrapNone/>
                <wp:docPr id="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Liczba organizacji w powiatach województwa warmińsko-mazur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posiadających wdrożone znormalizowane systemy zarządz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9pt;height:81pt;mso-wrap-distance-left:9.05pt;mso-wrap-distance-right:9.05pt;mso-wrap-distance-top:0pt;mso-wrap-distance-bottom:0pt;margin-top:-3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Liczba organizacji w powiatach województwa warmińsko-mazurs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posiadających wdrożone znormalizowane systemy zarządz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2971800</wp:posOffset>
                </wp:positionV>
                <wp:extent cx="457200" cy="342900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34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0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6400</wp:posOffset>
                </wp:positionH>
                <wp:positionV relativeFrom="paragraph">
                  <wp:posOffset>2743200</wp:posOffset>
                </wp:positionV>
                <wp:extent cx="457200" cy="342900"/>
                <wp:effectExtent l="0" t="0" r="0" b="0"/>
                <wp:wrapNone/>
                <wp:docPr id="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6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4686300</wp:posOffset>
                </wp:positionV>
                <wp:extent cx="457200" cy="3429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69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257300</wp:posOffset>
                </wp:positionV>
                <wp:extent cx="4572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9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028700</wp:posOffset>
                </wp:positionV>
                <wp:extent cx="457200" cy="342900"/>
                <wp:effectExtent l="0" t="0" r="0" b="0"/>
                <wp:wrapNone/>
                <wp:docPr id="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914400</wp:posOffset>
                </wp:positionV>
                <wp:extent cx="457200" cy="342900"/>
                <wp:effectExtent l="0" t="0" r="0" b="0"/>
                <wp:wrapNone/>
                <wp:docPr id="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2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4914900</wp:posOffset>
                </wp:positionV>
                <wp:extent cx="457200" cy="34290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87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828800</wp:posOffset>
                </wp:positionV>
                <wp:extent cx="457200" cy="3429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4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15300</wp:posOffset>
                </wp:positionH>
                <wp:positionV relativeFrom="paragraph">
                  <wp:posOffset>2743200</wp:posOffset>
                </wp:positionV>
                <wp:extent cx="4572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6pt;mso-position-vertical-relative:text;margin-left:6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0</wp:posOffset>
                </wp:positionH>
                <wp:positionV relativeFrom="paragraph">
                  <wp:posOffset>2057400</wp:posOffset>
                </wp:positionV>
                <wp:extent cx="457200" cy="342900"/>
                <wp:effectExtent l="0" t="0" r="0" b="0"/>
                <wp:wrapNone/>
                <wp:docPr id="1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2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86700</wp:posOffset>
                </wp:positionH>
                <wp:positionV relativeFrom="paragraph">
                  <wp:posOffset>914400</wp:posOffset>
                </wp:positionV>
                <wp:extent cx="457200" cy="342900"/>
                <wp:effectExtent l="0" t="0" r="0" b="0"/>
                <wp:wrapNone/>
                <wp:docPr id="1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2pt;mso-position-vertical-relative:text;margin-left:6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0</wp:posOffset>
                </wp:positionV>
                <wp:extent cx="45720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70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1828800</wp:posOffset>
                </wp:positionV>
                <wp:extent cx="457200" cy="342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4457700</wp:posOffset>
                </wp:positionV>
                <wp:extent cx="457200" cy="3429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51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714500</wp:posOffset>
                </wp:positionV>
                <wp:extent cx="457200" cy="3429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2628900</wp:posOffset>
                </wp:positionV>
                <wp:extent cx="457200" cy="3429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0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0</wp:posOffset>
                </wp:positionH>
                <wp:positionV relativeFrom="paragraph">
                  <wp:posOffset>1828800</wp:posOffset>
                </wp:positionV>
                <wp:extent cx="457200" cy="34290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4pt;mso-position-vertical-relative:text;margin-left:6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3543300</wp:posOffset>
                </wp:positionV>
                <wp:extent cx="457200" cy="3429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79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0</wp:posOffset>
                </wp:positionH>
                <wp:positionV relativeFrom="paragraph">
                  <wp:posOffset>3543300</wp:posOffset>
                </wp:positionV>
                <wp:extent cx="457200" cy="3429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79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15100</wp:posOffset>
                </wp:positionH>
                <wp:positionV relativeFrom="paragraph">
                  <wp:posOffset>1371600</wp:posOffset>
                </wp:positionV>
                <wp:extent cx="457200" cy="34290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8pt;mso-position-vertical-relative:text;margin-left:5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3771900</wp:posOffset>
                </wp:positionV>
                <wp:extent cx="457200" cy="3429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97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43600</wp:posOffset>
                </wp:positionH>
                <wp:positionV relativeFrom="paragraph">
                  <wp:posOffset>5257800</wp:posOffset>
                </wp:positionV>
                <wp:extent cx="3086100" cy="9144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partament Polityki Jakośc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ząd Marszałkowski Województwa Warmińsko-Mazur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erpień 2011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414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partament Polityki Jakośc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ząd Marszałkowski Województwa Warmińsko-Mazurskieg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sierpień 2011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3:58:00Z</dcterms:created>
  <dc:creator>Ie</dc:creator>
  <dc:description/>
  <cp:keywords/>
  <dc:language>en-US</dc:language>
  <cp:lastModifiedBy>t.banach</cp:lastModifiedBy>
  <cp:lastPrinted>2006-05-13T14:16:00Z</cp:lastPrinted>
  <dcterms:modified xsi:type="dcterms:W3CDTF">2011-08-02T06:17:00Z</dcterms:modified>
  <cp:revision>5</cp:revision>
  <dc:subject/>
  <dc:title> </dc:title>
</cp:coreProperties>
</file>