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 kontrolującego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tanowisko służbowe kontrolująceg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nak spraw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Załącznik Nr 1</w:t>
            </w:r>
            <w:r>
              <w:rPr>
                <w:rFonts w:cs="Arial" w:ascii="Arial" w:hAnsi="Arial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rozpoczęciem czynności kontrolnych w …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jednostki kontrolowanej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akres kontroli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niniejszym oświadczam o braku / istnieniu* okoliczności uzasadniających wyłączenia mojej osoby z udziału w ww. kontroli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pis okoliczności uzasadniających wyłączenie z udziału w kontroli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zięcia, w trakcie kontroli, wiadomości o okolicznościach uzasadniających moje wyłączenie z udziału w kontroli, zobowiązuję się niezwłocznie poinformować na piśmie o tym fakcie Dyrektora Departamentu Kontroli Urzędu Marszałkowski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 kontrolująceg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miejscowość i da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9:00Z</dcterms:created>
  <dc:creator>j.cieslinski</dc:creator>
  <dc:description/>
  <cp:keywords/>
  <dc:language>en-US</dc:language>
  <cp:lastModifiedBy>j.cieslinski</cp:lastModifiedBy>
  <dcterms:modified xsi:type="dcterms:W3CDTF">2013-03-04T11:45:00Z</dcterms:modified>
  <cp:revision>7</cp:revision>
  <dc:subject/>
  <dc:title/>
</cp:coreProperties>
</file>