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znak sprawy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Załącznik Nr 2</w:t>
            </w:r>
            <w:r>
              <w:rPr>
                <w:rFonts w:cs="Arial" w:ascii="Arial" w:hAnsi="Arial"/>
              </w:rPr>
              <w:t xml:space="preserve"> do Instrukcji w sprawie organizacji i trybu przeprowadzania kontroli przez Departament Kontroli Urzędu Marszałkowskiego Województwa Warmińsko – Mazurskiego w Olsztyn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ZATWIERDZI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KONTROL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44"/>
        <w:gridCol w:w="71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 kontrolowana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Zakres kontrol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objęty kontrolą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adnienia wymagające oceny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left="31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kontrol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rmin kontroli 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dotyczący zakresu kontrol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 harmonogram przeprowadzania kontrol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enie do przeprowadzenia kontroli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zespołu kontrolującego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46:00Z</dcterms:created>
  <dc:creator>j.cieslinski</dc:creator>
  <dc:description/>
  <cp:keywords/>
  <dc:language>en-US</dc:language>
  <cp:lastModifiedBy>j.cieslinski</cp:lastModifiedBy>
  <dcterms:modified xsi:type="dcterms:W3CDTF">2013-03-12T08:37:00Z</dcterms:modified>
  <cp:revision>8</cp:revision>
  <dc:subject/>
  <dc:title/>
</cp:coreProperties>
</file>