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M#####################################################U#M###n#########################</w:t>
      </w:r>
      <w:r>
        <w:rPr/>
        <w:t>鴜</w:t>
      </w:r>
      <w:r>
        <w:rPr/>
        <w:t>w##�###zw##�###zw##�##8zw##�##Tzw##�##\zw##�##xzw##�##</w:t>
      </w:r>
      <w:r>
        <w:rPr/>
        <w:t>恴</w:t>
      </w:r>
      <w:r>
        <w:rPr/>
        <w:t>w##�##w##�##</w:t>
      </w:r>
      <w:r>
        <w:rPr/>
        <w:t>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