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-6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080"/>
        <w:gridCol w:w="2520"/>
        <w:gridCol w:w="360"/>
        <w:gridCol w:w="180"/>
        <w:gridCol w:w="720"/>
        <w:gridCol w:w="1080"/>
      </w:tblGrid>
      <w:tr>
        <w:trPr/>
        <w:tc>
          <w:tcPr>
            <w:tcW w:w="40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Załącznik do pisma:P-3/295</w:t>
            </w:r>
          </w:p>
        </w:tc>
      </w:tr>
      <w:tr>
        <w:trPr/>
        <w:tc>
          <w:tcPr>
            <w:tcW w:w="4030" w:type="dxa"/>
            <w:gridSpan w:val="2"/>
            <w:tcBorders/>
            <w:vAlign w:val="bottom"/>
          </w:tcPr>
          <w:p>
            <w:pPr>
              <w:pStyle w:val="Heading1"/>
              <w:rPr>
                <w:rFonts w:eastAsia="Arial Unicode MS"/>
                <w:b w:val="false"/>
                <w:b w:val="false"/>
                <w:sz w:val="12"/>
                <w:szCs w:val="12"/>
              </w:rPr>
            </w:pPr>
            <w:r>
              <w:rPr>
                <w:rFonts w:eastAsia="Arial Unicode MS"/>
                <w:b w:val="false"/>
                <w:sz w:val="12"/>
                <w:szCs w:val="12"/>
              </w:rPr>
              <w:t>..........................................................................................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2"/>
                <w:szCs w:val="12"/>
              </w:rPr>
            </w:pPr>
            <w:r>
              <w:rPr>
                <w:rFonts w:eastAsia="Arial Unicode MS"/>
                <w:b w:val="false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Contents1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95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 w:val="false"/>
                <w:i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30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STA ELEMENTÓW DO SPRAWDZENIA PODCZAS WIZYTACJI W MIEJSCU / WIZYTACJI W MIEJSCU W TRYBIE KONTROLI NA MIEJSCU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2340"/>
        <w:gridCol w:w="1620"/>
        <w:gridCol w:w="1800"/>
        <w:gridCol w:w="540"/>
        <w:gridCol w:w="180"/>
        <w:gridCol w:w="720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6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y wizytacji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godności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</w:tr>
      <w:tr>
        <w:trPr>
          <w:trHeight w:val="2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</w:tr>
      <w:tr>
        <w:trPr>
          <w:trHeight w:val="7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……………………………………………….…………………………..…………………………………………………...………………………..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.…………………………………………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……………………………………………….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wagi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  <w:r>
              <w:rPr>
                <w:sz w:val="22"/>
                <w:szCs w:val="22"/>
              </w:rPr>
              <w:t>………………………………………………………………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.…………………………………………………………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.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9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………………………………………………………….……………………..…………………………………………………………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…………………..…………………………………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.……………………………………………….…………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.……………………………………………….…………………………………………………………………………………………………………………………………</w:t>
            </w:r>
          </w:p>
        </w:tc>
      </w:tr>
      <w:tr>
        <w:trPr>
          <w:trHeight w:val="7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sz w:val="22"/>
                <w:szCs w:val="22"/>
              </w:rPr>
              <w:t>..…..………………………………………………………………………..…………………………………………………………………………………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…………………………..…………………………………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sz w:val="22"/>
                <w:szCs w:val="22"/>
              </w:rPr>
              <w:t>..…………………………...…………………………………………………………………………………………...</w:t>
            </w:r>
          </w:p>
        </w:tc>
      </w:tr>
      <w:tr>
        <w:trPr>
          <w:trHeight w:val="37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/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ę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t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8206"/>
      </w:tblGrid>
      <w:tr>
        <w:trPr>
          <w:trHeight w:val="612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łącznika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UWAGI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Data, imię i nazwisko i czytelny podpis osób przeprowadzających wizytację w miejscu / wizytację w miejscu w trybie kontroli na miejscu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Data, imię i nazwisko i czytelny podpis osoby obecnej przy wizytacji w miejscu / wizytacji w miejscu w trybie kontroli na miejscu.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40"/>
        <w:gridCol w:w="1620"/>
        <w:gridCol w:w="1800"/>
        <w:gridCol w:w="540"/>
        <w:gridCol w:w="900"/>
      </w:tblGrid>
      <w:tr>
        <w:trPr>
          <w:trHeight w:val="37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/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……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284" w:header="0" w:top="1418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5"/>
      <w:gridCol w:w="2975"/>
      <w:gridCol w:w="2976"/>
    </w:tblGrid>
    <w:tr>
      <w:trPr/>
      <w:tc>
        <w:tcPr>
          <w:tcW w:w="2975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611-295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20"/>
              <w:szCs w:val="20"/>
            </w:rPr>
            <w:t xml:space="preserve">Wersja zatwierdzona: </w:t>
          </w:r>
          <w:r>
            <w:rPr>
              <w:b/>
              <w:sz w:val="20"/>
              <w:szCs w:val="20"/>
            </w:rPr>
            <w:t xml:space="preserve">2 </w:t>
          </w:r>
        </w:p>
      </w:tc>
      <w:tc>
        <w:tcPr>
          <w:tcW w:w="297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rStyle w:val="PageNumber"/>
              <w:b/>
              <w:b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rStyle w:val="PageNumber"/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rStyle w:val="PageNumber"/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wpisać pytanie w formie zamkniętej, dotyczące elementu będącego przedmiotem wizytacji podając uzasadnienie zlecenia wizytacji wraz z wymienieniem załącznika w tabeli „Załączniki”, na podstawie którego dany element ma być zweryfikowany (o ile dotyczy), wykonaniem jego kopii i załączeniem j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zaznaczyć „X” wybraną odpowiedź. Rubrykę tą wypełnia pracownik przeprowadzający wizytację / wizytację w miejscu w trybie kontroli na miejsc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pełnia pracownik przeprowadzający wizytację w miejscu / wizytację  w miejscu w trybie kontroli na miejscu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soba przeprowadzająca wizytację w miejscu / wizytację w miejscu w trybie kontroli na miejscu wymienia inne nieprawidłowości o ile zostały wykryte w trakcie przeprowadzania wizytacj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47:00Z</dcterms:created>
  <dc:creator>irena.plucinska</dc:creator>
  <dc:description/>
  <cp:keywords/>
  <dc:language>en-US</dc:language>
  <cp:lastModifiedBy>IP</cp:lastModifiedBy>
  <cp:lastPrinted>2013-05-14T15:38:00Z</cp:lastPrinted>
  <dcterms:modified xsi:type="dcterms:W3CDTF">2013-05-14T13:38:00Z</dcterms:modified>
  <cp:revision>34</cp:revision>
  <dc:subject/>
  <dc:title> </dc:title>
</cp:coreProperties>
</file>