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58420</wp:posOffset>
                </wp:positionV>
                <wp:extent cx="310515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42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97.6pt;mso-wrap-distance-left:7.05pt;mso-wrap-distance-right:7.05pt;mso-wrap-distance-top:0pt;mso-wrap-distance-bottom:0pt;margin-top:4.6pt;mso-position-vertical-relative:text;margin-left:292.4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42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 xml:space="preserve">wniosku o przyznanie pomocy Nabywcy / Następcy prawnego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, dotyczącego operacji 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.…… ,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/>
        <w:t>wystąpiono do 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nazwa podmiotu udzielającego opinii/informacji</w:t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>dodatkowe wyjaśnienia / opinię</w:t>
      </w:r>
      <w:r>
        <w:rPr>
          <w:vertAlign w:val="superscript"/>
        </w:rPr>
        <w:t>1</w:t>
      </w:r>
      <w:r>
        <w:rPr/>
        <w:t xml:space="preserve"> w następującym zakresie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/>
      </w:pPr>
      <w:r>
        <w:rPr>
          <w:b/>
        </w:rPr>
        <w:t>zaszły nowe okoliczności, które wpływają na możliwość przyznania pomocy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>/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ostała rozpoczęta kontrola Lokalnej Grupy Działania, która dokonała wyboru operacji do finansowani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W związku z powyższym, zgodnie z § 15 ust. 2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ydłuża się </w:t>
        <w:br/>
        <w:t xml:space="preserve">o czas niezbędny do </w:t>
      </w:r>
      <w:r>
        <w:rPr>
          <w:b/>
        </w:rPr>
        <w:t>uzyskania ww.</w:t>
      </w:r>
      <w:r>
        <w:rPr/>
        <w:t xml:space="preserve"> </w:t>
      </w:r>
      <w:r>
        <w:rPr>
          <w:b/>
        </w:rPr>
        <w:t>wyjaśnień / opinii</w:t>
      </w:r>
      <w:r>
        <w:rPr>
          <w:vertAlign w:val="superscript"/>
        </w:rPr>
        <w:t>1</w:t>
      </w:r>
      <w:r>
        <w:rPr>
          <w:b/>
        </w:rPr>
        <w:t xml:space="preserve"> innego podmiotu / zbadania nowych okoliczności, które wpływają na możliwość przyznania pomocy</w:t>
      </w:r>
      <w:r>
        <w:rPr>
          <w:vertAlign w:val="superscript"/>
        </w:rPr>
        <w:t>1</w:t>
      </w:r>
      <w:r>
        <w:rPr/>
        <w:t>, nie dłużej jednak niż o 2 miesiąc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 § 15 ust. 1b rozporządzenia Ministra Rolnictwa i Rozwoju Wsi z dnia 8 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termin rozpatrywania ww. wniosku o przyznanie pomocy wstrzymuje się do dnia przekazania LGD raportu z czynności kontrolnych, a w przypadku zgłoszenia przez LGD zastrzeżeń do tego raportu – do dnia przekazania przez LGD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 zawierającej wskazanie przyczyn nieuwzględnienia zastrzeżeń, jeżeli zastrzeżenia nie zostały uwzględnione w całości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informacji, o której mowa w pkt 1, wraz ze zmienionym lub uzupełnionym raportem z czynności kontrolnych, jeżeli zastrzeżenia zostały uwzględnione w części, alb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zmienionego lub uzupełnionego raportu z czynności kontrolnych, jeżeli zastrzeżenia zostały uwzględnione w całości</w:t>
      </w:r>
    </w:p>
    <w:p>
      <w:pPr>
        <w:pStyle w:val="Normal"/>
        <w:spacing w:before="120" w:after="0"/>
        <w:jc w:val="both"/>
        <w:rPr/>
      </w:pPr>
      <w:r>
        <w:rPr/>
        <w:t>nie dłużej jednak niż o 1 miesiąc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spacing w:before="240" w:after="0"/>
        <w:jc w:val="both"/>
        <w:rPr>
          <w:color w:val="000000"/>
        </w:rPr>
      </w:pPr>
      <w:r>
        <w:rPr/>
        <w:t>Jednocześnie informuję, iż wydłużenie / wstrzymanie</w:t>
      </w:r>
      <w:r>
        <w:rPr>
          <w:vertAlign w:val="superscript"/>
        </w:rPr>
        <w:t>1</w:t>
      </w:r>
      <w:r>
        <w:rPr/>
        <w:t xml:space="preserve"> terminu nie dotyczy terminu na wykonanie przez Nabywcę / Następcę prawnego czynności określonych w wezwaniu</w:t>
      </w:r>
      <w:r>
        <w:rPr>
          <w:sz w:val="18"/>
          <w:szCs w:val="18"/>
        </w:rPr>
        <w:t xml:space="preserve"> </w:t>
      </w:r>
      <w:r>
        <w:rPr>
          <w:color w:val="000000"/>
        </w:rPr>
        <w:t>do usunięcia nieprawidłowości lub braków / złożenia wyjaśnień</w:t>
      </w:r>
      <w:r>
        <w:rPr>
          <w:vertAlign w:val="superscript"/>
        </w:rPr>
        <w:t>1</w:t>
      </w:r>
      <w:r>
        <w:rPr>
          <w:color w:val="000000"/>
        </w:rPr>
        <w:t xml:space="preserve"> (</w:t>
      </w:r>
      <w:r>
        <w:rPr/>
        <w:t>pismo P-2/295 z dnia…………….), jeżeli przed otrzymaniem niniejszego pisma Nabywcy / Następcy prawnego otrzymał ww. wezwanie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Do wiadomości:</w:t>
      </w:r>
    </w:p>
    <w:p>
      <w:pPr>
        <w:pStyle w:val="Normal"/>
        <w:jc w:val="both"/>
        <w:rPr/>
      </w:pPr>
      <w:r>
        <w:rPr/>
        <w:t>Nazwa Lokalnej Grupy Działania, która dokonała wyboru operacji do finansowania</w:t>
      </w:r>
      <w:r>
        <w:rPr>
          <w:vertAlign w:val="superscript"/>
        </w:rPr>
        <w:t>2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koniecznością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uzyskania wyjaśnień / opinii innego podmiotu lub zbadania nowych okoliczności, które wpływają na możliwość przyznania pomocy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21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0:00Z</dcterms:created>
  <dc:creator>Monika Cichosz</dc:creator>
  <dc:description/>
  <cp:keywords/>
  <dc:language>en-US</dc:language>
  <cp:lastModifiedBy>IP</cp:lastModifiedBy>
  <cp:lastPrinted>2013-05-14T16:01:00Z</cp:lastPrinted>
  <dcterms:modified xsi:type="dcterms:W3CDTF">2013-05-14T14:02:00Z</dcterms:modified>
  <cp:revision>50</cp:revision>
  <dc:subject/>
  <dc:title> </dc:title>
</cp:coreProperties>
</file>