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980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4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2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Znak sprawy</w:t>
            </w:r>
          </w:p>
        </w:tc>
        <w:tc>
          <w:tcPr>
            <w:tcW w:w="19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45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45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iuro Powiatow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rFonts w:eastAsia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gencja Restrukturyzacji i Modernizacji Rolnic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67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ind w:left="467" w:hanging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7" w:hanging="0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14.3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ind w:left="46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uro Powiatowe</w:t>
                            </w:r>
                          </w:p>
                          <w:p>
                            <w:pPr>
                              <w:pStyle w:val="Normal"/>
                              <w:ind w:left="467" w:hanging="0"/>
                              <w:rPr>
                                <w:rFonts w:eastAsia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>Agencja Restrukturyzacji i Modernizacji Rolnictwa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67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ind w:left="467" w:hanging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7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iż w związku z weryfikacją </w:t>
      </w:r>
      <w:r>
        <w:rPr>
          <w:i/>
        </w:rPr>
        <w:t>wniosku o przyznanie pomocy Nabywcy / Następcy</w:t>
      </w:r>
      <w:r>
        <w:rPr/>
        <w:t xml:space="preserve"> prawnego złożo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w Urzędzie Marszałkowskim / 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/>
        <w:t xml:space="preserve"> w dniu ……………, dotyczącego operacji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/>
      </w:pPr>
      <w:r>
        <w:rPr>
          <w:b/>
        </w:rPr>
        <w:t>niezbędne jest nadanie technicznego numeru identyfikacyjnego</w:t>
      </w:r>
      <w:r>
        <w:rPr/>
        <w:t xml:space="preserve"> z uwagi na fakt, iż Nabywca / Następcy prawny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imię i nazwisko / nazwa Nabywcy / Następcy prawnego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identyfikacyjny  Nabywcy / Następcy prawnego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posługuje się numerem identyfikacyjnym małżonka/współposiadacza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arz wniosku o wpis do Ewidencji Producentów wypełniony w zakresie danych Wnioskodawcy przez pracownika UM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197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2:00Z</dcterms:created>
  <dc:creator>Monika Cichosz</dc:creator>
  <dc:description/>
  <cp:keywords/>
  <dc:language>en-US</dc:language>
  <cp:lastModifiedBy>IP</cp:lastModifiedBy>
  <cp:lastPrinted>2013-05-06T18:50:00Z</cp:lastPrinted>
  <dcterms:modified xsi:type="dcterms:W3CDTF">2013-05-14T14:07:00Z</dcterms:modified>
  <cp:revision>29</cp:revision>
  <dc:subject/>
  <dc:title> </dc:title>
</cp:coreProperties>
</file>