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4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tbl>
            <w:tblPr>
              <w:tblW w:w="5580" w:type="dxa"/>
              <w:jc w:val="left"/>
              <w:tblInd w:w="6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774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L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 trakcie weryfikacji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 w ramach działania </w:t>
      </w:r>
      <w:r>
        <w:rPr/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ego w dniu ………………….,  dotyczącego operacji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ystąpiono do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</w:t>
      </w:r>
      <w:r>
        <w:rPr>
          <w:b/>
          <w:color w:val="000000"/>
        </w:rPr>
        <w:t>....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 xml:space="preserve">(nazwa podmiotu udzielającego opinii/informacji 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z prośbą o dodatkowe wyjaśnienia/opinię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następującym  zakresie: ………………………………………………………………………………………………………….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</w:t>
      </w:r>
      <w:r>
        <w:rPr>
          <w:b/>
        </w:rPr>
        <w:t>/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34 pkt 6a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dnia przekazania raportu z czynności </w:t>
      </w:r>
      <w:r>
        <w:rPr>
          <w:b/>
        </w:rPr>
        <w:t>kontrolnych Lokalnej Grupy Działania</w:t>
      </w:r>
      <w:r>
        <w:rPr/>
        <w:t xml:space="preserve">, a w przypadku zgłoszenia przez LGD zastrzeżeń do tego raportu – do dnia przekazania przez LGD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 zawierającej wskazanie przyczyn nieuwzględnienia zastrzeżeń, jeżeli zastrzeżenia nie zostały uwzględnione w całości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, o której mowa w pkt 1, wraz ze zmienionym lub uzupełnionym raportem z czynności kontrolnych, jeżeli zastrzeżenia zostały uwzględnione w części,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zmienionego lub uzupełnionego raportu z czynności kontrolnych, jeżeli zastrzeżenia zostały uwzględnione w całości</w:t>
      </w:r>
    </w:p>
    <w:p>
      <w:pPr>
        <w:pStyle w:val="Normal"/>
        <w:jc w:val="both"/>
        <w:rPr/>
      </w:pPr>
      <w:r>
        <w:rPr/>
        <w:t>nie dłużej jednak niż o 1 miesiąc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Do wiadomości: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color w:val="000000"/>
        </w:rPr>
        <w:t>Nazwa Lokalnej Grupy Działania, która dokonała wyboru operacji do finansowania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_Ref276645385"/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5"/>
            </w:r>
            <w:bookmarkEnd w:id="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18"/>
              <w:szCs w:val="18"/>
            </w:rPr>
            <w:t xml:space="preserve"> 8/z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>Akapit usunąć w przypadku, gdy pismo jest kierowane w związku z wydłużeniem terminu rozpatrywania wniosku w związku z koniecznością uzyskania wyjaśnień/opinii innego podmiotu lub zbadania nowych okoliczności, które wpływają na możliwość przyznania pomo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kapit usunąć w przypadku, gdy pismo jest kierowane w związku z wstrzymaniem terminu rozpatrywania wniosku w związku z kontrolą w LG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21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1">
    <w:name w:val=" Znak Znak1"/>
    <w:basedOn w:val="Normal"/>
    <w:qFormat/>
    <w:pPr/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22:00Z</dcterms:created>
  <dc:creator>ARiMR</dc:creator>
  <dc:description/>
  <cp:keywords/>
  <dc:language>en-US</dc:language>
  <cp:lastModifiedBy>ARiMR</cp:lastModifiedBy>
  <cp:lastPrinted>2010-11-05T09:26:00Z</cp:lastPrinted>
  <dcterms:modified xsi:type="dcterms:W3CDTF">2013-05-09T07:41:00Z</dcterms:modified>
  <cp:revision>5</cp:revision>
  <dc:subject/>
  <dc:title> </dc:title>
</cp:coreProperties>
</file>