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>
          <w:trHeight w:val="1258" w:hRule="atLeast"/>
        </w:trPr>
        <w:tc>
          <w:tcPr>
            <w:tcW w:w="97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61"/>
            </w:tblGrid>
            <w:tr>
              <w:trPr/>
              <w:tc>
                <w:tcPr>
                  <w:tcW w:w="5061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color w:val="000000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654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54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00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5008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008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480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008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008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48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008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08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48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niosek o przyznanie pomocy w ramach działania 313, 322, 323 „Odnowa i rozwój wsi” objętego PROW na lata 2007-2013, który został złożony </w:t>
        <w:br/>
        <w:t xml:space="preserve">w Urzędzie Marszałkowskim/wojewódzkiej samorządowej jednostce organizacyjnej </w:t>
        <w:br/>
        <w:t>w dniu........................., tytuł operacji 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ostał wypełniony nieprawidłowo lub zawiera braki/wymaga złożenia wyjaśnień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W wyniku weryfikacji Wniosku stwierdzono następujące uchybienia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wiązku z powyższym, zgodnie z § 11 rozporządzenia Ministra Rolnictwa i Rozwoju Wsi z dnia 14 lutego 2008 r. w sprawie szczegółowych warunków i trybu przyznawania oraz wypłaty pomocy finansowej w ramach działania „Odnowa i rozwój wsi” objętego Programem Rozwoju Obszarów Wiejskich na lata 2007-2013 (Dz. U. z 2013 r., poz. 501) wzywam do usunięcia nieprawidłowości lub braków/ponownego usunięcia nieprawidłowości lub braków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Wniosku, które wymienione zostały powyżej, ...........………………......................</w:t>
        <w:br/>
        <w:t xml:space="preserve">........................................................................................................ z powołaniem się na znak spra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Usunięcie nieprawidłowości lub braków/ponowne usunięcie nieprawidłowości lub braków /złożenie wyjaśnień</w:t>
      </w:r>
      <w:r>
        <w:rPr>
          <w:vertAlign w:val="superscript"/>
        </w:rPr>
        <w:t xml:space="preserve">1 </w:t>
      </w:r>
      <w:r>
        <w:rPr>
          <w:color w:val="000000"/>
        </w:rPr>
        <w:t xml:space="preserve">do Wniosku należy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od dnia doręczenia pisma.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color w:val="000000"/>
        </w:rPr>
        <w:t xml:space="preserve"> W przypadku dostarczenia </w:t>
      </w:r>
      <w:r>
        <w:rPr/>
        <w:t>dokumentów z usuniętymi nieprawidłowościami lub brakami/ wyjaśnieniami</w:t>
      </w:r>
      <w:r>
        <w:rPr>
          <w:color w:val="000000"/>
        </w:rPr>
        <w:t xml:space="preserve"> osobiście lub przez osobę upoważnioną lub za pomocą poczty kurierskiej, </w:t>
        <w:br/>
        <w:t xml:space="preserve">o terminowości decyduje data złożenia dokumentów na ww. adres. W przypadku nadania dokumentów </w:t>
      </w:r>
      <w:r>
        <w:rPr/>
        <w:t>w polskiej placówce pocztowej operatora publicznego</w:t>
      </w:r>
      <w:r>
        <w:rPr>
          <w:color w:val="000000"/>
        </w:rPr>
        <w:t xml:space="preserve">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4"/>
        <w:t>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usunięcia nieprawidłowości lub braków/ponownego usunięcia nieprawidłowości lub braków/złożenia wyjaśnień</w:t>
      </w:r>
      <w:r>
        <w:rPr>
          <w:vertAlign w:val="superscript"/>
        </w:rPr>
        <w:t>1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Pan(i) ............................................................................nr telefonu .........................</w:t>
      </w:r>
    </w:p>
    <w:p>
      <w:pPr>
        <w:pStyle w:val="Normal"/>
        <w:spacing w:before="120" w:after="0"/>
        <w:jc w:val="both"/>
        <w:rPr/>
      </w:pPr>
      <w:r>
        <w:rPr/>
        <w:t>adres e-mail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pie stron Wniosku oraz załączników do Wniosku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które wymagają usunięcia nieprawidłowości lub braków/ponownego usunięcia nieprawidłowości lub braków/złożenia wyjaśnie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z zaznaczonymi błędami/brakami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 8/z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bCs/>
              <w:i/>
              <w:i/>
              <w:sz w:val="18"/>
              <w:szCs w:val="22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(Dz. U. z 2013 r., poz. 501)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Footnot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</w:t>
      </w:r>
      <w:r>
        <w:rPr/>
      </w:r>
    </w:p>
  </w:footnote>
  <w:footnote w:id="5"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2 ust. 1 i 2 rozporządzenia Ministra Rolnictwa i Rozwoju Wsi z dnia 14 lutego 2008r. w sprawie szczegółowych warunków i trybu przyznawania pomocy finansowej w ramach działania „Odnowa i rozwój wsi” objętego Programem Rozwoju Obszarów Wiejskich na lata 2007-2013 (Dz. U. z 2013 r., poz. 501) wniosek o przyznanie pomocy jest rozpatrywany w terminie 3 miesięcy od upływu terminu naboru, natomiast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Footnot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7:00Z</dcterms:created>
  <dc:creator>BZD</dc:creator>
  <dc:description/>
  <cp:keywords/>
  <dc:language>en-US</dc:language>
  <cp:lastModifiedBy>ARiMR</cp:lastModifiedBy>
  <cp:lastPrinted>2010-03-16T15:20:00Z</cp:lastPrinted>
  <dcterms:modified xsi:type="dcterms:W3CDTF">2013-05-14T11:35:00Z</dcterms:modified>
  <cp:revision>5</cp:revision>
  <dc:subject/>
  <dc:title> </dc:title>
</cp:coreProperties>
</file>