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627"/>
        <w:gridCol w:w="2596"/>
        <w:gridCol w:w="3224"/>
      </w:tblGrid>
      <w:tr>
        <w:trPr/>
        <w:tc>
          <w:tcPr>
            <w:tcW w:w="9670" w:type="dxa"/>
            <w:gridSpan w:val="4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>
                <w:trHeight w:val="970" w:hRule="atLeast"/>
              </w:trPr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857"/>
        <w:gridCol w:w="393"/>
        <w:gridCol w:w="163"/>
        <w:gridCol w:w="706"/>
        <w:gridCol w:w="1378"/>
        <w:gridCol w:w="107"/>
      </w:tblGrid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L/001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0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8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</w:t>
        <w:br/>
        <w:t>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na lata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złożony w dniu...........................................,</w:t>
      </w:r>
    </w:p>
    <w:p>
      <w:pPr>
        <w:pStyle w:val="Normal"/>
        <w:rPr/>
      </w:pPr>
      <w:r>
        <w:rPr/>
        <w:t xml:space="preserve"> </w:t>
      </w:r>
      <w:r>
        <w:rPr/>
        <w:t>tytuł operacji: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b/>
          <w:b/>
        </w:rPr>
      </w:pPr>
      <w:r>
        <w:rPr>
          <w:b/>
        </w:rPr>
        <w:t>został rozpatrzony pozytywnie.</w:t>
      </w:r>
    </w:p>
    <w:p>
      <w:pPr>
        <w:pStyle w:val="Normal"/>
        <w:spacing w:before="120" w:after="0"/>
        <w:jc w:val="both"/>
        <w:rPr/>
      </w:pPr>
      <w:r>
        <w:rPr/>
        <w:t>Na podstawie ww. wniosku o przyznanie pomocy Wnioskodawcy przysługuje pomoc w wysokości …………………</w:t>
      </w:r>
    </w:p>
    <w:p>
      <w:pPr>
        <w:pStyle w:val="Normal"/>
        <w:spacing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W związku z powyższym zapraszam na podpisanie Umowy o przyznanie pomocy, w terminie nie dłuższym niż 14 dni od dnia otrzymania niniejszego pisma w godzinach..................-..................... </w:t>
        <w:br/>
        <w:t>w …………………………………... Jeżeli w podanym terminie nie jest możliwe stawienie się na podpisanie Umowy, należy skontaktować się z pracownikiem Urzędu Marszałkowskiego/wojewódzkiej samorządowej jednostki organizacyjnej</w:t>
      </w:r>
      <w:r>
        <w:rPr>
          <w:rStyle w:val="FootnoteCharacters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/ W związku z powyższym ponownie zapraszam na podpisanie Umowy o przyznanie pomocy, do dnia ..................................</w:t>
        <w:br/>
        <w:t xml:space="preserve"> w godzinach ...............-........................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Jednocześnie informuję, że podczas zawierania Umowy o przyznanie pomocy zostanie podpisana Deklaracja do weksla in blanco oraz Weksel in blanco. W związku z tym proszę o dostarczenie </w:t>
        <w:br/>
        <w:t>w dniu podpisania Umowy Weksla in blanco, który stanowił będzie prawne zabezpieczenie wykonania zapisów Umowy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Na podpisanie Umowy o przyznanie pomocy stawiają się osoby uprawnione do reprezentacji lub posiadające stosowne pełnomocnict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koniecznością przygotowania niezbędnych dokumentów umożliwiających podpisanie Umowy w Urzędzie Marszałkowskim/wojewódzkiej samorządowej jednostce organizacyjnej</w:t>
      </w:r>
      <w:r>
        <w:rPr>
          <w:rStyle w:val="FootnoteCharacters"/>
        </w:rPr>
        <w:t>1</w:t>
      </w:r>
      <w:r>
        <w:rPr/>
        <w:t xml:space="preserve">, </w:t>
        <w:br/>
        <w:t xml:space="preserve">a także w przypadku, gdy niezbędne jest wprowadzenie zmian do zawartych w Umowie </w:t>
        <w:br/>
        <w:t xml:space="preserve">o przyznanie pomocy danych (np. dotyczących osób do reprezentacji), uprzejmie proszę </w:t>
        <w:br/>
        <w:t>o wcześniejsze skontaktowanie się z pracownikiem Urzędu Marszałkowskiego/wojewódzkiej samorządowej jednostki organizacyjnej</w:t>
      </w:r>
      <w:r>
        <w:rPr>
          <w:rStyle w:val="FootnoteCharacters"/>
        </w:rPr>
        <w:t>1</w:t>
      </w:r>
      <w:r>
        <w:rPr/>
        <w:t>, w którym podpisywana będzie Umowa, Panem/Panią...................................................................................., nr telefonu. .................................,</w:t>
      </w:r>
    </w:p>
    <w:p>
      <w:pPr>
        <w:pStyle w:val="Normal"/>
        <w:jc w:val="both"/>
        <w:rPr/>
      </w:pPr>
      <w:r>
        <w:rPr/>
        <w:t>adres e-mail.....................................................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W przypadku, gdy Wnioskodawca nie stawi się w wyznaczonym terminie w celu zawarcia Umowy, pomocy nie przyznaje się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Heading3"/>
              <w:jc w:val="both"/>
              <w:rPr>
                <w:color w:val="FFFFFF"/>
                <w:sz w:val="24"/>
              </w:rPr>
            </w:pPr>
            <w:r>
              <w:rPr>
                <w:rStyle w:val="FootnoteCharacters"/>
                <w:rStyle w:val="FootnoteAnchor"/>
                <w:color w:val="FFFFFF"/>
                <w:sz w:val="24"/>
              </w:rPr>
              <w:footnoteReference w:id="2"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0" w:type="dxa"/>
            <w:tcBorders/>
          </w:tcPr>
          <w:p>
            <w:pPr>
              <w:pStyle w:val="Heading3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ojekt Umowy przyznania pomoc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rmularz Deklaracji do Weksla niezupełnego (in blanco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zór weksl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 wiadomości:</w:t>
      </w:r>
    </w:p>
    <w:p>
      <w:pPr>
        <w:pStyle w:val="TextBody"/>
        <w:spacing w:lineRule="exact" w:line="200" w:before="120" w:after="0"/>
        <w:rPr>
          <w:u w:val="single"/>
        </w:rPr>
      </w:pPr>
      <w:r>
        <w:rPr>
          <w:u w:val="single"/>
        </w:rPr>
        <w:t>Nazwa Lokalnej Grupy Działania, która dokonała wyboru operacji do finansowani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sectPr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8"/>
    </w:tblGrid>
    <w:tr>
      <w:trPr>
        <w:trHeight w:val="286" w:hRule="atLeast"/>
      </w:trPr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8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8"/>
    </w:tblGrid>
    <w:tr>
      <w:trPr>
        <w:trHeight w:val="286" w:hRule="atLeast"/>
      </w:trPr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>KP-001/v.8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2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i/>
          <w:sz w:val="18"/>
          <w:szCs w:val="18"/>
        </w:rPr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10:00Z</dcterms:created>
  <dc:creator>ilczuk.renata</dc:creator>
  <dc:description/>
  <cp:keywords/>
  <dc:language>en-US</dc:language>
  <cp:lastModifiedBy>ARiMR</cp:lastModifiedBy>
  <cp:lastPrinted>2010-10-15T13:04:00Z</cp:lastPrinted>
  <dcterms:modified xsi:type="dcterms:W3CDTF">2013-05-09T07:47:00Z</dcterms:modified>
  <cp:revision>23</cp:revision>
  <dc:subject/>
  <dc:title> </dc:title>
</cp:coreProperties>
</file>