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1"/>
      <w:bookmarkStart w:id="1" w:name="OLE_LINK1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niosek w sprawie zmiany przeznaczenia dóbr, wyremontowanych lub wybudowanych budynków lub budowli w całości lub w części/zwolnienia ze zobowiązań w wyniku zaistnienia okoliczności o charakterze siły wyższej lub wyjątkowych okoliczności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dot. operacji ................................................................................................................................................................</w:t>
        <w:br/>
        <w:t>realizowanej w ramach Działania ..........................................................................................................</w:t>
        <w:br/>
        <w:t>w ramach PROW 2007-2013 został zaakceptowany w całości/w części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zesyłamy zgodę na zmianę przeznaczenia dóbr, wyremontowanych lub wybudowanych budynków lub budowli/częściową zmianę przeznaczenia dóbr, wyremontowanych lub wybudowanych budynków lub budowli/zwolnienie ze zobowiązań w wyniku zaistnienia okoliczności o charakterze siły wyższej lub wyjątkowych okoliczności/częściowe zwolnienie ze zobowiązań w wyniku zaistnienia okoliczności o charakterze siły wyższej lub wyjątkowych okoliczności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2" w:name="OLE_LINK11"/>
      <w:r>
        <w:rPr/>
        <w:t>Załącznik: P-6/189 - Zgoda na zmianę przeznaczenia dóbr, wyremontowanych lub wybudowanych budynków lub budowli/zwolnienie ze zobowiązań w wyniku zaistnienia okoliczności o charakterze siły wyższej</w:t>
      </w:r>
      <w:bookmarkEnd w:id="2"/>
      <w:r>
        <w:rPr/>
        <w:t xml:space="preserve"> lub wyjątkowych okoliczności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3:00Z</dcterms:created>
  <dc:creator>DDD</dc:creator>
  <dc:description/>
  <cp:keywords/>
  <dc:language>en-US</dc:language>
  <cp:lastModifiedBy>Maciej Zieliński</cp:lastModifiedBy>
  <dcterms:modified xsi:type="dcterms:W3CDTF">2013-04-12T14:29:00Z</dcterms:modified>
  <cp:revision>7</cp:revision>
  <dc:subject/>
  <dc:title> </dc:title>
</cp:coreProperties>
</file>