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rPr/>
      </w:pPr>
      <w:r>
        <w:rPr/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TytuKP"/>
        <w:rPr>
          <w:sz w:val="28"/>
          <w:szCs w:val="28"/>
        </w:rPr>
      </w:pPr>
      <w:r>
        <w:rPr>
          <w:sz w:val="28"/>
          <w:szCs w:val="28"/>
        </w:rPr>
        <w:t xml:space="preserve">Zmiana przeznaczenia operacji/ przeniesienie praw własności lub posiadania/ zwolnienie ze zobowiązań </w:t>
        <w:br/>
        <w:t>w wyniku zaistnienia okoliczności o charakterze siły wyższej lub wyjątkowych okoliczności dla działań 313, 322, 323 Odnowa i rozwój wsi, 321 Podstawowe usługi dla gospodarki i ludności wiejskiej oraz Osi 4 leader w ramach PROW 2007-2013</w:t>
      </w:r>
    </w:p>
    <w:p>
      <w:pPr>
        <w:pStyle w:val="SymbolKP"/>
        <w:rPr/>
      </w:pPr>
      <w:r>
        <w:rPr/>
        <w:t>KP-611-189-ARiMR/4/z</w:t>
      </w:r>
    </w:p>
    <w:p>
      <w:pPr>
        <w:pStyle w:val="SymbolKP"/>
        <w:rPr/>
      </w:pPr>
      <w:r>
        <w:rPr/>
        <w:t>Wersja zatwierdzona 4</w:t>
      </w:r>
      <w:r>
        <w:br w:type="page"/>
      </w:r>
    </w:p>
    <w:p>
      <w:pPr>
        <w:pStyle w:val="Normal"/>
        <w:spacing w:before="0" w:after="0"/>
        <w:rPr/>
      </w:pPr>
      <w:r>
        <w:rPr/>
        <w:t>Karty obiegowe K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Zatwierdzenie KP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1945"/>
        <w:gridCol w:w="4387"/>
      </w:tblGrid>
      <w:tr>
        <w:trPr>
          <w:trHeight w:val="426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li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947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soby przygotowujące dokument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a Brecz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yrektor Departamentu Działań Delegowanych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13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eata Jekiełek</w:t>
            </w:r>
          </w:p>
        </w:tc>
      </w:tr>
      <w:tr>
        <w:trPr>
          <w:trHeight w:val="255" w:hRule="atLeast"/>
        </w:trPr>
        <w:tc>
          <w:tcPr>
            <w:tcW w:w="33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ił: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1012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6.04.2013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gniew Banaszkiewicz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Wprowadzenie KP w życie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Zakres obowiązywania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wprowadzenie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Wprowadzający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P obowiązuje </w:t>
              <w:br/>
              <w:t>w pełnym zakres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7.04.2013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6.04.2013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Zbigniew Banaszkiewicz</w:t>
            </w:r>
          </w:p>
        </w:tc>
      </w:tr>
    </w:tbl>
    <w:p>
      <w:pPr>
        <w:pStyle w:val="Normal"/>
        <w:rPr/>
      </w:pPr>
      <w:r>
        <w:rPr/>
        <w:t>Metryczka zmian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43"/>
        <w:gridCol w:w="2538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7.08.2008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Opracowa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względnienie uwag zgłoszonych przez Departamenty Centrali ARiMR oraz stanowiska MRiRW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6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i zgłoszonej przez DW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23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PZ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8.12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5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A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6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16.03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Rozszerzenie zakresu merytorycznego procedury </w:t>
              <w:br/>
              <w:t>o działania Osi 4 Leade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21.04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30.09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ktualizacja Książki Procedu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1.03.20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2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epartamenty ARiMR i MRiR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01.04.20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3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godnie z Kartą aktualizacji do wersji 3.3/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3.04.20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siążki Procedu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07.20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ktualizacja Książki Procedu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3.03.20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2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Uwzględnienie zgłoszonych uwag/ wprowadzenie poprawek DDD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5.04.20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3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P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2.04.20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ciej Zieliń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tworzenie wersji zatwierdzonej.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34" w:right="851" w:gutter="284" w:header="454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pis treści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0"/>
              <w:rFonts w:eastAsia="Times New Roman" w:cs="Times New Roman"/>
              <w:color w:val="auto"/>
              <w:lang w:val="pl-PL" w:eastAsia="en-US" w:bidi="ar-SA"/>
            </w:rPr>
            <w:instrText xml:space="preserve"> TOC \o "1-5" \h \z </w:instrText>
          </w:r>
          <w:r>
            <w:rPr>
              <w:rStyle w:val="IndexLink"/>
              <w:caps/>
              <w:sz w:val="24"/>
              <w:szCs w:val="20"/>
              <w:rFonts w:eastAsia="Times New Roman" w:cs="Times New Roman"/>
              <w:color w:val="auto"/>
              <w:lang w:val="pl-PL" w:eastAsia="en-US" w:bidi="ar-SA"/>
            </w:rPr>
            <w:fldChar w:fldCharType="separate"/>
          </w:r>
          <w:hyperlink w:anchor="__RefHeading___Toc352134437">
            <w:r>
              <w:rPr>
                <w:rStyle w:val="IndexLink"/>
                <w:rFonts w:eastAsia="Times New Roman" w:cs="Times New Roman"/>
                <w:caps/>
                <w:color w:val="auto"/>
                <w:sz w:val="24"/>
                <w:szCs w:val="20"/>
                <w:lang w:val="pl-PL" w:eastAsia="en-US" w:bidi="ar-SA"/>
              </w:rPr>
              <w:t>1. PROCEDUR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38">
            <w:r>
              <w:rPr>
                <w:rStyle w:val="IndexLink"/>
              </w:rPr>
              <w:t>1.1. Procedura 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 dla działań 313, 322, 323 Odnowa i rozwój wsi, 321 Podstawowe usługi dla gospodarki i ludności wiejskiej oraz Osi 4 Leader w ramach PROW 2007-2013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39">
            <w:r>
              <w:rPr>
                <w:rStyle w:val="IndexLink"/>
                <w:lang w:val="en-US" w:eastAsia="en-US"/>
              </w:rPr>
              <w:t>1.1.1. Przedmiot procedury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0">
            <w:r>
              <w:rPr>
                <w:rStyle w:val="IndexLink"/>
                <w:lang w:val="en-US" w:eastAsia="en-US"/>
              </w:rPr>
              <w:t>1.1.2. Obszar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1">
            <w:r>
              <w:rPr>
                <w:rStyle w:val="IndexLink"/>
                <w:lang w:val="en-US" w:eastAsia="en-US"/>
              </w:rPr>
              <w:t>1.1.3. Funkcja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2">
            <w:r>
              <w:rPr>
                <w:rStyle w:val="IndexLink"/>
                <w:lang w:val="en-US" w:eastAsia="en-US"/>
              </w:rPr>
              <w:t>1.1.4. Przebieg procesu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3">
            <w:r>
              <w:rPr>
                <w:rStyle w:val="IndexLink"/>
                <w:lang w:val="en-US" w:eastAsia="en-US"/>
              </w:rPr>
              <w:t>1.1.4.1. Sporządzenie, wysłanie pisma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4">
            <w:r>
              <w:rPr>
                <w:rStyle w:val="IndexLink"/>
                <w:lang w:val="en-US" w:eastAsia="en-US"/>
              </w:rPr>
              <w:t>1.1.4.2. Przyjęcie i rozpatrzenie wniosku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5">
            <w:r>
              <w:rPr>
                <w:rStyle w:val="IndexLink"/>
                <w:lang w:val="en-US" w:eastAsia="en-US"/>
              </w:rPr>
              <w:t>1.1.5. Reguły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6">
            <w:r>
              <w:rPr>
                <w:rStyle w:val="IndexLink"/>
                <w:lang w:val="en-US" w:eastAsia="en-US"/>
              </w:rPr>
              <w:t>1.1.5.1. Reguły związane z przebiegiem procedury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134447">
            <w:r>
              <w:rPr>
                <w:rStyle w:val="IndexLink"/>
                <w:lang w:val="en-US" w:eastAsia="en-US"/>
              </w:rPr>
              <w:t>1.1.6. Załączniki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134448">
            <w:r>
              <w:rPr>
                <w:rStyle w:val="IndexLink"/>
              </w:rPr>
              <w:t>2. Czynności wykonywane na poszczególnych stanowiskach prac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134449">
            <w:r>
              <w:rPr>
                <w:rStyle w:val="IndexLink"/>
              </w:rPr>
              <w:t>3. Załączniki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0">
            <w:r>
              <w:rPr>
                <w:rStyle w:val="IndexLink"/>
              </w:rPr>
              <w:t xml:space="preserve">3.1. Pismo do Beneficjenta z prośbą o złożenie uzupełnień/poprawek/wyjaśnień do Wniosku w sprawie </w:t>
            </w:r>
            <w:r>
              <w:rPr>
                <w:rStyle w:val="IndexLink"/>
                <w:iCs/>
              </w:rPr>
      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      </w:r>
            <w:r>
              <w:rPr>
                <w:rStyle w:val="IndexLink"/>
              </w:rPr>
              <w:t xml:space="preserve">  P-1/189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1">
            <w:r>
              <w:rPr>
                <w:rStyle w:val="IndexLink"/>
                <w:iCs/>
              </w:rPr>
              <w:t>3.2. Pismo do jednostki organizacyjnej</w:t>
            </w:r>
            <w:r>
              <w:rPr>
                <w:rStyle w:val="IndexLink"/>
                <w:bCs/>
                <w:iCs/>
              </w:rPr>
              <w:t>, która przeprowadza kontrole w miejscu</w:t>
            </w:r>
            <w:r>
              <w:rPr>
                <w:rStyle w:val="IndexLink"/>
                <w:iCs/>
              </w:rPr>
              <w:t xml:space="preserve"> wnioskujące o przeprowadzenie wizytacji w miejscu/wizytacji w trybie kontroli na miejscu P-2/189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2">
            <w:r>
              <w:rPr>
                <w:rStyle w:val="IndexLink"/>
                <w:iCs/>
              </w:rPr>
              <w:t>3.3. Pismo do ARiMR/MRiRW/innych instytucji z prośbą o dodatkowe informacje lub opinię w sprawie P-3/189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3">
            <w:r>
              <w:rPr>
                <w:rStyle w:val="IndexLink"/>
              </w:rPr>
              <w:t>3.4.</w:t>
            </w:r>
            <w:r>
              <w:rPr>
                <w:rStyle w:val="IndexLink"/>
                <w:iCs/>
              </w:rPr>
              <w:t xml:space="preserve"> Pismo</w:t>
            </w:r>
            <w:r>
              <w:rPr>
                <w:rStyle w:val="IndexLink"/>
              </w:rPr>
              <w:t xml:space="preserve"> do Beneficjenta informujące, że Wniosek w sprawie </w:t>
            </w:r>
            <w:r>
              <w:rPr>
                <w:rStyle w:val="IndexLink"/>
                <w:iCs/>
              </w:rPr>
              <w:t>zmiany przeznaczenia dóbr, wyremontowanych lub wybudowanych budynków lub budowli w całości lub w części/przeniesienia praw własności lub posiadania nabytych dóbr objętych operacją/zwolnienia ze zobowiązań  w wyniku zaistnienia okoliczności o charakterze siły wyższej lub wyjątkowych okoliczności</w:t>
            </w:r>
            <w:r>
              <w:rPr>
                <w:rStyle w:val="IndexLink"/>
              </w:rPr>
              <w:t xml:space="preserve"> nie został zaakceptowany P-4/189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4">
            <w:r>
              <w:rPr>
                <w:rStyle w:val="IndexLink"/>
              </w:rPr>
              <w:t xml:space="preserve">3.5. Pismo do Beneficjenta informujące, że wyrażono zgodę/częściową zgodę na </w:t>
            </w:r>
            <w:r>
              <w:rPr>
                <w:rStyle w:val="IndexLink"/>
                <w:iCs/>
              </w:rPr>
              <w:t>zmianę przeznaczenia dóbr, wyremontowanych lub wybudowanych budynków lub budowli</w:t>
            </w:r>
            <w:r>
              <w:rPr>
                <w:rStyle w:val="IndexLink"/>
              </w:rPr>
              <w:t>/zwolnienie ze zobowiązań w wyniku zaistnienia okoliczności o charakterze siły wyższej lub wyjątkowych okoliczności  P-5/189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5">
            <w:r>
              <w:rPr>
                <w:rStyle w:val="IndexLink"/>
              </w:rPr>
              <w:t xml:space="preserve">3.6. Zgoda na zmianę przeznaczenia </w:t>
            </w:r>
            <w:r>
              <w:rPr>
                <w:rStyle w:val="IndexLink"/>
                <w:iCs/>
              </w:rPr>
              <w:t>dóbr, wyremontowanych lub wybudowanych budynków lub budowli w całości lub  w części</w:t>
            </w:r>
            <w:r>
              <w:rPr>
                <w:rStyle w:val="IndexLink"/>
              </w:rPr>
              <w:t>/zwolnienie ze zobowiązań w wyniku zaistnienia okoliczności  o charakterze siły wyższej lub wyjątkowych okoliczności P-6/189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6">
            <w:r>
              <w:rPr>
                <w:rStyle w:val="IndexLink"/>
              </w:rPr>
              <w:t>3.7. Pismo do Beneficjenta informujące, że wyrażono zgodę na przeniesienie własności lub posiadania nabytych dóbr objętych operacją P-7/189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7">
            <w:r>
              <w:rPr>
                <w:rStyle w:val="IndexLink"/>
              </w:rPr>
              <w:t>3.8. Pismo do Beneficjenta informujące o warunkach przeniesienia praw własności lub posiadania nabytych dóbr objętych operacją P-8/189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8">
            <w:r>
              <w:rPr>
                <w:rStyle w:val="IndexLink"/>
              </w:rPr>
              <w:t>3.9. Oświadczenie woli składane przez Nabywcę P-9/189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59">
            <w:r>
              <w:rPr>
                <w:rStyle w:val="IndexLink"/>
              </w:rPr>
              <w:t>3.10. Pismo do ARiMR informujące o przeniesieniu praw własności lub posiadania nabytych dóbr objętych operacją P-10/189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60">
            <w:r>
              <w:rPr>
                <w:rStyle w:val="IndexLink"/>
              </w:rPr>
              <w:t>3.11. Wzór umowy P-11/189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61">
            <w:r>
              <w:rPr>
                <w:rStyle w:val="IndexLink"/>
              </w:rPr>
              <w:t xml:space="preserve">3.12. Raport z rozpatrzenia Wniosku w sprawie </w:t>
            </w:r>
            <w:r>
              <w:rPr>
                <w:rStyle w:val="IndexLink"/>
                <w:iCs/>
              </w:rPr>
      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      </w:r>
            <w:r>
              <w:rPr>
                <w:rStyle w:val="IndexLink"/>
              </w:rPr>
              <w:t xml:space="preserve"> R-1/189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62">
            <w:r>
              <w:rPr>
                <w:rStyle w:val="IndexLink"/>
              </w:rPr>
              <w:t xml:space="preserve">3.13. Instrukcja do raportu z rozpatrzenia Wniosku w sprawie </w:t>
            </w:r>
            <w:r>
              <w:rPr>
                <w:rStyle w:val="IndexLink"/>
                <w:iCs/>
              </w:rPr>
              <w:t xml:space="preserve">w sprawie zmiany przeznaczenia dóbr, wyremontowanych lub wybudowanych budynków lub budowli w całości lub w części/przeniesienia praw własności lub posiadania nabytych dóbr objętych operacją/zwolnienia ze zobowiązań  w wyniku zaistnienia okoliczności o charakterze siły wyższej lub wyjątkowych okoliczności </w:t>
            </w:r>
            <w:r>
              <w:rPr>
                <w:rStyle w:val="IndexLink"/>
              </w:rPr>
              <w:t>I-1/189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352134463">
            <w:r>
              <w:rPr>
                <w:rStyle w:val="IndexLink"/>
              </w:rPr>
              <w:t>3.14. Karta aktualizacji</w:t>
              <w:tab/>
              <w:t>5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352134437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jc w:val="both"/>
        <w:rPr/>
      </w:pPr>
      <w:bookmarkStart w:id="1" w:name="__RefHeading___Toc352134438"/>
      <w:bookmarkEnd w:id="1"/>
      <w:r>
        <w:rPr/>
        <w:t>Procedura 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 dla działań 313, 322, 323 Odnowa i rozwój wsi, 321 Podstawowe usługi dla gospodarki i ludności wiejskiej oraz Osi 4 Leader w ramach PROW 2007-2013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352134439"/>
      <w:bookmarkEnd w:id="2"/>
      <w:r>
        <w:rPr/>
        <w:t>Przedmiot procedury.</w:t>
      </w:r>
    </w:p>
    <w:p>
      <w:pPr>
        <w:pStyle w:val="Normal"/>
        <w:jc w:val="both"/>
        <w:rPr/>
      </w:pPr>
      <w:r>
        <w:rPr/>
        <w:t xml:space="preserve">Przedmiotem niniejszej procedury są zasady postępowania przez pracowników </w:t>
      </w:r>
      <w:r>
        <w:rPr>
          <w:szCs w:val="24"/>
        </w:rPr>
        <w:t>Urzędu Marszałkowskiego/wojewódzkiej samorządowej jednostki organizacyjnej</w:t>
      </w:r>
      <w:r>
        <w:rPr/>
        <w:t xml:space="preserve"> w przypadku zgłoszenia przez Beneficjenta chęci przeniesienia praw własności lub posiadania nabytych dóbr objętych operacją, złożenia wniosku o zmianę przeznaczenia dóbr, wyremontowanych lub wybudowanych budynków lub budowli w całości lub w części/zwolnienie ze zobowiązań w wyniku zaistnienia okoliczności o charakterze siły wyższej lub wyjątkowych okoliczności od momentu podpisania umowy o przyznanie pomocy.</w:t>
      </w:r>
    </w:p>
    <w:p>
      <w:pPr>
        <w:pStyle w:val="Normal"/>
        <w:jc w:val="both"/>
        <w:rPr/>
      </w:pPr>
      <w:r>
        <w:rPr/>
        <w:t xml:space="preserve">Procedurę stosuje się również do przeniesienia przez beneficjenta własności lub posiadania </w:t>
      </w:r>
      <w:r>
        <w:rPr>
          <w:b/>
        </w:rPr>
        <w:t>części</w:t>
      </w:r>
      <w:r>
        <w:rPr/>
        <w:t xml:space="preserve"> nabytych dóbr objętych operacją.</w:t>
      </w:r>
    </w:p>
    <w:p>
      <w:pPr>
        <w:pStyle w:val="Normal"/>
        <w:jc w:val="both"/>
        <w:rPr/>
      </w:pPr>
      <w:r>
        <w:rPr/>
        <w:t>W niniejszej procedurze poprzez wniosek składany przez Beneficjenta rozumie się każde pismo złożone przez Beneficjenta wnioskujące o zmianę przeznaczenia dóbr, wyremontowanych lub wybudowanych budynków lub budowli w całości lub w części/zwolnienie ze zobowiązań w wyniku zaistnienia okoliczności o charakterze siły wyższej lub wyjątkowych okoliczności. W obowiązujących przepisach dotyczących realizowania działań 313, 322, 323 Odnowa i rozwój wsi, 321 Podstawowe usługi dla gospodarki i ludności wiejskiej oraz Osi 4 Leader nie wskazano konieczności sporządzania formularza wniosku, na którym Beneficjent mógłby wnioskować o wyrażenie zgody na dokonanie w/w czynności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352134440"/>
      <w:bookmarkEnd w:id="3"/>
      <w:r>
        <w:rPr/>
        <w:t>Obszar</w:t>
      </w:r>
    </w:p>
    <w:p>
      <w:pPr>
        <w:pStyle w:val="Normal"/>
        <w:jc w:val="both"/>
        <w:rPr/>
      </w:pPr>
      <w:r>
        <w:rPr/>
        <w:t>Procedura 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 dotyczy działań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Odnowa i rozwój wsi </w:t>
      </w:r>
      <w:r>
        <w:rPr>
          <w:i/>
        </w:rPr>
        <w:t xml:space="preserve">(zmiana przeznaczenia dóbr, wyremontowanych lub wybudowanych budynków lub budowli w całości lub w części, przeniesienie praw własności lub posiadania </w:t>
      </w:r>
      <w:r>
        <w:rPr>
          <w:i/>
          <w:color w:val="000000"/>
          <w:szCs w:val="24"/>
        </w:rPr>
        <w:t>nabytych dóbr objętych operacją</w:t>
      </w:r>
      <w:r>
        <w:rPr>
          <w:i/>
        </w:rPr>
        <w:t>, zwolnienie ze zobowiązań w wyniku zaistnienia okoliczności o charakterze siły wyższej lub wyjątkowych okoliczności)</w:t>
      </w:r>
      <w:r>
        <w:rPr/>
        <w:t xml:space="preserve"> – 313, 322, 323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Podstawowe usługi dla gospodarki i ludności wiejskiej </w:t>
      </w:r>
      <w:r>
        <w:rPr>
          <w:i/>
        </w:rPr>
        <w:t>(zmiana przeznaczenia dóbr, wyremontowanych lub wybudowanych budynków lub budowli w całości lub w części,</w:t>
      </w:r>
      <w:r>
        <w:rPr/>
        <w:t xml:space="preserve"> </w:t>
      </w:r>
      <w:r>
        <w:rPr>
          <w:i/>
        </w:rPr>
        <w:t xml:space="preserve">przeniesienie praw własności lub posiadania </w:t>
      </w:r>
      <w:r>
        <w:rPr>
          <w:i/>
          <w:color w:val="000000"/>
          <w:szCs w:val="24"/>
        </w:rPr>
        <w:t>nabytych dóbr objętych operacją</w:t>
      </w:r>
      <w:r>
        <w:rPr>
          <w:i/>
        </w:rPr>
        <w:t xml:space="preserve">, zwolnienie ze zobowiązań w wyniku zaistnienia okoliczności o charakterze siły wyższej lub wyjątkowych okoliczności) </w:t>
      </w:r>
      <w:r>
        <w:rPr/>
        <w:t>– 321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color w:val="000000"/>
          <w:szCs w:val="24"/>
        </w:rPr>
        <w:t>Wdrażanie lokalnych strategii rozwoju 413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color w:val="000000"/>
          <w:szCs w:val="24"/>
        </w:rPr>
        <w:t xml:space="preserve">dla projektów kwalifikujących się do udzielenia pomocy w ramach działania </w:t>
      </w:r>
      <w:r>
        <w:rPr>
          <w:i/>
          <w:color w:val="000000"/>
          <w:szCs w:val="24"/>
        </w:rPr>
        <w:t>Odnowa i rozwój wsi (</w:t>
      </w:r>
      <w:r>
        <w:rPr>
          <w:i/>
        </w:rPr>
        <w:t>zmiana przeznaczenia dóbr, wyremontowanych lub wybudowanych budynków lub budowli w całości lub w części</w:t>
      </w:r>
      <w:r>
        <w:rPr>
          <w:i/>
          <w:color w:val="000000"/>
          <w:szCs w:val="24"/>
        </w:rPr>
        <w:t>, przeniesienie praw własności lub posiadania nabytych dóbr objętych operacją, zwolnienie ze zobowiązań</w:t>
      </w:r>
      <w:r>
        <w:rPr>
          <w:i/>
        </w:rPr>
        <w:t xml:space="preserve"> w wyniku zaistnienia okoliczności o charakterze siły wyższej lub wyjątkowych okoliczności</w:t>
      </w:r>
      <w:r>
        <w:rPr>
          <w:i/>
          <w:color w:val="000000"/>
          <w:szCs w:val="24"/>
        </w:rPr>
        <w:t xml:space="preserve">),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color w:val="000000"/>
          <w:szCs w:val="24"/>
        </w:rPr>
        <w:t xml:space="preserve">dla projektów, które nie kwalifikują się do wsparcia w ramach działań Osi 3, </w:t>
        <w:br/>
        <w:t xml:space="preserve">ale przyczyniają się do osiągnięcia celów tej osi tzw. </w:t>
      </w:r>
      <w:r>
        <w:rPr>
          <w:i/>
          <w:color w:val="000000"/>
          <w:szCs w:val="24"/>
        </w:rPr>
        <w:t>małych projektów ( zwolnienie ze zobowiązań</w:t>
      </w:r>
      <w:r>
        <w:rPr>
          <w:i/>
        </w:rPr>
        <w:t xml:space="preserve"> w wyniku zaistnienia okoliczności o charakterze siły wyższej lub wyjątkowych okoliczności</w:t>
      </w:r>
      <w:r>
        <w:rPr>
          <w:i/>
          <w:color w:val="000000"/>
          <w:szCs w:val="24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color w:val="000000"/>
          <w:szCs w:val="24"/>
        </w:rPr>
        <w:t xml:space="preserve">Wdrażanie projektów współpracy </w:t>
      </w:r>
      <w:r>
        <w:rPr>
          <w:i/>
          <w:color w:val="000000"/>
          <w:szCs w:val="24"/>
        </w:rPr>
        <w:t>(zwolnienie ze zobowiązań</w:t>
      </w:r>
      <w:r>
        <w:rPr>
          <w:i/>
        </w:rPr>
        <w:t xml:space="preserve"> w wyniku zaistnienia okoliczności o charakterze siły wyższej lub wyjątkowych okoliczności</w:t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 - 421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color w:val="000000"/>
          <w:szCs w:val="24"/>
        </w:rPr>
        <w:t>Funkcjonowanie lokalnej grupy działania</w:t>
      </w:r>
      <w:r>
        <w:rPr/>
        <w:t xml:space="preserve">, nabywanie umiejętności i aktywizacja </w:t>
      </w:r>
      <w:r>
        <w:rPr>
          <w:i/>
        </w:rPr>
        <w:t>(zwolnienie ze zobowiązań w wyniku zaistnienia okoliczności o charakterze siły wyższej lub wyjątkowych okoliczności)</w:t>
      </w:r>
      <w:r>
        <w:rPr/>
        <w:t xml:space="preserve"> </w:t>
      </w:r>
      <w:r>
        <w:rPr>
          <w:color w:val="000000"/>
          <w:szCs w:val="24"/>
        </w:rPr>
        <w:t>- 43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52134441"/>
      <w:bookmarkEnd w:id="4"/>
      <w:r>
        <w:rPr/>
        <w:t>Funkcja</w:t>
      </w:r>
    </w:p>
    <w:p>
      <w:pPr>
        <w:pStyle w:val="Normal"/>
        <w:jc w:val="both"/>
        <w:rPr/>
      </w:pPr>
      <w:r>
        <w:rPr/>
        <w:t xml:space="preserve">Procedura przedstawia przebieg procesu przyjmowania i weryfikacji wniosku w sprawie zmiany przeznaczenia dóbr, wyremontowanych lub wybudowanych budynków lub budowli w całości lub </w:t>
        <w:br/>
        <w:t>w części/przeniesienia praw własności lub posiadania nabytych dóbr objętych operacją/zwolnienia ze zobowiązań w wyniku zaistnienia okoliczności o charakterze siły wyższej lub wyjątkowych okoliczności od momentu podpisania umowy, zakres czynności i odpowiedzialności pracowników zaangażowanych w proces oraz wykorzystywane wzory dokument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jc w:val="left"/>
        <w:rPr/>
      </w:pPr>
      <w:bookmarkStart w:id="5" w:name="__RefHeading___Toc352134442"/>
      <w:bookmarkEnd w:id="5"/>
      <w:r>
        <w:rPr/>
        <w:t>Przebieg procesu</w:t>
      </w:r>
    </w:p>
    <w:p>
      <w:pPr>
        <w:pStyle w:val="Heading4"/>
        <w:spacing w:before="240" w:after="120"/>
        <w:ind w:left="1723" w:hanging="646"/>
        <w:jc w:val="left"/>
        <w:rPr/>
      </w:pPr>
      <w:bookmarkStart w:id="6" w:name="__RefHeading___Toc352134443"/>
      <w:bookmarkEnd w:id="6"/>
      <w:r>
        <w:rPr/>
        <w:t>Sporządzenie, wysłanie pisma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drawing>
          <wp:inline distT="0" distB="0" distL="0" distR="0">
            <wp:extent cx="3200400" cy="488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7" w:name="__RefHeading___Toc352134444"/>
      <w:bookmarkEnd w:id="7"/>
      <w:r>
        <w:rPr/>
        <w:t>Przyjęcie i rozpatrzenie wniosku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szCs w:val="24"/>
        </w:rPr>
        <w:drawing>
          <wp:inline distT="0" distB="0" distL="0" distR="0">
            <wp:extent cx="5905500" cy="857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szCs w:val="24"/>
        </w:rPr>
        <w:drawing>
          <wp:inline distT="0" distB="0" distL="0" distR="0">
            <wp:extent cx="5901055" cy="5722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w:r>
        <w:br w:type="page"/>
      </w:r>
    </w:p>
    <w:p>
      <w:pPr>
        <w:pStyle w:val="Heading3"/>
        <w:spacing w:before="0" w:after="120"/>
        <w:ind w:left="1225" w:hanging="505"/>
        <w:jc w:val="left"/>
        <w:rPr/>
      </w:pPr>
      <w:bookmarkStart w:id="8" w:name="__RefHeading___Toc352134445"/>
      <w:bookmarkEnd w:id="8"/>
      <w:r>
        <w:rPr/>
        <w:t>Reguły</w:t>
      </w:r>
    </w:p>
    <w:p>
      <w:pPr>
        <w:pStyle w:val="Heading4"/>
        <w:rPr/>
      </w:pPr>
      <w:bookmarkStart w:id="9" w:name="__RefHeading___Toc352134446"/>
      <w:r>
        <w:rPr/>
        <w:t>Reguły związane z przebiegiem procedury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 rozstrzygnięciu w sprawie przeniesienia przez Beneficjenta własności lub posiadania nabytych dóbr objętych operacją Samorząd Województwa informuje na piśmie w terminie 14 dnia od dnia złożenia wnios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eneficjent zobowiązany jest złożyć oświadczenia i dokumenty potwierdzające spełnienie warunków uprawniających do dokonania przeniesienia własności lub posiadania nabytych dóbr objętych operacją, w terminie 7 dni od dnia złożenia prośby o przeniesienie praw własności lub posiad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sprawie zwolnienia z wykonania zobowiązań wynikających z umowy lub zmiany terminu ich wykonania, Beneficjent składa w Samorządzie Województwa wniosek wraz </w:t>
        <w:br/>
        <w:t xml:space="preserve">z uzasadnieniem oraz niezbędnymi dokumentami, w terminie 10 dni roboczych od dnia, </w:t>
        <w:br/>
        <w:t>w którym Beneficjent lub upoważniona przez niego osoba są w stanie dokonać tej czynnoś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W przypadku podejrzenia wystąpienia nieprawidłowości w myśl rozporządzenia Komisji (WE) Nr 1848/2006 z dnia 14 grudnia 2006 r. lub stwierdzenia wystąpienia błędów administracyjnych/systematycznych należy stosować tryb i zasady postępowania określone w Książce Procedur KP-611-252-ARiMR</w:t>
      </w:r>
      <w:r>
        <w:rPr>
          <w:b/>
          <w:i/>
          <w:szCs w:val="24"/>
        </w:rPr>
        <w:t> </w:t>
      </w:r>
      <w:r>
        <w:rPr>
          <w:bCs/>
          <w:i/>
          <w:szCs w:val="24"/>
        </w:rPr>
        <w:t xml:space="preserve">Procedury rozpatrywania i stwierdzania nieprawidłowości dla podmiotów, którym delegowano zadania w ramach działań PROW </w:t>
        <w:br/>
        <w:t>2007-2013</w:t>
      </w:r>
      <w:r>
        <w:rPr>
          <w:b/>
          <w:i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Zasady związane z procesem zawarte zostały w </w:t>
      </w:r>
      <w:r>
        <w:rPr>
          <w:i/>
          <w:szCs w:val="24"/>
        </w:rPr>
        <w:t xml:space="preserve">Instrukcji do raportu z rozpatrzenia Wniosku </w:t>
        <w:br/>
        <w:t xml:space="preserve">w sprawie </w:t>
      </w:r>
      <w:r>
        <w:rPr>
          <w:i/>
          <w:iCs/>
          <w:szCs w:val="24"/>
        </w:rPr>
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 – I-1/189, która stanowi załącznik do procedury.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10" w:name="__RefHeading___Toc352134447"/>
      <w:bookmarkEnd w:id="10"/>
      <w:r>
        <w:rPr/>
        <w:t>Załączniki</w:t>
      </w:r>
    </w:p>
    <w:p>
      <w:pPr>
        <w:pStyle w:val="Normal"/>
        <w:spacing w:before="0" w:after="0"/>
        <w:rPr/>
      </w:pPr>
      <w:r>
        <w:rPr/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631"/>
        <w:gridCol w:w="351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Beneficjenta z prośbą o złożenie uzupełnień/poprawek/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eń do Wniosku w sprawie 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iCs/>
                <w:sz w:val="22"/>
                <w:szCs w:val="22"/>
              </w:rPr>
              <w:t xml:space="preserve"> wnioskujące o przeprowadzenie wizytacji w miejscu/wizytacji w trybie kontroli na miejscu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/MRiRW/innych instytucji z prośbą o dodatkowe informacje lub opinię w sprawi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ismo do Beneficjenta informujące, że Wniosek w sprawie </w:t>
            </w:r>
            <w:r>
              <w:rPr>
                <w:iCs/>
                <w:sz w:val="22"/>
                <w:szCs w:val="22"/>
              </w:rPr>
      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      </w:r>
            <w:r>
              <w:rPr>
                <w:sz w:val="22"/>
                <w:szCs w:val="22"/>
              </w:rPr>
              <w:t xml:space="preserve"> nie został zaakceptowan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informujące, że wyrażono zgodę/częściową zgodę na </w:t>
            </w:r>
            <w:r>
              <w:rPr>
                <w:iCs/>
                <w:sz w:val="22"/>
                <w:szCs w:val="22"/>
              </w:rPr>
              <w:t>zmianę przeznaczenia dóbr, wyremontowanych lub wybudowanych budynków lub budowli</w:t>
            </w:r>
            <w:r>
              <w:rPr>
                <w:sz w:val="22"/>
                <w:szCs w:val="22"/>
              </w:rPr>
              <w:t>/zwolnienie ze zobowiązań w wyniku zaistnienia okoliczności o charakterze siły wyższej lub wyjątkowych okolicznośc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a na zmianę przeznaczenia </w:t>
            </w:r>
            <w:r>
              <w:rPr>
                <w:iCs/>
                <w:sz w:val="22"/>
                <w:szCs w:val="22"/>
              </w:rPr>
              <w:t xml:space="preserve">dóbr, wyremontowanych lub wybudowanych budynków lub budowli w całości lub </w:t>
              <w:br/>
              <w:t>w części</w:t>
            </w:r>
            <w:r>
              <w:rPr>
                <w:sz w:val="22"/>
                <w:szCs w:val="22"/>
              </w:rPr>
              <w:t xml:space="preserve">/zwolnienie ze zobowiązań </w:t>
              <w:br/>
              <w:t xml:space="preserve">w wyniku zaistnienia okoliczności </w:t>
              <w:br/>
              <w:t>o charakterze siły wyższej lub wyjątkowych okolicznośc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</w:t>
            </w:r>
          </w:p>
        </w:tc>
      </w:tr>
      <w:tr>
        <w:trPr>
          <w:trHeight w:val="1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 Nabywcy informujące, że wyrażono zgodę na przeniesienie własności lub posiadania nabytych dóbr objętych operacj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informujące </w:t>
              <w:br/>
              <w:t>o warunkach przeniesienia praw własności lub posiadania nabytych dóbr objętych operacj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woli składane przez Nabywc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oświadczeni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ARiMR informujące </w:t>
              <w:br/>
              <w:t>o przeniesieniu praw własności lub posiadania nabytych dóbr objętych operacj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ort z rozpatrzenia Wniosku </w:t>
              <w:br/>
              <w:t xml:space="preserve">w sprawie </w:t>
            </w:r>
            <w:r>
              <w:rPr>
                <w:iCs/>
                <w:sz w:val="22"/>
                <w:szCs w:val="22"/>
              </w:rPr>
              <w:t xml:space="preserve">zmiany przeznaczenia dóbr, wyremontowanych lub wybudowanych budynków lub budowli w całości lub </w:t>
              <w:br/>
              <w:t xml:space="preserve">w części/przeniesienia praw własności lub posiadania nabytych dóbr objętych operacją/zwolnienia ze zobowiązań </w:t>
              <w:br/>
              <w:t xml:space="preserve">w wyniku zaistnienia okoliczności </w:t>
              <w:br/>
              <w:t>o charakterze siły wyższej lub wyjątkowych okolicznośc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rejestr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do raportu z rozpatrzenia Wniosku w sprawie </w:t>
            </w:r>
            <w:r>
              <w:rPr>
                <w:iCs/>
                <w:sz w:val="22"/>
                <w:szCs w:val="22"/>
              </w:rPr>
              <w:t xml:space="preserve">zmiany przeznaczenia dóbr,wyremontowanych lub wybudowanych budynków lub budowli w całości lub w części/ przeniesienia praw własności lub posiadania nabytych dóbr objętych operacją/zwolnienia ze zobowiązań </w:t>
              <w:br/>
              <w:t xml:space="preserve">w wyniku zaistnienia okoliczności </w:t>
              <w:br/>
              <w:t>o charakterze siły wyższej lub wyjątkowych okolicznośc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ind w:left="357" w:hanging="357"/>
        <w:jc w:val="both"/>
        <w:rPr/>
      </w:pPr>
      <w:bookmarkStart w:id="11" w:name="__RefHeading___Toc352134448"/>
      <w:bookmarkEnd w:id="11"/>
      <w:r>
        <w:rPr/>
        <w:t>Czynności wykonywane na poszczególnych stanowiskach pracy</w:t>
      </w:r>
    </w:p>
    <w:p>
      <w:pPr>
        <w:pStyle w:val="TextBody"/>
        <w:jc w:val="both"/>
        <w:rPr/>
      </w:pPr>
      <w:r>
        <w:rPr/>
        <w:t xml:space="preserve">Na etapie procesu rozpatrywania Wniosku w sprawie zmiany przeznaczenia dóbr, wyremontowanych lub wybudowanych budynków lub budowli w całości lub w części/przeniesienia praw własności lub posiadania nabytych dóbr objętych operacją/zwolnienia ze zobowiązań </w:t>
        <w:br/>
        <w:t>w wyniku zaistnienia</w:t>
      </w:r>
      <w:r>
        <w:rPr>
          <w:iCs/>
          <w:sz w:val="22"/>
          <w:szCs w:val="22"/>
        </w:rPr>
        <w:t xml:space="preserve"> </w:t>
      </w:r>
      <w:r>
        <w:rPr/>
        <w:t xml:space="preserve">okoliczności o charakterze siły wyższej lub wyjątkowych okoliczności, wyznaczony pracownik merytoryczny wykonuje czynności związane z dołączeniem dokumentów do już istniejącej teczki aktowej </w:t>
      </w:r>
      <w:r>
        <w:rPr>
          <w:i/>
        </w:rPr>
        <w:t>„Wniosku o przyznanie pomocy”</w:t>
      </w:r>
      <w:r>
        <w:rPr/>
        <w:t>.</w:t>
      </w:r>
    </w:p>
    <w:p>
      <w:pPr>
        <w:pStyle w:val="Normal"/>
        <w:jc w:val="both"/>
        <w:rPr/>
      </w:pPr>
      <w:r>
        <w:rPr/>
        <w:t>Każdorazowo w korespondencji i dokumentacji, zarówno w formie papierowej, jak również elektronicznej, której wzory stanowią załączniki do niniejszej procedury, jak również w innej dokumentacji dołączonej do sprawy, należy wpisać znak sprawy zgodnie z obowiązującymi przepisami kancelaryjno-archiwalnymi.</w:t>
      </w:r>
    </w:p>
    <w:p>
      <w:pPr>
        <w:pStyle w:val="Normal"/>
        <w:jc w:val="both"/>
        <w:rPr/>
      </w:pPr>
      <w:r>
        <w:rPr/>
        <w:t>W przypadku braku pola na znak sprawy, na dołączane dokumenty znak sprawy nanoszony jest manualnie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3960"/>
        <w:gridCol w:w="216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rzyjęcie wniosku, rejestracja, odatowa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z prośbą o złożenie uzupełnień/poprawek/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</w:t>
            </w:r>
            <w:r>
              <w:rPr>
                <w:bCs/>
                <w:sz w:val="22"/>
                <w:szCs w:val="22"/>
              </w:rPr>
              <w:t xml:space="preserve">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,</w:t>
            </w:r>
            <w:r>
              <w:rPr>
                <w:bCs/>
                <w:sz w:val="22"/>
                <w:szCs w:val="22"/>
              </w:rPr>
              <w:t xml:space="preserve"> wnioskujące o przeprowadzenie </w:t>
            </w:r>
            <w:r>
              <w:rPr>
                <w:iCs/>
                <w:sz w:val="22"/>
                <w:szCs w:val="22"/>
              </w:rPr>
              <w:t>wizytacji w miejscu/wizytacji w trybie kontroli na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/MRiRW/innych instytucji z prośbą o dodatkowe informacje lub opinię w spra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Beneficjenta informującego, że Wniosek w sprawie </w:t>
            </w:r>
            <w:r>
              <w:rPr>
                <w:iCs/>
                <w:sz w:val="22"/>
                <w:szCs w:val="22"/>
              </w:rPr>
      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      </w:r>
            <w:r>
              <w:rPr>
                <w:sz w:val="22"/>
                <w:szCs w:val="22"/>
              </w:rPr>
              <w:t xml:space="preserve">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Beneficjenta informującego, że wyrażono zgodę/częściową zgodę na </w:t>
            </w:r>
            <w:r>
              <w:rPr>
                <w:iCs/>
                <w:sz w:val="22"/>
                <w:szCs w:val="22"/>
              </w:rPr>
              <w:t>zmianę przeznaczenia dóbr, wyremontowanych lub wybudowanych budynków lub budowli</w:t>
            </w:r>
            <w:r>
              <w:rPr>
                <w:sz w:val="22"/>
                <w:szCs w:val="22"/>
              </w:rPr>
              <w:t xml:space="preserve">/zwolnienie ze zobowiązań w wyniku zaistnienia okoliczności o charakterze siły wyższej lub wyjątkowych okoliczności oraz Zgody na zmianę przeznaczenia </w:t>
            </w:r>
            <w:r>
              <w:rPr>
                <w:iCs/>
                <w:sz w:val="22"/>
                <w:szCs w:val="22"/>
              </w:rPr>
              <w:t>dóbr, wyremontowanych lub wybudowanych budynków lub budowli w całości lub w części</w:t>
            </w:r>
            <w:r>
              <w:rPr>
                <w:sz w:val="22"/>
                <w:szCs w:val="22"/>
              </w:rPr>
              <w:t>/zwolnienie ze zobowiązań w wyniku zaistnienia okoliczności o charakterze siły wyższej lub wyjątkowych okolicz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ismo </w:t>
            </w:r>
            <w:r>
              <w:rPr>
                <w:sz w:val="22"/>
                <w:szCs w:val="22"/>
              </w:rPr>
              <w:t>P-5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, że wyrażono zgodę na przeniesienie własności lub posiadania nabytych dóbr objętych operacj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Rejestracja i wysłanie pisma do Beneficjenta informującego o warunkach przeniesienia praw własności lub posiadania nabytych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ymaganych dokument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informującego o przeniesieniu praw własności lub posiadania nabytych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ów potwierdzających nabycie dóbr stanowiących przedmiot operacji , innych dokument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nabycie dóbr stanowiących przedmiot operacji, inne dokumenty.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prawy po złożeniu przez Beneficjenta zapytania o możliwość przeniesienia na inny podmiot praw własności lub posiadania nabytych dóbr objętych operacją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listy wymaganych dokumentów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pisma do Beneficjenta informującego o warunkach przeniesienia praw własności lub posiadania dóbr objętych operacją, wraz </w:t>
              <w:br/>
              <w:t xml:space="preserve">z listą dokumentów, które powinny zostać złożone w celu potwierdzenia faktu, iż Przejemca spełnia  warunki przyznania </w:t>
              <w:br/>
              <w:t>i wypłaty pomocy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niosku złożonego przez Beneficjenta. Szczegóły w instrukcji </w:t>
              <w:br/>
              <w:t xml:space="preserve">I-1/189.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wyjaśnień/uzupełnień/popraw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  <w:br/>
              <w:t>do Beneficjenta z prośbą o złożenie uzupełnień/poprawek/wyjaśnień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esłanego uzupełnienia/ poprawek/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</w:t>
            </w:r>
            <w:r>
              <w:rPr>
                <w:iCs/>
                <w:sz w:val="22"/>
                <w:szCs w:val="22"/>
              </w:rPr>
              <w:t xml:space="preserve">wizytacja </w:t>
              <w:br/>
              <w:t>w miejscu/wizytacja w trybie kontroli na miejscu</w:t>
            </w:r>
            <w:r>
              <w:rPr>
                <w:sz w:val="22"/>
                <w:szCs w:val="22"/>
              </w:rPr>
              <w:t xml:space="preserve"> jest wymagana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przeprowadzenie </w:t>
            </w:r>
            <w:r>
              <w:rPr>
                <w:iCs/>
                <w:sz w:val="22"/>
                <w:szCs w:val="22"/>
              </w:rPr>
              <w:t>wizytacji w miejscu/wizytacji w trybie kontroli na miejscu</w:t>
            </w:r>
            <w:r>
              <w:rPr>
                <w:sz w:val="22"/>
                <w:szCs w:val="22"/>
              </w:rPr>
              <w:t xml:space="preserve"> jest wymagane, sporządzenie i parafowanie </w:t>
            </w:r>
            <w:r>
              <w:rPr>
                <w:bCs/>
                <w:sz w:val="22"/>
                <w:szCs w:val="22"/>
              </w:rPr>
              <w:t>pisma do 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bCs/>
                <w:sz w:val="22"/>
                <w:szCs w:val="22"/>
              </w:rPr>
              <w:t xml:space="preserve"> wnioskującego o przeprowadzenie </w:t>
            </w:r>
            <w:r>
              <w:rPr>
                <w:iCs/>
                <w:sz w:val="22"/>
                <w:szCs w:val="22"/>
              </w:rPr>
              <w:t>wizytacji w miejscu/wizytacji w trybie kontroli na miejscu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aliza Wniosku po otrzymaniu Raportu </w:t>
              <w:br/>
              <w:t xml:space="preserve">z </w:t>
            </w:r>
            <w:r>
              <w:rPr>
                <w:iCs/>
                <w:sz w:val="22"/>
                <w:szCs w:val="22"/>
              </w:rPr>
              <w:t>wizytacji w miejscu/wizytacji w trybie kontroli na miejscu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08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Sprawdzenie czy konieczne jest uzyskanie informacji lub zasięgnięcie opinii </w:t>
              <w:br/>
              <w:t xml:space="preserve">w sprawie z ARiMR/MRiRW/innego organu.W przypadku, gdy zaistniała taka konieczność, sporządzenie i parafowanie pisma ARiMR/MRiRW/innych instytucji </w:t>
              <w:br/>
              <w:t>z prośbą o dodatkowe informacje lub opinię w sprawie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niosku po uzyskaniu dodatkowych informacji lub opinii </w:t>
              <w:br/>
              <w:t xml:space="preserve">w sprawie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ygotowanie umowy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wa </w:t>
              <w:br/>
              <w:t>P-11/18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Uzupełnienie i podpisanie raportu </w:t>
              <w:br/>
              <w:t>z rozpatrzenia wniosku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oceny negatywnej Wniosku, sporządzenie i parafowanie pisma informującego, że Wniosek w sprawie </w:t>
            </w:r>
            <w:r>
              <w:rPr>
                <w:iCs/>
                <w:sz w:val="22"/>
                <w:szCs w:val="22"/>
              </w:rPr>
              <w:t xml:space="preserve">zmiany przeznaczenia dóbr, wyremontowanych lub wybudowanych budynków lub budowli w całości lub </w:t>
              <w:br/>
              <w:t xml:space="preserve">w części/przeniesienia praw własności lub posiadania nabytych dóbr objętych operacją/zwolnienia ze zobowiązań </w:t>
              <w:br/>
              <w:t xml:space="preserve">w wyniku zaistnienia okoliczności </w:t>
              <w:br/>
              <w:t>o charakterze siły wyższej lub wyjątkowych okoliczności</w:t>
            </w:r>
            <w:r>
              <w:rPr>
                <w:sz w:val="22"/>
                <w:szCs w:val="22"/>
              </w:rPr>
              <w:t xml:space="preserve">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zytywnej oceny Wniosku, który dotyczył zmiany przeznaczenia operacji sporządzenie i parafowanie pisma informującego, że wyrażono zgodę/częściową zgodę na </w:t>
            </w:r>
            <w:r>
              <w:rPr>
                <w:iCs/>
                <w:sz w:val="22"/>
                <w:szCs w:val="22"/>
              </w:rPr>
              <w:t>zmianę przeznaczenia dóbr, wyremontowanych lub wybudowanych budynków lub budowli</w:t>
            </w:r>
            <w:r>
              <w:rPr>
                <w:sz w:val="22"/>
                <w:szCs w:val="22"/>
              </w:rPr>
              <w:t xml:space="preserve">/zwolnienie ze zobowiązań w wyniku zaistnienia okoliczności o charakterze siły wyższej lub wyjątkowych okoliczności oraz Zgody na zmianę przeznaczenia </w:t>
            </w:r>
            <w:r>
              <w:rPr>
                <w:iCs/>
                <w:sz w:val="22"/>
                <w:szCs w:val="22"/>
              </w:rPr>
              <w:t>dóbr, wyremontowanych lub wybudowanych budynków lub budowli w całości lub w części</w:t>
            </w:r>
            <w:r>
              <w:rPr>
                <w:sz w:val="22"/>
                <w:szCs w:val="22"/>
              </w:rPr>
              <w:t>/zwolnienie ze zobowiązań w wyniku zaistnienia okoliczności o charakterze siły wyższej lub wyjątkowych okolicznośc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zytywnej oceny Wniosku, który dotyczył przeniesienia praw własności lub posiadania, sporządzenie </w:t>
              <w:br/>
              <w:t xml:space="preserve">i parafowanie pisma informującego, że wyrażono zgodę na przeniesienie własności lub posiadania nabytych dóbr objętych operacją. Po dostarczeniu </w:t>
              <w:br/>
              <w:t xml:space="preserve">i podpisaniu wymaganych dokumentów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należy również przygotować parafować pismo do ARiMR informujące </w:t>
              <w:br/>
              <w:t xml:space="preserve">o przeniesieniu praw własności lub posiadania nabytych dóbr objętych operacj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smo P-10/18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zytywnej oceny Wniosku, który dotyczył zwolnienia ze zobowiązań ze zobowiązań w wyniku zaistnienia okoliczności o charakterze siły wyższej, sporządzenie i parafowanie pisma informującego, że wyrażono zgodę/częściową zgodę na </w:t>
            </w:r>
            <w:r>
              <w:rPr>
                <w:iCs/>
                <w:sz w:val="22"/>
                <w:szCs w:val="22"/>
              </w:rPr>
              <w:t>zmianę przeznaczenia dóbr, wyremontowanych lub wybudowanych budynków lub budowli</w:t>
            </w:r>
            <w:r>
              <w:rPr>
                <w:sz w:val="22"/>
                <w:szCs w:val="22"/>
              </w:rPr>
              <w:t xml:space="preserve">/zwolnienie ze zobowiązań </w:t>
              <w:br/>
              <w:t xml:space="preserve">w wyniku zaistnienia okoliczności </w:t>
              <w:br/>
              <w:t>o charakterze siły wyższej lub wyjątkowych okoliczności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Uzupełnienie istniejącej teczki aktowej sprawy o dokumentację powstałą </w:t>
              <w:br/>
              <w:t>w ramach przedmiotowej procedu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2"/>
                <w:szCs w:val="22"/>
              </w:rPr>
              <w:t>Naczelnik/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ierownik lub inna osoba upoważn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i podpisanie raportu </w:t>
              <w:br/>
              <w:t>z rozpatrzenia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twierdzający - </w:t>
            </w:r>
            <w:r>
              <w:rPr>
                <w:b/>
                <w:bCs/>
                <w:iCs/>
                <w:sz w:val="22"/>
                <w:szCs w:val="22"/>
              </w:rPr>
              <w:t>Dyrektor lub inna osoba upoważn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i podpisanie raportu </w:t>
              <w:br/>
              <w:t xml:space="preserve">z rozpatrzenia wniosku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pis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odpisanie pisma z prośbą o złożenie uzupełnień/poprawek/ 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</w:t>
            </w:r>
            <w:r>
              <w:rPr>
                <w:bCs/>
                <w:sz w:val="22"/>
                <w:szCs w:val="22"/>
              </w:rPr>
              <w:t xml:space="preserve">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bCs/>
                <w:sz w:val="22"/>
                <w:szCs w:val="22"/>
              </w:rPr>
              <w:t xml:space="preserve"> wnioskującego </w:t>
              <w:br/>
              <w:t xml:space="preserve">o przeprowadzenie </w:t>
            </w:r>
            <w:r>
              <w:rPr>
                <w:iCs/>
                <w:sz w:val="22"/>
                <w:szCs w:val="22"/>
              </w:rPr>
              <w:t xml:space="preserve">wizytacji </w:t>
              <w:br/>
              <w:t>w miejscu/wizytacji w trybie kontroli na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ARiMR/ MRiRW/ innych instytucji z prośbą </w:t>
              <w:br/>
              <w:t xml:space="preserve">o dodatkowe informacje lub opinię </w:t>
              <w:br/>
              <w:t>w spra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informującego, że Wniosek w sprawie </w:t>
            </w:r>
            <w:r>
              <w:rPr>
                <w:iCs/>
                <w:sz w:val="22"/>
                <w:szCs w:val="22"/>
              </w:rPr>
              <w:t xml:space="preserve">zmiany przeznaczenia dóbr, wyremontowanych lub wybudowanych budynków lub budowli </w:t>
              <w:br/>
              <w:t>w całości lub w części/przeniesienia praw własności lub posiadania nabytych dóbr objętych operacją/ zwolnienia ze zobowiązań w wyniku zaistnienia okoliczności o charakterze siły wyższej lub wyjątkowych okoliczności</w:t>
            </w:r>
            <w:r>
              <w:rPr>
                <w:sz w:val="22"/>
                <w:szCs w:val="22"/>
              </w:rPr>
              <w:t xml:space="preserve">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informującego, że wyrażono zgodę/częściową zgodę na </w:t>
            </w:r>
            <w:r>
              <w:rPr>
                <w:iCs/>
                <w:sz w:val="22"/>
                <w:szCs w:val="22"/>
              </w:rPr>
              <w:t>zmianę przeznaczenia dóbr, wyremontowanych lub wybudowanych budynków lub budowli</w:t>
            </w:r>
            <w:r>
              <w:rPr>
                <w:sz w:val="22"/>
                <w:szCs w:val="22"/>
              </w:rPr>
              <w:t>/zwolnienie ze zobowiązań w wyniku zaistnienia okoliczności o charakterze siły wyższej lub wyjątkowych okoliczności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odpisanie pisma informującego, że wyrażono zgodę na przeniesienie własności lub posiadania nabytych dóbr objętych operacj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odpisanie pisma informującego </w:t>
              <w:br/>
              <w:t>o warunkach przeniesienia praw własności lub posiadania nabytych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odpisanie pisma informującego </w:t>
              <w:br/>
              <w:t>o przeniesieniu praw własności lub posiadania nabytych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P-11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bookmarkStart w:id="12" w:name="__RefHeading___Toc352134449"/>
      <w:bookmarkEnd w:id="12"/>
      <w:r>
        <w:rPr/>
        <w:t>Załączniki</w:t>
      </w:r>
    </w:p>
    <w:p>
      <w:pPr>
        <w:pStyle w:val="Heading2"/>
        <w:tabs>
          <w:tab w:val="clear" w:pos="720"/>
        </w:tabs>
        <w:jc w:val="both"/>
        <w:rPr/>
      </w:pPr>
      <w:bookmarkStart w:id="13" w:name="__RefHeading___Toc352134450"/>
      <w:bookmarkEnd w:id="13"/>
      <w:r>
        <w:rPr/>
        <w:t xml:space="preserve">Pismo do Beneficjenta z prośbą o złożenie uzupełnień/poprawek/wyjaśnień do Wniosku w sprawie </w:t>
      </w:r>
      <w:r>
        <w:rPr>
          <w:iCs/>
        </w:rPr>
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</w:r>
      <w:r>
        <w:rPr/>
        <w:t xml:space="preserve"> </w:t>
        <w:br/>
        <w:t>P-1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4870" cy="691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691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118225" cy="892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2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jc w:val="both"/>
        <w:rPr/>
      </w:pPr>
      <w:bookmarkStart w:id="14" w:name="__RefHeading___Toc352134451"/>
      <w:bookmarkEnd w:id="14"/>
      <w:r>
        <w:rPr>
          <w:iCs/>
        </w:rPr>
        <w:t>Pismo do jednostki organizacyjnej</w:t>
      </w:r>
      <w:r>
        <w:rPr>
          <w:bCs/>
          <w:iCs/>
        </w:rPr>
        <w:t>, która przeprowadza kontrole w miejscu</w:t>
      </w:r>
      <w:r>
        <w:rPr>
          <w:iCs/>
        </w:rPr>
        <w:t xml:space="preserve"> wnioskujące o przeprowadzenie wizytacji w miejscu/wizytacji w trybie kontroli na miejscu P-2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9970" cy="7814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814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1360" cy="8241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241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8190" cy="8470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470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even" r:id="rId43"/>
          <w:headerReference w:type="default" r:id="rId44"/>
          <w:footerReference w:type="even" r:id="rId45"/>
          <w:footerReference w:type="default" r:id="rId46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jc w:val="both"/>
        <w:rPr>
          <w:iCs/>
        </w:rPr>
      </w:pPr>
      <w:bookmarkStart w:id="15" w:name="__RefHeading___Toc352134452"/>
      <w:bookmarkEnd w:id="15"/>
      <w:r>
        <w:rPr>
          <w:iCs/>
        </w:rPr>
        <w:t>Pismo do ARiMR/MRiRW/innych instytucji z prośbą o dodatkowe informacje lub opinię w sprawie P-3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4670" cy="797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76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5430" cy="8242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8242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jc w:val="both"/>
        <w:rPr/>
      </w:pPr>
      <w:bookmarkStart w:id="16" w:name="__RefHeading___Toc352134453"/>
      <w:bookmarkEnd w:id="16"/>
      <w:r>
        <w:rPr>
          <w:iCs/>
        </w:rPr>
        <w:t>Pismo</w:t>
      </w:r>
      <w:r>
        <w:rPr/>
        <w:t xml:space="preserve"> do Beneficjenta informujące, że Wniosek w sprawie </w:t>
      </w:r>
      <w:r>
        <w:rPr>
          <w:iCs/>
        </w:rPr>
        <w:t xml:space="preserve">zmiany przeznaczenia dóbr, wyremontowanych lub wybudowanych budynków lub budowli w całości lub w części/przeniesienia praw własności lub posiadania nabytych dóbr objętych operacją/zwolnienia ze zobowiązań </w:t>
        <w:br/>
        <w:t>w wyniku zaistnienia okoliczności o charakterze siły wyższej lub wyjątkowych okoliczności</w:t>
      </w:r>
      <w:r>
        <w:rPr/>
        <w:t xml:space="preserve"> nie został zaakceptowany P-4/189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229860" cy="7552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jc w:val="both"/>
        <w:rPr/>
      </w:pPr>
      <w:bookmarkStart w:id="17" w:name="__RefHeading___Toc352134454"/>
      <w:bookmarkEnd w:id="17"/>
      <w:r>
        <w:rPr/>
        <w:t xml:space="preserve">Pismo do Beneficjenta informujące, że wyrażono zgodę/częściową zgodę na </w:t>
      </w:r>
      <w:r>
        <w:rPr>
          <w:iCs/>
        </w:rPr>
        <w:t>zmianę przeznaczenia dóbr, wyremontowanych lub wybudowanych budynków lub budowli</w:t>
      </w:r>
      <w:r>
        <w:rPr/>
        <w:t xml:space="preserve">/zwolnienie ze zobowiązań w wyniku zaistnienia okoliczności o charakterze siły wyższej lub wyjątkowych okoliczności </w:t>
        <w:br/>
        <w:t>P-5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2410" cy="7671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jc w:val="both"/>
        <w:rPr/>
      </w:pPr>
      <w:bookmarkStart w:id="18" w:name="__RefHeading___Toc352134455"/>
      <w:bookmarkEnd w:id="18"/>
      <w:r>
        <w:rPr/>
        <w:t xml:space="preserve">Zgoda na zmianę przeznaczenia </w:t>
      </w:r>
      <w:r>
        <w:rPr>
          <w:iCs/>
        </w:rPr>
        <w:t xml:space="preserve">dóbr, wyremontowanych lub wybudowanych budynków lub budowli w całości lub </w:t>
        <w:br/>
        <w:t>w części</w:t>
      </w:r>
      <w:r>
        <w:rPr/>
        <w:t xml:space="preserve">/zwolnienie ze zobowiązań w wyniku zaistnienia okoliczności </w:t>
        <w:br/>
        <w:t>o charakterze siły wyższej lub wyjątkowych okoliczności P-6/189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377180" cy="7887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887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/>
      </w:pPr>
      <w:bookmarkStart w:id="19" w:name="__RefHeading___Toc352134456"/>
      <w:bookmarkEnd w:id="19"/>
      <w:r>
        <w:rPr/>
        <w:t>Pismo do Beneficjenta informujące, że wyrażono zgodę na przeniesienie własności lub posiadania nabytych dóbr objętych operacją P-7/18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27065" cy="8307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8225" cy="8869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Heading2"/>
        <w:tabs>
          <w:tab w:val="clear" w:pos="720"/>
        </w:tabs>
        <w:rPr/>
      </w:pPr>
      <w:bookmarkStart w:id="20" w:name="__RefHeading___Toc352134457"/>
      <w:bookmarkEnd w:id="20"/>
      <w:r>
        <w:rPr/>
        <w:t>Pismo do Beneficjenta informujące o warunkach przeniesienia praw własności lub posiadania nabytych dóbr objętych operacją P-8/189</w:t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848350" cy="8483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rPr>
          <w:sz w:val="24"/>
          <w:szCs w:val="24"/>
        </w:rPr>
      </w:pPr>
      <w:bookmarkStart w:id="21" w:name="__RefHeading___Toc352134458"/>
      <w:bookmarkEnd w:id="21"/>
      <w:r>
        <w:rPr/>
        <w:t>Oświadczenie woli składane przez Nabywcę P-9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42025" cy="8063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8063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22" w:name="__RefHeading___Toc352134459"/>
      <w:bookmarkEnd w:id="22"/>
      <w:r>
        <w:rPr/>
        <w:t>Pismo do ARiMR informujące o przeniesieniu praw własności lub posiadania nabytych dóbr objętych operacją P-10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9430" cy="8080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0" w:leader="none"/>
          <w:tab w:val="center" w:pos="48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0" w:leader="none"/>
          <w:tab w:val="center" w:pos="4818" w:leader="none"/>
        </w:tabs>
        <w:rPr/>
      </w:pPr>
      <w:r>
        <w:rPr/>
        <w:tab/>
      </w:r>
    </w:p>
    <w:p>
      <w:pPr>
        <w:pStyle w:val="Heading2"/>
        <w:rPr/>
      </w:pPr>
      <w:bookmarkStart w:id="23" w:name="__RefHeading___Toc352134460"/>
      <w:bookmarkEnd w:id="23"/>
      <w:r>
        <w:rPr/>
        <w:t>Wzór umowy P-11/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8065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7978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6930" cy="5962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jc w:val="both"/>
        <w:rPr/>
      </w:pPr>
      <w:bookmarkStart w:id="24" w:name="__RefHeading___Toc352134461"/>
      <w:bookmarkEnd w:id="24"/>
      <w:r>
        <w:rPr/>
        <w:t xml:space="preserve">Raport z rozpatrzenia Wniosku w sprawie </w:t>
      </w:r>
      <w:r>
        <w:rPr>
          <w:iCs/>
        </w:rPr>
        <w:t>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</w:r>
      <w:r>
        <w:rPr/>
        <w:t xml:space="preserve"> R-1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7435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435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3855" cy="8359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835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2175" cy="84778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77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even" r:id="rId91"/>
          <w:headerReference w:type="default" r:id="rId92"/>
          <w:footerReference w:type="even" r:id="rId93"/>
          <w:footerReference w:type="default" r:id="rId94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jc w:val="both"/>
        <w:rPr/>
      </w:pPr>
      <w:bookmarkStart w:id="25" w:name="__RefHeading___Toc352134462"/>
      <w:bookmarkEnd w:id="25"/>
      <w:r>
        <w:rPr/>
        <w:t xml:space="preserve">Instrukcja do raportu z rozpatrzenia Wniosku w sprawie </w:t>
      </w:r>
      <w:r>
        <w:rPr>
          <w:iCs/>
        </w:rPr>
        <w:t xml:space="preserve">w sprawie zmiany przeznaczenia dóbr, wyremontowanych lub wybudowanych budynków lub budowli w całości lub w części/przeniesienia praw własności lub posiadania nabytych dóbr objętych operacją/zwolnienia ze zobowiązań </w:t>
        <w:br/>
        <w:t xml:space="preserve">w wyniku zaistnienia okoliczności o charakterze siły wyższej lub wyjątkowych okoliczności </w:t>
      </w:r>
      <w:r>
        <w:rPr/>
        <w:t>I-1/18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4295" cy="7506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5445" cy="8315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1810" cy="8167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57829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8115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even" r:id="rId101"/>
          <w:headerReference w:type="default" r:id="rId102"/>
          <w:footerReference w:type="even" r:id="rId103"/>
          <w:footerReference w:type="default" r:id="rId104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759450" cy="88912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</w:tabs>
        <w:jc w:val="both"/>
        <w:rPr/>
      </w:pPr>
      <w:bookmarkStart w:id="26" w:name="__RefHeading___Toc352134463"/>
      <w:r>
        <w:rPr/>
        <w:t>Karta aktualizacji</w:t>
      </w:r>
      <w:bookmarkEnd w:id="26"/>
      <w:r>
        <w:rPr/>
        <w:t xml:space="preserve"> </w:t>
      </w:r>
    </w:p>
    <w:p>
      <w:pPr>
        <w:pStyle w:val="Heading"/>
        <w:rPr/>
      </w:pPr>
      <w:r>
        <w:rPr/>
        <w:t>KARTA AKTUALIZACJI KP-611-189-ARiMR/4/z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Znak sprawy: DDD-611-13/WPiK-MZ//11/12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7"/>
        </w:numPr>
        <w:spacing w:lineRule="auto" w:line="360" w:before="0" w:after="0"/>
        <w:jc w:val="both"/>
        <w:rPr/>
      </w:pPr>
      <w:r>
        <w:rPr/>
        <w:t>Opis zmian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4834"/>
        <w:gridCol w:w="1880"/>
        <w:gridCol w:w="4541"/>
        <w:gridCol w:w="236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2"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iejsce wprowadz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3"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wprowadzonej zmiany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4"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mer oraz propozycja zmiany do KP, na którą ma wpływ proponowana zmiana</w:t>
            </w:r>
            <w:r>
              <w:rPr>
                <w:rStyle w:val="FootnoteCharacters"/>
                <w:b/>
                <w:bCs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5"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a zgłoszona przez UM Zachodniopomorski W piśmie P-8/189 należy poinformować beneficjenta o terminie złożenia dokumentów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a zgłoszona przez UM Małopolski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Msonormal"/>
                <w:sz w:val="18"/>
                <w:szCs w:val="18"/>
              </w:rPr>
              <w:t>Konieczność doprecyzowania, w wymienionej ścieżce postępowania, w którym momencie beneficjenta obowiązuje wyrażony w regule 7-dniowy</w:t>
            </w:r>
            <w:r>
              <w:rPr>
                <w:sz w:val="18"/>
                <w:szCs w:val="18"/>
              </w:rPr>
              <w:t xml:space="preserve"> termin na złożenie koniecznych dokumentów. Proponuje się umieszczenie w konkretnym piśmie będącym załącznikiem do procedury informacji o 7-dniowym terminie na złożenie koniecznych dokumentów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mo P-8/18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Dodano odpowiedni zapis: „ W związku z przestawioną prośbą, proszę o złożenie niżej wymienionych dokumentów w terminie **….. dni od otrzymania pisma:.”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18"/>
                <w:szCs w:val="18"/>
              </w:rPr>
              <w:t>Uwaga zgłoszona przez UM Lubuski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 sytuacji przeniesienia części operacji zawrzeć w procedurze możliwość zachowania dokumentów prawnego zabezpieczenia umowy wystawionych przez beneficjenta i przyjęcie weksla wystawionego przez nabywcę na okres związania celem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ła KP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rowadzono odpowiednie zapisy do KP- Instrukcja (I-1/189)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głoszona przez UM Warmińsko-Mazurski, Łódzki, Małopolski. Możliwość zamieszczenie w KP pisma wzywającego beneficjenta do przedstawienie projektów dokumentów potwierdzających nabycie dóbr, w tym projektu umowy przejęcia długu, umowy dzierżawy/użyczenia, oświadczenia o przejęciu zobowiązania, celem wcześniejszego sprawdzenia ich poprawności.  Pismo OW.IV-0724-90/11 z 09 lutego 2011r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...(I-1/189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Konstrukcja pisma P-8/189 jest otwarta, tzn. to UM określa jakie dokumenty będą potrzebne do zbadania sprawy. Nie ma przeciwwskazań aby w piśmie tym również poprosić beneficjenta o dostarczenie projektów dokumentów, o których mowa w piśmie P-7/189. Niemniej jednak w celu doprecyzowania w instrukcji wskazano na powyższą możliwość (zależnie od potrzeb UM)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głoszona przez MRiRW oraz Łódzki UM. Wprowadzenie zmiany uwzględniającej możliwość przeniesienia własności lub posiadania części nabytych dóbr objętych operacją. Pismo ROWwds-ar-502-4/12(2077) z 28.05.2012r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 1.1.1. Pkt 10 Instrukcji …</w:t>
              <w:br/>
              <w:t>(I-1/189)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18"/>
                <w:szCs w:val="18"/>
              </w:rPr>
              <w:t xml:space="preserve">Zgodnie z pkt 1.1.1 KP (Przedmiot procedury) przedmiotem niniejszej procedury są zasady postępowania przez pracowników  w przypadku zgłoszenia przez Beneficjenta chęci przeniesienia praw własności lub posiadania nabytych dóbr objętych operacją. Procedura (opisany proces)  nie wprowadza ograniczenia co do przeniesienia części operacji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mniej jednak dodano zapis w pkt 1.1.1 KP oraz w Instrukcji (I-1/189). W Instrukcji dodano również zapis, że w takim przypadku weksel złożony przez beneficjenta nie jest zwracany, natomiast przejemca składa dodatkowy weksel do UM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głoszona przez MRiRW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Rozważenie wprowadzenia do procedury Instrukcji dla SW, która ułatwi weryfikację w zakresie oceny wniosku beneficjenta w sprawie przeniesienia praw własności lub posiadania nabytych dóbr objętych operacją. Pismo MRiRW ROWwds-ar-504-83/12 (2795) z dnia 13.07.2012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RiRW prosi o wprowadzenie zmiany do KP karty weryfikacji wniosku w sprawie przeniesienia praw własności lub posiadania nabytych dóbr objętych operacją wraz z instrukcją. Pismo MRiRW ROWwds-ar-504-83/12(3481) z 04.09.2012r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-1/189; I-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  zawiera Raport z rozpatrzenia oraz  instrukcję wypełniania. Raport pomimo nazwy spełnia rolę takiej karty (świadczą o tym np. pkt 4,5,6). W propozycji nie wskazano o jakie zmiany konkretnie chodzi. W związku  z tym dodano ogólne zasady (możliwe do określenia w procedurze), które będą pomocne przy ocenie. Zasady te będą przeniesione z wypracowanych do tej pory opinii w zakresie przeniesienia własności/posiadania. Wydaje sie również, że w każdy przypadek przeniesienia własności/ posiadania jest indywidualny/różny dlatego weryfikacja taka powinna być zależna od okoliczności danej sprawy i prowadzona w oparciu o opinię prawną. W związku z tym uszczegółowienie zawartego Raportu i Instrukcji jest niezasadne i nieprzydatn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ka DDD ARiM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iśmie P-1/189 wykreślono terminy na dokonanie uzupełnień/poprawek/wyjaśnień. Mając na względzie, że procedura dotyczy kilku działań i aspektów niezasadne jest określanie takiego terminu. Powinien on być wpisywany przez SW zależnie od przypadku/ potrzeb ale nie w oderwaniu od przyjętych zasad – jeżeli zasady dotyczące terminów w tym zakresie zostały określon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obne rozwiązanie przyjęto w przypadku Pisma P-8/189- pozycja nr karty aktualizacji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rawiono P-1/189  we wskazanym zakresie. Wykreślono „21/14” i wstawiono pole wykropkowane do uzupełniania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ka DD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iśmie P-7/189 usunięto informacje dotyczącą zaproszenia na złożenie dokumentów prawnego zabezpieczenia umowy. Dodano zapis informujący, że informacja o złożeniu/zwrocie weksla przekazana będzie odrębnie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7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ieniono pismo zgodnie z uwagą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głoszona przez Departament Prawny ARiM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iśmie P-4/189 zasadne jest dokonanie zmiany treści pouczenia, które w zaproponowanej formie nie odnosi się do składanego wniosku. W związku z powyższym proponuje się umieszczenie pouczenia o następującej treści: „Od niniejszego pisma Beneficjentowi, w terminie 14 dni kalendarzowych od dnia otrzymania tego pisma, przysługuje prawo do wniesienia prośby o ponowne rozpatrzenie w zakresie rozstrzygnięcia UM dotyczącego odmowy dokonania zmian w umowie. Pismo w sprawie ponownego rozpatrzenia (zawierające znak sprawy, dane Beneficjenta, podpisy i pieczątki osób uprawnionych do reprezentacji oraz uzasadnienie wraz z dokumentami potwierdzającymi zasadność poprawnego rozpatrzenia sprawy), należy złożyć w UM na ww. adres. Pismo złożone po terminie nie będzie rozpatrywane.”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4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ieniono pismo P-4/189 zgodnie z uwagą DP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9.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głoszona przez Departament Prawny ARiM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względu na zróżnicowanie potencjalnych sytuacji, z jakimi możemy mieć do czynienia w trakcie każdorazowej oceny złożonego wniosku, zasadne jest konsultowanie powstałych wątpliwości z radcą prawnym zatrudnionym w danej jednostce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KP, I-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odyfikowano zapis pkt 7 Instrukcji (I-1/189) w następujący sposób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Wniosek dotyczący zmiany przeznaczenia operacji/przeniesienia praw własności lub posiadania </w:t>
            </w:r>
            <w:r>
              <w:rPr>
                <w:iCs/>
                <w:sz w:val="18"/>
                <w:szCs w:val="18"/>
              </w:rPr>
              <w:t>nabytych dóbr objętych operacją</w:t>
            </w:r>
            <w:r>
              <w:rPr>
                <w:sz w:val="18"/>
                <w:szCs w:val="18"/>
              </w:rPr>
              <w:t xml:space="preserve"> lub zwolnienia ze zobowiązań </w:t>
              <w:br/>
              <w:t xml:space="preserve">w wyniku zaistnienia okoliczności o charakterze siły wyższej lub wyjątkowych okoliczności, </w:t>
            </w:r>
            <w:r>
              <w:rPr>
                <w:b/>
                <w:sz w:val="18"/>
                <w:szCs w:val="18"/>
              </w:rPr>
              <w:t xml:space="preserve">zawsze należy analizować </w:t>
              <w:br/>
              <w:t>w oparciu o opinię prawną.”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głoszona przez Departament Prawny ARiM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nie umowy trójstronnej przejęcia długu na wzór umowy przyjętej w działaniu 121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ła KP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o kolejny załącznik: Wzór umowy. P-11/1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rawka DDD. W związku z uwagą DP oraz ze względu na zróżnicowanie potencjalnych sytuacji, z jakimi można mieć do czynienia w trakcie oceny wniosku oraz w związku z dużą złożonością prawna kwestii przeniesienia praw własności lub posiadania/ zmiany przeznaczenia operacji/ zwolnienia ze zobowiązań w wyniku zaistnienia okoliczności o charakterze siły wyższej, należy poprawić proces KP w ten sposób aby podmiot wdrażający mógł postępować zależnie od potrzeb i okoliczności danego przypadku oraz zgodnie z wytycznymi radcy prawnego. W procedurze pozostawia się wzory pism jako przykładowe, dodatkowo dodano wzór umowy przejęcia długu.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KP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rawiono proces KP w ten sposób aby podmiot wdrażający mógł postępować zależnie od potrzeb i okoliczności danego przypadku oraz zgodnie z wytycznymi radcy prawnego. W procedurze pozostawia się wzory pism jako przykładowe, dodatkowo dodano wzór umowy przejęcia długu.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rawka  DDD. Poprawa pisma P-1/189 w zakresie redakcyjnym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</w:rPr>
              <w:t>W piśmie po „</w:t>
            </w:r>
            <w:r>
              <w:rPr>
                <w:b/>
                <w:sz w:val="20"/>
              </w:rPr>
              <w:t>wymaga uzupełnienia/poprawy/złożenia wyjaśnień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6"/>
              <w:t>*</w:t>
            </w:r>
            <w:r>
              <w:rPr>
                <w:rStyle w:val="FootnoteCharacters"/>
                <w:b/>
                <w:sz w:val="20"/>
              </w:rPr>
              <w:t>”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sz w:val="20"/>
              </w:rPr>
              <w:t>dodano</w:t>
            </w:r>
            <w:r>
              <w:rPr>
                <w:b/>
                <w:sz w:val="20"/>
              </w:rPr>
              <w:t xml:space="preserve"> „w zakresie:”. Usunięto: „</w:t>
            </w:r>
            <w:r>
              <w:rPr>
                <w:sz w:val="20"/>
              </w:rPr>
              <w:t>W wyniku weryfikacji ww. Wniosku stwierdzono następujące uchybienia:”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rawka DD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zędzie gdzie występuje Nabywca zmienić na Przejemca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KP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mieniono „Nabywca” na „Przejemca”. Dodano definicje „Przejemcy”.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ka DD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związku ze zmianami procesu oraz KP – aktualizacja czynności wykonywanych na poszczególnych stanowiskach pracy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ał 2 KP.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ktualizowano zakres czynności pracowników zgodnie </w:t>
              <w:br/>
              <w:t>z wprowadzonymi zmianami do K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240" w:after="0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waga DP ARiMR.</w:t>
            </w:r>
          </w:p>
          <w:p>
            <w:pPr>
              <w:pStyle w:val="Akapitzlist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 dniem 01.01.2013 r. weszła w życie ustawa z dnia 23.11.2012 r. Prawo pocztowe, która wprowadziła zmiany m.in. w zakresie definicji pojęcia „operator publiczny”.</w:t>
              <w:br/>
              <w:t xml:space="preserve"> I tak, dotychczasowe pojęcie: „operator publiczny” zastąpione zostało pojęciem: „operator wyznaczony”. Wprowadzona definicja „operatora wyznaczonego” wskazuje na operatora, na którym ciąży obowiązek świadczenia usług powszechnych. Ponadto przepisy przejściowe wyżej cyt. ustawy nakładają obowiązek świadczenia usług powszechnych w okresie 3 lat od wejścia w życie ustawy na Pocztę Polską S.A. realizującą zadania operatora publicznego pod rządami uchylonej ustawy z dnia 12.6.2003 r. – Prawo pocztowe. W takim przypadku proponujemy w pkt 6 instrukcji I-1/189 oraz w piśmie P-1/189 zastąpić wyrazy „operatora publicznego” wyrazami „operatora wyznaczonego”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-1/189, P-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Zmieniono zastępując wyraz „publicznego” na „wyznaczonego”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240" w:after="0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waga DP ARiMR.</w:t>
            </w:r>
          </w:p>
          <w:p>
            <w:pPr>
              <w:pStyle w:val="Akapitzlist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zór umowy P-11/189 – w komparycji umowy proponujemy wprowadzić pola pozwalające na wpisanie danych dotyczących beneficjenta i przejemcy (siedziba, NIP, REGON, osoba reprezentująca i dokument upoważniający do reprezentacji). Ponadto pomiędzy określeniami poszczególnych stron umowy zasadne wydaje się wprowadzenie spójnika „a”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Wprowadzono zmiany do umowy P-11/189 zgodnie z uwagą D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240" w:after="0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waga DP ARiMR.</w:t>
            </w:r>
          </w:p>
          <w:p>
            <w:pPr>
              <w:pStyle w:val="Akapitzlist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zór umowy P-11/189 – w § 2 ust. 3 umowy proponujemy wprowadzić pole na wpisanie mających zastosowanie w danym przypadków jednostek redakcyjnych umowy o przyznanie pomocy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Wprowadzono zmiany do umowy P-11/189 zgodnie z uwagą D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240" w:after="0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waga DP ARiMR.</w:t>
            </w:r>
          </w:p>
          <w:p>
            <w:pPr>
              <w:pStyle w:val="Akapitzlist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zór umowy P-11/189 – w § 3 pkt 2 umowy wyraz „warunkami” proponujemy zastąpić wyrazem „postanowieniami”, natomiast przed wyrazami „odsetkami”/„odsetki” dodać wyrazy „należnymi”/’należne”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Wprowadzono zmiany do umowy P-11/189 zgodnie z uwagą D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240" w:after="0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waga DP ARiMR.</w:t>
            </w:r>
          </w:p>
          <w:p>
            <w:pPr>
              <w:pStyle w:val="Akapitzlist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zór umowy P-11/189 – zważywszy na fakt, że stroną umowy o przyznanie pomocy jest samorząd województwa, w § 5 umowy wyraz „Agencji” należy zastąpić wyrażeniem „Samorządu Województwa”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Wprowadzono zmiany do umowy P-11/189 zgodnie z uwagą D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  <w:tr>
        <w:trPr>
          <w:trHeight w:val="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240" w:after="0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waga DP ARiMR.</w:t>
            </w:r>
          </w:p>
          <w:p>
            <w:pPr>
              <w:pStyle w:val="Akapitzlist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zór umowy P-11/189 – w § 8 ust. 4 umowy zalecamy usunąć zwrot „lub Agencji”. W tym sensie należy bowiem mieć na uwadze, aby właściwość miejscowa sądu określona w niniejszej umowie była spójna z oznaczeniem tej właściwości na gruncie umowy o przyznanie pomocy („Wszystkie spory wynikłe między Samorządem Województwa a Beneficjentem rozstrzygane będą przez sąd powszechny właściwy dla siedziby Samorządu Województwa”). Jednocześnie istotny jest fakt, że 8 ust. 4 umowy został wyraźnie skierowany do jej stron (beneficjent, przejemca, samorząd województwa), którą jednak nie jest Agencja. Z praktycznych względów celowe wydaje się więc, aby właściwość sądu ustalać tutaj tylko z uwzględnieniem siedziby samorządu województwa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/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Wprowadzono zmiany do umowy P-11/189 zgodnie z uwagą DP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</w:tr>
    </w:tbl>
    <w:p>
      <w:pPr>
        <w:pStyle w:val="Normal"/>
        <w:jc w:val="both"/>
        <w:rPr/>
      </w:pPr>
      <w:r>
        <w:rPr/>
        <w:t xml:space="preserve">Sporządził: </w:t>
        <w:tab/>
        <w:tab/>
        <w:tab/>
        <w:t>09.04.2013 r. Maciej Zieliński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data, imię i nazwisko)</w:t>
      </w:r>
    </w:p>
    <w:p>
      <w:pPr>
        <w:pStyle w:val="Normal"/>
        <w:jc w:val="both"/>
        <w:rPr/>
      </w:pPr>
      <w:r>
        <w:rPr/>
        <w:t xml:space="preserve">Sprawdził: </w:t>
        <w:tab/>
        <w:tab/>
        <w:tab/>
        <w:t>09.04.2013 r. Ewa Bre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data, imię i nazwisko)</w:t>
      </w:r>
    </w:p>
    <w:p>
      <w:pPr>
        <w:pStyle w:val="Normal"/>
        <w:jc w:val="both"/>
        <w:rPr/>
      </w:pPr>
      <w:r>
        <w:rPr/>
        <w:t xml:space="preserve">Zatwierdził: </w:t>
        <w:tab/>
        <w:tab/>
        <w:tab/>
        <w:t>09.04.2013 r. Teresa Wyszyńska</w:t>
      </w:r>
    </w:p>
    <w:p>
      <w:pPr>
        <w:pStyle w:val="Normal"/>
        <w:jc w:val="both"/>
        <w:rPr>
          <w:caps/>
          <w:sz w:val="16"/>
        </w:rPr>
      </w:pPr>
      <w:r>
        <w:rPr>
          <w:sz w:val="16"/>
        </w:rPr>
        <w:tab/>
        <w:tab/>
        <w:tab/>
        <w:tab/>
        <w:tab/>
        <w:tab/>
        <w:t>(data, imię i nazwisko)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sectPr>
      <w:headerReference w:type="even" r:id="rId105"/>
      <w:headerReference w:type="default" r:id="rId106"/>
      <w:footerReference w:type="even" r:id="rId107"/>
      <w:footerReference w:type="default" r:id="rId108"/>
      <w:footnotePr>
        <w:numFmt w:val="decimal"/>
      </w:footnotePr>
      <w:type w:val="oddPage"/>
      <w:pgSz w:orient="landscape" w:w="16838" w:h="11906"/>
      <w:pgMar w:left="1134" w:right="1134" w:gutter="284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  <w:r>
            <w:rPr>
              <w:b/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DAW (raport z dnia ..., strona. ..., treść uwagi); uwaga Departamentu/SW/ARR/FAPA … (pismo znak:..., z dnia..., treść uwagi); </w:t>
        <w:br/>
        <w:t>w przypadku gdy zmiana KP wynika ze zmiany systemu informatycznego lub istnieje potrzeba modyfikacji systemu informatycznego należy podać numer konkretnego zgłoszenia zmiany do systemu jeżeli jest nadany numer propozycji lub pisma-wniosku o dokonanie zamiany systemu; w przypadku, gdy zmiana KP wynika ze zmiany legislacji należy podać pełną nazwę ustawy, rozporządzenia, itp.</w:t>
      </w:r>
    </w:p>
  </w:footnote>
  <w:footnote w:id="3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iał, strona, punkt, rodzaj dokumentu, itp.</w:t>
      </w:r>
    </w:p>
  </w:footnote>
  <w:footnote w:id="4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, aby umożliwić jej identyfikację, jeżeli jest to możliwe w następujący sposób: skreślono następujące słowa „…”, dodano następujące słowa „…”, słowa „…” zastąpiono następującymi słowami „…”.</w:t>
      </w:r>
    </w:p>
  </w:footnote>
  <w:footnote w:id="5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Należy jednoznacznie określić, w jaki sposób proponowana zmiana wpływa na KP i jakich zmian należy w niej dokonać w celu zapewnienia spójności między dwoma KP. Jeżeli proponowana zmiana nie ma wpływu na inne KP, w niniejszej rubryce należy wpisać słowa „zmiana nie ma wpływu na inne KP”.</w:t>
      </w:r>
    </w:p>
  </w:footnote>
  <w:footnote w:id="6">
    <w:p>
      <w:pPr>
        <w:pStyle w:val="Footnote"/>
        <w:spacing w:before="240" w:after="0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0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08" w:hanging="648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4">
    <w:name w:val="WW8Num8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Msonormal">
    <w:name w:val="msonormal"/>
    <w:basedOn w:val="Domylnaczcionkaakapitu"/>
    <w:qFormat/>
    <w:rPr/>
  </w:style>
  <w:style w:type="character" w:styleId="UmowaZnak">
    <w:name w:val="Umowa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WyliczPkt">
    <w:name w:val="wyliczPkt"/>
    <w:basedOn w:val="Normal"/>
    <w:qFormat/>
    <w:pPr>
      <w:numPr>
        <w:ilvl w:val="0"/>
        <w:numId w:val="8"/>
      </w:numPr>
      <w:spacing w:lineRule="atLeast" w:line="300" w:before="0" w:after="0"/>
      <w:jc w:val="both"/>
    </w:pPr>
    <w:rPr>
      <w:szCs w:val="24"/>
    </w:rPr>
  </w:style>
  <w:style w:type="paragraph" w:styleId="Tekstkomentarza">
    <w:name w:val="Tekst komentarza"/>
    <w:basedOn w:val="Normal"/>
    <w:qFormat/>
    <w:pPr>
      <w:spacing w:before="0" w:after="0"/>
    </w:pPr>
    <w:rPr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Umowa">
    <w:name w:val="Umowa"/>
    <w:basedOn w:val="Normal"/>
    <w:qFormat/>
    <w:pPr>
      <w:spacing w:lineRule="exact" w:line="360" w:before="0" w:after="0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header" Target="header17.xml"/><Relationship Id="rId44" Type="http://schemas.openxmlformats.org/officeDocument/2006/relationships/header" Target="header18.xml"/><Relationship Id="rId45" Type="http://schemas.openxmlformats.org/officeDocument/2006/relationships/footer" Target="footer17.xml"/><Relationship Id="rId46" Type="http://schemas.openxmlformats.org/officeDocument/2006/relationships/footer" Target="footer18.xml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image" Target="media/image12.wmf"/><Relationship Id="rId54" Type="http://schemas.openxmlformats.org/officeDocument/2006/relationships/header" Target="header21.xml"/><Relationship Id="rId55" Type="http://schemas.openxmlformats.org/officeDocument/2006/relationships/header" Target="header22.xml"/><Relationship Id="rId56" Type="http://schemas.openxmlformats.org/officeDocument/2006/relationships/footer" Target="footer21.xml"/><Relationship Id="rId57" Type="http://schemas.openxmlformats.org/officeDocument/2006/relationships/footer" Target="footer22.xml"/><Relationship Id="rId58" Type="http://schemas.openxmlformats.org/officeDocument/2006/relationships/image" Target="media/image13.wmf"/><Relationship Id="rId59" Type="http://schemas.openxmlformats.org/officeDocument/2006/relationships/image" Target="media/image14.wmf"/><Relationship Id="rId60" Type="http://schemas.openxmlformats.org/officeDocument/2006/relationships/header" Target="header23.xml"/><Relationship Id="rId61" Type="http://schemas.openxmlformats.org/officeDocument/2006/relationships/header" Target="header24.xml"/><Relationship Id="rId62" Type="http://schemas.openxmlformats.org/officeDocument/2006/relationships/footer" Target="footer23.xml"/><Relationship Id="rId63" Type="http://schemas.openxmlformats.org/officeDocument/2006/relationships/footer" Target="footer24.xml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header" Target="header25.xml"/><Relationship Id="rId67" Type="http://schemas.openxmlformats.org/officeDocument/2006/relationships/header" Target="header26.xml"/><Relationship Id="rId68" Type="http://schemas.openxmlformats.org/officeDocument/2006/relationships/footer" Target="footer25.xml"/><Relationship Id="rId69" Type="http://schemas.openxmlformats.org/officeDocument/2006/relationships/footer" Target="footer26.xml"/><Relationship Id="rId70" Type="http://schemas.openxmlformats.org/officeDocument/2006/relationships/image" Target="media/image17.wmf"/><Relationship Id="rId71" Type="http://schemas.openxmlformats.org/officeDocument/2006/relationships/header" Target="header27.xml"/><Relationship Id="rId72" Type="http://schemas.openxmlformats.org/officeDocument/2006/relationships/header" Target="header28.xml"/><Relationship Id="rId73" Type="http://schemas.openxmlformats.org/officeDocument/2006/relationships/footer" Target="footer27.xml"/><Relationship Id="rId74" Type="http://schemas.openxmlformats.org/officeDocument/2006/relationships/footer" Target="footer28.xml"/><Relationship Id="rId75" Type="http://schemas.openxmlformats.org/officeDocument/2006/relationships/image" Target="media/image18.wmf"/><Relationship Id="rId76" Type="http://schemas.openxmlformats.org/officeDocument/2006/relationships/header" Target="header29.xml"/><Relationship Id="rId77" Type="http://schemas.openxmlformats.org/officeDocument/2006/relationships/header" Target="header30.xml"/><Relationship Id="rId78" Type="http://schemas.openxmlformats.org/officeDocument/2006/relationships/footer" Target="footer29.xml"/><Relationship Id="rId79" Type="http://schemas.openxmlformats.org/officeDocument/2006/relationships/footer" Target="footer30.xml"/><Relationship Id="rId80" Type="http://schemas.openxmlformats.org/officeDocument/2006/relationships/image" Target="media/image19.wmf"/><Relationship Id="rId81" Type="http://schemas.openxmlformats.org/officeDocument/2006/relationships/image" Target="media/image20.wmf"/><Relationship Id="rId82" Type="http://schemas.openxmlformats.org/officeDocument/2006/relationships/image" Target="media/image21.wmf"/><Relationship Id="rId83" Type="http://schemas.openxmlformats.org/officeDocument/2006/relationships/image" Target="media/image22.wmf"/><Relationship Id="rId84" Type="http://schemas.openxmlformats.org/officeDocument/2006/relationships/header" Target="header31.xml"/><Relationship Id="rId85" Type="http://schemas.openxmlformats.org/officeDocument/2006/relationships/header" Target="header32.xml"/><Relationship Id="rId86" Type="http://schemas.openxmlformats.org/officeDocument/2006/relationships/footer" Target="footer31.xml"/><Relationship Id="rId87" Type="http://schemas.openxmlformats.org/officeDocument/2006/relationships/footer" Target="footer32.xml"/><Relationship Id="rId88" Type="http://schemas.openxmlformats.org/officeDocument/2006/relationships/image" Target="media/image23.wmf"/><Relationship Id="rId89" Type="http://schemas.openxmlformats.org/officeDocument/2006/relationships/image" Target="media/image24.wmf"/><Relationship Id="rId90" Type="http://schemas.openxmlformats.org/officeDocument/2006/relationships/image" Target="media/image25.wmf"/><Relationship Id="rId91" Type="http://schemas.openxmlformats.org/officeDocument/2006/relationships/header" Target="header33.xml"/><Relationship Id="rId92" Type="http://schemas.openxmlformats.org/officeDocument/2006/relationships/header" Target="header34.xml"/><Relationship Id="rId93" Type="http://schemas.openxmlformats.org/officeDocument/2006/relationships/footer" Target="footer33.xml"/><Relationship Id="rId94" Type="http://schemas.openxmlformats.org/officeDocument/2006/relationships/footer" Target="footer34.xml"/><Relationship Id="rId95" Type="http://schemas.openxmlformats.org/officeDocument/2006/relationships/image" Target="media/image26.wmf"/><Relationship Id="rId96" Type="http://schemas.openxmlformats.org/officeDocument/2006/relationships/image" Target="media/image27.wmf"/><Relationship Id="rId97" Type="http://schemas.openxmlformats.org/officeDocument/2006/relationships/image" Target="media/image28.wmf"/><Relationship Id="rId98" Type="http://schemas.openxmlformats.org/officeDocument/2006/relationships/image" Target="media/image29.wmf"/><Relationship Id="rId99" Type="http://schemas.openxmlformats.org/officeDocument/2006/relationships/image" Target="media/image30.wmf"/><Relationship Id="rId100" Type="http://schemas.openxmlformats.org/officeDocument/2006/relationships/image" Target="media/image31.wmf"/><Relationship Id="rId101" Type="http://schemas.openxmlformats.org/officeDocument/2006/relationships/header" Target="header35.xml"/><Relationship Id="rId102" Type="http://schemas.openxmlformats.org/officeDocument/2006/relationships/header" Target="header36.xml"/><Relationship Id="rId103" Type="http://schemas.openxmlformats.org/officeDocument/2006/relationships/footer" Target="footer35.xml"/><Relationship Id="rId104" Type="http://schemas.openxmlformats.org/officeDocument/2006/relationships/footer" Target="footer36.xml"/><Relationship Id="rId105" Type="http://schemas.openxmlformats.org/officeDocument/2006/relationships/header" Target="header37.xml"/><Relationship Id="rId106" Type="http://schemas.openxmlformats.org/officeDocument/2006/relationships/header" Target="header38.xml"/><Relationship Id="rId107" Type="http://schemas.openxmlformats.org/officeDocument/2006/relationships/footer" Target="footer37.xml"/><Relationship Id="rId108" Type="http://schemas.openxmlformats.org/officeDocument/2006/relationships/footer" Target="footer38.xml"/><Relationship Id="rId109" Type="http://schemas.openxmlformats.org/officeDocument/2006/relationships/footnotes" Target="footnotes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16:00Z</dcterms:created>
  <dc:creator>DDD</dc:creator>
  <dc:description/>
  <cp:keywords/>
  <dc:language>en-US</dc:language>
  <cp:lastModifiedBy>Maciej Zieliński</cp:lastModifiedBy>
  <cp:lastPrinted>2010-04-14T14:27:00Z</cp:lastPrinted>
  <dcterms:modified xsi:type="dcterms:W3CDTF">2013-04-16T08:26:00Z</dcterms:modified>
  <cp:revision>295</cp:revision>
  <dc:subject/>
  <dc:title> </dc:title>
</cp:coreProperties>
</file>