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2520"/>
        <w:gridCol w:w="360"/>
        <w:gridCol w:w="180"/>
        <w:gridCol w:w="720"/>
        <w:gridCol w:w="1080"/>
      </w:tblGrid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do pisma:P-4/017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  <w:t>..........................................................................................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 w:val="false"/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ELEMENTÓW DO SPRAWDZENIA PODCZAS WIZYTACJI W MIEJSCU / WIZYTACJI W MIEJSCU W TRYBIE KONTROLI NA MIEJSCU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620"/>
        <w:gridCol w:w="1800"/>
        <w:gridCol w:w="540"/>
        <w:gridCol w:w="180"/>
        <w:gridCol w:w="7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…………………………..…………………………………………………...………………………..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.……………………..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..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..………………………………………………………………………..………………………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………..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...…………………………………………………………………………………………...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206"/>
      </w:tblGrid>
      <w:tr>
        <w:trPr>
          <w:trHeight w:val="6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WAG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, imię i nazwisko i czytelny podpis osób przeprowadzających wizytację w miejscu / wizytację w miejscu w trybie kontroli na miejsc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, imię i nazwisko i czytelny podpis osoby obecnej przy wizytacji w miejscu / wizytacji w miejscu w trybie kontroli na miejscu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2976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Style w:val="PageNumber"/>
              <w:b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podając uzasadnienie zlecenia wizytacji wraz z wymienieniem załącznika w tabeli „Załączniki”, na podstawie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„X” wybraną odpowiedź. Rubrykę tą wypełnia pracownik przeprowadzający wizytację / wizytację w miejscu w trybie kontroli na miejsc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a pracownik przeprowadzający wizytację w miejscu / wizytację  w miejscu w trybie kontroli na miejscu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/ wizytację w miejscu w trybie kontroli na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0:00Z</dcterms:created>
  <dc:creator>irena.plucinska</dc:creator>
  <dc:description/>
  <cp:keywords/>
  <dc:language>en-US</dc:language>
  <cp:lastModifiedBy>APP</cp:lastModifiedBy>
  <cp:lastPrinted>2012-05-02T11:46:00Z</cp:lastPrinted>
  <dcterms:modified xsi:type="dcterms:W3CDTF">2013-04-03T09:14:00Z</dcterms:modified>
  <cp:revision>7</cp:revision>
  <dc:subject/>
  <dc:title> </dc:title>
</cp:coreProperties>
</file>