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BENEFICJENT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Beneficjentem w ramach PROW 2007-2013</w:t>
      </w:r>
      <w:r>
        <w:rPr>
          <w:i/>
          <w:iCs/>
        </w:rPr>
        <w:t>,</w:t>
      </w:r>
      <w:r>
        <w:rPr/>
        <w:t xml:space="preserve"> a moim małżonkiem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Kodeksu rodzinnego i opiekuńczego w związku z 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 w świetle art. 33 Kodeksu rodzinnego i opiekuńczego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oraz możliwości utraty pomocy finansowej w ramach PROW 2007-2013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Beneficjent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APP</cp:lastModifiedBy>
  <cp:lastPrinted>2012-05-02T11:58:00Z</cp:lastPrinted>
  <dcterms:modified xsi:type="dcterms:W3CDTF">2013-04-03T09:16:00Z</dcterms:modified>
  <cp:revision>7</cp:revision>
  <dc:subject/>
  <dc:title>P-7</dc:title>
</cp:coreProperties>
</file>