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e złożoną dnia ……… prośbą o przywrócenie terminu wykonania określonych czynności w trakcie weryfikacji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 dniu ……………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14 rozporządzenia Ministra Rolnictwa i Rozwoju Wsi z dnia 8 lipca 2008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 późn. zm.)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/>
        <w:t xml:space="preserve"> </w:t>
      </w:r>
      <w:r>
        <w:rPr>
          <w:b/>
        </w:rPr>
        <w:t>wykonania następujących czynności:</w:t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określenie rodzaju czynności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Monika Cichosz</dc:creator>
  <dc:description/>
  <cp:keywords/>
  <dc:language>en-US</dc:language>
  <cp:lastModifiedBy>APP</cp:lastModifiedBy>
  <cp:lastPrinted>2012-05-02T12:19:00Z</cp:lastPrinted>
  <dcterms:modified xsi:type="dcterms:W3CDTF">2013-04-03T09:26:00Z</dcterms:modified>
  <cp:revision>8</cp:revision>
  <dc:subject/>
  <dc:title> </dc:title>
</cp:coreProperties>
</file>