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0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0.7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w wyniku wizytacji w miejscu / wizytacji w miejscu w trybie kontroli na miejscu</w:t>
      </w:r>
      <w:r>
        <w:rPr>
          <w:rStyle w:val="FootnoteCharacters"/>
          <w:rStyle w:val="FootnoteAnchor"/>
        </w:rPr>
        <w:footnoteReference w:id="2"/>
      </w:r>
      <w:r>
        <w:rPr/>
        <w:t xml:space="preserve"> przeprowadzonej w dniu …………. w odniesieniu do wniosku o przyznanie pomocy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-2013, złożonego w dniu ………….……,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/nazwa Beneficjenta</w:t>
      </w:r>
    </w:p>
    <w:p>
      <w:pPr>
        <w:pStyle w:val="Normal"/>
        <w:jc w:val="both"/>
        <w:rPr/>
      </w:pPr>
      <w:r>
        <w:rPr/>
        <w:t xml:space="preserve">dotyczącego operacji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 xml:space="preserve">.,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>stwierdzono następujące uchybienia, które wymagają wyjaśnień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/>
      </w:pPr>
      <w:r>
        <w:rPr/>
        <w:t>W związku z powyższym proszę o dostarczenie wyjaśnień w ww. zakresie na ww. adres,</w:t>
      </w:r>
      <w:r>
        <w:rPr>
          <w:color w:val="FF0000"/>
        </w:rPr>
        <w:t xml:space="preserve"> </w:t>
      </w:r>
      <w:r>
        <w:rPr>
          <w:color w:val="000000"/>
        </w:rPr>
        <w:t>z powo</w:t>
      </w:r>
      <w:r>
        <w:rPr/>
        <w:t xml:space="preserve">łaniem się na znak sprawy </w:t>
      </w:r>
      <w:r>
        <w:rPr>
          <w:b/>
        </w:rPr>
        <w:t xml:space="preserve">w terminie 14 dni </w:t>
      </w:r>
      <w:r>
        <w:rPr/>
        <w:t>od dnia doręczenia niniejszego pism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 xml:space="preserve">W przypadku składania wyjaśnień osobiście lub przez osobę upoważnioną lub za pośrednictwem poczty kurierskiej o terminowości decyduje data złożenia dokumentów na wskazany adres. W przypadku wysłania dokumentów za pośrednictwem polskiej placówki pocztowej operatora wyznaczonego o terminowości decyduje data nadania przesyłki (stempla pocztowego) albo data złożenia w polskim urzędzie konsularnym. </w:t>
      </w:r>
    </w:p>
    <w:p>
      <w:pPr>
        <w:pStyle w:val="Normal"/>
        <w:spacing w:before="240" w:after="0"/>
        <w:jc w:val="both"/>
        <w:rPr/>
      </w:pPr>
      <w:r>
        <w:rPr/>
        <w:t xml:space="preserve">Jednocześnie informuję, iż zgodnie z § 13a rozporządzenia Ministra Rolnictwa i 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Wnioskodawca może wystąpić do UM z pisemną prośbą o przedłużenie terminu wykonania określonych czynności w toku postępowania w sprawie przyznania pomocy, jednak nie dłużej niż o 6 miesięcy, przy czym przedłużenie terminu o więcej niż miesiąc wymaga udokumentowania przyczyny uzasadniającej taką prośbę. Wnioskodawca może wystąpić z prośbą o przedłużenie terminu wykonania określonych czynności więcej niż jeden raz, jednak łączny okres przedłużenia nie może przekroczyć 6-ciu miesięcy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Jeżeli w trakcie weryfikacji wniosku na którymkolwiek etapie postępowania w sprawie przyznania pomocy nastąpi uchybienie terminu wykonania przez Wnioskodawcę określonych czynności, to zgodnie z </w:t>
      </w:r>
      <w:r>
        <w:rPr/>
        <w:t>§ 14 ust. 1 ww. rozporządzenia</w:t>
      </w:r>
      <w:r>
        <w:rPr>
          <w:color w:val="000000"/>
        </w:rPr>
        <w:t xml:space="preserve"> właściwy organ samorządu województwa na prośbę Wnioskodawcy przywraca termin, jeśli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ośba została wniesiona w terminie 45 dni od dnia ustania przyczyn uchybienia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jednocześnie z wniesieniem prośby dopełniono czynności, dla której był określony termin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prawdopodobniono, że uchybienie nastąpiło bez winy Wnioskodawcy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Jednocześnie informuję, iż zgodnie z </w:t>
      </w:r>
      <w:r>
        <w:rPr/>
        <w:t>§ 15 ust. 1 ww. rozporządzenia</w:t>
      </w:r>
      <w:r>
        <w:rPr>
          <w:color w:val="000000"/>
        </w:rPr>
        <w:t xml:space="preserve"> do czasu otrzymania wyjaśnień w ww. zakresie następuje wstrzymanie biegu terminu rozpatrywania wniosku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14 dniowy termin liczony jest w dniach kalendarzowych od dnia następującego po dniu doręczenia pisma Wniosk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0:00Z</dcterms:created>
  <dc:creator>Monika Cichosz</dc:creator>
  <dc:description/>
  <cp:keywords/>
  <dc:language>en-US</dc:language>
  <cp:lastModifiedBy>APP</cp:lastModifiedBy>
  <cp:lastPrinted>2012-05-02T11:48:00Z</cp:lastPrinted>
  <dcterms:modified xsi:type="dcterms:W3CDTF">2013-04-03T09:15:00Z</dcterms:modified>
  <cp:revision>9</cp:revision>
  <dc:subject/>
  <dc:title> </dc:title>
</cp:coreProperties>
</file>