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7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0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3.0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22 ust. 3 ustawy z dnia 7 marca 2007 roku o wspieraniu rozwoju obszarów wiejskich z udziałem środków Europejskiego Funduszu Rolnego na rzecz Rozwoju Obszarów Wiejskich (Dz.U.z 2013 r., poz. 173 t.j.) Samorząd Województwa …………………………………………………………………………………………….…</w:t>
      </w:r>
    </w:p>
    <w:p>
      <w:pPr>
        <w:pStyle w:val="Normal"/>
        <w:jc w:val="both"/>
        <w:rPr/>
      </w:pPr>
      <w:r>
        <w:rPr>
          <w:b/>
        </w:rPr>
        <w:t>odmawia przyznania pomocy</w:t>
      </w:r>
      <w:r>
        <w:rPr/>
        <w:t xml:space="preserve"> na realizację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o którą ubiegał się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imię i nazwisko / nazwa Wnioskodawcy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e wniosku o przyznanie pomocy w zakresie małych projektów w ramach działania 413 Wdrażanie lokalnych strategii rozwoju objętego PROW na lata 2007 – 2013, złożonym w </w:t>
      </w:r>
      <w:bookmarkStart w:id="0" w:name="OLE_LINK2"/>
      <w:r>
        <w:rPr/>
        <w:t>dniu…………………………………………….na kwotę…………………………….zł, (słownie:…………………………………………………………………………………….).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  <w:t>Przyczyny odmowy przyznania pomo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W związku z powyższym, Wnioskodawcy nie przysługuje także zaliczka / wyprzedzające finansowanie kosztów kwalifikowalnych operacji.</w:t>
      </w:r>
      <w:r>
        <w:rPr>
          <w:vertAlign w:val="superscript"/>
        </w:rPr>
        <w:t>1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Stosownie do art. 22 ust. 4 ww. ustawy od niniejszego rozstrzygnięcia Wnioskodawcy przysługuje prawo wniesienia do Wojewódzkiego Sądu Administracyjnego w .………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 i adres</w:t>
      </w:r>
    </w:p>
    <w:p>
      <w:pPr>
        <w:pStyle w:val="Normal"/>
        <w:spacing w:before="120" w:after="0"/>
        <w:jc w:val="both"/>
        <w:rPr/>
      </w:pPr>
      <w:r>
        <w:rPr/>
        <w:t>skargi na zasadach i w trybie określonych dla aktów lub czynności, o których mowa w art. 3 § 2 pkt 4 ustawy z dnia 30 sierpnia 2002 r. – Prawo o postępowaniu przed sądami administracyjnymi (Dz. U. Nr 153, poz. 1270, z późn. zm.), tj. po uprzednim wezwaniu na piśmie…................................................................................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zwa podmiotu prowadzącego postępowanie np. organu samorządu województwa</w:t>
      </w:r>
    </w:p>
    <w:p>
      <w:pPr>
        <w:pStyle w:val="Normal"/>
        <w:spacing w:before="120" w:after="0"/>
        <w:jc w:val="both"/>
        <w:rPr/>
      </w:pPr>
      <w:r>
        <w:rPr/>
        <w:t>do usunięcia naruszenia prawa, w terminie 14 dni od dnia otrzymania niniejszego pisma, stosownie do art. 52 § 3 ww. ustawy.</w:t>
      </w:r>
    </w:p>
    <w:p>
      <w:pPr>
        <w:pStyle w:val="Normal"/>
        <w:spacing w:before="120" w:after="0"/>
        <w:jc w:val="both"/>
        <w:rPr/>
      </w:pPr>
      <w:r>
        <w:rPr/>
        <w:t>Stosownie do art. 53 § 2 ww. ustawy skargę wnosi się w terminie 30 dni od dnia doręczenia odpowiedzi na wezwanie do usunięcia naruszenia prawa, a jeżeli odpowiedzi na wezwanie nie udzielono, w terminie 60 dni od dnia wniesienia wezwania do usunięcia naruszenia prawa, przy czym stosownie do art. 54 § 1 ww. ustawy skargę wnosi się za pośrednictwem organu, którego działanie lub bezczynność są przedmiotem skargi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7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formacja jest zamieszczana, jeśli Wnioskodawca ubiegał się o zaliczkę / wyprzedzające finansowanie kosztów kwalifikowalnych oper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6:00Z</dcterms:created>
  <dc:creator>Monika Cichosz</dc:creator>
  <dc:description/>
  <cp:keywords/>
  <dc:language>en-US</dc:language>
  <cp:lastModifiedBy>APP</cp:lastModifiedBy>
  <cp:lastPrinted>2012-05-02T12:12:00Z</cp:lastPrinted>
  <dcterms:modified xsi:type="dcterms:W3CDTF">2013-04-03T09:22:00Z</dcterms:modified>
  <cp:revision>13</cp:revision>
  <dc:subject/>
  <dc:title> </dc:title>
</cp:coreProperties>
</file>