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9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956"/>
        <w:gridCol w:w="105"/>
        <w:gridCol w:w="5204"/>
        <w:gridCol w:w="504"/>
        <w:gridCol w:w="163"/>
        <w:gridCol w:w="530"/>
        <w:gridCol w:w="220"/>
        <w:gridCol w:w="542"/>
        <w:gridCol w:w="309"/>
        <w:gridCol w:w="507"/>
        <w:gridCol w:w="163"/>
        <w:gridCol w:w="505"/>
        <w:gridCol w:w="160"/>
        <w:gridCol w:w="3"/>
        <w:gridCol w:w="506"/>
      </w:tblGrid>
      <w:tr>
        <w:trPr>
          <w:trHeight w:val="255" w:hRule="atLeast"/>
        </w:trPr>
        <w:tc>
          <w:tcPr>
            <w:tcW w:w="10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III. Zakres wymaganych 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tatki, adnotacj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O UZUP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42875</wp:posOffset>
                      </wp:positionV>
                      <wp:extent cx="1564640" cy="3168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24.95pt;mso-wrap-distance-left:9.05pt;mso-wrap-distance-right:9.05pt;mso-wrap-distance-top:0pt;mso-wrap-distance-bottom:0pt;margin-top:11.25pt;mso-position-vertical-relative:text;margin-left:24.9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0015</wp:posOffset>
                      </wp:positionV>
                      <wp:extent cx="1564640" cy="3409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26.85pt;mso-wrap-distance-left:9.05pt;mso-wrap-distance-right:9.05pt;mso-wrap-distance-top:0pt;mso-wrap-distance-bottom:0pt;margin-top:9.45pt;mso-position-vertical-relative:text;margin-left:25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1445</wp:posOffset>
                      </wp:positionV>
                      <wp:extent cx="1564640" cy="4362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3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7000</wp:posOffset>
                      </wp:positionV>
                      <wp:extent cx="1564640" cy="4362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14300</wp:posOffset>
                      </wp:positionV>
                      <wp:extent cx="1564640" cy="4362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9pt;mso-position-vertical-relative:text;margin-left:25.9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9380</wp:posOffset>
                      </wp:positionV>
                      <wp:extent cx="1564640" cy="4362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9.4pt;mso-position-vertical-relative:text;margin-left:25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44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9380</wp:posOffset>
                      </wp:positionV>
                      <wp:extent cx="1564640" cy="43624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9.4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7635</wp:posOffset>
                      </wp:positionV>
                      <wp:extent cx="1564640" cy="43624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0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51765</wp:posOffset>
                      </wp:positionV>
                      <wp:extent cx="1564640" cy="4362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1.9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9065</wp:posOffset>
                      </wp:positionV>
                      <wp:extent cx="1564640" cy="43624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9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55575</wp:posOffset>
                      </wp:positionV>
                      <wp:extent cx="1564640" cy="43624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2.2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43510</wp:posOffset>
                      </wp:positionV>
                      <wp:extent cx="1564640" cy="43624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1.3pt;mso-position-vertical-relative:text;margin-left:25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6525</wp:posOffset>
                      </wp:positionV>
                      <wp:extent cx="1564640" cy="43624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7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43510</wp:posOffset>
                      </wp:positionV>
                      <wp:extent cx="1564640" cy="23241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18.3pt;mso-wrap-distance-left:9.05pt;mso-wrap-distance-right:9.05pt;mso-wrap-distance-top:0pt;mso-wrap-distance-bottom:0pt;margin-top:11.3pt;mso-position-vertical-relative:text;margin-left:25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31445</wp:posOffset>
                      </wp:positionV>
                      <wp:extent cx="1564640" cy="43624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35pt;mso-position-vertical-relative:text;margin-left:24.4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43510</wp:posOffset>
                      </wp:positionV>
                      <wp:extent cx="1564640" cy="43624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1.3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19380</wp:posOffset>
                      </wp:positionV>
                      <wp:extent cx="1564640" cy="4819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7.95pt;mso-wrap-distance-left:9.05pt;mso-wrap-distance-right:9.05pt;mso-wrap-distance-top:0pt;mso-wrap-distance-bottom:0pt;margin-top:9.4pt;mso-position-vertical-relative:text;margin-left:25.1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09855</wp:posOffset>
                      </wp:positionV>
                      <wp:extent cx="1564640" cy="43624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8.65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38430</wp:posOffset>
                      </wp:positionV>
                      <wp:extent cx="1564640" cy="43624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9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06045</wp:posOffset>
                      </wp:positionV>
                      <wp:extent cx="1564640" cy="43624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8.35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27635</wp:posOffset>
                      </wp:positionV>
                      <wp:extent cx="1564640" cy="43624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05pt;mso-position-vertical-relative:text;margin-left:25.1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3665</wp:posOffset>
                      </wp:positionV>
                      <wp:extent cx="1564640" cy="43624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8.95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40335</wp:posOffset>
                      </wp:positionV>
                      <wp:extent cx="1564640" cy="43624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1.05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8110</wp:posOffset>
                      </wp:positionV>
                      <wp:extent cx="1564640" cy="43624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9.3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.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.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.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.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1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78"/>
        <w:gridCol w:w="416"/>
        <w:gridCol w:w="4461"/>
        <w:gridCol w:w="180"/>
        <w:gridCol w:w="163"/>
        <w:gridCol w:w="303"/>
        <w:gridCol w:w="163"/>
        <w:gridCol w:w="114"/>
        <w:gridCol w:w="163"/>
        <w:gridCol w:w="339"/>
        <w:gridCol w:w="160"/>
        <w:gridCol w:w="3"/>
        <w:gridCol w:w="150"/>
        <w:gridCol w:w="274"/>
        <w:gridCol w:w="228"/>
        <w:gridCol w:w="115"/>
        <w:gridCol w:w="160"/>
        <w:gridCol w:w="3"/>
        <w:gridCol w:w="20"/>
        <w:gridCol w:w="117"/>
        <w:gridCol w:w="163"/>
        <w:gridCol w:w="339"/>
        <w:gridCol w:w="163"/>
        <w:gridCol w:w="77"/>
        <w:gridCol w:w="163"/>
        <w:gridCol w:w="379"/>
        <w:gridCol w:w="160"/>
        <w:gridCol w:w="3"/>
        <w:gridCol w:w="140"/>
        <w:gridCol w:w="542"/>
      </w:tblGrid>
      <w:tr>
        <w:trPr>
          <w:trHeight w:val="255" w:hRule="atLeast"/>
        </w:trPr>
        <w:tc>
          <w:tcPr>
            <w:tcW w:w="1105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V. Zakres wymaganych I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 uzupełnieniach/wyjaśnieniach</w:t>
            </w:r>
          </w:p>
        </w:tc>
      </w:tr>
      <w:tr>
        <w:trPr>
          <w:trHeight w:val="270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tatki, adnotacje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13030</wp:posOffset>
                      </wp:positionV>
                      <wp:extent cx="2106930" cy="49149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8.7pt;mso-wrap-distance-left:9.05pt;mso-wrap-distance-right:9.05pt;mso-wrap-distance-top:0pt;mso-wrap-distance-bottom:0pt;margin-top:8.9pt;mso-position-vertical-relative:text;margin-left:1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9875</wp:posOffset>
                      </wp:positionV>
                      <wp:extent cx="2106930" cy="47752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77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.6pt;mso-wrap-distance-left:9.05pt;mso-wrap-distance-right:9.05pt;mso-wrap-distance-top:0pt;mso-wrap-distance-bottom:0pt;margin-top:21.2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38125</wp:posOffset>
                      </wp:positionV>
                      <wp:extent cx="2106930" cy="47434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.35pt;mso-wrap-distance-left:9.05pt;mso-wrap-distance-right:9.05pt;mso-wrap-distance-top:0pt;mso-wrap-distance-bottom:0pt;margin-top:18.7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34950</wp:posOffset>
                      </wp:positionV>
                      <wp:extent cx="2106930" cy="47815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.65pt;mso-wrap-distance-left:9.05pt;mso-wrap-distance-right:9.05pt;mso-wrap-distance-top:0pt;mso-wrap-distance-bottom:0pt;margin-top:18.5pt;mso-position-vertical-relative:text;margin-left:-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40665</wp:posOffset>
                      </wp:positionV>
                      <wp:extent cx="2106930" cy="50292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9.6pt;mso-wrap-distance-left:9.05pt;mso-wrap-distance-right:9.05pt;mso-wrap-distance-top:0pt;mso-wrap-distance-bottom:0pt;margin-top:18.95pt;mso-position-vertical-relative:text;margin-left:-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38125</wp:posOffset>
                      </wp:positionV>
                      <wp:extent cx="2106930" cy="47244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.2pt;mso-wrap-distance-left:9.05pt;mso-wrap-distance-right:9.05pt;mso-wrap-distance-top:0pt;mso-wrap-distance-bottom:0pt;margin-top:18.75pt;mso-position-vertical-relative:text;margin-left:-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231140</wp:posOffset>
                      </wp:positionV>
                      <wp:extent cx="2106930" cy="46990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2pt;mso-position-vertical-relative:text;margin-left:36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39395</wp:posOffset>
                      </wp:positionV>
                      <wp:extent cx="2106930" cy="46990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8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50190</wp:posOffset>
                      </wp:positionV>
                      <wp:extent cx="2106930" cy="46990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9.7pt;mso-position-vertical-relative:text;margin-left:-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55270</wp:posOffset>
                      </wp:positionV>
                      <wp:extent cx="2106930" cy="46990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0.1pt;mso-position-vertical-relative:text;margin-left:-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9875</wp:posOffset>
                      </wp:positionV>
                      <wp:extent cx="2106930" cy="46990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1.25pt;mso-position-vertical-relative:text;margin-left:-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38760</wp:posOffset>
                      </wp:positionV>
                      <wp:extent cx="2106930" cy="46990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8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66065</wp:posOffset>
                      </wp:positionV>
                      <wp:extent cx="2106930" cy="46990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0.95pt;mso-position-vertical-relative:text;margin-left:-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32410</wp:posOffset>
                      </wp:positionV>
                      <wp:extent cx="2106930" cy="46990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3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58420</wp:posOffset>
                      </wp:positionV>
                      <wp:extent cx="2106930" cy="46990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-4.6pt;mso-position-vertical-relative:text;margin-left:-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38760</wp:posOffset>
                      </wp:positionV>
                      <wp:extent cx="2106930" cy="46990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8pt;mso-position-vertical-relative:text;margin-left:-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0190</wp:posOffset>
                      </wp:positionV>
                      <wp:extent cx="2106930" cy="46990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9.7pt;mso-position-vertical-relative:text;margin-left:-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32410</wp:posOffset>
                      </wp:positionV>
                      <wp:extent cx="2106930" cy="46990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3pt;mso-position-vertical-relative:text;margin-left:-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66700</wp:posOffset>
                      </wp:positionV>
                      <wp:extent cx="2106930" cy="46990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1pt;mso-position-vertical-relative:text;margin-left:-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62890</wp:posOffset>
                      </wp:positionV>
                      <wp:extent cx="2106930" cy="46990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0.7pt;mso-position-vertical-relative:text;margin-left:-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39395</wp:posOffset>
                      </wp:positionV>
                      <wp:extent cx="2106930" cy="46990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85pt;mso-position-vertical-relative:text;margin-left:-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6350</wp:posOffset>
                      </wp:positionV>
                      <wp:extent cx="2106930" cy="46990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-0.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50825</wp:posOffset>
                      </wp:positionV>
                      <wp:extent cx="2106930" cy="46990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9.75pt;mso-position-vertical-relative:text;margin-left:-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75590</wp:posOffset>
                      </wp:positionV>
                      <wp:extent cx="2106930" cy="46990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1.7pt;mso-position-vertical-relative:text;margin-left:-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99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.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.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9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.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.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46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3"/>
      <w:gridCol w:w="3683"/>
      <w:gridCol w:w="3684"/>
    </w:tblGrid>
    <w:tr>
      <w:trPr/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7/v.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6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6</w:t>
          </w:r>
          <w:r>
            <w:rPr>
              <w:rStyle w:val="PageNumber"/>
              <w:sz w:val="20"/>
              <w:szCs w:val="20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i/>
              <w:i/>
              <w:iCs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Msoins">
    <w:name w:val="msoins"/>
    <w:basedOn w:val="Domylnaczcionkaakapitu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2:00Z</dcterms:created>
  <dc:creator>zszik</dc:creator>
  <dc:description/>
  <cp:keywords/>
  <dc:language>en-US</dc:language>
  <cp:lastModifiedBy>APP</cp:lastModifiedBy>
  <cp:lastPrinted>2012-03-20T08:36:00Z</cp:lastPrinted>
  <dcterms:modified xsi:type="dcterms:W3CDTF">2013-04-03T07:01:00Z</dcterms:modified>
  <cp:revision>6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1183293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Część_C.II_C.IV.doc</vt:lpwstr>
  </property>
  <property fmtid="{D5CDD505-2E9C-101B-9397-08002B2CF9AE}" pid="6" name="_ReviewingToolsShownOnce">
    <vt:lpwstr/>
  </property>
</Properties>
</file>