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 nr 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do Regulaminu Udzielania Zamówień Publicznych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Urzędu Marszałkowskiego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Województwa Warmińsko-Mazurskiego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           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Wnioskodawca)</w:t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lsztyn,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r postępowania (nadaje ZP): _____________________</w:t>
      </w:r>
    </w:p>
    <w:p>
      <w:pPr>
        <w:pStyle w:val="BodyText21"/>
        <w:widowControl/>
        <w:tabs>
          <w:tab w:val="clear" w:pos="779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 wszczęcie postępowania o udzielenie zamówienia publiczn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zamówie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3"/>
          <w:numId w:val="5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obota budowlana</w:t>
      </w:r>
    </w:p>
    <w:p>
      <w:pPr>
        <w:pStyle w:val="Normal"/>
        <w:numPr>
          <w:ilvl w:val="3"/>
          <w:numId w:val="5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stawa</w:t>
      </w:r>
    </w:p>
    <w:p>
      <w:pPr>
        <w:pStyle w:val="Normal"/>
        <w:numPr>
          <w:ilvl w:val="3"/>
          <w:numId w:val="5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usługa</w:t>
      </w:r>
    </w:p>
    <w:p>
      <w:pPr>
        <w:pStyle w:val="Normal"/>
        <w:rPr/>
      </w:pPr>
      <w:r>
        <w:rPr>
          <w:sz w:val="20"/>
          <w:szCs w:val="20"/>
        </w:rPr>
        <w:t>na: 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od i nazwa Wspólnego Słownika Zamówień (CPV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- główny przedmiot: </w:t>
        <w:tab/>
        <w:t>kod CPV _ _ _ _ _ _ _ _ - _,  nazwa CPV ___________________________________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odatkowe przedmioty: </w:t>
        <w:tab/>
        <w:t>kod CPV _ _ _ _ _ _ _ _ - _ , nazwa CPV __________________________________;</w:t>
      </w:r>
    </w:p>
    <w:p>
      <w:pPr>
        <w:pStyle w:val="Normal"/>
        <w:spacing w:lineRule="auto" w:line="360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kod CPV _ _ _ _ _ _ _ _ - _ , nazwa CPV ___________________________________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b/>
          <w:sz w:val="20"/>
          <w:szCs w:val="20"/>
        </w:rPr>
        <w:t xml:space="preserve">Szczegółowy opis przedmiotu zamówienia </w:t>
      </w:r>
      <w:r>
        <w:rPr>
          <w:b/>
          <w:i/>
          <w:sz w:val="20"/>
          <w:szCs w:val="20"/>
        </w:rPr>
        <w:t xml:space="preserve">zgodny z art. 29, 30, 31 </w:t>
      </w:r>
      <w:r>
        <w:rPr>
          <w:i/>
          <w:sz w:val="20"/>
        </w:rPr>
        <w:t>ustawy Prawo zamówień publicznych</w:t>
      </w:r>
      <w:r>
        <w:rPr>
          <w:b/>
          <w:sz w:val="20"/>
          <w:szCs w:val="20"/>
        </w:rPr>
        <w:t>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raz z załącznikami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pis części zamówienia, jeżeli dopuszczono składanie ofert częściow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Należy określić i opisać poszczególne części.)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Czy dopuszcza się składanie ofert wariantowych: 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opisać minimalne warunki jakim powinna odpowiadać oferta wariantowa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sporządziła (-y) opis przedmiotu zamówieni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Podpis osoby, która zatwierdziła opis przedmiotu zamów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szacunkowa zamówienia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artość szacunkow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artość zamówienia została ustalona w dniu ___ ___ _________ r. </w:t>
      </w:r>
      <w:r>
        <w:rPr>
          <w:b/>
          <w:i/>
          <w:sz w:val="20"/>
          <w:szCs w:val="20"/>
        </w:rPr>
        <w:t>(podać datę dzienną)</w:t>
      </w:r>
      <w:r>
        <w:rPr>
          <w:sz w:val="20"/>
          <w:szCs w:val="20"/>
        </w:rPr>
        <w:t xml:space="preserve">, na podstawie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odpowiedni dokument, np. szacowane koszt na podstawie badania rynku, kosztorys inwestorski, program funkcjonalno -użytkowy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dokonała (-y) oszacowania wartości zamówienia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Kwota (brutto) jaką Zamawiający zamierza przeznaczyć na sfinansowanie zamówienia:</w:t>
      </w:r>
    </w:p>
    <w:p>
      <w:pPr>
        <w:pStyle w:val="Tekstpodstawowy3"/>
        <w:ind w:left="360" w:hanging="0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Kwoty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ie Zamawiający zamierza przeznaczyć na sfinansowanie poszczególnych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części 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części I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ceptacja skarbnika, potwierdzenie zabezpieczenia środków (dotyczy punktu 4  wniosku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podpis skarbnika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0"/>
          <w:szCs w:val="20"/>
        </w:rPr>
        <w:t xml:space="preserve">Zamówienie ujęte w planie zamówień w grupie ____________  pod poz. </w:t>
      </w:r>
      <w:r>
        <w:rPr>
          <w:sz w:val="20"/>
          <w:szCs w:val="20"/>
        </w:rPr>
        <w:t xml:space="preserve">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-360" w:firstLine="360"/>
        <w:rPr/>
      </w:pPr>
      <w:r>
        <w:rPr>
          <w:b/>
          <w:sz w:val="20"/>
          <w:szCs w:val="20"/>
        </w:rPr>
        <w:t>Źródło finansowania</w:t>
      </w:r>
      <w:r>
        <w:rPr>
          <w:sz w:val="20"/>
          <w:szCs w:val="20"/>
        </w:rPr>
        <w:t>: 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ać w szczegółowości: dział, rozdział, paragraf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ówienie jest współfinansowane ze środków Unii Europejski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tak: udział tych środków w wartości zamówienia wynosi: ………… % </w:t>
      </w:r>
      <w:r>
        <w:rPr>
          <w:i/>
          <w:sz w:val="20"/>
          <w:szCs w:val="20"/>
        </w:rPr>
        <w:t>(podać o ile jest znany)</w:t>
      </w:r>
      <w:r>
        <w:rPr>
          <w:sz w:val="20"/>
          <w:szCs w:val="20"/>
        </w:rPr>
        <w:t xml:space="preserve">, w ramach:  </w:t>
      </w:r>
      <w:r>
        <w:rPr>
          <w:i/>
          <w:sz w:val="20"/>
          <w:szCs w:val="20"/>
        </w:rPr>
        <w:t>(wskazać nazwę projektu/programu)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b/>
          <w:sz w:val="20"/>
          <w:szCs w:val="20"/>
        </w:rPr>
        <w:t>Termin wykonania zamówienia:</w:t>
      </w:r>
      <w:r>
        <w:rPr>
          <w:sz w:val="20"/>
          <w:szCs w:val="20"/>
        </w:rPr>
        <w:t xml:space="preserve"> a) ______ m-cy od dnia zawarcia umowy; b) _______ dni od dnia zawarcia umowy lub c) od dnia __________ do dnia ___________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res na który ustanowiony zostanie dynamiczny system zakupów: 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(wypełnić w przypadku zastosowania dynamicznego systemu zakupów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0"/>
          <w:szCs w:val="20"/>
        </w:rPr>
        <w:t>Proponowany tryb udzielenia zamówienia</w:t>
      </w:r>
      <w:r>
        <w:rPr>
          <w:sz w:val="20"/>
          <w:szCs w:val="20"/>
        </w:rPr>
        <w:t>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prawne wyboru trybu innego niż przetarg nieograniczony lub przetarg ograniczony: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faktyczne wyboru trybu innego niż przetarg nieograniczony lub przetarg ograniczony: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y zastosowana zostanie aukcja elektroniczn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tak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uzasadnienie prawne i faktyczne wyboru trybu udzielenia zamówienia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wykonawców, do których należy wysłać zaproszenie do złożenia ofert lub zaproszenie do negocjacj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ypełnić w przypadku trybu zapytania o cenę, negocjacji bez ogłoszenia i wolnej ręki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dokonała (-y) wyboru wykonawcy (-ów) zaproszonego (-ych) do negocjacji/ do składania ofert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oponowane warunki udziału wykonawców w postępowaniu oraz opis sposobu oceny ich spełn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opis sposobu spełniania warunków udziału  w postępowaniu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>(Należy wypełnić niezależnie od tego czy warunki zostały opisane szczegółowo czy też określone zostały ogólnie, zgodnie z zapisem art. 22 ustawy Prawo zamówień publicznych.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Wykaz oświadczeń i dokumentów, jakie mają dostarczyć wykonawcy w  celu potwierdzenia spełnienia warunków udziału w postępowaniu 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Należy wypełnić zgodnie z Rozporządzeniem Prezesa Rady Ministrów w sprawie rodzajów dokumentów, jakich może żądać zamawiający od wykonawcy, oraz form, w jakich te dokumenty mogą być składane,                                  z uwzględnieniem opisu sposobu oceny spełniania warunków udziału w postępowaniu.)</w:t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ind w:left="426" w:hanging="426"/>
        <w:rPr/>
      </w:pPr>
      <w:r>
        <w:rPr>
          <w:b/>
          <w:sz w:val="20"/>
          <w:szCs w:val="20"/>
        </w:rPr>
        <w:t>Proponowane kryteria oceny ofert wraz z podaniem ich znaczenia:</w:t>
      </w: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określiły kryteria oceny ofert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40" w:hanging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Wzór umowy / istotne postanowienia umowy oraz przewidywane ewentualne zmiany treści umowy,   w świetle art. 144 ustawy Prawo zamówień publiczn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szczególności należy wpisać: obowiązki Wykonawców, wysokość ewentualnych kar umownych, warunki gwarancji, warunki płatności itp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sporządziła wzór umowy / istotne postanowienia umowy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b/>
          <w:sz w:val="20"/>
          <w:szCs w:val="20"/>
        </w:rPr>
        <w:t xml:space="preserve">Wadium </w:t>
      </w:r>
      <w:r>
        <w:rPr>
          <w:b/>
          <w:i/>
          <w:sz w:val="20"/>
          <w:szCs w:val="20"/>
        </w:rPr>
        <w:t>(jeżeli dotyczy)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Wysokość wadiu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Kwota wadium nie może być wyższa niż 3% wartości (szacunkowej) zamówienia.  W przypadku przewidzianych zamówień uzupełniających należy ustalić kwotę wadium dla wartości zamówienia podstawowego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 xml:space="preserve">Wysokość  wadium dl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sokość wadium dla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sokość wadium dla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Kwota wadium nie może być wyższa niż 3% wartości (szacunkowej)poszczególnych części zamówienia.  </w:t>
        <w:br/>
        <w:t>W przypadku przewidzianych zamówień uzupełniających należy ustalić kwotę wadium dla wartości zamówienia podstawowego, właściwego dla danej części zamówienia.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0"/>
          <w:szCs w:val="20"/>
        </w:rPr>
        <w:t xml:space="preserve">Zabezpieczenie należytego wykonania umowy </w:t>
      </w:r>
      <w:r>
        <w:rPr>
          <w:b/>
          <w:i/>
          <w:sz w:val="20"/>
          <w:szCs w:val="20"/>
        </w:rPr>
        <w:t>(jeżeli dotyczy)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sokość zabezpiecz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 %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Zabezpieczenie ustala się w wysokości od 2 % do 10 % ceny całkowitej podanej w ofercie albo maksymalnej wartości nominalnej zobowiązania zamawiającego wynikającego z umowy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ysokość  zabezpieczenia należytego wykonania umowy dl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sokość zabezpieczenia dla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 %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sokość zabezpieczenia dla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 %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(Zabezpieczenie ustala się w wysokości od 2 % do 10 % ceny całkowitej podanej w ofercie dla poszczególnych części zamówienia albo maksymalnej wartości nominalnej zobowiązania zamawiającego wynikającego z umowy, właściwej dla poszczególnych części zamówienia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ne osoby wykonujące czynności związane z przygotowaniem postępowa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ind w:left="-360" w:first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(imię, nazwisko)                              (czynność związana                                          </w:t>
      </w:r>
      <w:r>
        <w:rPr>
          <w:sz w:val="20"/>
          <w:szCs w:val="20"/>
        </w:rPr>
        <w:t>(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z przygotowaniem postępowani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osoby wykonujące czynności związane z przygotowaniem postępowania oraz podać zakres czynności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ind w:left="720" w:hanging="720"/>
        <w:rPr>
          <w:sz w:val="20"/>
          <w:szCs w:val="20"/>
        </w:rPr>
      </w:pPr>
      <w:r>
        <w:rPr>
          <w:b/>
          <w:sz w:val="20"/>
          <w:szCs w:val="20"/>
        </w:rPr>
        <w:t>Proponowany skład komisji przetargowej (o ile jest wymagana)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ind w:left="720" w:hanging="720"/>
        <w:rPr>
          <w:sz w:val="20"/>
          <w:szCs w:val="20"/>
        </w:rPr>
      </w:pPr>
      <w:r>
        <w:rPr>
          <w:b/>
          <w:sz w:val="20"/>
          <w:szCs w:val="20"/>
        </w:rPr>
        <w:t>Informacja o zamówieniach uzupełniając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wartość procentową zamówień uzupełniających. W przypadku dostaw należy uzasadnić zastosowanie art. 67 ust. 1 pkt 7 ustawy Prawo zamówień publicznych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logotypy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wzory logotypów oraz miejsce, w którym muszą być zamieszczane w dokumentacji postępowania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Załączniki:</w:t>
      </w: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  <w:tab/>
        <w:t xml:space="preserve">           (Podpis Wnioskodawcy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6065</wp:posOffset>
              </wp:positionH>
              <wp:positionV relativeFrom="paragraph">
                <wp:align>bottom</wp:align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25pt;mso-position-vertical:bottom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6:00Z</dcterms:created>
  <dc:creator>Irena Stasińska</dc:creator>
  <dc:description/>
  <dc:language>en-US</dc:language>
  <cp:lastModifiedBy>Irena Stasińska</cp:lastModifiedBy>
  <dcterms:modified xsi:type="dcterms:W3CDTF">2013-01-29T12:57:00Z</dcterms:modified>
  <cp:revision>1</cp:revision>
  <dc:subject/>
  <dc:title/>
</cp:coreProperties>
</file>