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Załącznik Nr 5 </w:t>
      </w:r>
    </w:p>
    <w:p>
      <w:pPr>
        <w:pStyle w:val="Normal"/>
        <w:ind w:left="4956" w:hanging="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do Regulaminu udzielania zamówień publicznych </w:t>
      </w:r>
    </w:p>
    <w:p>
      <w:pPr>
        <w:pStyle w:val="Normal"/>
        <w:ind w:left="4956" w:hanging="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w Urzędzie Marszałkowskim </w:t>
      </w:r>
    </w:p>
    <w:p>
      <w:pPr>
        <w:pStyle w:val="Normal"/>
        <w:ind w:left="4956" w:hanging="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Województwa Warmińsko-Mazurskiego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……………………………………………</w:t>
      </w:r>
      <w:r>
        <w:rPr>
          <w:color w:val="333333"/>
          <w:sz w:val="20"/>
          <w:szCs w:val="20"/>
        </w:rPr>
        <w:t>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Pieczęć nagłówkowa Departamentu</w:t>
        <w:br/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br/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  <w:t>Notatka służbowa</w:t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  <w:t>dotycząca zamówienia, którego udzielenie wyłączone jest z obowiązku stosowania ustawy                                   z dnia 29 stycznia 2004 r. Prawo zamówień publicznych.</w:t>
        <w:br/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1. Przedmiotem zamówienia jest: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color w:val="333333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333333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amówienie ujęte w planie zamówień w grupie </w:t>
      </w:r>
      <w:r>
        <w:rPr>
          <w:color w:val="333333"/>
          <w:sz w:val="20"/>
          <w:szCs w:val="20"/>
        </w:rPr>
        <w:t>........................</w:t>
      </w:r>
      <w:r>
        <w:rPr>
          <w:sz w:val="20"/>
          <w:szCs w:val="20"/>
        </w:rPr>
        <w:t xml:space="preserve"> pod poz. </w:t>
      </w:r>
      <w:r>
        <w:rPr>
          <w:color w:val="333333"/>
          <w:sz w:val="20"/>
          <w:szCs w:val="20"/>
        </w:rPr>
        <w:t>................................................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2. Szacunkowa wartość przedmiotu zamówienia została określona na kwotę ......................................................... zł netto, co uwzględniając kurs euro określony Rozporządzeniem Prezesa Rady Ministrów daje równowartość ............................... euro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Osoba dokonująca ustalenia wartości zamówienia: ..................................................,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Data ustalenia wartości szacunkowej ….. . ….. . ………….. r. (dzień – miesiąc - rok).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br/>
        <w:t>3. Zamówienia udziela się wykonawcy:</w:t>
      </w:r>
    </w:p>
    <w:p>
      <w:pPr>
        <w:pStyle w:val="Normal"/>
        <w:jc w:val="both"/>
        <w:rPr/>
      </w:pPr>
      <w:r>
        <w:rPr>
          <w:color w:val="333333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4. Podstawa prawna udzielenia zamówienia:</w:t>
      </w:r>
    </w:p>
    <w:p>
      <w:pPr>
        <w:pStyle w:val="Normal"/>
        <w:jc w:val="both"/>
        <w:rPr/>
      </w:pPr>
      <w:r>
        <w:rPr>
          <w:color w:val="333333"/>
          <w:sz w:val="20"/>
          <w:szCs w:val="20"/>
        </w:rPr>
        <w:t xml:space="preserve">Zamówienia udziela się na podstawie </w:t>
      </w:r>
      <w:r>
        <w:rPr>
          <w:sz w:val="20"/>
          <w:szCs w:val="20"/>
        </w:rPr>
        <w:t>........................... (§ 27 ust 3 albo § 27 ust. 4) Regulaminu.</w:t>
        <w:br/>
        <w:br/>
        <w:t xml:space="preserve">5. Uzasadnienie faktyczne wyboru wykonawcy: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 przypadku zamówienia udzielanego na podstawie § 27 ust 3 należy wskazać od jakich wykonawców otrzymano oferty oraz na jakiej podstawie został wybrany wykonawca, któremu udzielone zostanie zamówienie, natomiast w przypadku zamówienia udzielanego na podstawie § 27 ust 4 - należy uzasadnić brak możliwości dokonania analizy rynku oraz wskazać podstawię wyboru wykonawcy, któremu udzielone zostanie zamówienie).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W przypadku dokonania analizy rynku do notatki służbowej należy dołączyć oferty wykonawców.</w:t>
        <w:br/>
        <w:br/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......................................................</w:t>
      </w:r>
    </w:p>
    <w:p>
      <w:pPr>
        <w:pStyle w:val="Normal"/>
        <w:ind w:left="5664" w:firstLine="708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  <w:t>(podpis osoby sporządzającej 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Zatwierdzam :</w:t>
      </w:r>
    </w:p>
    <w:p>
      <w:pPr>
        <w:pStyle w:val="Normal"/>
        <w:ind w:left="708" w:firstLine="708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……………………………………………</w:t>
      </w:r>
    </w:p>
    <w:p>
      <w:pPr>
        <w:pStyle w:val="Normal"/>
        <w:ind w:left="708" w:firstLine="708"/>
        <w:rPr>
          <w:rFonts w:ascii="Tahoma" w:hAnsi="Tahoma" w:cs="Tahoma"/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(podpis Dyrektora lub osoby upoważnionej </w:t>
        <w:br/>
      </w:r>
    </w:p>
    <w:p>
      <w:pPr>
        <w:pStyle w:val="Normal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24:00Z</dcterms:created>
  <dc:creator>Irena Stasińska</dc:creator>
  <dc:description/>
  <dc:language>en-US</dc:language>
  <cp:lastModifiedBy>Irena Stasińska</cp:lastModifiedBy>
  <dcterms:modified xsi:type="dcterms:W3CDTF">2013-01-29T12:54:00Z</dcterms:modified>
  <cp:revision>1</cp:revision>
  <dc:subject/>
  <dc:title/>
</cp:coreProperties>
</file>