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KZ01_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Nazwa dokumentu: KP-001_v. 7z. Obsługa Wniosku o przyznanie pomocy dla działania  ”Odnowa i rozwój wsi</w:t>
      </w:r>
      <w:r>
        <w:rPr/>
        <w:t xml:space="preserve"> ”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34"/>
        <w:gridCol w:w="1144"/>
        <w:gridCol w:w="2693"/>
        <w:gridCol w:w="1984"/>
        <w:gridCol w:w="5020"/>
        <w:gridCol w:w="1980"/>
        <w:gridCol w:w="1190"/>
        <w:gridCol w:w="1260"/>
      </w:tblGrid>
      <w:tr>
        <w:trPr>
          <w:trHeight w:val="59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komórka org. Zgłaszająca zmian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yczyna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proponowanej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proponowanej zmiany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4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P, na którą ma wpływ proponowana zmiana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tyczne do zmiany KP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6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tus uwagi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7"/>
            </w:r>
          </w:p>
        </w:tc>
      </w:tr>
      <w:tr>
        <w:trPr>
          <w:trHeight w:val="431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RTA WERYFIKACJI WNIOSKU O PRZYZNANIE POMOCY</w:t>
            </w:r>
          </w:p>
        </w:tc>
      </w:tr>
      <w:tr>
        <w:trPr>
          <w:trHeight w:val="12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iMR(DDD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do KP-001 v.7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trona tytułowa </w:t>
            </w:r>
            <w:r>
              <w:rPr>
                <w:i/>
                <w:sz w:val="18"/>
                <w:szCs w:val="18"/>
              </w:rPr>
              <w:t xml:space="preserve">Karty weryfikacji wniosku o przyznanie pomoc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ako oznaczeni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arty weryfikacji wniosku o przyznanie pomo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ponowane jest „K-1L/001”. Numeracja kart weryfikacji była stosowana jedynie w projektach procedury KP-017. Ostatecznie wypracowano inny sposób na rozróżnienie ww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arty od Karty weryfikacji dokumentów dotyczących wyboru operacji do finansowania przez lokalną grupę dział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W oznaczeniu literowym tej ostatniej wprowadzono literę „W” (od słowa wybór). Dlatego proponuje się stosowanie oznaczeń tożsamych z oznaczeniami stosowanymi w KP-017, tzn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la Karty weryfikacji wniosku o przyznanie pomo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ponowane jest „K/001”, natomiast dla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Karty weryfikacji dokumentów dotyczących wyboru operacji do finansowania przez lokalną grupę działa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„KW/001”. Analogicznie w przypadku oznaczeń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Instrukcji wypełniania karty weryfikacji wniosku o przyznanie pomocy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az załącznika do ww. karty stosowanego w przypadku wezwania do wyjaśnień / uzupełnie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nie ma wpływu na inne KP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Ze względu na fakt, że w KP-001 występują 3 karty weryfikacji, celem ich zróżnicowania,DDD proponuje dla </w:t>
            </w:r>
            <w:r>
              <w:rPr>
                <w:i/>
                <w:sz w:val="18"/>
                <w:szCs w:val="18"/>
              </w:rPr>
              <w:t>Karty weryfikacji i instrukcji jej wypełniania WOPP</w:t>
            </w:r>
            <w:r>
              <w:rPr>
                <w:iCs/>
                <w:sz w:val="18"/>
                <w:szCs w:val="18"/>
              </w:rPr>
              <w:t xml:space="preserve"> w ramach działania</w:t>
            </w:r>
            <w:r>
              <w:rPr>
                <w:i/>
                <w:iCs/>
                <w:sz w:val="18"/>
                <w:szCs w:val="18"/>
              </w:rPr>
              <w:t xml:space="preserve"> „Wdrażanie lokalnych strategii rozwoju</w:t>
            </w:r>
            <w:r>
              <w:rPr>
                <w:iCs/>
                <w:sz w:val="18"/>
                <w:szCs w:val="18"/>
              </w:rPr>
              <w:t>” objętego PROW na lata 2007 – 2013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la operacji, które odpowiadają warunkom przyznania pomocy w ramach dz. Odnowa i rozwój wsi pozostawić literę L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-L/001. </w:t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arta weryfikacji wniosku o przyznanie pomocy </w:t>
            </w:r>
            <w:r>
              <w:rPr>
                <w:sz w:val="18"/>
                <w:szCs w:val="18"/>
              </w:rPr>
              <w:t>część A01 str. 5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L proponuje dodanie w tytule słowa „ostatniego” przed słowem „naboru”, ponieważ zgodnie z obowiązującymi przepisami § 9 ust. 3 rozporządzenia Ministra Rolnictwa i Rozwoju Wsi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z dnia 8 lipca 2008 r. w sprawie szczegółowych warunków i trybu przyznawania oraz wypłaty pomocy finansowej w ramach działania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„Wdrażanie lokalnych strategii rozwoju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” objętego Programem Rozwoju Obszarów Wiejskich na lata 2007 – 201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z. U. Nr 138, poz. 868, z późn. zm.), LGD może dokonać wyboru operacji ponad limit wskazany w ogłoszeniu o możliwości składania wniosków tylko w przypadku ostatniego naboru. Natomiast Projekt instrukcji wypełniania ww. karty zawiera odpowiednie informacje. Nazwy odpowiednich części Karty weryfikacji i instrukcji powinny być tożsam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sz w:val="18"/>
                <w:szCs w:val="18"/>
              </w:rPr>
              <w:t xml:space="preserve"> część A01 pkt 4 akapit drugi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danie drugie wymaga przedatowania ponieważ jest niezrozumiały. Z aktualnego zapisu nie wynika, również czy w celu ograniczenia zadań związanych z przygotowaniem tych pism, zamiast ponownego opisywania występujących we wniosku nieprawidłowości lub braków, można wymienione dokumenty załączyć do pism P-2L/001 oraz P-11L/001. Pewne informacje na ten temat występują tylko w przypisach w piśmie P-11L/001. Wydaje się, że to samo rozwiązanie powinno być stosowane w przypadku wezwania do wyjaśnień / uzupełnień zarówno w przypadku wnioskodawcy jak i LGD. Należy określić, czy SW powinno załączać do tych pism kopie wszystkich stron WOPP, na których wystąpiły błędy, czy tylko tych, które są niezbędne do zobrazowania problemu opisanego w piśmie / załącznik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Instrukcja wypełniania karty weryfikacji wniosku o przyznanie pomocy </w:t>
            </w:r>
            <w:r>
              <w:rPr>
                <w:sz w:val="18"/>
                <w:szCs w:val="18"/>
              </w:rPr>
              <w:t>część A01 pkt 9 ostatni akapit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ponuje się usunięcie tego fragmentu, ponieważ obszerne informacje dot. sposobu postępowania w przypadku gdy wnioskodawca wystąpi o zwrot dokumentów znajdują się w pkt 17.</w:t>
            </w:r>
          </w:p>
          <w:p>
            <w:pPr>
              <w:pStyle w:val="Normal"/>
              <w:ind w:left="405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  <w:p>
            <w:pPr>
              <w:pStyle w:val="Normal"/>
              <w:ind w:left="4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sz w:val="18"/>
                <w:szCs w:val="18"/>
              </w:rPr>
              <w:t xml:space="preserve"> część A01 pkt 15 akapit drugi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daje się, że fragment ten stanowi zbędne powtórzenie treści pkt 14. oraz akapitu pierwszego pkt 15. Treść przypisu nr 1 również wynika z pkt 14.</w:t>
            </w:r>
          </w:p>
          <w:p>
            <w:pPr>
              <w:pStyle w:val="Akapitzlist"/>
              <w:spacing w:before="120" w:after="120"/>
              <w:ind w:lef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sz w:val="18"/>
                <w:szCs w:val="18"/>
              </w:rPr>
              <w:t xml:space="preserve"> część B, lit. C pkt 20 (kosztorys)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120" w:after="120"/>
              <w:ind w:left="-70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związku z tym, iż planowana jest zmiana formularza wniosku o przyznanie pomocy, proponuje się aby dodaną właśnie treść zamieścić również w instrukcji wypełniania wniosku o przyznanie pomocy, aby wnioskodawca już na etapie wcześniejszym znał wszystkie wymagania odnoszące się do tego załącznik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sz w:val="18"/>
                <w:szCs w:val="18"/>
              </w:rPr>
              <w:t xml:space="preserve"> część B, lit. C pkt 2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zęść B, lit. C pkt 21. Wydaje się, że zmieniony fragment powinien brzmieć „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ecyzja o pozwoleniu na budowę / rozbiórkę musi być decyzją ostateczną w dniu przesłania ponownych uzupełnień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”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120" w:after="120"/>
              <w:ind w:left="-70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sz w:val="18"/>
                <w:szCs w:val="18"/>
              </w:rPr>
              <w:t xml:space="preserve"> część F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strukcja wypełniania karty weryfikacji wniosku o przyznanie pomoc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zęść F. W opisie sposobu postępowania został wskazany błędny nr pisma przekazywanego do wnioskodawcy w przypadku wycofania wniosku w całości. Zamiast P-11L /001 powinno być wskazane P-13L /001. Pismo P-11 L /001 dotyczy wezwania LGD do wyjaśnień / uzupełnień wniosków oraz innych dokumentów dot. wyboru operacji do finansow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Pismo P-3L/00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ponuje się dodanie przypisu przy informacji odnośnie kontroli LGD dot. wyboru operacji do finansowania, w celu poinformowania, iż zgodnie z § 34 pkt 6a powyższe wstrzymuje termin weryfikacji wniosku ale nie dłużej niż 1 miesiąc.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sma: </w:t>
            </w:r>
          </w:p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P-6L/001, </w:t>
            </w:r>
          </w:p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P-313L/001, </w:t>
            </w:r>
          </w:p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 xml:space="preserve">P-7L/001, </w:t>
            </w:r>
          </w:p>
          <w:p>
            <w:pPr>
              <w:pStyle w:val="Heading1"/>
              <w:jc w:val="left"/>
              <w:rPr/>
            </w:pPr>
            <w:r>
              <w:rPr>
                <w:sz w:val="18"/>
                <w:szCs w:val="18"/>
              </w:rPr>
              <w:t>P-14L/00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120" w:after="120"/>
              <w:ind w:left="0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wracamy się o uzasadnienie jednoczesnego funkcjonowania pisma P-6L/001 oraz pisma P-13L /001. Wydaje się, że wystarczające jest pismo P-13L /001. Dodatkowo zgodnie z art. 3 ust. 3 wycofanie wniosku w całości sprawia, iż wnioskodawca znajduje się w sytuacji sprzed złożenia odnośnych dokumentów lub ich części, czyli w sytuacji jakby takiego wniosku nie złożył. Zatem, nie wydaje się prawidłowe informowanie wnioskodawcy o odmowie przyznania pomocy. Analogicznie w przypadku pism P-7L/001 oraz P-14L/001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mo P-11L/00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smo P-11L/001- dwukrotne błędne powołanie się na § 10c ww. rozporządzenia, który dotyczy tylko małych projektów. Należy powołać się na §34 pkt 6 tego rozporządzenia (zgodnie z którym § 10c stosowany jest odpowiednio)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ind w:left="0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, (WL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bieg procesu 5.1.10 – </w:t>
            </w:r>
            <w:r>
              <w:rPr>
                <w:i/>
                <w:sz w:val="18"/>
                <w:szCs w:val="18"/>
              </w:rPr>
              <w:t>Odmowa przyznania pomocy / pozostawienie wniosku bez rozpatrzenia / wycofanie wniosku w całośc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120" w:after="120"/>
              <w:ind w:left="-70" w:hanging="357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 przebiegu procesu nie ma odniesienia do czynności związanych z wycofaniem wniosku w całości, schemat nie przewiduje np. możliwości przygotowania oraz wysłania pisma P-13L/001.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ind w:left="0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WP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rta zmian KZ01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kolumnie 3 Przyczyna zmiany, zgodnie z przypisem nr 1, należy podać przyczynę zmiany, np. rekomendacja audytu (raport z dnia ..., str. ..., treść uwagi); uwaga SW, MRiRW, ARiMR (pismo znak:..., z dnia..., treść uwagi), w przypadku, gdy zmiana Książki Procedur (KP) wynika ze zmiany systemu informatycznego należy podać numer konkretnego Zgłoszenia Zmiany, na podstawie którego został zmieniony system, </w:t>
              <w:br/>
              <w:t xml:space="preserve">w przypadku, gdy zmiana KP wynika ze zmiany </w:t>
            </w:r>
            <w:r>
              <w:rPr>
                <w:sz w:val="18"/>
                <w:szCs w:val="18"/>
                <w:u w:val="single"/>
              </w:rPr>
              <w:t>legislacji należy podać pełną nazwę ustawy, rozporządzenia</w:t>
            </w:r>
            <w:r>
              <w:rPr>
                <w:sz w:val="18"/>
                <w:szCs w:val="18"/>
              </w:rPr>
              <w:t>, itp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 kolumnie 4 Miejsce proponowanej zmiany, zgodnie z przypisem nr 2, należy podać np. rozdz., str., pkt, rodzaj dokumentu, itp.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120" w:after="120"/>
              <w:ind w:left="-70" w:hanging="357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wynikająca z ujednolicania zapisów Książek Procedur do obsługi działań delegowanych do S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y są tożsame z zapisami w KP-017</w:t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WP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rta zmian KZ01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 xml:space="preserve">Podany w przypadku zmiany 2 dziennik ustaw, jeśli dotyczy nowelizacji rozporządzenia </w:t>
            </w:r>
            <w:r>
              <w:rPr>
                <w:bCs/>
                <w:sz w:val="18"/>
                <w:szCs w:val="18"/>
              </w:rPr>
              <w:t>Ministra Rolnictwa I Rozwoju Wsi</w:t>
            </w:r>
            <w:r>
              <w:rPr>
                <w:bCs/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z dnia 8 lipca 2008 r. </w:t>
            </w:r>
            <w:r>
              <w:rPr>
                <w:bCs/>
                <w:i/>
                <w:sz w:val="18"/>
                <w:szCs w:val="18"/>
              </w:rPr>
              <w:t>w sprawie szczegółowych warunków i trybu przyznawania oraz wypłaty pomocy finansowej w ramach działania "Wdrażanie lokalnych strategii rozwoju" objętego Programem Rozwoju Obszarów Wiejskich na lata 2007-2013, podano nieprawidłowo.</w:t>
            </w:r>
            <w:r>
              <w:rPr>
                <w:bCs/>
                <w:sz w:val="18"/>
                <w:szCs w:val="18"/>
              </w:rPr>
              <w:t xml:space="preserve"> Zmiana ww. rozporządzenia została bowiem ogłoszona w Dzienniku Ustaw z 2012 r. pod poz. 302, a nie 102 jak zapisano w Karcie zmian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WP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P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czynności i odpowiedzialności na stanowiskach związanych z wykonywaniem poszczególnych zadań nie uwzględniono pisma P-11/006.</w:t>
            </w:r>
          </w:p>
          <w:p>
            <w:pPr>
              <w:pStyle w:val="Normal"/>
              <w:ind w:lef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WP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 ogólne do dokumentów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niem WPK nie jest zasadne ponawianie pytań z części A0 KW/001 w części A0 K-1L/001. Wystarczającym byłoby pozostawienie nazwy LGD i terminu przekazania dokumentacji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isy są tożsame z zapisami w KP-017</w:t>
            </w:r>
          </w:p>
        </w:tc>
      </w:tr>
      <w:tr>
        <w:trPr>
          <w:trHeight w:val="10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WP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1/001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strony tytułowej oraz części A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tytułowa znajduje się w oddzielnym arkuszu</w:t>
            </w:r>
          </w:p>
        </w:tc>
      </w:tr>
      <w:tr>
        <w:trPr>
          <w:trHeight w:val="178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iRW (WPK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-11/006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-13L/00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-70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eść pisma została sformułowana w sposób utrudniający jej zrozumienie </w:t>
              <w:br/>
              <w:t>w następującej części:</w:t>
            </w:r>
          </w:p>
          <w:p>
            <w:pPr>
              <w:pStyle w:val="TextBody"/>
              <w:ind w:left="-70" w:hanging="0"/>
              <w:rPr/>
            </w:pPr>
            <w:r>
              <w:rPr>
                <w:i/>
                <w:sz w:val="18"/>
                <w:szCs w:val="18"/>
              </w:rPr>
              <w:t>„…</w:t>
            </w:r>
            <w:r>
              <w:rPr>
                <w:i/>
                <w:sz w:val="18"/>
                <w:szCs w:val="18"/>
              </w:rPr>
              <w:t xml:space="preserve">objętego PROW na lata 2007-2013 </w:t>
            </w:r>
            <w:r>
              <w:rPr>
                <w:i/>
                <w:sz w:val="18"/>
                <w:szCs w:val="18"/>
                <w:u w:val="single"/>
              </w:rPr>
              <w:t xml:space="preserve">oraz zgodnie z </w:t>
            </w:r>
            <w:r>
              <w:rPr>
                <w:i/>
                <w:sz w:val="18"/>
                <w:szCs w:val="18"/>
              </w:rPr>
              <w:t xml:space="preserve">informuję, że </w:t>
            </w:r>
            <w:r>
              <w:rPr>
                <w:i/>
                <w:sz w:val="18"/>
                <w:szCs w:val="18"/>
                <w:u w:val="single"/>
              </w:rPr>
              <w:t xml:space="preserve">wniosek </w:t>
              <w:br/>
              <w:t>o przyznanie pomocy został/nie może zostać</w:t>
            </w:r>
            <w:r>
              <w:rPr>
                <w:i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i/>
                <w:sz w:val="18"/>
                <w:szCs w:val="18"/>
                <w:u w:val="single"/>
              </w:rPr>
              <w:t xml:space="preserve"> wycofany w całości/części/innej deklaracji</w:t>
            </w:r>
            <w:r>
              <w:rPr>
                <w:i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i/>
                <w:sz w:val="18"/>
                <w:szCs w:val="18"/>
                <w:u w:val="single"/>
              </w:rPr>
              <w:t xml:space="preserve"> dla operacji</w:t>
            </w:r>
            <w:r>
              <w:rPr>
                <w:i/>
                <w:sz w:val="18"/>
                <w:szCs w:val="18"/>
              </w:rPr>
              <w:t xml:space="preserve"> …”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brakło informacji zgodnie z czym ARiMR informuje. Ponadto WPK proponuje przeformułować drugi z podkreślonych fragmentów zacytowanej powyżej treści ww. pisma </w:t>
              <w:br/>
              <w:t>w następujący sposób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  <w:u w:val="single"/>
              </w:rPr>
              <w:t xml:space="preserve">… </w:t>
            </w:r>
            <w:r>
              <w:rPr>
                <w:i/>
                <w:sz w:val="18"/>
                <w:szCs w:val="18"/>
                <w:u w:val="single"/>
              </w:rPr>
              <w:t>wniosek o przyznanie pomocy/złożona wraz z wnioskiem o przyznanie pomocy deklaracja w załączniku nr …  został(a)/nie może zostać</w:t>
            </w:r>
            <w:r>
              <w:rPr>
                <w:i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i/>
                <w:sz w:val="18"/>
                <w:szCs w:val="18"/>
                <w:u w:val="single"/>
              </w:rPr>
              <w:t xml:space="preserve"> wycofany(a) w całości/części</w:t>
            </w:r>
            <w:r>
              <w:rPr>
                <w:i/>
                <w:sz w:val="18"/>
                <w:szCs w:val="18"/>
                <w:u w:val="single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…”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Analogiczna uwaga do treści pisma: </w:t>
            </w:r>
            <w:r>
              <w:rPr>
                <w:b/>
                <w:sz w:val="18"/>
                <w:szCs w:val="18"/>
              </w:rPr>
              <w:t>P-13L/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Przedmiotowa uwaga wymaga również uwzględnienia odpowiednio w instrukcjach wypełniania kart weryfikacji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w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a uwzględnio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przyczynę zmiany, np. rekomendacja audytu (raport z dnia ..., str. ..., treść uwagi); uwaga SW, MRiRW, ARiMR (pismo znak:..., z dnia..., treść uwagi); </w:t>
        <w:br/>
        <w:t>w przypadku, gdy zmiana Książki Procedur (KP) wynika ze zmiany systemu informatycznego należy podać numer konkretnego Zgłoszenia Zmiany, na podstawie którego został zmieniony system; w przypadku, gdy zmiana KP wynika ze zmiany legislacji należy podać pełną nazwę ustawy, rozporządzeni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p. rozdz., str., pkt, rodzaj dokumentu, itp.</w:t>
      </w:r>
      <w:r>
        <w:rPr>
          <w:color w:val="FF0000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charakteryzować rodzaj wprowadzonej zmia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umer i tytuł KP, na którą ma wpływ proponowana zmiana. Jeżeli proponowana zmiana nie ma wpływu na inne KP w niniejszej rubryce należy wpisać słowa „zmiana nie ma wpływu na inne KP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jednoznacznie określić, w jaki sposób proponowana zmiana wpływa na KP i jakich zmian należy w niej dokonać w celu zapewnienia spójności miedzy dwoma KP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daje IZ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33996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3399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trike w:val="false"/>
      <w:dstrike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color w:val="33996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WyliczPktZnak">
    <w:name w:val="wyliczPkt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1">
    <w:name w:val=" Znak Znak1"/>
    <w:basedOn w:val="Normal"/>
    <w:qFormat/>
    <w:pPr/>
    <w:rPr>
      <w:sz w:val="24"/>
      <w:szCs w:val="24"/>
    </w:rPr>
  </w:style>
  <w:style w:type="paragraph" w:styleId="Fuprzebieggwnykrok3">
    <w:name w:val="fu.przebieg główny.krok 3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WyliczPkt">
    <w:name w:val="wyliczPkt"/>
    <w:basedOn w:val="Normal"/>
    <w:qFormat/>
    <w:pPr>
      <w:numPr>
        <w:ilvl w:val="0"/>
        <w:numId w:val="3"/>
      </w:numPr>
      <w:spacing w:lineRule="atLeast" w:line="3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">
    <w:name w:val=" Char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3">
    <w:name w:val=" Znak Znak3"/>
    <w:basedOn w:val="Normal"/>
    <w:qFormat/>
    <w:pPr/>
    <w:rPr>
      <w:sz w:val="24"/>
      <w:szCs w:val="24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32:00Z</dcterms:created>
  <dc:creator>mblach</dc:creator>
  <dc:description/>
  <cp:keywords/>
  <dc:language>en-US</dc:language>
  <cp:lastModifiedBy>SStaniuk</cp:lastModifiedBy>
  <cp:lastPrinted>2012-08-13T08:43:00Z</cp:lastPrinted>
  <dcterms:modified xsi:type="dcterms:W3CDTF">2012-08-28T08:06:00Z</dcterms:modified>
  <cp:revision>23</cp:revision>
  <dc:subject/>
  <dc:title>KARTA ZMIAN </dc:title>
</cp:coreProperties>
</file>