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857"/>
        <w:gridCol w:w="393"/>
        <w:gridCol w:w="163"/>
        <w:gridCol w:w="706"/>
        <w:gridCol w:w="1378"/>
        <w:gridCol w:w="107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001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04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Wnioskodawcy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gridSpan w:val="6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o przyznanie pomocy w ramach działania 313, 322, 323 „Odnowa i rozwój wsi” objętego PROW na lata 2007-2013, który został złożony </w:t>
        <w:br/>
        <w:t>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</w:t>
        <w:br/>
        <w:t>w dniu.................................., tytuł operacji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zapraszam na podpisanie Umowy o przyznanie pomocy, w terminie nie dłuższym niż 14 dni od dnia otrzymania niniejszego pisma w godzinach..................-..................... </w:t>
        <w:br/>
        <w:t>w …………………………………... Jeżeli w podanym terminie nie jest możliwe stawienie się na podpisanie Umowy, należy skontaktować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.....................</w:t>
        <w:br/>
        <w:t xml:space="preserve">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Style w:val="FootnoteCharacters"/>
        </w:rPr>
        <w:t>1</w:t>
      </w:r>
      <w:r>
        <w:rPr/>
        <w:t xml:space="preserve">, </w:t>
        <w:br/>
        <w:t xml:space="preserve">a także w przypadku, gdy niezbędne jest wprowadzenie zmian do zawartych w Umowie </w:t>
        <w:br/>
        <w:t xml:space="preserve">o przyznanie pomocy danych (np. dotyczących osób do reprezentacji), uprzejmie proszę </w:t>
        <w:br/>
        <w:t>o wcześniejsze skontaktowanie się z pracownikiem Urzędu Marszałkowskiego/wojewódzkiej samorządowej jednostki organizacyjnej</w:t>
      </w:r>
      <w:r>
        <w:rPr>
          <w:rStyle w:val="FootnoteCharacters"/>
        </w:rPr>
        <w:t>1</w:t>
      </w:r>
      <w:r>
        <w:rPr/>
        <w:t>, w którym podpisywana będzie Umowa, Panem/Panią...................................................................................., nr telefonu. .................................,</w:t>
      </w:r>
    </w:p>
    <w:p>
      <w:pPr>
        <w:pStyle w:val="Normal"/>
        <w:jc w:val="both"/>
        <w:rPr/>
      </w:pPr>
      <w:r>
        <w:rPr/>
        <w:t>adres e-mail................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przypadku, gdy Wnioskodaw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0" w:type="dxa"/>
            <w:tcBorders/>
          </w:tcPr>
          <w:p>
            <w:pPr>
              <w:pStyle w:val="Heading3"/>
              <w:rPr>
                <w:color w:val="FFFFFF"/>
                <w:sz w:val="24"/>
              </w:rPr>
            </w:pPr>
            <w:r>
              <w:rPr>
                <w:rStyle w:val="FootnoteCharacters"/>
                <w:rStyle w:val="FootnoteAnchor"/>
                <w:color w:val="FFFFFF"/>
                <w:sz w:val="24"/>
              </w:rPr>
              <w:footnoteReference w:id="3"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0" w:type="dxa"/>
            <w:tcBorders/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jekt Umowy o przyznanie pomoc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i/>
              <w:sz w:val="22"/>
              <w:szCs w:val="22"/>
            </w:rPr>
            <w:t>KP-001/v. 7/z</w:t>
            <w:tab/>
          </w:r>
          <w:r>
            <w:rPr>
              <w:b/>
              <w:sz w:val="18"/>
            </w:rPr>
            <w:t xml:space="preserve"> </w:t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2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4"/>
      <w:gridCol w:w="2125"/>
      <w:gridCol w:w="3808"/>
    </w:tblGrid>
    <w:tr>
      <w:trPr>
        <w:trHeight w:val="286" w:hRule="atLeast"/>
      </w:trPr>
      <w:tc>
        <w:tcPr>
          <w:tcW w:w="384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i/>
              <w:sz w:val="22"/>
              <w:szCs w:val="22"/>
            </w:rPr>
            <w:t xml:space="preserve">KP-001/v. 7/z </w:t>
            <w:tab/>
          </w:r>
        </w:p>
      </w:tc>
      <w:tc>
        <w:tcPr>
          <w:tcW w:w="21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380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02:00Z</dcterms:created>
  <dc:creator>BZD</dc:creator>
  <dc:description/>
  <cp:keywords/>
  <dc:language>en-US</dc:language>
  <cp:lastModifiedBy>ARiMR</cp:lastModifiedBy>
  <cp:lastPrinted>2010-10-15T13:03:00Z</cp:lastPrinted>
  <dcterms:modified xsi:type="dcterms:W3CDTF">2012-08-22T11:32:00Z</dcterms:modified>
  <cp:revision>6</cp:revision>
  <dc:subject/>
  <dc:title> </dc:title>
</cp:coreProperties>
</file>