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bsługi Wniosku o przyznanie pomocy </w:t>
        <w:br/>
        <w:t xml:space="preserve">dla działań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13, 322, 323 „Odnowa i rozwój wsi”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sz w:val="40"/>
          <w:szCs w:val="40"/>
        </w:rPr>
        <w:t>413 „Wdrażanie lokalnych strategii rozwoju” – dla operacji, które odpowiadają warunkom przyznania pomocy w ramach działania 313, 322, 323 „Odnowa i rozwój wsi”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bCs/>
          <w:caps/>
          <w:sz w:val="28"/>
          <w:szCs w:val="28"/>
        </w:rPr>
      </w:pPr>
      <w:r>
        <w:rPr>
          <w:rFonts w:cs="Times" w:ascii="Times" w:hAnsi="Times"/>
          <w:b/>
          <w:bCs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 xml:space="preserve">Program Rozwoju Obszarów Wiejskich </w:t>
        <w:br/>
        <w:t>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1/v.7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7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51319865">
            <w:r>
              <w:rPr>
                <w:rStyle w:val="IndexLink"/>
                <w:lang w:val="en-US"/>
              </w:rPr>
              <w:t>CZĘŚĆ A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6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Y</w:t>
              <w:tab/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 rozpatrywania Wniosku o przyznanie pomocy dla Działania 313, 322, 323, „Odnowa i rozwój wsi” w ramach Programu Rozwoju Obszarów Wiejskich na lata  2007-2013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68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dmiot dokumentu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69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Obszar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0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Funkcja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2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3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Przebieg procesu – Weryfikacja wstępna </w:t>
              <w:tab/>
              <w:t>7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4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kompletności i poprawności, zgodności z zasadami przyznawania pomocy, krzyżowa oraz limitu i poziomu pomocy oraz racjonalności kosztów</w:t>
              <w:tab/>
              <w:t>8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5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rzetelności oraz wizytacji w miejscu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6">
            <w:r>
              <w:rPr>
                <w:rStyle w:val="IndexLink"/>
              </w:rPr>
              <w:t>1.1.8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 xml:space="preserve">Przebieg procesu – Ocena końcowa wniosku </w:t>
              <w:tab/>
              <w:t>1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7">
            <w:r>
              <w:rPr>
                <w:rStyle w:val="IndexLink"/>
              </w:rPr>
              <w:t>1.1.9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dmowa przyznania pomocy, wycofanie wniosku.</w:t>
              <w:tab/>
              <w:t>14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78">
            <w:r>
              <w:rPr>
                <w:rStyle w:val="IndexLink"/>
              </w:rPr>
              <w:t>1.1.10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- Podpisanie umowy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7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6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8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8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31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82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313, 322, 323 „Odnowa i rozwój wsi”</w:t>
              <w:tab/>
              <w:t>31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251319883">
            <w:r>
              <w:rPr>
                <w:rStyle w:val="IndexLink"/>
              </w:rPr>
              <w:t>CZĘŚĆ B</w:t>
              <w:tab/>
              <w:t>32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84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y</w:t>
              <w:tab/>
              <w:t>32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85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 rozpatrywania wniosku o przyznanie pomocy w ramach działania Wdrażanie lokalnych strategii rozwoju dla projektów kwalifikujących się do udzielenia pomocy w ramach działania Odnowa i rozwój wsi w ramach PROW 2007-2013.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86">
            <w:r>
              <w:rPr>
                <w:rStyle w:val="IndexLink"/>
              </w:rPr>
              <w:t>5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dmiot dokumentu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87">
            <w:r>
              <w:rPr>
                <w:rStyle w:val="IndexLink"/>
              </w:rPr>
              <w:t>5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Obszar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88">
            <w:r>
              <w:rPr>
                <w:rStyle w:val="IndexLink"/>
              </w:rPr>
              <w:t>5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Funkcja</w:t>
              <w:tab/>
              <w:t>3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89">
            <w:r>
              <w:rPr>
                <w:rStyle w:val="IndexLink"/>
              </w:rPr>
              <w:t>5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</w:t>
              <w:tab/>
              <w:t>33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/>
          </w:pPr>
          <w:hyperlink w:anchor="__RefHeading___Toc251319890">
            <w:r>
              <w:rPr>
                <w:rStyle w:val="IndexLink"/>
              </w:rPr>
              <w:t>5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yboru przez LGD operacji do finansowania</w:t>
              <w:tab/>
              <w:t>3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/>
          </w:pPr>
          <w:r>
            <w:rPr/>
            <w:t>5.1.6.</w:t>
            <w:tab/>
            <w:t>Sprawdzenie dostępności środków na operację dla ostatniego naboru w ramach LSR</w:t>
            <w:tab/>
            <w:t>38</w:t>
          </w:r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1">
            <w:r>
              <w:rPr>
                <w:rStyle w:val="IndexLink"/>
              </w:rPr>
              <w:t>5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stępna</w:t>
              <w:tab/>
              <w:t>41</w:t>
            </w:r>
          </w:hyperlink>
          <w:r>
            <w:rPr/>
            <w:t>9</w:t>
          </w:r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2">
            <w:r>
              <w:rPr>
                <w:rStyle w:val="IndexLink"/>
              </w:rPr>
              <w:t>5.1.8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kompletności i poprawności, zgodności z zasadami przyznawania pomocy, krzyżowej oraz limitu i poziomu pomocy oraz racjonalności kosztów</w:t>
              <w:tab/>
            </w:r>
          </w:hyperlink>
          <w:r>
            <w:rPr/>
            <w:t>40</w:t>
          </w:r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3">
            <w:r>
              <w:rPr>
                <w:rStyle w:val="IndexLink"/>
              </w:rPr>
              <w:t>5.1.9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rzetelności oraz wizytacji w miejscu</w:t>
              <w:tab/>
              <w:t>4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4">
            <w:r>
              <w:rPr>
                <w:rStyle w:val="IndexLink"/>
                <w:bCs/>
              </w:rPr>
              <w:t>5.1.10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</w:t>
            </w:r>
            <w:r>
              <w:rPr>
                <w:rStyle w:val="IndexLink"/>
                <w:bCs/>
              </w:rPr>
              <w:t>dmowa przyznania pomocy/ pozostawienie wniosku bez rozpatrzenia, wycofanie wniosku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5">
            <w:r>
              <w:rPr>
                <w:rStyle w:val="IndexLink"/>
              </w:rPr>
              <w:t>5.1.1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rawdzenie dostępności środków na udzielenie pomocy</w:t>
              <w:tab/>
              <w:t>48</w:t>
            </w:r>
          </w:hyperlink>
        </w:p>
        <w:p>
          <w:pPr>
            <w:pStyle w:val="Contents2"/>
            <w:tabs>
              <w:tab w:val="left" w:pos="12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51319896">
            <w:r>
              <w:rPr>
                <w:rStyle w:val="IndexLink"/>
              </w:rPr>
              <w:t>5.1.1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umowy</w:t>
              <w:tab/>
              <w:t>49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97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50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98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51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899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7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51319900">
            <w:r>
              <w:rPr>
                <w:rStyle w:val="IndexLink"/>
              </w:rPr>
              <w:t>8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Wdrażanie lokalnych strategii rozwoju dla operacji, które odpowiadają warunkom przyznania pomocy w ramach działania „Odnowa i rozwój wsi” w ramach PROW 2007-2013.</w:t>
              <w:tab/>
              <w:t>7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>
          <w:b w:val="false"/>
          <w:b w:val="false"/>
          <w:sz w:val="28"/>
          <w:szCs w:val="28"/>
          <w:lang w:val="en-US" w:eastAsia="en-US"/>
        </w:rPr>
      </w:pPr>
      <w:bookmarkStart w:id="0" w:name="__RefHeading___Toc251319865"/>
      <w:bookmarkEnd w:id="0"/>
      <w:r>
        <w:rPr>
          <w:b w:val="false"/>
        </w:rPr>
        <w:t>CZĘŚĆ A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12"/>
        </w:numPr>
        <w:rPr/>
      </w:pPr>
      <w:bookmarkStart w:id="1" w:name="__RefHeading___Toc251319866"/>
      <w:bookmarkEnd w:id="1"/>
      <w:r>
        <w:rPr>
          <w:b w:val="false"/>
          <w:sz w:val="28"/>
          <w:szCs w:val="28"/>
          <w:lang w:val="en-US" w:eastAsia="en-US"/>
        </w:rPr>
        <w:t>PROCEDURY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</w:t>
      </w:r>
      <w:bookmarkStart w:id="2" w:name="__RefHeading___Toc251319867"/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Procedura rozpatrywania Wniosku o przyznanie pomocy dla Działania 313, 322, 323, „Odnowa i rozwój wsi” w ramach Programu Rozwoju Obszarów Wiejskich na lata </w:t>
        <w:br/>
        <w:t>2007-2013</w:t>
      </w:r>
      <w:bookmarkEnd w:id="2"/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3" w:name="__RefHeading___Toc251319868"/>
      <w:bookmarkEnd w:id="3"/>
      <w:r>
        <w:rPr>
          <w:sz w:val="24"/>
          <w:szCs w:val="24"/>
          <w:lang w:val="en-US" w:eastAsia="en-US"/>
        </w:rPr>
        <w:t>Przedmiot dokument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lang w:val="en-US" w:eastAsia="en-US"/>
        </w:rPr>
        <w:t>Obsługa wniosku o przyznanie pomocy dla Działania 313, 322, 323 „Odnowa i rozwój wsi”</w:t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4" w:name="__RefHeading___Toc251319869"/>
      <w:bookmarkEnd w:id="4"/>
      <w:r>
        <w:rPr>
          <w:sz w:val="24"/>
          <w:szCs w:val="24"/>
          <w:lang w:val="en-US" w:eastAsia="en-US"/>
        </w:rPr>
        <w:t>Obsza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Obsługa wniosku o przyznanie pomocy w ramach działania „Odnowa i rozwój wsi”</w:t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5" w:name="__RefHeading___Toc251319870"/>
      <w:bookmarkEnd w:id="5"/>
      <w:r>
        <w:rPr>
          <w:sz w:val="24"/>
          <w:szCs w:val="24"/>
          <w:lang w:val="en-US" w:eastAsia="en-US"/>
        </w:rPr>
        <w:t>Funkcj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Opis procesu weryfikowania wniosków o przyznanie pomocy w ramach działania delegowanego do samorządów województw. Dokument został stworzony celem ujednolicenia zasad postępowania w ramach ww. procesu dla obszaru całego kraj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</w:rPr>
      </w:pPr>
      <w:bookmarkStart w:id="6" w:name="__RefHeading___Toc251319872"/>
      <w:bookmarkEnd w:id="6"/>
      <w:r>
        <w:rPr>
          <w:sz w:val="24"/>
          <w:szCs w:val="24"/>
        </w:rPr>
        <w:t>Przebieg procesu – Sporządzenie, wysłanie pis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15255" cy="607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607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7" w:name="__RefHeading___Toc251319873"/>
      <w:bookmarkEnd w:id="7"/>
      <w:r>
        <w:rPr>
          <w:sz w:val="24"/>
          <w:szCs w:val="24"/>
        </w:rPr>
        <w:t xml:space="preserve">Przebieg procesu – Weryfikacja wstępn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637155" cy="842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842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8" w:name="__RefHeading___Toc251319874"/>
      <w:r>
        <w:rPr>
          <w:sz w:val="24"/>
          <w:szCs w:val="24"/>
        </w:rPr>
        <w:t xml:space="preserve">Przebieg procesu – </w:t>
      </w:r>
      <w:bookmarkEnd w:id="8"/>
      <w:r>
        <w:rPr>
          <w:sz w:val="24"/>
          <w:szCs w:val="24"/>
        </w:rPr>
        <w:t>Weryfikacja kompletności i poprawności, zgodności z zasadami przyznawania pomocy, krzyżowej oraz limitu i poziomu pomocy oraz racjonalności kosztó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48580" cy="8157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48580" cy="856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48580" cy="7560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9" w:name="__RefHeading___Toc251319875"/>
      <w:bookmarkEnd w:id="9"/>
      <w:r>
        <w:rPr>
          <w:sz w:val="24"/>
          <w:szCs w:val="24"/>
        </w:rPr>
        <w:t>Przebieg procesu – Weryfikacja rzetelności oraz wizytacji w miejsc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64480" cy="856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364480" cy="806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0" w:name="__RefHeading___Toc251319876"/>
      <w:bookmarkEnd w:id="10"/>
      <w:r>
        <w:rPr>
          <w:sz w:val="24"/>
          <w:szCs w:val="24"/>
        </w:rPr>
        <w:t xml:space="preserve">Przebieg procesu – Ocena końcowa wnios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600450" cy="8568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1" w:name="__RefHeading___Toc251319877"/>
      <w:bookmarkEnd w:id="11"/>
      <w:r>
        <w:rPr>
          <w:sz w:val="24"/>
          <w:szCs w:val="24"/>
        </w:rPr>
        <w:t>Przebieg procesu – Odmowa przyznania pomocy, wycofanie wnios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937635" cy="4001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2" w:name="__RefHeading___Toc251319878"/>
      <w:bookmarkEnd w:id="12"/>
      <w:r>
        <w:rPr>
          <w:sz w:val="24"/>
          <w:szCs w:val="24"/>
        </w:rPr>
        <w:t>Przebieg procesu - Podpisanie umow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004310" cy="6757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1"/>
        <w:numPr>
          <w:ilvl w:val="0"/>
          <w:numId w:val="12"/>
        </w:numPr>
        <w:ind w:left="360" w:hanging="0"/>
        <w:rPr/>
      </w:pPr>
      <w:bookmarkStart w:id="13" w:name="__RefHeading___Toc251319879"/>
      <w:bookmarkEnd w:id="13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3300"/>
              </w:rPr>
              <w:t>Grafika –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Wszystkie wychodzące z danego operatora ścieżki procesu (występujące po danym operatorze ścieżki procesu)muszą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Tylko jedna z możliwych ścieżek procesu, wychodzących z danego operatora, musi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Przynajmniej jedna z możliwych ścieżek procesu, wychodzących z danego operatora, musi wystąpić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3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600"/>
                                  <a:ext cx="7704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8;width:1212;height:48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/>
      </w:pPr>
      <w:bookmarkStart w:id="14" w:name="__RefHeading___Toc251319880"/>
      <w:bookmarkEnd w:id="14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320"/>
        <w:gridCol w:w="180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wraz z załącznikami, odatowanie -opieczętowanie i podpis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przyjęcia wniosku na kopii jego pierwszej stron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a 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nadanie znaku sprawy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5" w:name="_Hlk226878158"/>
            <w:bookmarkStart w:id="16" w:name="OLE_LINK2"/>
            <w:bookmarkStart w:id="17" w:name="OLE_LINK1"/>
            <w:bookmarkStart w:id="18" w:name="_Hlk226878158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nie figuruje w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 informacją czy Wnioskodawca nie figuruje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informującego o konieczności uzyskania dodatkowych opinii/ inform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</w:tc>
      </w:tr>
      <w:tr>
        <w:trPr>
          <w:trHeight w:val="11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innego podmio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Wnioskodawcy z prośbą o usunięcie nieprawidłowości lub braków/ złoże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</w:tc>
      </w:tr>
      <w:tr>
        <w:trPr>
          <w:trHeight w:val="10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ych uzupełnień/ wyjaśnień od Wnioskodaw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i czy Wnioskodawca spełnia wymogi rzete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10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informacją czy Wnioskodawca spełnia wymogi rzete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Biura Kontroli o przeprowadzenie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złożenie wyjaśnień po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</w:tc>
      </w:tr>
      <w:tr>
        <w:trPr>
          <w:trHeight w:val="6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od Wnioskodawcy z wyjaśnieniami po wizytacji w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</w:t>
            </w:r>
            <w:r>
              <w:rPr>
                <w:bCs/>
                <w:sz w:val="22"/>
                <w:szCs w:val="22"/>
              </w:rPr>
              <w:t>informujące o braku możliwości refinansowania ze względu na niewystarczające środki finans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9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informującego o odmowie przyznania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</w:tc>
      </w:tr>
      <w:tr>
        <w:trPr>
          <w:trHeight w:val="10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Wnioskodawcy zapraszającego na podpisanie Umowy przyznania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teczki aktowej sprawy dołączenie Wykazu dokumentów oraz chronologiczne kompletowanie dokumentów sprawi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FF00"/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b/>
                <w:bCs/>
                <w:color w:val="FFFF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nie figuruje w Rejestrze Podmiotów Wykluczonych 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niosek został złożony w termini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/001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/001</w:t>
            </w:r>
          </w:p>
        </w:tc>
      </w:tr>
      <w:tr>
        <w:trPr>
          <w:trHeight w:val="20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zakresu opinii/ wyjaśnień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24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8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sunięcie nieprawidłowości lub braków/złożenie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30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268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/001</w:t>
            </w:r>
          </w:p>
        </w:tc>
      </w:tr>
      <w:tr>
        <w:trPr>
          <w:trHeight w:val="7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acja zestawienia rzeczowo finans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/001</w:t>
            </w:r>
          </w:p>
        </w:tc>
      </w:tr>
      <w:tr>
        <w:trPr>
          <w:trHeight w:val="268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ARiMR w sprawie przekazania informacji czy Wnioskodawca spełnia wymogi rzeteln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232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140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ktualnienie wykazu dokumentó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/001</w:t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2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ełnienie Oceny punktowej operacji zgodnie z kryteri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/001</w:t>
            </w:r>
          </w:p>
        </w:tc>
      </w:tr>
      <w:tr>
        <w:trPr>
          <w:trHeight w:val="8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niosku na ostateczny projekt listy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przekazującego projekt listy operacji do Zarządu Województw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pisma do Wnioskodawcy </w:t>
            </w:r>
            <w:r>
              <w:rPr>
                <w:bCs/>
                <w:sz w:val="22"/>
                <w:szCs w:val="22"/>
              </w:rPr>
              <w:t>informujące o braku możliwości refundacji ze względu na niewystarczające środki finansow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15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informującego o odmowie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zakończeniu sprawy przygotowanie a następnie przekazanie do archiwizacji teczki aktowej sprawy wraz z Wykazem dokumentów  zgodnie z przepisami kancelaryjno – archiwalny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11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zapraszającego na podpisanie Umowy o przyznanie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</w:tc>
      </w:tr>
      <w:tr>
        <w:trPr>
          <w:trHeight w:val="118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rojektu umowy przyznania pomocy i załączników i załączni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Wnioskodawca nie stawił się w terminie ale skontaktował się w celu ustalenia nowego terminu na podpisanie umowy (sporządzenie notatki w tym zakresie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pisanie umowy do Tabeli monitorowani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Rejestru Podmiotów Wykluczonych przy użyciu wsparcia informatyczn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niosek został złożony w terminie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21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30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1775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233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 uzupełnie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I uzupełnień/wyjaśnień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wyliczeń aktualizacji w zestawieniu rzeczowo- finans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287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2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izytacja w miejscu została przeprowadzona, Sprawdzenie i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wyjaś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pełnienie Oceny punktowej operacji zgodnie z kryteri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ek został wpisany do projektu listy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etapu i przyczyn odmowy przyznania pomocy.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 - wynik weryfikacji wstępnej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 uzupełnienień/wyjaśnień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: - 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I uzupełnienień/wyjaśnie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 - 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 - wynik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 - Ocena punktowa operacji zgodnie z kryteriam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uzyskał minimalną wymagana liczbę punktów i został wpisany na projekt listy operacj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nie  uzyskał minimalnej wymaganej liczby punkt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Wnioskodawca nie figuruje w Rejestrze Podmiotów Wykluczo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do innego podmiotu z prośbą o wydanie opinii/inform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z prośbą o usunięcie nieprawidłowości lub braków/ złożenie wyjaśni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1</w:t>
            </w:r>
          </w:p>
        </w:tc>
      </w:tr>
      <w:tr>
        <w:trPr>
          <w:trHeight w:val="108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Wnioskodawca spełnia wymogi rzeteln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przekazującego projekt listy operacji do Zarządu Województ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</w:t>
            </w:r>
            <w:r>
              <w:rPr>
                <w:bCs/>
                <w:sz w:val="22"/>
                <w:szCs w:val="22"/>
              </w:rPr>
              <w:t>informujące o braku możliwości refundacji ze względu na niewystarczające środki finans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1</w:t>
            </w:r>
          </w:p>
        </w:tc>
      </w:tr>
      <w:tr>
        <w:trPr>
          <w:trHeight w:val="3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/ wycofanie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informującego o odmowie przyznania pomocy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11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</w:t>
            </w:r>
            <w:r>
              <w:rPr>
                <w:bCs/>
                <w:sz w:val="22"/>
                <w:szCs w:val="22"/>
              </w:rPr>
              <w:t xml:space="preserve">w sprawie wycofania wniosku w całości / części lub </w:t>
            </w:r>
            <w:r>
              <w:rPr>
                <w:sz w:val="22"/>
                <w:szCs w:val="22"/>
              </w:rPr>
              <w:t>przekazania załączników do wycofanego wniosku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rząd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projektu listy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21" w:name="__RefHeading___Toc251319881"/>
      <w:r>
        <w:rPr>
          <w:rFonts w:cs="Times New Roman" w:ascii="Times New Roman" w:hAnsi="Times New Roman"/>
          <w:sz w:val="24"/>
          <w:szCs w:val="24"/>
        </w:rPr>
        <w:t>ZAŁĄCZNIKI</w:t>
      </w:r>
      <w:bookmarkEnd w:id="21"/>
    </w:p>
    <w:p>
      <w:pPr>
        <w:pStyle w:val="Heading1"/>
        <w:numPr>
          <w:ilvl w:val="1"/>
          <w:numId w:val="12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2" w:name="__RefHeading___Toc251319882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313, 322, 323 „Odnowa i rozwój wsi”</w:t>
      </w:r>
      <w:bookmarkEnd w:id="22"/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ge">
                  <wp:posOffset>2157730</wp:posOffset>
                </wp:positionV>
                <wp:extent cx="5838825" cy="694055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694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1796"/>
                              <w:gridCol w:w="82"/>
                              <w:gridCol w:w="6747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ymbol dokumentu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9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SM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mo do ARiMR w sprawie przekazania informacji dotyczącej sprawdzenia rzetelności/wykluczeni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2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smo do Wnioskodawcy z prośbą o usunięcie nieprawidłowości lub braków/złożenie wyjaśnie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3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konieczności uzyskania dodatkowych wyjaśnień/op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4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wnioskujące o przeprowadzenie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5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z prośbą o złożenie wyjaśnień po wizytacji w miejsc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6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rzekazanie projektu listy operacji do Zarządu Wojewódz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7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braku możliwości refundacji ze względu na niewystarczające środki finans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8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ismo do Wnioskodawcy zapraszające na podpisanie Umowy </w:t>
                                    <w:br/>
                                    <w:t>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9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odmowie przyznania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0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Pismo do innego podmiotu z prośbą o wydanie wyjaśnien/opini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-11/001</w:t>
                                  </w:r>
                                </w:p>
                              </w:tc>
                              <w:tc>
                                <w:tcPr>
                                  <w:tcW w:w="68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Pismo do Wnioskodawcy informujące o wycofaniu wnios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91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ZOSTAŁE ZAŁACZNIKI ZWIĄZANE Z OBSŁUGĄ PROCESU O PRZYZNANIE POMOC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/001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arta weryfikacji Wniosku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IK-/001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Instrukcja do Karty weryfikacji Wniosku o przyznanie pomo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K-/001 C.1-C.2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Uzupełnienia/wyjaśni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WD</w:t>
                                  </w:r>
                                </w:p>
                              </w:tc>
                              <w:tc>
                                <w:tcPr>
                                  <w:tcW w:w="6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t>Wykaz dokument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546.5pt;mso-wrap-distance-left:0pt;mso-wrap-distance-right:7.05pt;mso-wrap-distance-top:0pt;mso-wrap-distance-bottom:0pt;margin-top:169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1796"/>
                        <w:gridCol w:w="82"/>
                        <w:gridCol w:w="6747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ymbol dokumentu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9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SMA: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mo do ARiMR w sprawie przekazania informacji dotyczącej sprawdzenia rzetelności/wykluczenia Wnioskodawcy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2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mo do Wnioskodawcy z prośbą o usunięcie nieprawidłowości lub braków/złożenie wyjaśnień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3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Pismo do Wnioskodawcy informujące o konieczności uzyskania dodatkowych wyjaśnień/opinii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4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wnioskujące o przeprowadzenie wizytacji w miejscu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5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z prośbą o złożenie wyjaśnień po wizytacji w miejscu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6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rzekazanie projektu listy operacji do Zarządu Województwa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7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Pismo do Wnioskodawcy informujące o braku możliwości refundacji ze względu na niewystarczające środki finansowe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8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Pismo do Wnioskodawcy zapraszające na podpisanie Umowy </w:t>
                              <w:br/>
                              <w:t>o przyznanie pomocy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9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odmowie przyznania pomocy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0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ismo do innego podmiotu z prośbą o wydanie wyjaśnien/opinii 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-11/001</w:t>
                            </w:r>
                          </w:p>
                        </w:tc>
                        <w:tc>
                          <w:tcPr>
                            <w:tcW w:w="68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ismo do Wnioskodawcy informujące o wycofaniu wniosku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91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POZOSTAŁE ZAŁACZNIKI ZWIĄZANE Z OBSŁUGĄ PROCESU O PRZYZNANIE POMOCY: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K/001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Karta weryfikacji Wniosku o przyznanie pomocy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IK-/001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Instrukcja do Karty weryfikacji Wniosku o przyznanie pomocy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K-/001 C.1-C.2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Uzupełnienia/wyjaśnienia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8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WD</w:t>
                            </w:r>
                          </w:p>
                        </w:tc>
                        <w:tc>
                          <w:tcPr>
                            <w:tcW w:w="6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>Wykaz dokument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23" w:name="__RefHeading___Toc251319883"/>
      <w:bookmarkEnd w:id="23"/>
      <w:r>
        <w:rPr>
          <w:b w:val="false"/>
        </w:rPr>
        <w:t>CZĘŚĆ B</w:t>
      </w:r>
    </w:p>
    <w:p>
      <w:pPr>
        <w:pStyle w:val="Heading1"/>
        <w:numPr>
          <w:ilvl w:val="0"/>
          <w:numId w:val="12"/>
        </w:numPr>
        <w:rPr>
          <w:b w:val="false"/>
          <w:b w:val="false"/>
          <w:sz w:val="28"/>
          <w:szCs w:val="28"/>
          <w:lang w:val="en-US" w:eastAsia="en-US"/>
        </w:rPr>
      </w:pPr>
      <w:bookmarkStart w:id="24" w:name="__RefHeading___Toc251319884"/>
      <w:bookmarkEnd w:id="24"/>
      <w:r>
        <w:rPr>
          <w:b w:val="false"/>
          <w:sz w:val="28"/>
          <w:szCs w:val="28"/>
          <w:lang w:val="en-US" w:eastAsia="en-US"/>
        </w:rPr>
        <w:t>Procedury</w:t>
      </w:r>
    </w:p>
    <w:p>
      <w:pPr>
        <w:pStyle w:val="Heading1"/>
        <w:numPr>
          <w:ilvl w:val="1"/>
          <w:numId w:val="12"/>
        </w:numPr>
        <w:jc w:val="both"/>
        <w:rPr/>
      </w:pPr>
      <w:bookmarkStart w:id="25" w:name="__RefHeading___Toc251319885"/>
      <w:bookmarkEnd w:id="25"/>
      <w:r>
        <w:rPr>
          <w:rFonts w:cs="Times New Roman" w:ascii="Times New Roman" w:hAnsi="Times New Roman"/>
          <w:b w:val="false"/>
          <w:sz w:val="24"/>
          <w:szCs w:val="24"/>
        </w:rPr>
        <w:t>Procedura rozpatrywania wniosku o przyznanie pomocy w ramach działania Wdrażanie lokalnych strategii rozwoju dla projektów kwalifikujących się do udzielenia pomocy w ramach działania Odnowa i rozwój wsi w ramach PROW 2007-20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/>
      </w:pPr>
      <w:bookmarkStart w:id="26" w:name="__RefHeading___Toc251319886"/>
      <w:bookmarkEnd w:id="26"/>
      <w:r>
        <w:rPr>
          <w:sz w:val="24"/>
          <w:szCs w:val="24"/>
          <w:lang w:val="en-US" w:eastAsia="en-US"/>
        </w:rPr>
        <w:t>Przedmiot dokumentu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Obsługa wniosku o przyznanie pomocy dla Działania 313, 322, 323 „Odnowa i rozwój wsi”</w:t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27" w:name="__RefHeading___Toc251319887"/>
      <w:bookmarkEnd w:id="27"/>
      <w:r>
        <w:rPr>
          <w:sz w:val="24"/>
          <w:szCs w:val="24"/>
          <w:lang w:val="en-US" w:eastAsia="en-US"/>
        </w:rPr>
        <w:t>Obsza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Obsługa wniosku o przyznanie pomocy w ramach działania „Odnowa i rozwój wsi”</w:t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76" w:leader="none"/>
          <w:tab w:val="left" w:pos="1260" w:leader="none"/>
        </w:tabs>
        <w:rPr>
          <w:sz w:val="24"/>
          <w:szCs w:val="24"/>
          <w:lang w:val="en-US" w:eastAsia="en-US"/>
        </w:rPr>
      </w:pPr>
      <w:bookmarkStart w:id="28" w:name="__RefHeading___Toc251319888"/>
      <w:bookmarkEnd w:id="28"/>
      <w:r>
        <w:rPr>
          <w:sz w:val="24"/>
          <w:szCs w:val="24"/>
          <w:lang w:val="en-US" w:eastAsia="en-US"/>
        </w:rPr>
        <w:t>Funkcj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/>
        <w:t>Opis procesu weryfikowania wniosków o przyznanie pomocy w ramach działania delegowanego do samorządów województw. Dokument został stworzony celem ujednolicenia zasad postępowania w ramach ww. procesu dla obszaru całego kraju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29" w:name="__RefHeading___Toc251319889"/>
      <w:r>
        <w:rPr>
          <w:sz w:val="24"/>
          <w:szCs w:val="24"/>
        </w:rPr>
        <w:t>Przebieg procesu – Sporządzenie, wysłanie pisma</w:t>
      </w:r>
      <w:bookmarkEnd w:id="29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420870" cy="53721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/>
      </w:pPr>
      <w:bookmarkStart w:id="30" w:name="__RefHeading___Toc251319890"/>
      <w:bookmarkEnd w:id="30"/>
      <w:r>
        <w:rPr>
          <w:sz w:val="24"/>
          <w:szCs w:val="24"/>
        </w:rPr>
        <w:t>Przebieg procesu – Weryfikacja wyboru przez LGD operacji do finansowania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012180" cy="856869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6012180" cy="856869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6012180" cy="856869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6012180" cy="828103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6012180" cy="856869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2"/>
          <w:numId w:val="12"/>
        </w:numPr>
        <w:rPr/>
      </w:pPr>
      <w:r>
        <w:rPr/>
        <w:t>Sprawdzenie dostępności środków na operację dla ostatniego naboru w ramach LSR</w:t>
      </w:r>
    </w:p>
    <w:p>
      <w:pPr>
        <w:pStyle w:val="Normal"/>
        <w:ind w:left="1214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4716145" cy="856869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4716145" cy="65163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2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31" w:name="__RefHeading___Toc251319891"/>
      <w:bookmarkEnd w:id="31"/>
      <w:r>
        <w:rPr>
          <w:sz w:val="24"/>
          <w:szCs w:val="24"/>
        </w:rPr>
        <w:t xml:space="preserve">Przebieg procesu – Weryfikacja wstępn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020695" cy="809688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tabs>
          <w:tab w:val="clear" w:pos="1418"/>
          <w:tab w:val="left" w:pos="540" w:leader="none"/>
          <w:tab w:val="left" w:pos="576" w:leader="none"/>
        </w:tabs>
        <w:ind w:left="540" w:hanging="540"/>
        <w:rPr>
          <w:bCs/>
          <w:sz w:val="24"/>
        </w:rPr>
      </w:pPr>
      <w:bookmarkStart w:id="32" w:name="__RefHeading___Toc251319892"/>
      <w:r>
        <w:rPr>
          <w:sz w:val="24"/>
          <w:szCs w:val="24"/>
        </w:rPr>
        <w:t xml:space="preserve">Przebieg procesu – </w:t>
      </w:r>
      <w:bookmarkEnd w:id="32"/>
      <w:r>
        <w:rPr>
          <w:sz w:val="24"/>
          <w:szCs w:val="24"/>
        </w:rPr>
        <w:t xml:space="preserve">Weryfikacja kompletności </w:t>
      </w:r>
      <w:r>
        <w:rPr>
          <w:bCs/>
          <w:sz w:val="24"/>
        </w:rPr>
        <w:t>i poprawności, zgodności z zasadami przyznawania pomocy, krzyżowej oraz limitu i poziomu pomocy oraz racjonalności kosztów</w:t>
      </w:r>
    </w:p>
    <w:p>
      <w:pPr>
        <w:pStyle w:val="Heading2"/>
        <w:tabs>
          <w:tab w:val="clear" w:pos="576"/>
          <w:tab w:val="clear" w:pos="1418"/>
          <w:tab w:val="left" w:pos="540" w:leader="none"/>
        </w:tabs>
        <w:ind w:left="0" w:hanging="0"/>
        <w:rPr>
          <w:bCs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drawing>
          <wp:inline distT="0" distB="0" distL="0" distR="0">
            <wp:extent cx="4540885" cy="790003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4536440" cy="856869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4536440" cy="81724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/>
      </w:pPr>
      <w:bookmarkStart w:id="33" w:name="__RefHeading___Toc251319893"/>
      <w:bookmarkEnd w:id="33"/>
      <w:r>
        <w:rPr>
          <w:sz w:val="24"/>
          <w:szCs w:val="24"/>
        </w:rPr>
        <w:t>Przebieg procesu – Weryfikacja rzetelności oraz wizytacji w miejsc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72430" cy="856869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72430" cy="856869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bCs/>
          <w:color w:val="000000"/>
          <w:sz w:val="24"/>
          <w:szCs w:val="24"/>
        </w:rPr>
      </w:pPr>
      <w:bookmarkStart w:id="34" w:name="__RefHeading___Toc251319894"/>
      <w:r>
        <w:rPr>
          <w:sz w:val="24"/>
          <w:szCs w:val="24"/>
        </w:rPr>
        <w:t>Przebieg procesu – O</w:t>
      </w:r>
      <w:r>
        <w:rPr>
          <w:bCs/>
          <w:color w:val="000000"/>
          <w:sz w:val="24"/>
          <w:szCs w:val="24"/>
        </w:rPr>
        <w:t>dmowa przyznania pomocy/ pozostawienie wniosku bez rozpatrzenia</w:t>
      </w:r>
      <w:bookmarkEnd w:id="34"/>
      <w:r>
        <w:rPr>
          <w:bCs/>
          <w:color w:val="000000"/>
          <w:sz w:val="24"/>
          <w:szCs w:val="24"/>
        </w:rPr>
        <w:t>, wycofanie wniosku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475605" cy="426212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35" w:name="__RefHeading___Toc251319895"/>
      <w:r>
        <w:rPr>
          <w:sz w:val="24"/>
          <w:szCs w:val="24"/>
        </w:rPr>
        <w:t>Przebieg procesu – Sprawdzenie dostępności środków</w:t>
      </w:r>
      <w:bookmarkEnd w:id="35"/>
      <w:r>
        <w:rPr>
          <w:sz w:val="24"/>
          <w:szCs w:val="24"/>
        </w:rPr>
        <w:t xml:space="preserve"> na udzielenie pomoc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66895" cy="71628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/>
      </w:pPr>
      <w:bookmarkStart w:id="36" w:name="__RefHeading___Toc251319896"/>
      <w:bookmarkEnd w:id="36"/>
      <w:r>
        <w:rPr>
          <w:sz w:val="24"/>
          <w:szCs w:val="24"/>
        </w:rPr>
        <w:t xml:space="preserve">Przebieg procesu – Podpisanie umow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362960" cy="812038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812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576"/>
          <w:tab w:val="left" w:pos="1418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2"/>
        </w:numPr>
        <w:rPr/>
      </w:pPr>
      <w:bookmarkStart w:id="37" w:name="__RefHeading___Toc251319897"/>
      <w:bookmarkEnd w:id="37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3;top:263;width:1050;height:36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7600" y="138600"/>
                                  <a:ext cx="23616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LG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4;top:218;width:371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G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LGD 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/>
      </w:pPr>
      <w:bookmarkStart w:id="38" w:name="__RefHeading___Toc251319898"/>
      <w:bookmarkEnd w:id="38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320"/>
        <w:gridCol w:w="180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yboru przez LGD operacji do finansowa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dokumentacji. Wydanie potwierdzenia wpływu dokumentacji dla LG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 xml:space="preserve">K-L/001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LGD oraz do wiadomości Wnioskodawcy, z prośbą o uzupełnienie bra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ych uzupełnień/złożenie wyjaśnień od LG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nie znaku sprawy dla dosłanych dokumentów w ramach uzupełnieni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azanie uzupełnień do komórki merytorycznej: Lista, Uchwała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awdzenie dostępności środków w ramach naboru (A0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Wnioskodawcy w sprawie potwierdzenia przyjęcia i braku możliwości finansowania WoPP z powodu braku środ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ewentualnej odpowiedzi Wnioskodawcy</w:t>
            </w:r>
            <w:r>
              <w:rPr>
                <w:bCs/>
                <w:sz w:val="22"/>
                <w:szCs w:val="22"/>
              </w:rPr>
              <w:t xml:space="preserve"> w sprawie potwierdzenia przyjęcia i braku możliwości finansowania WoPP z powodu braku środ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nie figuruje w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 informacją czy Wnioskodawca nie figuruje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nie figuruje w Rejestrze Podmiotów Wykluczonych/</w:t>
            </w:r>
            <w:r>
              <w:rPr>
                <w:i/>
                <w:sz w:val="22"/>
                <w:szCs w:val="22"/>
              </w:rPr>
              <w:t>(w sytuacji braku wsparcia informatyczne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wysłanie pisma do Wnioskodawcy z prośbą o usunięcie nieprawidłowości lub braków/ złożenie wyjaśnie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</w:tc>
      </w:tr>
      <w:tr>
        <w:trPr>
          <w:trHeight w:val="112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trzymanych uzupełnień/ wyjaśnień od Wnioskod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ARiMR w sprawie przekazania informacji czy Wnioskodawca spełnia wymogi rzetelnośc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4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ARiMR w sprawie przekazania informacji czy Wnioskodawca spełnia wymogi rzete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14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odpowiedzi z Centrali ARiMR z informacją czy Wnioskodawca spełnia wymogi rzeteln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Biura Kontroli o przeprowadzenie wizytacji w miejscu. Rejestracja odpowiedzi z Centrali ARiMR z informacją czy Wnioskodawca spełnia wymogi rzetel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L/001</w:t>
            </w:r>
          </w:p>
        </w:tc>
      </w:tr>
      <w:tr>
        <w:trPr>
          <w:trHeight w:val="6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raportu z wizytacji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Wnioskodawcy </w:t>
            </w:r>
            <w:r>
              <w:rPr>
                <w:bCs/>
                <w:sz w:val="22"/>
                <w:szCs w:val="22"/>
              </w:rPr>
              <w:t xml:space="preserve">z prośbą o złożenie wyjaśnień po wizytacji w miejsc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L/001</w:t>
            </w:r>
          </w:p>
        </w:tc>
      </w:tr>
      <w:tr>
        <w:trPr>
          <w:trHeight w:val="6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odpowiedzi od Wnioskodawcy z </w:t>
            </w:r>
            <w:r>
              <w:rPr>
                <w:bCs/>
                <w:sz w:val="22"/>
                <w:szCs w:val="22"/>
              </w:rPr>
              <w:t xml:space="preserve">wyjaśnieniami po wizytacji w miejsc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pozostawie-nie bez rozpatrzenia, wycofanie wniosku, wycofanie wniosk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o odmowie przyznania pomo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jestracja i wysłanie pisma do Wnioskodawcy w sprawie potwierdzenia przyjęcia i pozostawienia wniosku bez rozpatr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L/001</w:t>
            </w:r>
          </w:p>
        </w:tc>
      </w:tr>
      <w:tr>
        <w:trPr>
          <w:trHeight w:val="107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apraszającego na podpisanie Umowy o przyznanie pomo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eryfikacja wyboru przez LGD operacji do finansowania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dokument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znaku sprawy (w przypadku, gdy w danym UM czynności tej nie wykonuje pracownik kancelaryjny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PP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enie teczki aktowej sprawy, dołączenie wykazu dokumentów oraz chronologiczne kompletowanie dokumentów w spr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yboru przez LGD operacji do finansowania (Część A0.I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L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wyboru przez LGD operacji do finansowania (Część I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II. K/001 lub Część II KW/001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został wybrany do finansowania albo nie został złożony w terminie albo nie wskazano adresu i nie jest możliwe jego ustaleni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zekazana przez LGD wymaga uzupełnień / wyjaśnień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WoPP został wybrany d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 uzupełnień / 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wyjaśnień (Część A0.III.), lub Część III - załącznik do KW/001 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>uzupełnienia braków przez LGD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nie znaku sprawy dla dosłanych dokumentów w ramach uzupełnienia (w przypadku, gdy w danym UM czynności tej nie wykonuje pracownik kancelaryjny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 / wyjaśnień (Część A0.III.) lub Część IV. - załącznik KW/001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wyboru przez LGD operacji do finansowania (Część A0.IV.) lub Część IV. KW/001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I uzupełnień / 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wyjaśnień (Część A0.V.) lub Część V. - załącznik KW/00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ponownego </w:t>
            </w:r>
            <w:r>
              <w:rPr>
                <w:sz w:val="22"/>
                <w:szCs w:val="22"/>
              </w:rPr>
              <w:t>uzupełnienia braków przez LGD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nie znaku sprawy dla dosłanych dokumentów w ramach uzupełnienia (w przypadku, gdy w danym UM czynności tej nie wykonuje pracownik kancelaryjny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I uzupełnień / wyjaśnień (Część A0.V.) lub Część VI. - załącznik KW/001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weryfikacji wyboru przez LGD operacji do finansowania (Część A0.VI.) lub Część VII. - załącznik KW/001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. Sprawdzenie dostępności środków w ramach naboru (A0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/ ponowne sprawdzenie dostępności środków w ramach nabor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plikacja OFSA PROW DD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/ ponowne wpisanie daty sprawdzenia dostępności środków w ramach na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do Wnioskodawcy w sprawie potwierdzenia przyjęcia</w:t>
            </w:r>
            <w:r>
              <w:rPr>
                <w:sz w:val="22"/>
                <w:szCs w:val="22"/>
              </w:rPr>
              <w:t xml:space="preserve"> i braku możliwości finansowania WoPP z powodu braku śro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decyzji Wnioskodawcy w sprawie oczekiwania na zwolnienie śro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sprawdzenia dostępności środków w ramach na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Weryfikacja wstępna w części A Karty weryfikac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 K-L/00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L/001 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zakresu opinii/ wyjaśnień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. 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10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L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zakresu opinii/ wyjaśnień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10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</w:tc>
      </w:tr>
      <w:tr>
        <w:trPr>
          <w:trHeight w:val="20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sunięcie nieprawidłowości lub braków/złożenie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. 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249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określenie zakresu uzupełnień/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sunięcie nieprawidłowości lub braków/złożenie wyjaśnień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/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ktualizacja zestawienia rzeczowo finansowego. Weryfikacja otrzymanych I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Karta weryfikacji K-L/001WD</w:t>
            </w:r>
          </w:p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3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yniku weryfikacji kompletności (...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Aktualizacja zestawienia rzeczowo finans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</w:tc>
      </w:tr>
      <w:tr>
        <w:trPr>
          <w:trHeight w:val="7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ARiMR w sprawie przekazania informacji czy Wnioskodawca spełnia wymogi rzetelności. Podanie wyniku weryfikacji kompletności (...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</w:tc>
      </w:tr>
      <w:tr>
        <w:trPr>
          <w:trHeight w:val="268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Sporządzenie i parafowanie pisma do ARiMR w sprawie przekazania informacji czy Wnioskodawca spełnia wymogi rzetelnośc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197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4L/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aktualnienie wykazu dokumentó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4L/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167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. Wizytacja w miejscu została przeprowadzona, przyjęcie raportu z wizytacji.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5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K-L/001</w:t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5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</w:tc>
      </w:tr>
      <w:tr>
        <w:trPr>
          <w:trHeight w:val="136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enie Oceny punktowej operacji zgodnie z kryteriami. 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2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 Wypełnienie Oceny punktowej operacji zgodnie z kryteri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Spraw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pisma do Wnioskodawcy </w:t>
            </w:r>
            <w:r>
              <w:rPr>
                <w:bCs/>
                <w:sz w:val="22"/>
                <w:szCs w:val="22"/>
              </w:rPr>
              <w:t>informujące o braku możliwości refundacji ze względu na niewystarczające środki finansow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125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odmowy przyznania pomocy lub pozostawienia wniosku bez rozpatrz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Przygotowanie i parafowanie pisma do Wnioskodawcy </w:t>
            </w:r>
            <w:r>
              <w:rPr>
                <w:bCs/>
                <w:sz w:val="22"/>
                <w:szCs w:val="22"/>
              </w:rPr>
              <w:t>informujące o braku możliwości refundacji ze względu na niewystarczające środki finansow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</w:tc>
      </w:tr>
      <w:tr>
        <w:trPr>
          <w:trHeight w:val="1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informującego o odmowie przyznania pomocy lub pisma o pozostawieniu wniosku bez rozpatrzenia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 Podanie etapu i przyczyn odmowy przyznania pomocy lub pozostawienia wniosku bez rozpatrze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9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ub P-1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WD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ozostawienie wniosku bez rozpatrzeni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Po zakończeniu sprawy przygotowanie a następnie przekazanie do archiwizacji teczki aktowej sprawy wraz z Wykazem dokumentów  zgodnie z przepisami kancelaryjno – archiwalnymi. Sporządzenie i parafowanie pisma do Wnioskodawcy informującego o odmowie przyznania pomocy lub pisma o pozostawieniu wniosku bez rozpatrzenia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D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9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lub P-1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isma do Wnioskodawcy zapraszającego na podpisanie Umowy o przyznanie pomocy. Po zakończeniu sprawy przygotowanie a następnie przekazanie do archiwizacji teczki aktowej sprawy wraz z Wykazem dokumentów  zgodnie z przepisami kancelaryjno – archiwalny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>Pismo P-8L/001 WD</w:t>
            </w:r>
          </w:p>
        </w:tc>
      </w:tr>
      <w:tr>
        <w:trPr>
          <w:trHeight w:val="142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i parafowanie projektu umowy przyznania pomocy i załączników i załączników. Sporządzenie i parafowanie pisma do Wnioskodawcy zapraszającego na podpisanie Umowy o przyznanie pomo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</w:tc>
      </w:tr>
      <w:tr>
        <w:trPr>
          <w:trHeight w:val="11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Wnioskodawca nie stawił się w terminie ale skontaktował się w celu ustalenia nowego terminu na podpisanie umowy (sporządzenie notatki w tym zakresie). Sporządzenie i parafowanie projektu umowy przyznania pomocy i załączników i załączni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 W przypadku, gdy Wnioskodawca nie stawił się w terminie ale skontaktował się w celu ustalenia nowego terminu na podpisanie umowy (sporządzenie notatki w tym zakresie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. Sprawdzenie terminowości stawienia się na podpisanie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isanie umowy do Tabeli monitorowania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Przygotowanie umowy. Weryfikacja zabezpieczeń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7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Rejestru Podmiotów Wykluczonych przy użyciu wsparcia informatycznego. Wpisanie umowy do Tabeli monitorowania.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yboru przez LGD operacji do finansowania (Część A0.I.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yboru przez LGD operacji do finansowania (Część I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II. K/001 lub Część II KW/001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PP nie został wybrany do finansowania albo nie został złożony w terminie albo nie wskazano adresu i nie jest możliwe jego ustaleni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a przekazana przez LGD wymaga uzupełnień / wyjaśnień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WoPP został wybrany do finansowani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 uzupełnień / 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wyjaśnień (Część A0.III.), lub Część III - załącznik do KW/001 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</w:t>
            </w:r>
            <w:r>
              <w:rPr>
                <w:sz w:val="22"/>
                <w:szCs w:val="22"/>
              </w:rPr>
              <w:t>uzupełnienia braków przez LGD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nie znaku sprawy dla dosłanych dokumentów w ramach uzupełnienia (w przypadku, gdy w danym UM czynności tej nie wykonuje pracownik kancelaryjny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>Weryfikacja wyboru przez LGD operacji do finansowania (A0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awdzenie dostępności środków dla ostatniego naboru w ramach LSR (A0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 uzupełnień / wyjaśnień (Część A0.III.) lub Część IV. - załącznik KW/001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IV.) lub Część IV. KW/001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II uzupełnień / 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/ wyjaśnień (Część A0.V.) lub Część V. - załącznik KW/001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 xml:space="preserve">pisma w sprawie ponownego </w:t>
            </w:r>
            <w:r>
              <w:rPr>
                <w:sz w:val="22"/>
                <w:szCs w:val="22"/>
              </w:rPr>
              <w:t>uzupełnienia braków przez LGD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nie znaku sprawy dla dosłanych dokumentów w ramach uzupełnienia (w przypadku, gdy w danym UM czynności tej nie wykonuje pracownik kancelaryjny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II uzupełnień / wyjaśnień (Część A0.VI.) lub Część V. - załącznik KW/001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pisanie wyniku weryfikacji wyboru przez LGD operacji do finansowania (Część A0.VII.) lub Część VI. - załącznik KW/001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dokumentów dotyczących wyboru operacji do finansowania przez Lokalną Grupę Działania </w:t>
              <w:br/>
              <w:t>KW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/ ponowne sprawdzenie dostępności środków w ramach nabor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acja OFSA PROW DD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/ ponowne wpisanie daty sprawdzenia dostępności środków w ramach na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sprawdzający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do Wnioskodawcy w sprawie potwierdzenia przyjęcia</w:t>
            </w:r>
            <w:r>
              <w:rPr>
                <w:sz w:val="22"/>
                <w:szCs w:val="22"/>
              </w:rPr>
              <w:t xml:space="preserve"> i braku możliwości finansowania WoPP z powodu braku śro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7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 decyzji Wnioskodawcy w sprawie oczekiwania na zwolnienie środk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yniku sprawdzenia dostępności środków w ramach nabor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eryfikacja wstępna w części A Karty weryfikac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Sprawdzenie Rejestru Podmiotów Wykluczonych przy użyciu wsparcia informatyczneg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Weryfikacja wstępna w części A Karty weryfikac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Oznaczenie wyniku weryfikacji wstępnej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21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okonanie weryfikacji w zakresi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przyznawania pomocy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racjonalności planowanych do poniesienia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10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WD 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30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K-L/00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Pismo P-10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WD</w:t>
            </w:r>
          </w:p>
        </w:tc>
      </w:tr>
      <w:tr>
        <w:trPr>
          <w:trHeight w:val="1775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 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jest kompletny i poprawny - podlega dalszej ocenie, </w:t>
            </w:r>
            <w:r>
              <w:rPr>
                <w:b/>
                <w:sz w:val="22"/>
                <w:szCs w:val="22"/>
              </w:rPr>
              <w:t xml:space="preserve">albo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yzje pracowników nie są zgod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aktualnienie wykazu dokumentów. 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W przypadku, jeśli wystąpiła konieczność uzupełnień/wyjaśnień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zakresu uzupełnień/wyjaśnień jest wystarczając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ych II uzupełnień/wyjaśnień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aktualnienie wykazu dokumentów. Weryfikacja otrzymanych I uzupełnień/wyjaśnień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1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rawdzenie wyliczeń aktualizacji w zestawieniu rzeczowo- finansowym. Weryfikacja otrzymanych II uzupełnień/wyjaśnień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pisanie wyniku weryfikacji po II uzupełnieniach/wyjaśnienia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weryfikacji kompletności (...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Sprawdzenie wyliczeń aktualizacji w zestawieniu rzeczowo- finansow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Podanie wyniku weryfikacji kompletności (...):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izytacja w miejscu została przeprowadzona, Sprawdzenie i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elementów podlegających sprawdzeniu podczas wizytacji w miejscu wraz z uzasadnieniem przeprowadzenia wizytacji w miejscu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rawdzenie zakresu wyjaśnień. Wizytacja w miejscu została przeprowadzona, Sprawdzenie i analiza raportu z czynności kontrolnych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Sprawdzenie zakresu wyjaś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nie wyniku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etapu i przyczyn odmowy przyznania pomocy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 Sprawdz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fowanie projektu Umowy. Sprawdzenie etapu i przyczyn odmowy przyznania pomoc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ozostawienie wniosku bez rozpatrzenia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 - wynik weryfikacji wstępnej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Parafowanie projektu Umow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 uzupełnień/wyjaśnień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 - wynik weryfikacji wstępnej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: - 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 Podjęcie decyzji w przypadku braku zgodności stanowisk: - weryfikacja otrzymanych I uzupełnień/wyjaśnień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jęcie decyzji w przypadku braku zgodności stanowisk: - weryfikacja otrzymanych II uzupełnienień/wyjaśnie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jęcie decyzji w przypadku braku zgodności stanowisk: - podanie wstępnego wyniku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ń/wyjaśnień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 - 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 Podjęcie decyzji w przypadku braku zgodności stanowisk: - weryfikacja otrzymanych II uzupełnień/wyjaśnień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kwalifikuje się do odmowy przyznania pomoc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 Podjęcie decyzji w przypadku braku zgodności stanowisk: - sprawdzenie czy wnioskodawca spełnia wymogi rzetelnośc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spełnia wymogi rzetelnośc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spełnia wymogów rzetelnośc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rzetelności oraz wizytacji w miejsc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Karty weryfikacji w wyznaczonym miejscu.Podjęcie decyzji w przypadku braku zgodności stanowisk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jęcie decyzji w przypadku braku zgodności stanowisk - wynik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W przypadku braku zgodności pracowników podjęcie decyzj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 - Ocena punktowa operacji zgodnie z kryteriam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uzyskał minimalną wymagana liczbę punktów i został wpisany na projekt listy operacj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nie  uzyskał minimalnej wymaganej liczby punkt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Podjęcie decyzji w przypadku braku zgodności stanowisk - wynik wizytacji w miejscu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twierdzenie dostępności środków na realizację operacji. Podjęcie decyzji w przypadku braku zgodności stanowisk - Ocena punktowa operacji zgodnie z kryteriam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o uzyskał minimalną wymagana liczbę punktów i został wpisany na projekt listy operacji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nie  uzyskał minimalnej wymaganej liczby punktów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 Zatwierdzenie dostępności środków na realizację oper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 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 / pozostawienie wniosku bez rozpatrzeni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 K-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5. Weryfikacja wyboru przez LGD operacji do finansow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 xml:space="preserve">pisma do </w:t>
            </w:r>
            <w:r>
              <w:rPr>
                <w:sz w:val="22"/>
                <w:szCs w:val="22"/>
              </w:rPr>
              <w:t>LGD</w:t>
            </w:r>
            <w:r>
              <w:rPr>
                <w:bCs/>
                <w:sz w:val="22"/>
                <w:szCs w:val="22"/>
              </w:rPr>
              <w:t xml:space="preserve"> oraz </w:t>
            </w:r>
            <w:r>
              <w:rPr>
                <w:sz w:val="22"/>
                <w:szCs w:val="22"/>
              </w:rPr>
              <w:t xml:space="preserve">do wiadomości Wnioskodawcy </w:t>
            </w:r>
            <w:r>
              <w:rPr>
                <w:bCs/>
                <w:sz w:val="22"/>
                <w:szCs w:val="22"/>
              </w:rPr>
              <w:t xml:space="preserve">w sprawie </w:t>
            </w:r>
            <w:r>
              <w:rPr>
                <w:sz w:val="22"/>
                <w:szCs w:val="22"/>
              </w:rPr>
              <w:t>uzupełnienia bra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1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6. Sprawdzenie dostępności środków dla ostatniego naboru w ramach LSR (A0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pisma </w:t>
            </w:r>
            <w:r>
              <w:rPr>
                <w:bCs/>
                <w:sz w:val="22"/>
                <w:szCs w:val="22"/>
              </w:rPr>
              <w:t>do Wnioskodawcy w sprawie potwierdzenia przyjęcia</w:t>
            </w:r>
            <w:r>
              <w:rPr>
                <w:sz w:val="22"/>
                <w:szCs w:val="22"/>
              </w:rPr>
              <w:t xml:space="preserve"> i braku możliwości finansowania WoPP z powodu braku środk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RiMR w sprawie przekazania informacji czy Wnioskodawca nie figuruje w Rejestrze Podmiotów Wykluczon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>Weryfikacja kompletności i poprawności, zgodności z zasadami przyznawania pomocy, krzyżowej oraz limitu i poziomu pomocy oraz racjonalności kosztów (B) (C)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do innego podmiotu z prośbą o wydanie opinii/informacj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z prośbą o usunięcie nieprawidłowości lub braków/ złożenie wyjaśnień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bCs/>
                <w:sz w:val="22"/>
                <w:szCs w:val="22"/>
              </w:rPr>
            </w:pPr>
            <w:r>
              <w:rPr>
                <w:rFonts w:cs="Times" w:ascii="Times" w:hAnsi="Times"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L/001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L/00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2"/>
                <w:szCs w:val="22"/>
              </w:rPr>
              <w:t>Weryfikacja rzetelności oraz wizytacji w miejsc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pisanie pisma do ARiMR w sprawie przekazania informacji czy Wnioskodawca spełnia wymogi rzetelnośc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/wycofanie wniosku/pozostawie-nie wniosku bez rozpatrz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informującego o odmowie przyznania pomoc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ismo P-9L/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pisma do Wnioskodawcy </w:t>
            </w:r>
            <w:r>
              <w:rPr>
                <w:bCs/>
                <w:sz w:val="22"/>
                <w:szCs w:val="22"/>
              </w:rPr>
              <w:t xml:space="preserve">w sprawie wycofania wniosku w całości / części lub </w:t>
            </w:r>
            <w:r>
              <w:rPr>
                <w:sz w:val="22"/>
                <w:szCs w:val="22"/>
              </w:rPr>
              <w:t>przekazania załączników do wycofanego wniosk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w sprawie potwierdzenia przyjęcia i pozostawienia wniosku bez rozpatr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2L/001</w:t>
            </w:r>
          </w:p>
        </w:tc>
      </w:tr>
      <w:tr>
        <w:trPr>
          <w:trHeight w:val="125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L/001</w:t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39" w:name="__RefHeading___Toc251319899"/>
      <w:bookmarkEnd w:id="39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0" w:name="__RefHeading___Toc251319900"/>
      <w:bookmarkEnd w:id="40"/>
      <w:r>
        <w:rPr>
          <w:rFonts w:cs="Times New Roman" w:ascii="Times New Roman" w:hAnsi="Times New Roman"/>
          <w:b w:val="false"/>
          <w:sz w:val="24"/>
          <w:szCs w:val="24"/>
        </w:rPr>
        <w:t>Wykaz pism (korespondencji) do obsługi wniosku o przyznanie pomocy w ramach działania Wdrażanie lokalnych strategii rozwoju dla operacji, które odpowiadają warunkom przyznania pomocy w ramach działania „Odnowa i rozwój wsi” w ramach PROW 2007-2013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513"/>
      </w:tblGrid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dokument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ARiMR w sprawie przekazania informacji dotyczącej sprawdzenia rzetelności/wykluczenia Wnioskodawcy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Wnioskodawcy z prośbą o usunięcie nieprawidłowości lub braków/złożenie wyjaśnień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informujące o konieczności uzyskania dodatkowych wyjaśnień/opinii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wnioskujące o przeprowadzenie wizytacji w miejscu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z prośbą o złożenie wyjaśnień po wizytacji w miejscu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Pismo do Wnioskodawcy informujące o wycofaniu wniosku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7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informujące o braku możliwości refundacji ze względu na niewystarczające środki finansowe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8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8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ismo do Wnioskodawcy zapraszające na podpisanie Umowy </w:t>
              <w:br/>
              <w:t>o przyznanie pomocy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9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mo do Wnioskodawcy informujące o odmowie przyznania pomocy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0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sz w:val="22"/>
                <w:szCs w:val="22"/>
              </w:rPr>
              <w:t xml:space="preserve">Pismo do innego podmiotu z prośbą o wydanie wyjaśnień/opinii 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1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LGD z prośbą o uzupełnienie/złożenie wyjaśnień</w:t>
            </w:r>
          </w:p>
        </w:tc>
      </w:tr>
      <w:tr>
        <w:trPr>
          <w:trHeight w:val="1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2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 xml:space="preserve">Pismo </w:t>
            </w:r>
            <w:r>
              <w:rPr>
                <w:bCs/>
                <w:sz w:val="22"/>
                <w:szCs w:val="22"/>
              </w:rPr>
              <w:t>do Wnioskodawcy informujące o pozostawieniu Wniosku bez rozpatrzen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513"/>
      </w:tblGrid>
      <w:tr>
        <w:trPr>
          <w:trHeight w:val="460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ZOSTAŁE ZAŁACZNIKI ZWIĄZANE Z OBSŁUGĄ PROCESU </w:t>
              <w:br/>
              <w:t>O PRZYZNANIE POMOCY: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-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wniosku o przyznanie pomocy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-L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o Karty weryfikacji wniosku o przyznanie pomocy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-/001 C.1-C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zupełnienia/wyjaśnienia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weryfikacji dokumentów dotyczących wyboru operacji do finansowania przez Lokalną Grupę Działania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KW/001 III, V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maganych uzupełnień / wyjaśnień.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W/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do Karty weryfikacji wniosku dokumentów dotyczących wyboru operacji do finansowania przez lokalną grupę działania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dokumentów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3"/>
      <w:footerReference w:type="first" r:id="rId44"/>
      <w:type w:val="nextPage"/>
      <w:pgSz w:w="11906" w:h="16838"/>
      <w:pgMar w:left="1417" w:right="746" w:gutter="0" w:header="0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 xml:space="preserve">KP-001/v.7/z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77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77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48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  <w:b w:val="false"/>
      <w:i w:val="false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WyliczPktZnak">
    <w:name w:val="wyliczPkt Znak"/>
    <w:basedOn w:val="Domylnaczcionkaakapitu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left" w:pos="9720" w:leader="none"/>
      </w:tabs>
      <w:ind w:right="-337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6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6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liczPkt">
    <w:name w:val="wyliczPkt"/>
    <w:basedOn w:val="Normal"/>
    <w:qFormat/>
    <w:pPr>
      <w:numPr>
        <w:ilvl w:val="0"/>
        <w:numId w:val="11"/>
      </w:numPr>
      <w:spacing w:lineRule="atLeast" w: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40:00Z</dcterms:created>
  <dc:creator>BZD</dc:creator>
  <dc:description/>
  <cp:keywords/>
  <dc:language>en-US</dc:language>
  <cp:lastModifiedBy>Piotr_Iwoła</cp:lastModifiedBy>
  <cp:lastPrinted>2012-08-23T13:19:00Z</cp:lastPrinted>
  <dcterms:modified xsi:type="dcterms:W3CDTF">2012-08-24T11:36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