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50"/>
            </w:tblGrid>
            <w:tr>
              <w:trPr>
                <w:trHeight w:val="1258" w:hRule="atLeast"/>
              </w:trPr>
              <w:tc>
                <w:tcPr>
                  <w:tcW w:w="98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98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93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17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 xml:space="preserve">313, 322, 323 „Odnowa i rozwój wsi” objętego PROW na lata 2007-2013, który został złożony </w:t>
        <w:br/>
        <w:t>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</w:t>
        <w:br/>
        <w:t>w dniu.........................., tytuł operacji 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W związku z powyższym, proszę o dostarczenie ww. wyjaśnień, ............... 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</w:t>
      </w:r>
      <w:r>
        <w:rPr>
          <w:color w:val="000000"/>
        </w:rPr>
        <w:t xml:space="preserve">W przypadku nad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4"/>
        <w:t>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Pan(i) …………..………………………… nr telefonu ..……………………………………………….....</w:t>
      </w:r>
    </w:p>
    <w:p>
      <w:pPr>
        <w:pStyle w:val="Normal"/>
        <w:jc w:val="both"/>
        <w:rPr>
          <w:color w:val="000000"/>
        </w:rPr>
      </w:pPr>
      <w:r>
        <w:rPr/>
        <w:t>adres e-mail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6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" w:ascii="Times" w:hAnsi="Times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 xml:space="preserve">14 dniowy termin liczony jest </w:t>
      </w:r>
      <w:r>
        <w:rPr/>
        <w:t>od dnia następującego po dniu doręczenia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(Dz. U. Nr 64, poz. 427 oraz z 2008 r. Dz. U. Nr 98, poz. 634)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</w:t>
      </w:r>
      <w:r>
        <w:rPr/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2 rozporządzenia Ministra Rolnictwa i Rozwoju Wsi z dnia 14 lutego 2008r. w sprawie szczegółowych warunków i trybu przyznawania pomocy finansowej w ramach działania „Odnowa i rozwój wsi” objętego Programem Rozwoju Obszarów Wiejskich na lata 2007-2013 (Dz. U. Nr 38, poz. 220 z późn. zm.), wezwanie wnioskodawcy do wykonania określonych czynności w toku postępowania w sprawie przyznania pomocy wstrzymuje bieg terminu rozpatrywania wniosku o przyznanie pomocy do czasu wykonania przez wnioskodawcę tych czynności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4:00Z</dcterms:created>
  <dc:creator>BZD</dc:creator>
  <dc:description/>
  <cp:keywords/>
  <dc:language>en-US</dc:language>
  <cp:lastModifiedBy>ARiMR</cp:lastModifiedBy>
  <cp:lastPrinted>2010-03-16T15:01:00Z</cp:lastPrinted>
  <dcterms:modified xsi:type="dcterms:W3CDTF">2012-08-22T11:28:00Z</dcterms:modified>
  <cp:revision>5</cp:revision>
  <dc:subject/>
  <dc:title> </dc:title>
</cp:coreProperties>
</file>