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199"/>
        <w:gridCol w:w="936"/>
        <w:gridCol w:w="886"/>
        <w:gridCol w:w="401"/>
        <w:gridCol w:w="1221"/>
        <w:gridCol w:w="248"/>
        <w:gridCol w:w="256"/>
        <w:gridCol w:w="256"/>
        <w:gridCol w:w="11"/>
        <w:gridCol w:w="244"/>
        <w:gridCol w:w="256"/>
        <w:gridCol w:w="256"/>
        <w:gridCol w:w="255"/>
        <w:gridCol w:w="145"/>
        <w:gridCol w:w="109"/>
        <w:gridCol w:w="254"/>
        <w:gridCol w:w="254"/>
        <w:gridCol w:w="158"/>
        <w:gridCol w:w="373"/>
        <w:gridCol w:w="317"/>
        <w:gridCol w:w="61"/>
        <w:gridCol w:w="258"/>
        <w:gridCol w:w="197"/>
        <w:gridCol w:w="90"/>
        <w:gridCol w:w="143"/>
        <w:gridCol w:w="108"/>
        <w:gridCol w:w="22"/>
        <w:gridCol w:w="17"/>
        <w:gridCol w:w="74"/>
        <w:gridCol w:w="118"/>
        <w:gridCol w:w="20"/>
        <w:gridCol w:w="16"/>
        <w:gridCol w:w="136"/>
        <w:gridCol w:w="99"/>
        <w:gridCol w:w="93"/>
        <w:gridCol w:w="157"/>
        <w:gridCol w:w="11"/>
        <w:gridCol w:w="240"/>
        <w:gridCol w:w="122"/>
        <w:gridCol w:w="128"/>
        <w:gridCol w:w="257"/>
        <w:gridCol w:w="426"/>
      </w:tblGrid>
      <w:tr>
        <w:trPr>
          <w:trHeight w:val="340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0" w:type="dxa"/>
            <w:gridSpan w:val="31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 </w:t>
            </w:r>
            <w:r>
              <w:fldChar w:fldCharType="begin">
                <w:ffData>
                  <w:name w:val="__Fieldmark__0_1436647388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36647388"/>
            <w:bookmarkStart w:id="1" w:name="__Fieldmark__0_143664738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__Fieldmark__1_1436647388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  <w:listEntry w:val="413"/>
                    <w:listEntry w:val="421"/>
                    <w:listEntry w:val="4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436647388"/>
            <w:bookmarkStart w:id="3" w:name="__Fieldmark__1_1436647388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…../</w:t>
            </w:r>
            <w:r>
              <w:fldChar w:fldCharType="begin">
                <w:ffData>
                  <w:name w:val="__Fieldmark__2_1436647388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36647388"/>
            <w:bookmarkStart w:id="5" w:name="__Fieldmark__2_143664738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woj.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960" w:type="dxa"/>
            <w:gridSpan w:val="31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 xml:space="preserve">ZNAK SPRAWY </w:t>
            </w:r>
          </w:p>
        </w:tc>
        <w:tc>
          <w:tcPr>
            <w:tcW w:w="392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</w:t>
            </w:r>
          </w:p>
        </w:tc>
      </w:tr>
      <w:tr>
        <w:trPr>
          <w:trHeight w:val="284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414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zwa działania:</w:t>
            </w:r>
          </w:p>
        </w:tc>
        <w:tc>
          <w:tcPr>
            <w:tcW w:w="44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…………………………………………………………………………………</w:t>
            </w:r>
          </w:p>
        </w:tc>
        <w:tc>
          <w:tcPr>
            <w:tcW w:w="25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518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Rodzaj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zytacja w miejscu na zlecenie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na miejscu w wyniku typowa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adania w trakcie realizacj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kontrol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czynności kontroln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" w:name="__Fieldmark__3_1436647388"/>
            <w:bookmarkStart w:id="7" w:name="__Fieldmark__3_1436647388"/>
            <w:bookmarkEnd w:id="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1436647388"/>
            <w:bookmarkStart w:id="9" w:name="__Fieldmark__4_1436647388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1436647388"/>
            <w:bookmarkStart w:id="11" w:name="__Fieldmark__5_1436647388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1436647388"/>
            <w:bookmarkStart w:id="13" w:name="__Fieldmark__6_1436647388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1436647388"/>
            <w:bookmarkStart w:id="15" w:name="__Fieldmark__7_1436647388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ontrola dotyczy nw. etapu obsługi wniosk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rzyznanie pomoc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łatnoś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ex-post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1436647388"/>
            <w:bookmarkStart w:id="17" w:name="__Fieldmark__8_1436647388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1436647388"/>
            <w:bookmarkStart w:id="19" w:name="__Fieldmark__9_1436647388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1436647388"/>
            <w:bookmarkStart w:id="21" w:name="__Fieldmark__10_1436647388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/>
                <w:b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78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 /lokalu/działki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877"/>
        <w:gridCol w:w="3687"/>
        <w:gridCol w:w="1960"/>
        <w:gridCol w:w="3118"/>
      </w:tblGrid>
      <w:tr>
        <w:trPr/>
        <w:tc>
          <w:tcPr>
            <w:tcW w:w="10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U z 2002 r., nr 101, poz. 926 ze.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438"/>
        <w:gridCol w:w="1241"/>
        <w:gridCol w:w="1334"/>
        <w:gridCol w:w="648"/>
        <w:gridCol w:w="1014"/>
        <w:gridCol w:w="1912"/>
        <w:gridCol w:w="3022"/>
        <w:gridCol w:w="10"/>
      </w:tblGrid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1436647388"/>
            <w:bookmarkStart w:id="23" w:name="__Fieldmark__11_1436647388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1436647388"/>
            <w:bookmarkStart w:id="25" w:name="__Fieldmark__12_1436647388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1436647388"/>
            <w:bookmarkStart w:id="27" w:name="__Fieldmark__13_1436647388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1436647388"/>
            <w:bookmarkStart w:id="29" w:name="__Fieldmark__14_1436647388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1436647388"/>
            <w:bookmarkStart w:id="31" w:name="__Fieldmark__15_1436647388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7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</w:tr>
      <w:tr>
        <w:trPr>
          <w:trHeight w:val="5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1436647388"/>
            <w:bookmarkStart w:id="33" w:name="__Fieldmark__16_1436647388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1436647388"/>
            <w:bookmarkStart w:id="35" w:name="__Fieldmark__17_1436647388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7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wagi kontrolujących:</w:t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284" w:top="340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0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U nr 64, poz. 427 ze zm.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U nr 168, poz. 1181 ze. zm.).</w:t>
      </w:r>
    </w:p>
    <w:p>
      <w:pPr>
        <w:pStyle w:val="Normal"/>
        <w:spacing w:before="12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U nr 168, poz. 1181 ze zm), Podmiot kontrolowany ma możliwoś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zgłoszenia na piśmie zastrzeżeń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i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3343"/>
      <w:gridCol w:w="1977"/>
      <w:gridCol w:w="2850"/>
    </w:tblGrid>
    <w:tr>
      <w:trPr>
        <w:trHeight w:val="340" w:hRule="exact"/>
      </w:trPr>
      <w:tc>
        <w:tcPr>
          <w:tcW w:w="2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2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0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SS</dc:creator>
  <dc:description/>
  <cp:keywords/>
  <dc:language>en-US</dc:language>
  <cp:lastModifiedBy>pluzyczka.daniel</cp:lastModifiedBy>
  <cp:lastPrinted>2012-06-22T15:33:00Z</cp:lastPrinted>
  <dcterms:modified xsi:type="dcterms:W3CDTF">2012-06-22T13:33:00Z</dcterms:modified>
  <cp:revision>7</cp:revision>
  <dc:subject/>
  <dc:title>PROTOKÓŁ Z CZYNNOŚCI KONTROLNYCH </dc:title>
</cp:coreProperties>
</file>