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1199"/>
        <w:gridCol w:w="936"/>
        <w:gridCol w:w="886"/>
        <w:gridCol w:w="401"/>
        <w:gridCol w:w="1221"/>
        <w:gridCol w:w="248"/>
        <w:gridCol w:w="256"/>
        <w:gridCol w:w="256"/>
        <w:gridCol w:w="11"/>
        <w:gridCol w:w="244"/>
        <w:gridCol w:w="256"/>
        <w:gridCol w:w="256"/>
        <w:gridCol w:w="255"/>
        <w:gridCol w:w="145"/>
        <w:gridCol w:w="109"/>
        <w:gridCol w:w="254"/>
        <w:gridCol w:w="254"/>
        <w:gridCol w:w="158"/>
        <w:gridCol w:w="373"/>
        <w:gridCol w:w="317"/>
        <w:gridCol w:w="61"/>
        <w:gridCol w:w="258"/>
        <w:gridCol w:w="197"/>
        <w:gridCol w:w="90"/>
        <w:gridCol w:w="143"/>
        <w:gridCol w:w="108"/>
        <w:gridCol w:w="22"/>
        <w:gridCol w:w="17"/>
        <w:gridCol w:w="74"/>
        <w:gridCol w:w="118"/>
        <w:gridCol w:w="20"/>
        <w:gridCol w:w="16"/>
        <w:gridCol w:w="136"/>
        <w:gridCol w:w="99"/>
        <w:gridCol w:w="93"/>
        <w:gridCol w:w="157"/>
        <w:gridCol w:w="11"/>
        <w:gridCol w:w="240"/>
        <w:gridCol w:w="122"/>
        <w:gridCol w:w="128"/>
        <w:gridCol w:w="257"/>
        <w:gridCol w:w="426"/>
      </w:tblGrid>
      <w:tr>
        <w:trPr>
          <w:trHeight w:val="340" w:hRule="atLeast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60" w:type="dxa"/>
            <w:gridSpan w:val="31"/>
            <w:vMerge w:val="restart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 </w:t>
            </w:r>
            <w:r>
              <w:fldChar w:fldCharType="begin">
                <w:ffData>
                  <w:name w:val="__Fieldmark__0_1440028012"/>
                  <w:enabled/>
                  <w:ddList>
                    <w:result w:val="0"/>
                    <w:listEntry w:val="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40028012"/>
            <w:bookmarkStart w:id="1" w:name="__Fieldmark__0_144002801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__Fieldmark__1_1440028012"/>
                  <w:enabled/>
                  <w:ddList>
                    <w:result w:val="0"/>
                    <w:listEntry w:val="      "/>
                    <w:listEntry w:val="125"/>
                    <w:listEntry w:val="321"/>
                    <w:listEntry w:val="313,322,323"/>
                    <w:listEntry w:val="413"/>
                    <w:listEntry w:val="421"/>
                    <w:listEntry w:val="42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440028012"/>
            <w:bookmarkStart w:id="3" w:name="__Fieldmark__1_1440028012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…../</w:t>
            </w:r>
            <w:r>
              <w:fldChar w:fldCharType="begin">
                <w:ffData>
                  <w:name w:val="__Fieldmark__2_1440028012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40028012"/>
            <w:bookmarkStart w:id="5" w:name="__Fieldmark__2_144002801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r woj./nr działania/ nr rap./rok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  <w:tc>
          <w:tcPr>
            <w:tcW w:w="166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-01/167</w:t>
            </w:r>
          </w:p>
        </w:tc>
      </w:tr>
      <w:tr>
        <w:trPr>
          <w:trHeight w:val="586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960" w:type="dxa"/>
            <w:gridSpan w:val="31"/>
            <w:vMerge w:val="continue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 xml:space="preserve">ZNAK SPRAWY </w:t>
            </w:r>
          </w:p>
        </w:tc>
        <w:tc>
          <w:tcPr>
            <w:tcW w:w="392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4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NR IDENTYFIKACYJNY</w:t>
            </w:r>
          </w:p>
        </w:tc>
      </w:tr>
      <w:tr>
        <w:trPr>
          <w:trHeight w:val="284" w:hRule="atLeas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92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13" w:hRule="exac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392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DANE NA TEMAT KONTROLI (wg UM)</w:t>
            </w:r>
          </w:p>
        </w:tc>
      </w:tr>
      <w:tr>
        <w:trPr>
          <w:trHeight w:val="414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zwa działania:</w:t>
            </w:r>
          </w:p>
        </w:tc>
        <w:tc>
          <w:tcPr>
            <w:tcW w:w="44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br/>
              <w:t>…………………………………………………………………………………</w:t>
            </w:r>
          </w:p>
        </w:tc>
        <w:tc>
          <w:tcPr>
            <w:tcW w:w="255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otrzymania zlecenia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</w:tr>
      <w:tr>
        <w:trPr>
          <w:trHeight w:val="518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Rodzaj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zytacja w miejscu na zlecenie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na miejscu w wyniku typowan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adania w trakcie realizacj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kontrol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ne czynności kontrolne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1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" w:name="__Fieldmark__3_1440028012"/>
            <w:bookmarkStart w:id="7" w:name="__Fieldmark__3_1440028012"/>
            <w:bookmarkEnd w:id="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1440028012"/>
            <w:bookmarkStart w:id="9" w:name="__Fieldmark__4_1440028012"/>
            <w:bookmarkEnd w:id="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1440028012"/>
            <w:bookmarkStart w:id="11" w:name="__Fieldmark__5_1440028012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1440028012"/>
            <w:bookmarkStart w:id="13" w:name="__Fieldmark__6_1440028012"/>
            <w:bookmarkEnd w:id="1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1440028012"/>
            <w:bookmarkStart w:id="15" w:name="__Fieldmark__7_1440028012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1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ontrola dotyczy nw. etapu obsługi wniosku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przyznanie pomoc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płatność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tap ex-post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14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right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1440028012"/>
            <w:bookmarkStart w:id="17" w:name="__Fieldmark__8_1440028012"/>
            <w:bookmarkEnd w:id="1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1440028012"/>
            <w:bookmarkStart w:id="19" w:name="__Fieldmark__9_1440028012"/>
            <w:bookmarkEnd w:id="1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1440028012"/>
            <w:bookmarkStart w:id="21" w:name="__Fieldmark__10_1440028012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b/>
                <w:b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ający kontrolę</w:t>
            </w:r>
          </w:p>
        </w:tc>
        <w:tc>
          <w:tcPr>
            <w:tcW w:w="7807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7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07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DANE PODMIOTU KONTROLOWANEGO</w:t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podmiotu kontrolowanego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/siedziba/lokalizacja operacji/działek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/nr domu /lokalu/działki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edziba  i adres podmiotu kontrol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wypełniać w przypadku, gdy różny od powyższego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 i nr domu/lokalu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877"/>
        <w:gridCol w:w="3687"/>
        <w:gridCol w:w="1960"/>
        <w:gridCol w:w="3118"/>
      </w:tblGrid>
      <w:tr>
        <w:trPr/>
        <w:tc>
          <w:tcPr>
            <w:tcW w:w="10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OSOBA UPOWAŻNIONA DO REPREZENTACJI (PEŁNOMOCNIK/OSOBA REPREZENTUJĄCA)</w:t>
            </w:r>
          </w:p>
        </w:tc>
      </w:tr>
      <w:tr>
        <w:trPr>
          <w:trHeight w:val="284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Informacje uzyskane w wyniku kontroli stanowią dane osobowe w rozumieniu przepisów ustawy z dnia 29 sierpnia 1997 r. o ochronie danych osobowych i podlegają ochronie na podstawie przepisów tej ustawy (DzU z 2002 r., nr 101, poz. 926 ze. zm.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438"/>
        <w:gridCol w:w="1241"/>
        <w:gridCol w:w="1334"/>
        <w:gridCol w:w="648"/>
        <w:gridCol w:w="1014"/>
        <w:gridCol w:w="1912"/>
        <w:gridCol w:w="3022"/>
        <w:gridCol w:w="10"/>
      </w:tblGrid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V. POWIADOMIENIE O CZYNNOŚCIACH KONTROLNYCH</w:t>
            </w:r>
          </w:p>
        </w:tc>
      </w:tr>
      <w:tr>
        <w:trPr>
          <w:trHeight w:val="514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domienie o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1440028012"/>
            <w:bookmarkStart w:id="23" w:name="__Fieldmark__11_1440028012"/>
            <w:bookmarkEnd w:id="2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1440028012"/>
            <w:bookmarkStart w:id="25" w:name="__Fieldmark__12_1440028012"/>
            <w:bookmarkEnd w:id="2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ób powiadomi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n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jąca</w:t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1440028012"/>
            <w:bookmarkStart w:id="27" w:name="__Fieldmark__13_1440028012"/>
            <w:bookmarkEnd w:id="2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polecon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1440028012"/>
            <w:bookmarkStart w:id="29" w:name="__Fieldmark__14_1440028012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1440028012"/>
            <w:bookmarkStart w:id="31" w:name="__Fieldmark__15_1440028012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. PRZEPROWADZENIE CZYNNOŚCI KONTROLNYCH</w:t>
            </w:r>
          </w:p>
        </w:tc>
      </w:tr>
      <w:tr>
        <w:trPr>
          <w:trHeight w:val="386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ostała zrealizowana?</w:t>
            </w:r>
          </w:p>
        </w:tc>
        <w:tc>
          <w:tcPr>
            <w:tcW w:w="7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</w:tr>
      <w:tr>
        <w:trPr>
          <w:trHeight w:val="5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1440028012"/>
            <w:bookmarkStart w:id="33" w:name="__Fieldmark__16_1440028012"/>
            <w:bookmarkEnd w:id="3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1440028012"/>
            <w:bookmarkStart w:id="35" w:name="__Fieldmark__17_1440028012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7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. DANE OSOBOWE OSÓB UCZESTNICZĄCYCH W CZYNNOŚCIACH KONTROLNYCH</w:t>
            </w:r>
          </w:p>
        </w:tc>
      </w:tr>
      <w:tr>
        <w:trPr>
          <w:trHeight w:val="460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ujący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upoważnienia i data jego wystawienia</w:t>
            </w:r>
          </w:p>
        </w:tc>
      </w:tr>
      <w:tr>
        <w:trPr>
          <w:trHeight w:val="45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zespołu kontrolnego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łonek zespołu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nr dokumentu tożsamości</w:t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. UWAGI</w:t>
            </w:r>
          </w:p>
        </w:tc>
      </w:tr>
      <w:tr>
        <w:trPr>
          <w:trHeight w:val="227" w:hRule="atLeast"/>
        </w:trPr>
        <w:tc>
          <w:tcPr>
            <w:tcW w:w="1093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wagi kontrolujących:</w:t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284" w:top="340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582"/>
      </w:tblGrid>
      <w:tr>
        <w:trPr/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I. ZAŁĄCZNIKI DO RAPORTU Z CZYNNOŚCI KONTROLNYCH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-900" w:right="-1009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Czynności kontrolne przeprowadzone są na podstawie art. 30 ust. 1 </w:t>
      </w:r>
      <w:r>
        <w:rPr>
          <w:rFonts w:cs="Verdana" w:ascii="Verdana" w:hAnsi="Verdana"/>
          <w:i/>
          <w:sz w:val="12"/>
          <w:szCs w:val="12"/>
        </w:rPr>
        <w:t xml:space="preserve">ustawy z dnia 7 marca 2007 r. o wspieraniu rozwoju obszarów wiejskich z udziałem środków Europejskiego Funduszu Rolnego na rzecz Rozwoju Obszarów Wiejskich (DzU nr 64, poz. 427 ze zm.) </w:t>
      </w:r>
      <w:r>
        <w:rPr>
          <w:rFonts w:cs="Verdana" w:ascii="Verdana" w:hAnsi="Verdana"/>
          <w:sz w:val="12"/>
          <w:szCs w:val="12"/>
        </w:rPr>
        <w:t xml:space="preserve">oraz w trybie określonym w </w:t>
      </w:r>
      <w:r>
        <w:rPr>
          <w:rFonts w:cs="Verdana" w:ascii="Verdana" w:hAnsi="Verdana"/>
          <w:i/>
          <w:sz w:val="12"/>
          <w:szCs w:val="12"/>
        </w:rPr>
        <w:t>Rozporządzeniu Ministra Rolnictwa i Rozwoju Wsi z dnia 31 sierpnia 2007 r. w sprawie szczegółowych warunków i trybu przeprowadzania kontroli na miejscu i wizytacji w miejscu w ramach Programu Rozwoju Obszarów Wiejskich 2007-2013 (DzU nr 168, poz. 1181 ze. zm.).</w:t>
      </w:r>
    </w:p>
    <w:p>
      <w:pPr>
        <w:pStyle w:val="Normal"/>
        <w:spacing w:before="120" w:after="0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ouczenie:</w:t>
      </w:r>
    </w:p>
    <w:p>
      <w:pPr>
        <w:pStyle w:val="Normal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odnie z rozporządzeniem Ministra Rolnictwa i Rozwoju Wsi z dnia 31 sierpnia 2007 r. w sprawie szczegółowych warunków i trybu przeprowadzania kontroli na miejscu i wizytacji w miejscu w ramach Programu Rozwoju Obszarów Wiejskich na lata 2007-2013 (DzU nr 168, poz. 1181 ze zm), Podmiot kontrolowany ma możliwość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/>
      </w:pPr>
      <w:r>
        <w:rPr>
          <w:rFonts w:cs="Verdana" w:ascii="Verdana" w:hAnsi="Verdana"/>
          <w:i/>
          <w:sz w:val="12"/>
          <w:szCs w:val="12"/>
        </w:rPr>
        <w:t>przekazania jednostce kontrolującej podpisanego raportu w terminie 7 dni od dnia jego otrzymania alb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/>
      </w:pPr>
      <w:r>
        <w:rPr>
          <w:rFonts w:cs="Verdana" w:ascii="Verdana" w:hAnsi="Verdana"/>
          <w:i/>
          <w:sz w:val="12"/>
          <w:szCs w:val="12"/>
        </w:rPr>
        <w:t>zgłoszenia na piśmie zastrzeżeń co do ustaleń zawartych w raporcie (zgłoszenia należy dokonać przed podpisaniem raportu, w terminie 7 dni od dnia jego otrzymania) alb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odmawiając podpisania raportu, złożyć w terminie 7 dni od dnia otrzymania raportu albo od dnia otrzymania stanowiska o nieuwzględnieniu w całości lub części zgłoszonych zastrzeżeń, pisemne wyjaśnienie tej odmowy.</w:t>
      </w:r>
    </w:p>
    <w:p>
      <w:pPr>
        <w:pStyle w:val="Normal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Jeżeli jednostka kontrolująca nie otrzyma w terminie podpisanego raportu ani umotywowanych zastrzeżeń, uznaje się że podmiot kontrolowany odmówił podpisania raportu.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26"/>
        <w:gridCol w:w="836"/>
        <w:gridCol w:w="1475"/>
        <w:gridCol w:w="19"/>
        <w:gridCol w:w="3857"/>
      </w:tblGrid>
      <w:tr>
        <w:trPr>
          <w:trHeight w:val="21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 i zakończenia czynności kontrolnych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rozpoczęcia czynności kontrolnych</w:t>
            </w:r>
          </w:p>
        </w:tc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zakończenia czynności kontrolnych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rwy w wykonywaniu czynności kontrolnych</w:t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okresy przerw w wykonywaniu czynności kontrolnych</w:t>
            </w:r>
          </w:p>
        </w:tc>
      </w:tr>
      <w:tr>
        <w:trPr>
          <w:trHeight w:val="2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i miejsce sporządzenia Raportu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  <w:tc>
          <w:tcPr>
            <w:tcW w:w="53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Miejsce sporządzenia Raportu z czynności kontrolnych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ując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podpis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otrzym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</w:tbl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284" w:top="3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8"/>
      <w:gridCol w:w="3245"/>
      <w:gridCol w:w="1663"/>
      <w:gridCol w:w="3032"/>
    </w:tblGrid>
    <w:tr>
      <w:trPr>
        <w:trHeight w:val="340" w:hRule="exact"/>
      </w:trPr>
      <w:tc>
        <w:tcPr>
          <w:tcW w:w="3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3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2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1"/>
      <w:gridCol w:w="3343"/>
      <w:gridCol w:w="1977"/>
      <w:gridCol w:w="2850"/>
    </w:tblGrid>
    <w:tr>
      <w:trPr>
        <w:trHeight w:val="340" w:hRule="exact"/>
      </w:trPr>
      <w:tc>
        <w:tcPr>
          <w:tcW w:w="2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2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2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2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8"/>
      <w:gridCol w:w="3245"/>
      <w:gridCol w:w="1663"/>
      <w:gridCol w:w="3032"/>
    </w:tblGrid>
    <w:tr>
      <w:trPr>
        <w:trHeight w:val="340" w:hRule="exact"/>
      </w:trPr>
      <w:tc>
        <w:tcPr>
          <w:tcW w:w="3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3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0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/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lokalizację właściwą dla przeprowadzanej kontroli</w:t>
      </w:r>
    </w:p>
  </w:footnote>
  <w:footnote w:id="3">
    <w:p>
      <w:pPr>
        <w:pStyle w:val="Footnote"/>
        <w:spacing w:before="0" w:after="0"/>
        <w:rPr>
          <w:rFonts w:ascii="Verdana" w:hAnsi="Verdana" w:cs="Verdana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w przypadku gdy adres zamieszkania/siedziby jest różny od adresu wskazanego w pkt. 2 Lokalizacja operacji/działek rolnych.</w:t>
      </w:r>
    </w:p>
    <w:p>
      <w:pPr>
        <w:pStyle w:val="Footnote"/>
        <w:spacing w:before="0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przypis">
    <w:name w:val="Tabela przypis"/>
    <w:basedOn w:val="Normal"/>
    <w:next w:val="Normal"/>
    <w:qFormat/>
    <w:pPr>
      <w:spacing w:before="120" w:after="0"/>
    </w:pPr>
    <w:rPr>
      <w:i/>
      <w:i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1ZnakZnakZnakZnakZnakZnak1ZnakZnakZnakZnakZnak">
    <w:name w:val=" Znak1 Znak Znak Znak Znak Znak Znak1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SS</dc:creator>
  <dc:description/>
  <cp:keywords/>
  <dc:language>en-US</dc:language>
  <cp:lastModifiedBy>pluzyczka.daniel</cp:lastModifiedBy>
  <cp:lastPrinted>2012-06-22T15:33:00Z</cp:lastPrinted>
  <dcterms:modified xsi:type="dcterms:W3CDTF">2012-06-22T13:33:00Z</dcterms:modified>
  <cp:revision>7</cp:revision>
  <dc:subject/>
  <dc:title>PROTOKÓŁ Z CZYNNOŚCI KONTROLNYCH </dc:title>
</cp:coreProperties>
</file>