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</w:rPr>
        <w:t>Imię i Nazwisko małżonka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 xml:space="preserve">DEKLARACJA MAŁŻONKA BENEFICJENT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mojego małżonka .......................................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małżonka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RS</cp:lastModifiedBy>
  <cp:lastPrinted>2012-05-02T11:59:00Z</cp:lastPrinted>
  <dcterms:modified xsi:type="dcterms:W3CDTF">2012-05-04T13:25:00Z</dcterms:modified>
  <cp:revision>2</cp:revision>
  <dc:subject/>
  <dc:title>P-7</dc:title>
</cp:coreProperties>
</file>