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.0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, złożony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2007–2013, w dniu ……………, dotyczący operacji:……………………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Wnioskodawcy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zaliczka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120" w:after="0"/>
        <w:jc w:val="both"/>
        <w:rPr/>
      </w:pPr>
      <w:r>
        <w:rPr/>
        <w:t>W związku z powyższym zapraszam na podpisanie Umowy przyznania pomocy, w terminie nie dłuższym niż 14 dni od dnia otrzymania niniejszego pisma, w godzinach ........-........ w ……………………………..., a jeżeli w podanym terminie nie jest możliwe stawienie się na podpisanie umowy, przed upływem wyżej wyznaczonego terminu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</w:t>
      </w:r>
      <w:r>
        <w:rPr>
          <w:rStyle w:val="FootnoteCharacters"/>
          <w:rStyle w:val="FootnoteAnchor"/>
        </w:rPr>
        <w:footnoteReference w:id="4"/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tym, że do dnia ..................... w ......................... nie stawił się Wnioskodawca / osoba reprezentująca Wnioskodawcę / pełnomocnik</w:t>
      </w:r>
      <w:r>
        <w:rPr>
          <w:vertAlign w:val="superscript"/>
        </w:rPr>
        <w:t>1</w:t>
      </w:r>
      <w:r>
        <w:rPr/>
        <w:t xml:space="preserve"> w celu zawarcia Umowy przyznania pomocy, ponownie zapraszam na podpisanie Umowy przyznania pomocy, do dnia ...............................</w:t>
      </w:r>
      <w:r>
        <w:rPr>
          <w:rStyle w:val="FootnoteCharacters"/>
          <w:rStyle w:val="FootnoteAnchor"/>
        </w:rPr>
        <w:footnoteReference w:id="5"/>
      </w:r>
      <w:r>
        <w:rPr/>
        <w:t xml:space="preserve"> w godzinach ........-........ w ……………… informując jednocześnie, że w przypadku, gdy Wnioskodawca / osoba reprezentująca Wnioskodawcę / pełnomocnik</w:t>
      </w:r>
      <w:r>
        <w:rPr>
          <w:vertAlign w:val="superscript"/>
        </w:rPr>
        <w:t xml:space="preserve">1 </w:t>
      </w:r>
      <w:r>
        <w:rPr/>
        <w:t xml:space="preserve">nie stawi się w celu zawarcia umowy w wyznaczonym terminie </w:t>
      </w:r>
      <w:r>
        <w:rPr>
          <w:b/>
        </w:rPr>
        <w:t>pomoc nie zostanie przyznana</w:t>
      </w:r>
      <w:r>
        <w:rPr/>
        <w:t>.</w:t>
      </w:r>
      <w:r>
        <w:rPr>
          <w:rStyle w:val="FootnoteCharacters"/>
          <w:rStyle w:val="FootnoteAnchor"/>
        </w:rPr>
        <w:footnoteReference w:id="6"/>
      </w:r>
    </w:p>
    <w:p>
      <w:pPr>
        <w:pStyle w:val="Tekstpodstawowy2"/>
        <w:spacing w:lineRule="auto" w:line="240" w:before="120" w:after="0"/>
        <w:jc w:val="both"/>
        <w:rPr/>
      </w:pPr>
      <w:r>
        <w:rPr/>
        <w:t xml:space="preserve">Jednocześnie informuję, iż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prawne zabezpieczenie wykonania zapisów umowy.</w:t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faktem, iż Wnioskodawcy przysługuje zaliczka, niezbędne jest złożenie najpóźniej w dniu podpisania umowy</w:t>
      </w:r>
      <w:r>
        <w:rPr>
          <w:b/>
        </w:rPr>
        <w:t xml:space="preserve"> </w:t>
      </w:r>
      <w:r>
        <w:rPr/>
        <w:t>dodatkowego zabezpieczenia należytego wykonania umowy, t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 xml:space="preserve">ważnej gwarancji bankowej lub innej równoważnej gwarancji (ubezpieczeniowa) odpowiadającej 110% kwoty zaliczki 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13 </w:t>
      </w:r>
      <w:r>
        <w:rPr>
          <w:i/>
        </w:rPr>
        <w:t xml:space="preserve">Wdrażanie lokalnych strategii rozwoju </w:t>
      </w:r>
      <w:r>
        <w:rPr/>
        <w:t>dla małych projektów, tj. operacji, które nie odpowiadają warunkom przyznania pomocy w ramach działań Osi 3, ale przyczyniają się do osiągnięcia celów tej osi, winny stawić się osoby uprawnione.</w:t>
      </w:r>
    </w:p>
    <w:p>
      <w:pPr>
        <w:pStyle w:val="Normal"/>
        <w:spacing w:before="120" w:after="0"/>
        <w:jc w:val="both"/>
        <w:rPr/>
      </w:pPr>
      <w:r>
        <w:rPr/>
        <w:t>W przypadku, gdy operacja jest realizowana przez wspólników spółki cywilnej będących osobami fizycznymi na podpisaniu umowy stawiają się wszyscy wspólnicy lub osoba(y), którym wspólnik(cy) dali upoważnienie do zawarcia umowy w ich imieniu np. wspólnik upoważniony uchwałą wspólników / umową spółki do ubiegania się o pomoc w imieniu wspólników, wraz z małżonkami wspólników lub osobą(ami), która(e) posiada(ją) upoważnienie do zawarcia umowy w ich imieniu, o ile wspólnicy pozostają w związku małżeńskim i nie została pomiędzy nimi ustalona rozdzielność majątkowa. Obecność ww. osób wynika z konieczności podpisania stosownych deklaracji i oświadczeń.</w:t>
      </w:r>
      <w:r>
        <w:rPr>
          <w:vertAlign w:val="superscript"/>
        </w:rPr>
        <w:t xml:space="preserve"> 1 </w:t>
      </w:r>
      <w:r>
        <w:rPr/>
        <w:t>W przypadku, gdy stawienie wspólników spółki cywilnej będących osobami fizycznymi lub/i małżonków wspólników nie jest możliwe, Wnioskodawca może złożyć Deklarację małżonka/ współwłaściciela poświadczoną notarialnie.</w:t>
      </w:r>
    </w:p>
    <w:p>
      <w:pPr>
        <w:pStyle w:val="Normal"/>
        <w:spacing w:before="120" w:after="0"/>
        <w:jc w:val="both"/>
        <w:rPr/>
      </w:pPr>
      <w:r>
        <w:rPr/>
        <w:t>Jeżeli Wnioskodawca jest w związku małżeńskim i nie została ustalona pomiędzy małżonkami odrębność majątkowa, na podpisanie umowy stawia się małżonek w celu podpisania umowy, stosownych deklaracji i oświadczeń.</w:t>
      </w:r>
      <w:r>
        <w:rPr>
          <w:vertAlign w:val="superscript"/>
        </w:rPr>
        <w:t>1</w:t>
      </w:r>
      <w:r>
        <w:rPr/>
        <w:t xml:space="preserve"> W przypadku, gdy stawienie małżonka nie jest możliwe Wnioskodawca może złożyć Deklarację małżonka poświadczoną notarialnie.</w:t>
      </w:r>
    </w:p>
    <w:p>
      <w:pPr>
        <w:pStyle w:val="Normal"/>
        <w:spacing w:before="120" w:after="0"/>
        <w:jc w:val="both"/>
        <w:rPr/>
      </w:pPr>
      <w:r>
        <w:rPr/>
        <w:t>Jeżeli Wnioskodawcą jest osoba prawna lub jednostka organizacyjna nieposiadająca osobowości prawnej, na podpisanie umowy przyznania pomocy stawiają się osoby uprawnione do reprezentacji, ujawnione w aktualnym wypisie z Rejestru Przedsiębiorców w Krajowym Rejestrze Sądowym lub posiadające stosowne pełnomocnictwo.</w:t>
      </w:r>
      <w:r>
        <w:rPr>
          <w:vertAlign w:val="superscript"/>
        </w:rPr>
        <w:t xml:space="preserve"> 1</w:t>
      </w:r>
    </w:p>
    <w:p>
      <w:pPr>
        <w:pStyle w:val="Normal"/>
        <w:spacing w:before="120" w:after="0"/>
        <w:jc w:val="both"/>
        <w:rPr/>
      </w:pPr>
      <w:r>
        <w:rPr/>
        <w:t>W przypadku, gdy operacja realizowana przez osoby fizyczne dotyczy przedsiębiorstwa stanowiącego współwłasność osób fizycznych na podpisanie umowy stawiaja się wszyscy współwłaściciele wraz z małżonkami, o ile pozostają oni w związku małżeńskim i nie została pomiędzy nimi ustalona odrębność majątkowa. Obecność ww. osób wynika z konieczności podpisania stosownych deklaracji i oświadczeń.</w:t>
      </w:r>
      <w:r>
        <w:rPr>
          <w:vertAlign w:val="superscript"/>
        </w:rPr>
        <w:t>1</w:t>
      </w:r>
      <w:r>
        <w:rPr/>
        <w:t xml:space="preserve"> W przypadku, gdy stawienie małżonków współwłaścicieli nie jest możliwe mogą oni złożyć Deklaracje małżonków poświadczone notarialnie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 przyznania pomocy</w:t>
      </w:r>
      <w:r>
        <w:rPr>
          <w:i/>
        </w:rPr>
        <w:t xml:space="preserve"> </w:t>
      </w:r>
      <w:r>
        <w:rPr/>
        <w:t xml:space="preserve">na operację z zakresu małych projektów w ramach działania </w:t>
      </w:r>
      <w:r>
        <w:rPr>
          <w:i/>
        </w:rPr>
        <w:t>Wdrażanie lokalnych strategii rozwoju</w:t>
      </w:r>
      <w:r>
        <w:rPr/>
        <w:t xml:space="preserve"> objętego PROW 2007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Deklaracji do Weksla niezupełnego (in blanco),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Beneficjenta,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numPr>
          <w:ilvl w:val="0"/>
          <w:numId w:val="2"/>
        </w:numPr>
        <w:rPr/>
      </w:pPr>
      <w:r>
        <w:rPr/>
        <w:t>Formularz Deklaracji małżonka Beneficjenta,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współwłaściciela przedsiębiorstwa,</w:t>
      </w:r>
      <w:r>
        <w:rPr>
          <w:vertAlign w:val="superscript"/>
        </w:rPr>
        <w:t>6,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numPr>
          <w:ilvl w:val="0"/>
          <w:numId w:val="2"/>
        </w:numPr>
        <w:rPr/>
      </w:pPr>
      <w:r>
        <w:rPr/>
        <w:t>Formularz Deklaracji współwłaściciela przedsiębiorstwa,</w:t>
      </w:r>
      <w:r>
        <w:rPr>
          <w:vertAlign w:val="superscript"/>
        </w:rPr>
        <w:t>7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małżonka współwłaściciela przedsiębiorstwa.</w:t>
      </w:r>
      <w:r>
        <w:rPr>
          <w:vertAlign w:val="superscript"/>
        </w:rPr>
        <w:t>6,7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Wnioskodawcy przysługuje zaliczk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ponownego wyznaczenia terminu zawarcia umow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 później niż 21 dnia od końca terminu wynikającego z pierwszego wezwan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wyznaczenia pierwszego terminu zawarcia umow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sób fizyczny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sunąć, jeżeli projekt nie jest realizowany w związku z prowadzoną działalnością gospodarcz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3:00Z</dcterms:created>
  <dc:creator>Monika Cichosz</dc:creator>
  <dc:description/>
  <cp:keywords/>
  <dc:language>en-US</dc:language>
  <cp:lastModifiedBy>RS</cp:lastModifiedBy>
  <cp:lastPrinted>2012-05-02T11:50:00Z</cp:lastPrinted>
  <dcterms:modified xsi:type="dcterms:W3CDTF">2012-05-04T13:23:00Z</dcterms:modified>
  <cp:revision>2</cp:revision>
  <dc:subject/>
  <dc:title> </dc:title>
</cp:coreProperties>
</file>