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Marszałek Województwa</w:t>
        <w:tab/>
        <w:tab/>
        <w:tab/>
        <w:tab/>
        <w:tab/>
        <w:t>….….………………., dnia ….……………. r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Znak: 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6"/>
          <w:szCs w:val="26"/>
        </w:rPr>
        <w:t>DECYZJ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Nr …….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Na podstawie art. 20 ust. 1 i ust. 2 pkt 3 ustawy z dnia 7 marca 2007 r. o wspieraniu rozwoju obszarów wiejskich z udziałem środków Europejskiego Funduszu Rolnego na rzecz Rozwoju Obszarów Wiejskich (Dz. U. Nr 64, poz. 427, z późn. zm.) oraz § 2 i 12 rozporządzenia Ministra Rolnictwa </w:t>
        <w:br/>
        <w:t xml:space="preserve">i Rozwoju Wsi z dnia 25 czerwca 2008 r. w sprawie szczegółowych warunków i trybu przyznawania pomocy finansowej w ramach działania „Poprawianie i rozwijanie infrastruktury związanej </w:t>
        <w:br/>
        <w:t xml:space="preserve">z rozwojem i dostosowywaniem rolnictwa i leśnictwa przez gospodarowanie rolniczymi zasobami wodnymi” objętego Programem Rozwoju Obszarów Wiejskich na lata 2007 – 2013 (Dz. U. Nr 122, poz. 791, z późn. zm.), po rozpatrzeniu wniosku o przyznanie pomocy nr ………………….., z dnia ……………………………… Zarządu Melioracji i Urządzeń Wodnych w ………………….……, </w:t>
      </w:r>
    </w:p>
    <w:p>
      <w:pPr>
        <w:pStyle w:val="Normal"/>
        <w:spacing w:lineRule="auto" w:line="360"/>
        <w:jc w:val="both"/>
        <w:rPr/>
      </w:pPr>
      <w:r>
        <w:rPr/>
        <w:t>na operację  pn. ……………………………………………………………………………………………………………..……………………</w:t>
      </w:r>
    </w:p>
    <w:p>
      <w:pPr>
        <w:pStyle w:val="Normal"/>
        <w:spacing w:lineRule="auto" w:line="360"/>
        <w:jc w:val="both"/>
        <w:rPr/>
      </w:pPr>
      <w:r>
        <w:rPr/>
        <w:t>realizowaną w …………………………………………………………………………………………. (miejsce realizacji operacji),</w:t>
      </w:r>
    </w:p>
    <w:p>
      <w:pPr>
        <w:pStyle w:val="Normal"/>
        <w:spacing w:lineRule="auto" w:line="360"/>
        <w:jc w:val="both"/>
        <w:rPr/>
      </w:pPr>
      <w:r>
        <w:rPr/>
        <w:t>której celem jest ……………………………………………………………………….……………. (cel realizacji operacji) oraz,</w:t>
      </w:r>
    </w:p>
    <w:p>
      <w:pPr>
        <w:pStyle w:val="Normal"/>
        <w:spacing w:lineRule="auto" w:line="360"/>
        <w:jc w:val="both"/>
        <w:rPr/>
      </w:pPr>
      <w:r>
        <w:rPr/>
        <w:t>której wartość i zakres rzeczowy zostały określone w załączniku nr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przyznaję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/>
        </w:rPr>
        <w:t xml:space="preserve"> </w:t>
      </w:r>
      <w:r>
        <w:rPr/>
        <w:t>Zarządowi Melioracji i Urządzeń Wodnych w .…….……………… pomoc finansową w wysokości ………………....... zł  (słownie złotych ………………………………………….……………….…..)</w:t>
      </w:r>
    </w:p>
    <w:p>
      <w:pPr>
        <w:pStyle w:val="Normal"/>
        <w:spacing w:lineRule="auto" w:line="360"/>
        <w:jc w:val="both"/>
        <w:rPr/>
      </w:pPr>
      <w:r>
        <w:rPr/>
        <w:t>z tego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z krajowych środków publicznych, w wysokości ……………. zł,  (słownie złotych ………………) co stanowi  .….. % kosztów kwalifikowalnych operacji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ze środków Europejskiego Funduszu Rolnego na rzecz Rozwoju Obszarów Wiejskich </w:t>
        <w:br/>
        <w:t xml:space="preserve">w formie refundacji, w wysokości ………..…… zł (słownie złotych …………………………), jednak nie więcej niż 75 % poniesionych kosztów kwalifikowalnych operacji,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w ……. transzach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410" w:leader="none"/>
        </w:tabs>
        <w:spacing w:lineRule="auto" w:line="360"/>
        <w:jc w:val="both"/>
        <w:rPr/>
      </w:pPr>
      <w:r>
        <w:rPr/>
        <w:t xml:space="preserve">pierwsza transza po zakończeniu realizacji pierwszego etapu operacji </w:t>
        <w:br/>
        <w:t>i złożeniu wniosku o płatność w terminie …………. (miesiąc) w kwocie …….. zł (słownie złotych ……………………….……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410" w:leader="none"/>
        </w:tabs>
        <w:spacing w:lineRule="auto" w:line="360"/>
        <w:jc w:val="both"/>
        <w:rPr/>
      </w:pPr>
      <w:r>
        <w:rPr/>
        <w:t>druga transza po zakończeniu realizacji drugiego etapu operacji i złożeniu wniosku o płatność w terminie ……….……. (miesiąc) w kwocie …………… zł (słownie złotych ………………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410" w:leader="none"/>
        </w:tabs>
        <w:spacing w:lineRule="auto" w:line="360"/>
        <w:ind w:left="2127" w:hanging="142"/>
        <w:jc w:val="both"/>
        <w:rPr/>
      </w:pPr>
      <w:r>
        <w:rPr/>
        <w:t>trzecia transza po zakończeniu realizacji trzeciego etapu operacji i złożeniu wniosku o płatność w terminie …………. (miesiąc) w kwocie ………….. zł (słownie złotych ………………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410" w:leader="none"/>
          <w:tab w:val="left" w:pos="2552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jc w:val="both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POUCZE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tosownie do przepisów rozporządzenia Ministra Rolnictwa i Rozwoju Wsi z dnia 25 czerwca </w:t>
        <w:br/>
        <w:t>2008 r. w sprawie szczegółowych warunków i trybu przyznawania pomocy finansowej w ramach działania „Poprawianie i rozwijanie infrastruktury związanej z rozwojem i dostosowywaniem rolnictwa i leśnictwa przez gospodarowanie rolniczymi zasobami wodnymi” objętego Programem rozwoju obszarów wiejskich na lata 2007-2013 (Dz. U. Nr 122, poz. 791, z późn. zm.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niesione na realizację operacji koszty uznaje się za kwalifikowalne, jeżeli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zostały poniesione w formie rozliczenia bezgotówkowego, dokonanego przelewem na rachunek bankowy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zostały poniesione po dniu złożenia wniosku o przyznanie pomocy, a w przypadku kosztów ogólnych – nie wcześniej niż od dnia 1 stycznia 2007 r.;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dostawy, roboty budowlane i usługi związane z realizacją operacji zostały nabyte </w:t>
        <w:br/>
        <w:t>w trybie przepisów o zamówieniach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moc wypłaca się, jeżeli beneficjent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zrealizował operację lub jej etap, w tym poniósł związane z tym koszty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udokumentował zrealizowanie operacji lub jej etapu, w tym poniesienie kosztów kwalifikowalnych z tym związanych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spełnia następujące warunk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osiąga cel operacji i zachowuje go przez okres 5 lat od dnia przyznania pomoc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umożliwia przeprowadzenie przez uprawnione podmioty kontroli na miejscu lub kontroli dokumentów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przechowuje dokumentację związaną z realizacją operacji przez okres 5 lat od dnia dokonania płatności ostatecznej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/>
        <w:t>informuje Marszałka Województwa o okolicznościach mogących mieć wpływ na realizację opera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</w:rPr>
        <w:t xml:space="preserve"> </w:t>
      </w:r>
      <w:r>
        <w:rPr/>
        <w:t>Jeżeli beneficjent nie spełnia któregokolwiek warunku określonego w ust. 2, środki finansowe z tytułu pomocy mogą być wypłacone dla tej części operacji lub etapu, które zostały zrealizowane zgodnie z tymi warunkami, jeżeli cel operacji został osiągnięty lub może zostać osiągnięty do dnia złożenia wniosku o płatność ostateczn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</w:rPr>
        <w:t xml:space="preserve"> </w:t>
      </w:r>
      <w:r>
        <w:rPr/>
        <w:t xml:space="preserve">Jeżeli beneficjent nie zrealizował operacji, lub nie spełnia warunków, o których mowa </w:t>
        <w:br/>
        <w:t>w ust. 2 pkt 3 lit. b –d , odmawia się w drodze decyzji wypłaty środków finans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płacona beneficjentowi pomoc podlega zwrotowi w całości, jeżeli beneficjent: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84"/>
        <w:jc w:val="both"/>
        <w:rPr/>
      </w:pPr>
      <w:r>
        <w:rPr/>
        <w:t>nie osiągnął celu operacji lub nie zachowuje go przez 5 lat od dnia przyznania pomocy;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84"/>
        <w:jc w:val="both"/>
        <w:rPr/>
      </w:pPr>
      <w:r>
        <w:rPr/>
        <w:t>uniemożliwia uprawnionym podmiotom przeprowadzenie kontroli na miejscu lub kontroli  dokumentów;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84"/>
        <w:jc w:val="both"/>
        <w:rPr/>
      </w:pPr>
      <w:r>
        <w:rPr/>
        <w:t>zaprzestał realizacji operacji;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84"/>
        <w:jc w:val="both"/>
        <w:rPr/>
      </w:pPr>
      <w:r>
        <w:rPr/>
        <w:t>naruszył przepisy o zamówieniach publicznych w sposób mający wpływ na wynik postępowania o udzielenie zamówienia publicznego z zastrzeżeniem ust.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zypadku naruszenia przez Beneficjenta przepisów o zamówieniach publicznych w sposób mający wpływ na wynik postępowania o udzielenie zamówienia publicznego, zwrot pomocy nie obejmuje pomocy w części dotyczącej postępowania o udzielenie zamówienia publicznego, które Beneficjent przeprowadził bez naruszenia przepisów o zamówieniach publicznych w sposób mający wpływ na wynik tego postępowania, jeżeli spełnił warunki, </w:t>
        <w:br/>
        <w:t>o których mowa w ust. 2 pkt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moc podlega zwrotowi w części, jeżeli Beneficjent nie spełnił warunków, o których mowa w usut.2 pkt 3, lit c lub d, z tym że w przypadku niespełnienia warunku, o którym mowa </w:t>
        <w:br/>
        <w:t>w ust. 2 pkt 3: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/>
        <w:t>lit. c – zwrotowi podlega 1% kwoty pomocy,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/>
        <w:t>lit. d – zwrotowi podlega 10% kwoty pomo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Beneficjent ma obowiązek informować Marszałka Województwa o dokonanych zmianach </w:t>
        <w:br/>
        <w:t xml:space="preserve">w zestawieniu rzeczowo finansowym operacji, stanowiącym załącznik nr 1 do decyzji, </w:t>
        <w:br/>
        <w:t xml:space="preserve">z podaniem przyczyn jej dokonani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a podstawie art. 127 § 1 i art. 129 w związku z art. 17 pkt 1 ustawy z dnia 14 czerwca 1960 r. kodeks postępowania administracyjnego (Dz. U. z 2000 r. Nr 98 po. 1071, z późn. zm.) od niniejszej decyzji przysługuje stronie odwołanie do Samorządowego Kolegium Odwoławczego </w:t>
        <w:br/>
        <w:t xml:space="preserve">w ……….…………., które należy wnieść za pośrednictwem Marszałka Województwa …………..………… , w terminie 14 dni od dnia doręczenia niniejszej decyzji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06:00Z</dcterms:created>
  <dc:creator>jkrajew</dc:creator>
  <dc:description/>
  <cp:keywords/>
  <dc:language>en-US</dc:language>
  <cp:lastModifiedBy>jkrajew</cp:lastModifiedBy>
  <cp:lastPrinted>2012-03-19T11:04:00Z</cp:lastPrinted>
  <dcterms:modified xsi:type="dcterms:W3CDTF">2012-03-20T07:10:00Z</dcterms:modified>
  <cp:revision>6</cp:revision>
  <dc:subject/>
  <dc:title/>
</cp:coreProperties>
</file>