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Załącznik nr 3</w:t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do Uchwały Nr. ………..</w:t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Zarządu Województwa</w:t>
      </w:r>
    </w:p>
    <w:p>
      <w:pPr>
        <w:pStyle w:val="Miejscowoidata"/>
        <w:ind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Warmińsko-Mazurskiego</w:t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z dnia ….. marca 2012 r.</w:t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formacja o stanie mienia</w:t>
      </w:r>
    </w:p>
    <w:p>
      <w:pPr>
        <w:pStyle w:val="Miejscowoidata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Województwa Warmińsko-Mazurskiego</w:t>
      </w:r>
    </w:p>
    <w:p>
      <w:pPr>
        <w:pStyle w:val="Miejscowoidata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tan na dzień 31.12.2011 r.</w:t>
      </w:r>
    </w:p>
    <w:p>
      <w:pPr>
        <w:pStyle w:val="Miejscowoidata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ZĘŚĆ OPI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WSTĘP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 z art. 41 ust. 1 ustawy z dnia 5 czerwca 1998 r. o samorządzie województwa ( Dz. U. 2001 r. Nr 142, poz. 1590 z późn. zm ) art. 267 ust. 1 pkt 3 ustawy z dnia 27 sierpnia 2009 r o finansach publicznych  Zarząd Województwa Warmińsko-Mazurskiego przedkłada informację o stanie mienia Województwa Warmińsko-Mazurskieg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ja o stanie mienia zawiera dane na dzień 31.12.2011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ą to dan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DOTYCZĄCE PRZYSŁUGUJACYCH WOJEWÓDZTWU PRAW MAJATKOW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-            DOTYCZĄCE INNYCH NIŻ WŁASNOŚCI PRAW MAJĄTKOWYCH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WOJEWÓDZT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bCs/>
          <w:sz w:val="22"/>
          <w:szCs w:val="22"/>
        </w:rPr>
        <w:t>-            O UDZIAŁACH I AKCJACH W SPÓŁKA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-            O DOCHODACH UZYSKANYCH Z TYTUŁU PRAW WLASNOŚCI PRZEZ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WOJEWÓDZTWO I INNYCH PRAW MAJĄTKOW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-            INNE INFORMACJE O ZDARZENIACH  MAJĄCYCH WPŁYW NA STAN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MIENIA WOJEWÓDZTW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y prawne przejęcia mienia Skarbu Państwa na rzecz Województwa Warmińsko – Mazurski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Ustawa z dnia 5 czerwca 1998 r. – o samorządzie województwa ( Dz. U. 01.142.1590 jednolity tekst 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13 października 1998 r. – przepisy wprowadzające ustawy reformujące administrację publiczną (Dz.U.98.133.872 z późn.</w:t>
      </w:r>
    </w:p>
    <w:p>
      <w:pPr>
        <w:pStyle w:val="Normal"/>
        <w:ind w:left="2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Ustawa z dnia 21 marca 1985 r. – o drogach publicznych (jednolity tekst; Dz.U.07.19.115)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10 kwietnia 2003 r.- o szczególnych zasadach przygotowania i realizacji inwestycji w zakresie dróg publicznych     (Dz. U. 03.80.721 z późn. zm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21 sierpnia 1997 r.- o gospodarce nieruchomościami art. 98 ust. 1 Dz.U. z 2010 Nr 102, poz. 651, zm: z 2010 r. Nr 106, poz. 675, Nr 143, poz. 963, Nr 155, poz. 1043, Nr 197, poz. 1307, Nr 200, poz. 1322)</w:t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GSPODAROWANIE MIENIEM WOJEWÓDZTWA .</w:t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2"/>
        <w:spacing w:lineRule="auto" w:line="360"/>
        <w:ind w:left="240" w:firstLine="468"/>
        <w:rPr/>
      </w:pPr>
      <w:r>
        <w:rPr/>
        <w:t xml:space="preserve"> </w:t>
      </w:r>
      <w:r>
        <w:rPr/>
        <w:t xml:space="preserve">W analizowanym okresie 2011 r., w oparciu o przepisy ustawy z dnia 21 sierpnia 1997 r. - o gospodarce nieruchomościami ( Dz. U. z 2010 r. Nr 102, poz. 651) i Uchwałę Nr XV/250/00 Sejmiku Województwa Warmińsko – Mazurskiego z dnia 17 kwietnia 2000 r. - w sprawie ustalenia zasad nabywania, zbywania, obciążania oraz wydzierżawiania lub wynajmowania nieruchomości wchodzących w skład zasobu nieruchomości Województwa Warmińsko-Mazurskiego, Uchwałę Nr XV/251/00 Sejmiku Województwa Warmińsko Mazurskiego z dnia 17 kwietnia 2000 r. - w sprawie ustalenia zasad gospodarowania mieniem Województwa Warmińsko – Mazurskiego, Uchwałę Nr XXV/399/01 Sejmiku Województwa Warmińsko-Mazurskiego z dnia 24 kwietnia 2001 r. - w sprawie zasad sprzedaży lokali mieszkalnych stanowiących własność Województwa Warmińsko – Mazurskiego, przyznania pierwszeństwa w ich nabywaniu oraz udzielania bonifikat </w:t>
      </w:r>
      <w:r>
        <w:rPr>
          <w:b/>
          <w:bCs/>
        </w:rPr>
        <w:t>Zarząd Województwa</w:t>
      </w:r>
      <w:r>
        <w:rPr/>
        <w:t xml:space="preserve"> </w:t>
      </w:r>
      <w:r>
        <w:rPr>
          <w:b/>
          <w:bCs/>
        </w:rPr>
        <w:t xml:space="preserve"> oddał w użytkowanie wieczyste,  w nieodpłatne użytkowanie, przekazał w trwały zarząd  i zagospodarował trwale nieruchomości :</w:t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Tekstpodstawowywcity2"/>
        <w:spacing w:lineRule="auto" w:line="360"/>
        <w:ind w:left="960" w:hanging="0"/>
        <w:rPr/>
      </w:pPr>
      <w:r>
        <w:rPr>
          <w:b/>
        </w:rPr>
        <w:t>1.</w:t>
      </w:r>
      <w:r>
        <w:rPr/>
        <w:t>Rejestr Nieruchomości Województwa Warmińsko – Mazurskiego –</w:t>
      </w:r>
    </w:p>
    <w:p>
      <w:pPr>
        <w:pStyle w:val="Tekstpodstawowywcity2"/>
        <w:spacing w:lineRule="auto" w:line="360"/>
        <w:ind w:left="960" w:hanging="0"/>
        <w:rPr/>
      </w:pPr>
      <w:r>
        <w:rPr/>
        <w:t xml:space="preserve">   </w:t>
      </w:r>
      <w:r>
        <w:rPr>
          <w:b/>
          <w:bCs/>
        </w:rPr>
        <w:t>Wojewódzki Zasób Nieruchomości*</w:t>
      </w:r>
      <w:r>
        <w:rPr/>
        <w:t xml:space="preserve"> - </w:t>
      </w:r>
      <w:r>
        <w:rPr>
          <w:i/>
          <w:iCs/>
        </w:rPr>
        <w:t>Majątek Województwa Warmińsko – Mazurskiego</w:t>
      </w:r>
      <w:r>
        <w:rPr/>
        <w:t xml:space="preserve"> wg stanu na dzień 31.12.2011r. Załącznik Nr 1 obejmujący :</w:t>
      </w:r>
    </w:p>
    <w:p>
      <w:pPr>
        <w:pStyle w:val="Tekstpodstawowywcity2"/>
        <w:spacing w:lineRule="auto" w:line="360"/>
        <w:ind w:left="960" w:hanging="0"/>
        <w:jc w:val="left"/>
        <w:rPr/>
      </w:pPr>
      <w:r>
        <w:rPr/>
        <w:t xml:space="preserve">- Rejestru nieruchomości, dla  których ustanowiono ograniczone prawo rzeczowe i przekazano je w nieodpłatne użytkowanie SP ZOZ. pn.- </w:t>
      </w:r>
      <w:r>
        <w:rPr>
          <w:b/>
        </w:rPr>
        <w:t>ZDROWIE</w:t>
      </w:r>
    </w:p>
    <w:p>
      <w:pPr>
        <w:pStyle w:val="Tekstpodstawowywcity2"/>
        <w:spacing w:lineRule="auto" w:line="360"/>
        <w:ind w:left="960" w:hanging="0"/>
        <w:jc w:val="left"/>
        <w:rPr/>
      </w:pPr>
      <w:r>
        <w:rPr/>
        <w:t xml:space="preserve">- Rejestr nieruchomości przekazanych w trwały zarząd pn.- </w:t>
      </w:r>
      <w:r>
        <w:rPr>
          <w:b/>
        </w:rPr>
        <w:t xml:space="preserve">EDUKACJA, MELIORACJE, ZARZĄD DRÓG WOJEWÓDZKICH , PARKI PRAJOBRAZOWE i INNE JEDNOSTKI </w:t>
      </w:r>
    </w:p>
    <w:p>
      <w:pPr>
        <w:pStyle w:val="Tekstpodstawowywcity2"/>
        <w:spacing w:lineRule="auto" w:line="360"/>
        <w:ind w:left="960" w:hanging="0"/>
        <w:jc w:val="left"/>
        <w:rPr/>
      </w:pPr>
      <w:r>
        <w:rPr/>
        <w:t xml:space="preserve">- Rejestr nieruchomości pn. </w:t>
      </w:r>
      <w:r>
        <w:rPr>
          <w:b/>
        </w:rPr>
        <w:t>ZARZADZANYCH PRZEZ  ZARZĄD WOJEWÓDTWA</w:t>
      </w:r>
      <w:r>
        <w:rPr/>
        <w:t>.</w:t>
      </w:r>
    </w:p>
    <w:p>
      <w:pPr>
        <w:pStyle w:val="Tekstpodstawowywcity2"/>
        <w:spacing w:lineRule="auto" w:line="360"/>
        <w:ind w:left="96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960" w:hanging="0"/>
        <w:jc w:val="left"/>
        <w:rPr/>
      </w:pPr>
      <w:r>
        <w:rPr>
          <w:b/>
        </w:rPr>
        <w:t>2</w:t>
      </w:r>
      <w:r>
        <w:rPr/>
        <w:t>. Rejestr nieruchomości  w wieczystym użytkowaniu</w:t>
      </w:r>
    </w:p>
    <w:p>
      <w:pPr>
        <w:pStyle w:val="Tekstpodstawowywcity2"/>
        <w:spacing w:lineRule="auto" w:line="360"/>
        <w:ind w:left="960" w:hanging="0"/>
        <w:jc w:val="left"/>
        <w:rPr/>
      </w:pPr>
      <w:r>
        <w:rPr>
          <w:b/>
        </w:rPr>
        <w:t>3</w:t>
      </w:r>
      <w:r>
        <w:rPr/>
        <w:t>. Rejestr podmiotów dla których przekazano nieruchomości w nieodpłatne</w:t>
      </w:r>
    </w:p>
    <w:p>
      <w:pPr>
        <w:pStyle w:val="Tekstpodstawowywcity2"/>
        <w:spacing w:lineRule="auto" w:line="360"/>
        <w:ind w:left="960" w:hanging="0"/>
        <w:jc w:val="left"/>
        <w:rPr/>
      </w:pPr>
      <w:r>
        <w:rPr/>
        <w:t xml:space="preserve"> </w:t>
      </w:r>
      <w:r>
        <w:rPr/>
        <w:t>użytkowanie Załącznik Nr 2.</w:t>
      </w:r>
    </w:p>
    <w:p>
      <w:pPr>
        <w:pStyle w:val="Tekstpodstawowywcity2"/>
        <w:spacing w:lineRule="auto" w:line="360"/>
        <w:ind w:left="960" w:hanging="0"/>
        <w:jc w:val="left"/>
        <w:rPr/>
      </w:pPr>
      <w:r>
        <w:rPr>
          <w:b/>
        </w:rPr>
        <w:t>4</w:t>
      </w:r>
      <w:r>
        <w:rPr/>
        <w:t>. Wykaz nieruchomości sprzedanych w roku 2011. Załącznik Nr 3</w:t>
      </w:r>
    </w:p>
    <w:p>
      <w:pPr>
        <w:pStyle w:val="Tekstpodstawowywcity2"/>
        <w:spacing w:lineRule="auto" w:line="360"/>
        <w:ind w:left="960" w:hanging="0"/>
        <w:jc w:val="left"/>
        <w:rPr/>
      </w:pPr>
      <w:r>
        <w:rPr>
          <w:b/>
        </w:rPr>
        <w:t>5.</w:t>
      </w:r>
      <w:r>
        <w:rPr/>
        <w:t xml:space="preserve"> Wykaz nieruchomości przeznaczonych do zbycia w r. 2011. Załącznik Nr 4</w:t>
      </w:r>
    </w:p>
    <w:p>
      <w:pPr>
        <w:pStyle w:val="Tekstpodstawowywcity2"/>
        <w:spacing w:lineRule="auto" w:line="360"/>
        <w:ind w:left="960" w:hanging="0"/>
        <w:jc w:val="left"/>
        <w:rPr>
          <w:b/>
          <w:b/>
          <w:bCs/>
        </w:rPr>
      </w:pPr>
      <w:r>
        <w:rPr>
          <w:b/>
        </w:rPr>
        <w:t>6</w:t>
      </w:r>
      <w:r>
        <w:rPr/>
        <w:t>. Rejestr nieruchomości oddanych w użytkowanie wieczyste, za które województwo uzyskuje dochód   Załącznik Nr 5</w:t>
      </w:r>
    </w:p>
    <w:p>
      <w:pPr>
        <w:pStyle w:val="Tekstpodstawowywcity2"/>
        <w:spacing w:lineRule="auto" w:line="360"/>
        <w:ind w:left="960" w:hanging="0"/>
        <w:jc w:val="left"/>
        <w:rPr/>
      </w:pPr>
      <w:r>
        <w:rPr>
          <w:b/>
        </w:rPr>
        <w:t>8</w:t>
      </w:r>
      <w:r>
        <w:rPr/>
        <w:t xml:space="preserve"> .Rejestr nieruchomości przekazanych w trwały zarząd, za które województwo uzyskuje dochód   Załącznik Nr 6.</w:t>
      </w:r>
    </w:p>
    <w:p>
      <w:pPr>
        <w:pStyle w:val="Tekstpodstawowywcity2"/>
        <w:spacing w:lineRule="auto" w:line="360"/>
        <w:ind w:left="96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9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 xml:space="preserve">Nieruchomości zakupione lub przejęte z mocy prawa pod drogi wojewódzkie, stanowi oddzielny rejestr prowadzony w Departamencie Infrastruktury i Geodezji ( gdzie jest do wglądu).w formie elektronicznej , w którym zapisano w nim 4378 działek o łącznej powierzchni ok. 3537,6673 ha. Są to grunty stanowiące pasy drogowe. </w:t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  <w:bCs/>
        </w:rPr>
      </w:pPr>
      <w:r>
        <w:rPr/>
        <w:t xml:space="preserve">Zarząd Województwa Warmińsko-Mazurskiego jest zarządcą dróg kategorii wojewódzkiej o łącznej długości </w:t>
      </w:r>
      <w:r>
        <w:rPr>
          <w:b/>
        </w:rPr>
        <w:t>1869,344  km.</w:t>
      </w:r>
    </w:p>
    <w:p>
      <w:pPr>
        <w:pStyle w:val="Tekstpodstawowywcity2"/>
        <w:spacing w:lineRule="auto" w:line="360"/>
        <w:ind w:left="9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spacing w:lineRule="auto" w:line="360"/>
        <w:ind w:left="708" w:hanging="0"/>
        <w:rPr>
          <w:b/>
          <w:b/>
          <w:bCs/>
        </w:rPr>
      </w:pPr>
      <w:r>
        <w:rPr>
          <w:b/>
          <w:bCs/>
        </w:rPr>
        <w:t>* Zgodnie z ustawą z dnia  21 sierpnia 1997 r. o gospodarce nieruchomościami, w brzmieniu ustalonym (</w:t>
      </w:r>
      <w:r>
        <w:rPr/>
        <w:t>Dz. U. z 2010 Nr 102, poz. 651, zm: z 2010 r. Nr 106, poz. 675, Nr 143, poz. 963, Nr 155, poz. 1043, Nr 197, poz. 1307, Nr 200, poz. 1322)</w:t>
      </w:r>
      <w:r>
        <w:rPr>
          <w:b/>
          <w:bCs/>
        </w:rPr>
        <w:t xml:space="preserve">, zasób nieruchomości - </w:t>
      </w:r>
      <w:r>
        <w:rPr>
          <w:i/>
          <w:iCs/>
        </w:rPr>
        <w:t>należy przez to rozumieć nieruchomości, które stanowią przedmiot własności województwa i nie zostały oddane w użytkowanie wieczyste oraz nieruchomości będące przedmiotem użytkowania wieczystego województwa.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spacing w:lineRule="auto" w:line="360"/>
        <w:ind w:left="708" w:firstLine="708"/>
        <w:rPr/>
      </w:pPr>
      <w:r>
        <w:rPr>
          <w:b/>
          <w:bCs/>
        </w:rPr>
        <w:t>Nieruchomościami przekazanymi w użytkowanie wieczyste i nieodpłatne użytkowanie (służba zdrowia) gospodarują wojewódzkie osoby prawne, a oddanymi w trwały zarząd jednostki organizacyjne nie mające osobowości prawnej. Jednostki organizacyjne gospodarują mieniem ruchomym, którego właścicielem jest Województwo w  oparciu o ustawę o rachunkowości.</w:t>
      </w:r>
    </w:p>
    <w:p>
      <w:pPr>
        <w:pStyle w:val="Tekstpodstawowywcity2"/>
        <w:spacing w:lineRule="auto" w:line="360"/>
        <w:ind w:left="708" w:hanging="0"/>
        <w:rPr/>
      </w:pPr>
      <w:r>
        <w:rPr>
          <w:b/>
          <w:bCs/>
        </w:rPr>
        <w:t>Pozostałymi nieruchomościami Województwa gospodaruje Zarząd Województwa, a bezpośrednio Biuro Geodezji i Mienia Departamentu Infrastruktury i Geodezji Urzędu Marszałkowskiego.</w:t>
      </w:r>
    </w:p>
    <w:p>
      <w:pPr>
        <w:pStyle w:val="Tekstpodstawowywcity2"/>
        <w:spacing w:lineRule="auto" w:line="360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spacing w:lineRule="auto" w:line="360"/>
        <w:ind w:left="708" w:hanging="0"/>
        <w:rPr/>
      </w:pPr>
      <w:r>
        <w:rPr>
          <w:b/>
          <w:bCs/>
        </w:rPr>
        <w:t xml:space="preserve">Wykaz nieruchomości zarządzanych - gospodarowanych przez Zarząd Województwa oznaczone w  Załącznik Nr 1 ( </w:t>
      </w:r>
      <w:r>
        <w:rPr>
          <w:b/>
          <w:bCs/>
          <w:sz w:val="20"/>
          <w:szCs w:val="20"/>
        </w:rPr>
        <w:t>pod tytułem Nieruchomości Zarządzane Przez Zarząd Województwa</w:t>
      </w:r>
      <w:r>
        <w:rPr>
          <w:b/>
          <w:bCs/>
        </w:rPr>
        <w:t>)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W okresie od dnia 01.01.2011 do dnia 31.12. 2011 Województwo Warmińsko-Mazurskie z tytułu wykonywania praw własności i innych praw majątkowych uzyskało dochody budżetowe wykazane w  załączniku: </w:t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Wykaz nieruchomości przekazanych w trwały zarząd, za które województwo uzyskuje dochód   Załącznik Nr 6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>
          <w:b/>
        </w:rPr>
        <w:t>2</w:t>
      </w:r>
      <w:r>
        <w:rPr/>
        <w:t>.Wykaz wpływów z tytułu dzierżawy w nieruchomościach zarządzanych przez Zarząd Województwa  Załącznik Nr 7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</w:rPr>
        <w:t>3</w:t>
      </w:r>
      <w:r>
        <w:rPr/>
        <w:t>.Wykaz wpływów z tytułu najmu w nieruchomościach zarządzanych przez Zarząd Województwa. Załącznik Nr 8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</w:rPr>
        <w:t>4</w:t>
      </w:r>
      <w:r>
        <w:rPr/>
        <w:t>.Wierzytelności przysługujące Województwu Warmińsko- Mazurskiemu z tytułu sprzedaży nieruchomości na raty.  Załącznik Nr 9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0" w:hanging="0"/>
        <w:rPr/>
      </w:pPr>
      <w:r>
        <w:rPr/>
        <w:t>Wykaz nieruchomości pozyskanych w drodze darowizn na rzecz Województwa Warmińsko-Mazurskiego Załącznik Nr 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mawianym okresie największy wzrost majątku trwałego wystąpił w grupie O (nieruchomości gruntowe) stanowiące głównie grunty pod budowę i rozbudowę dróg wojewódzkich, które zostały nabyte od osób fizycznych i prawnych, otrzymane w formie darowizny od gmin i powiatów, a przede wszystkim na podstawie decyzji administracyjnych Wojewody Warmińsko-Mazurski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gółem powierzchnia nieruchomości gruntowych będących w zasobie województwa ( bez nieruchomości pod budowę i rozbudowę dróg) na dzień 31.12.2011 r. wynosi </w:t>
      </w:r>
      <w:r>
        <w:rPr>
          <w:rFonts w:cs="Times New Roman" w:ascii="Times New Roman" w:hAnsi="Times New Roman"/>
          <w:b/>
        </w:rPr>
        <w:t>556,5784 h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two Warmińsko-Mazurskie ma zasobie województwa  dwie nieruchomości, które są przedmiotem użytkowania wieczystego – , działka nr 37 o pow. 0,0484 ha położona w obrębie nr 10 będąca własnością Gminy Miasta Elbląg i udział 207/1000 w działce  nr 12 w obrębie 109 m. Olszty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al trwa proces przejmowania gruntów pod drogami wojewódzkimi przy udziale Starostów i Geodetów Powiatowych, którzy regulują stan prawny gruntów Skarbu Państwa. Jest to procedura żmudna, czasochłonna i skomplikowana pod względem prawnym, zwłaszcza na styku zakładania i ujawniania praw Województwa w Księgach Wieczystych. Departament Infrastruktury i Geodezji prowadzi własną ewidencję nieruchomości drogowych przejętych z mocy prawa (art. 60, art. 73 ustawy z dnia 13 października 1998 r. Przepisy wprowadzające ustawy reformujące administrację publiczną, art. 98 ustawy z dnia 21 sierpnia 1997 r. o gospodarce nieruchomościami, art. 2, art. 7, art. 12, art. 16 ustawy z dnia 10 kwietnia 2003 r. o szczególnych zasadach przygotowania i realizacji inwestycji w zakresie dróg publicznych), w trybie wykupu gruntów, w formie darowizny, zamiany stanowiących własność Województwa Warmińsko-Mazurskiego w formie elektronicznej.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jewództwo Warmińsko-Mazurskie  do dnia 31 12.2011 użyczyło swój majatek ( środki trwałe 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216"/>
        <w:gridCol w:w="1842"/>
        <w:gridCol w:w="2682"/>
        <w:gridCol w:w="100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środka trwał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w z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rący w Użyczeni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uszkowiec HT-P 400 Anaconda wraz z przyczepk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499,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ka Komenda Policji w Olsztyni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irator stacjonarno-transport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180,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 Pomocy Maltańskiej w Olsztyni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bus szynowy Typu 214 N Nr fab. 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282.600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wozy Regionalne Sp. z o.o. Warsza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bus szynowy Typu 214 N  Nr fab. 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2.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zy Regionalne Sp. z o.o. Warsza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bus szynowy Typu 214 N Nr fab. 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2.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zy Regionalne Sp. z o.o. Warsza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bus szynowy Typu 214 N Nr fab .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2.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zy Regionalne Sp. z o.o. Warsza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bus szynowy Typu 214 N Nr fab. 0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2.4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zy Regionalne Sp. z o.o. Warsza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bus szynowy Typu SA 133-013 .Typ 218Nc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10.95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zy Regionalne Sp. z o.o. Warsza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bus szynowy Typu SA 133-014 Typ 218N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10.95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zy Regionalne Sp. z o.o. Warsza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bus szynowy Typu SA 133-015 Typ 218 N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10.95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zy Regionalne Sp. z o.o. Warsza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bus szynowy Typu SA 133-016 Typ 218N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35.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zy Regionalne Sp. z o.o. Warsza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bus szynowy Typu SA 133-017 Typ 218N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35.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zy Regionalne Sp. z o.o. Warsza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bus szynowy Typu SA 133-018 Typ 218N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35.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zy Regionalne Sp. z o.o. Warsza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ojewództwo jest udziałowcem i akcjonariuszem w 6 spółkach prawa handlowego:</w:t>
      </w:r>
    </w:p>
    <w:p>
      <w:pPr>
        <w:pStyle w:val="Miejscowoidata"/>
        <w:ind w:hanging="0"/>
        <w:jc w:val="left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10907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"/>
        <w:gridCol w:w="6482"/>
        <w:gridCol w:w="2880"/>
        <w:gridCol w:w="1080"/>
      </w:tblGrid>
      <w:tr>
        <w:trPr>
          <w:trHeight w:val="247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jednostki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 udziałów/akcj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%</w:t>
            </w:r>
          </w:p>
        </w:tc>
      </w:tr>
      <w:tr>
        <w:trPr>
          <w:trHeight w:val="77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mińsko - Mazurska Agencja Rozwoju Regionalnego SA w Olsztyn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. Bema 3   NIP 739-05-03-912     REGON 5101982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13 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akcj 1000 z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21%</w:t>
            </w:r>
          </w:p>
        </w:tc>
      </w:tr>
      <w:tr>
        <w:trPr>
          <w:trHeight w:val="77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1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y Lotnicze "Mazury’’ sp. z o.o. Szytno ul. Wielbarska 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P 739-10-53-210  REGON 51037669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 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akcji 1000 z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49%</w:t>
            </w:r>
          </w:p>
        </w:tc>
      </w:tr>
      <w:tr>
        <w:trPr>
          <w:trHeight w:val="77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1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ółka Warmia i Mazury Sp. z .o. o. w Szczytnie ul. Kasprowicza </w:t>
            </w:r>
          </w:p>
          <w:p>
            <w:pPr>
              <w:pStyle w:val="Normal"/>
              <w:autoSpaceDE w:val="false"/>
              <w:ind w:right="-31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P 745-148-22- 94</w:t>
            </w:r>
          </w:p>
          <w:p>
            <w:pPr>
              <w:pStyle w:val="Normal"/>
              <w:autoSpaceDE w:val="false"/>
              <w:ind w:right="-31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 28134597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275 000.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akcji 1000 z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7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mińsko - Mazurski Fundusz "Poręczenia Kredytowe" sp. z. o.o. w Działdow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 5195867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akcji 1000 z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27%</w:t>
            </w:r>
          </w:p>
        </w:tc>
      </w:tr>
      <w:tr>
        <w:trPr>
          <w:trHeight w:val="77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P Przewozy Regionalne sp. z o.o.                                                       z siedzibą w Warszawie ul. Wileńs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P 526-255-72-78 REGON 01731971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 652 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akcji 1000 zł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%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mińsko-Mazurska Agencja Energetyczna sp. z o.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P 739-37-73-92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 280472377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akcji 1000 z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8%</w:t>
            </w:r>
          </w:p>
        </w:tc>
      </w:tr>
    </w:tbl>
    <w:p>
      <w:pPr>
        <w:pStyle w:val="Miejscowoidata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Łączna wartość akcji/udziałów                                                                                        90 924 000,00</w:t>
      </w:r>
    </w:p>
    <w:p>
      <w:pPr>
        <w:pStyle w:val="Miejscowoidata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raz w fundacjach  .</w:t>
      </w:r>
    </w:p>
    <w:p>
      <w:pPr>
        <w:pStyle w:val="Miejscowoidata"/>
        <w:ind w:hanging="0"/>
        <w:jc w:val="left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</w:r>
    </w:p>
    <w:tbl>
      <w:tblPr>
        <w:tblW w:w="10950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"/>
        <w:gridCol w:w="6482"/>
        <w:gridCol w:w="2895"/>
        <w:gridCol w:w="1108"/>
      </w:tblGrid>
      <w:tr>
        <w:trPr>
          <w:trHeight w:val="77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dacja na Rzecz Policji "PRO VITA ET SALUTE"                                                            w Olsztynie ( niektywna)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-</w:t>
            </w:r>
          </w:p>
        </w:tc>
      </w:tr>
      <w:tr>
        <w:trPr>
          <w:trHeight w:val="929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dacja Wspierania i Promocji Przedsiębiorczości na Warmii i Mazurach w Olsztynie pl. Bema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 510588731 NIP 739-25-77-688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 000,0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%</w:t>
            </w:r>
          </w:p>
        </w:tc>
      </w:tr>
      <w:tr>
        <w:trPr>
          <w:trHeight w:val="929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dacja Zielone Płuca Polski Białytok ul.Dilidy Fabrycz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 20004164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%</w:t>
            </w:r>
          </w:p>
        </w:tc>
      </w:tr>
      <w:tr>
        <w:trPr>
          <w:trHeight w:val="929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dzicka Fundacja Rozwoju "Nida" w Nidzicy Pl. Wolnośc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P 739-25-77-688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,2 %</w:t>
            </w:r>
          </w:p>
        </w:tc>
      </w:tr>
    </w:tbl>
    <w:p>
      <w:pPr>
        <w:pStyle w:val="Miejscowoidata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iejscowoidata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7" w:gutter="0" w:header="907" w:top="963" w:footer="567" w:bottom="368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 Bold">
    <w:altName w:val="Swis721 Hv BT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161925</wp:posOffset>
              </wp:positionH>
              <wp:positionV relativeFrom="paragraph">
                <wp:posOffset>-615950</wp:posOffset>
              </wp:positionV>
              <wp:extent cx="6508750" cy="468630"/>
              <wp:effectExtent l="34925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468720"/>
                        <a:chOff x="0" y="0"/>
                        <a:chExt cx="6508800" cy="46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46872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"/>
                                  <w:color w:val="404040"/>
                                  <w:lang w:val="pl-PL" w:bidi="ar-SA"/>
                                </w:rPr>
                                <w:t>Departament Infrastruktury i Geodezji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"/>
                                  <w:color w:val="404040"/>
                                  <w:lang w:val="pl-PL" w:bidi="ar-SA"/>
                                </w:rPr>
                                <w:t>10-447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"/>
                                  <w:color w:val="404040"/>
                                  <w:lang w:val="pl-PL" w:bidi="ar-SA"/>
                                </w:rPr>
                                <w:t>ul. Głowackiego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80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46872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+48 89 512 59 0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+48 89 512 59 0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dig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www.wrota.warmia.mazury.p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80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468720"/>
                        </a:xfrm>
                      </wpg:grpSpPr>
                      <wps:wsp>
                        <wps:cNvSpPr txBox="1"/>
                        <wps:spPr>
                          <a:xfrm>
                            <a:off x="26280" y="720"/>
                            <a:ext cx="136260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ISO 9001:200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80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.75pt;margin-top:-48.5pt;width:512.5pt;height:36.9pt" coordorigin="-255,-970" coordsize="10250,738">
              <v:group id="shape_0" style="position:absolute;left:-255;top:-970;width:4009;height:738">
                <v:shape id="shape_0" stroked="f" o:allowincell="f" style="position:absolute;left:-215;top:-969;width:3968;height:7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"/>
                            <w:color w:val="404040"/>
                            <w:lang w:val="pl-PL" w:bidi="ar-SA"/>
                          </w:rPr>
                          <w:t>Departament Infrastruktury i Geodezji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"/>
                            <w:color w:val="404040"/>
                            <w:lang w:val="pl-PL" w:bidi="ar-SA"/>
                          </w:rPr>
                          <w:t>10-447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"/>
                            <w:color w:val="404040"/>
                            <w:lang w:val="pl-PL" w:bidi="ar-SA"/>
                          </w:rPr>
                          <w:t>ul. Głowackiego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255,-970" to="-255,-234" stroked="t" o:allowincell="f" style="position:absolute">
                  <v:stroke color="#28b3e8" weight="69840" joinstyle="miter" endcap="flat"/>
                  <v:fill o:detectmouseclick="t" on="false"/>
                  <w10:wrap type="square"/>
                </v:line>
              </v:group>
              <v:group id="shape_0" style="position:absolute;left:3806;top:-970;width:4009;height:738">
                <v:shape id="shape_0" stroked="f" o:allowincell="f" style="position:absolute;left:3846;top:-969;width:3968;height:7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+48 89 512 59 0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+48 89 512 59 0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dig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www.wrota.warmia.mazury.p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06,-970" to="3806,-234" stroked="t" o:allowincell="f" style="position:absolute">
                  <v:stroke color="#53af32" weight="69840" joinstyle="miter" endcap="flat"/>
                  <v:fill o:detectmouseclick="t" on="false"/>
                  <w10:wrap type="square"/>
                </v:line>
              </v:group>
              <v:group id="shape_0" style="position:absolute;left:7808;top:-970;width:2187;height:738">
                <v:shape id="shape_0" stroked="f" o:allowincell="f" style="position:absolute;left:7849;top:-969;width:2145;height:7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ISO 9001:2008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08,-970" to="7808,-234" stroked="t" o:allowincell="f" style="position:absolute">
                  <v:stroke color="#fadc00" weight="69840" joinstyle="miter" endcap="flat"/>
                  <v:fill o:detectmouseclick="t" on="false"/>
                  <w10:wrap type="square"/>
                </v:line>
              </v:group>
            </v:group>
          </w:pict>
        </mc:Fallback>
      </mc:AlternateContent>
      <w:drawing>
        <wp:inline distT="0" distB="0" distL="0" distR="0">
          <wp:extent cx="5092065" cy="8883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092065" cy="888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07950</wp:posOffset>
              </wp:positionH>
              <wp:positionV relativeFrom="paragraph">
                <wp:posOffset>-556895</wp:posOffset>
              </wp:positionV>
              <wp:extent cx="6508750" cy="468630"/>
              <wp:effectExtent l="34925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468720"/>
                        <a:chOff x="0" y="0"/>
                        <a:chExt cx="6508800" cy="46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46872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"/>
                                  <w:color w:val="404040"/>
                                  <w:lang w:val="pl-PL" w:bidi="ar-SA"/>
                                </w:rPr>
                                <w:t>Departament Infrastruktury i Geodezji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"/>
                                  <w:color w:val="404040"/>
                                  <w:lang w:val="pl-PL" w:bidi="ar-SA"/>
                                </w:rPr>
                                <w:t>10-447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"/>
                                  <w:color w:val="404040"/>
                                  <w:lang w:val="pl-PL" w:bidi="ar-SA"/>
                                </w:rPr>
                                <w:t>ul. Głowackiego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80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46872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+48 89 512 59 0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+48 89 512 59 0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dig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www.wrota.warmia.mazury.p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80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468720"/>
                        </a:xfrm>
                      </wpg:grpSpPr>
                      <wps:wsp>
                        <wps:cNvSpPr txBox="1"/>
                        <wps:spPr>
                          <a:xfrm>
                            <a:off x="26280" y="720"/>
                            <a:ext cx="136260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ISO 9001:200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80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-43.85pt;width:512.5pt;height:36.9pt" coordorigin="-170,-877" coordsize="10250,738">
              <v:group id="shape_0" style="position:absolute;left:-170;top:-877;width:4009;height:738">
                <v:shape id="shape_0" stroked="f" o:allowincell="f" style="position:absolute;left:-130;top:-876;width:3968;height:7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"/>
                            <w:color w:val="404040"/>
                            <w:lang w:val="pl-PL" w:bidi="ar-SA"/>
                          </w:rPr>
                          <w:t>Departament Infrastruktury i Geodezji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"/>
                            <w:color w:val="404040"/>
                            <w:lang w:val="pl-PL" w:bidi="ar-SA"/>
                          </w:rPr>
                          <w:t>10-447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"/>
                            <w:color w:val="404040"/>
                            <w:lang w:val="pl-PL" w:bidi="ar-SA"/>
                          </w:rPr>
                          <w:t>ul. Głowackiego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70,-877" to="-170,-141" stroked="t" o:allowincell="f" style="position:absolute">
                  <v:stroke color="#28b3e8" weight="69840" joinstyle="miter" endcap="flat"/>
                  <v:fill o:detectmouseclick="t" on="false"/>
                  <w10:wrap type="none"/>
                </v:line>
              </v:group>
              <v:group id="shape_0" style="position:absolute;left:3891;top:-877;width:4009;height:738">
                <v:shape id="shape_0" stroked="f" o:allowincell="f" style="position:absolute;left:3931;top:-876;width:3968;height:7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+48 89 512 59 0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+48 89 512 59 0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dig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www.wrota.warmia.mazury.p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1,-877" to="3891,-141" stroked="t" o:allowincell="f" style="position:absolute">
                  <v:stroke color="#53af32" weight="69840" joinstyle="miter" endcap="flat"/>
                  <v:fill o:detectmouseclick="t" on="false"/>
                  <w10:wrap type="none"/>
                </v:line>
              </v:group>
              <v:group id="shape_0" style="position:absolute;left:7893;top:-877;width:2187;height:738">
                <v:shape id="shape_0" stroked="f" o:allowincell="f" style="position:absolute;left:7934;top:-876;width:2145;height:7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ISO 9001:2008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93,-877" to="7893,-141" stroked="t" o:allowincell="f" style="position:absolute">
                  <v:stroke color="#fadc00" weight="698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drawing>
        <wp:inline distT="0" distB="0" distL="0" distR="0">
          <wp:extent cx="5092065" cy="93916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092065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-683895</wp:posOffset>
              </wp:positionH>
              <wp:positionV relativeFrom="paragraph">
                <wp:posOffset>-575945</wp:posOffset>
              </wp:positionV>
              <wp:extent cx="5683885" cy="12573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57480"/>
                        <a:chOff x="0" y="0"/>
                        <a:chExt cx="5684040" cy="1257480"/>
                      </a:xfrm>
                    </wpg:grpSpPr>
                    <wps:wsp>
                      <wps:cNvSpPr txBox="1"/>
                      <wps:spPr>
                        <a:xfrm>
                          <a:off x="1364040" y="563400"/>
                          <a:ext cx="432000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 WOJEWÓDZTWA WARM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5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3.85pt;margin-top:-45.35pt;width:447.55pt;height:99pt" coordorigin="-1077,-907" coordsize="8951,19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71;top:-20;width:6802;height:6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 WOJEWÓDZTWA WARM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077;top:-907;width:2149;height:197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18"/>
        </w:tabs>
        <w:ind w:left="211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0"/>
        </w:tabs>
        <w:ind w:left="21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Times New Roman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Swis721 Hv BT" w:hAnsi="Arial Bold;Swis721 Hv BT" w:eastAsia="Cambria" w:cs="Arial Bold;Swis721 Hv BT"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40" w:hanging="0"/>
      <w:jc w:val="both"/>
    </w:pPr>
    <w:rPr>
      <w:rFonts w:ascii="Times New Roman" w:hAnsi="Times New Roman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0:00Z</dcterms:created>
  <dc:creator>RP</dc:creator>
  <dc:description/>
  <cp:keywords/>
  <dc:language>en-US</dc:language>
  <cp:lastModifiedBy>m.szymanek</cp:lastModifiedBy>
  <cp:lastPrinted>2012-03-14T13:34:00Z</cp:lastPrinted>
  <dcterms:modified xsi:type="dcterms:W3CDTF">2014-12-04T09:47:00Z</dcterms:modified>
  <cp:revision>152</cp:revision>
  <dc:subject/>
  <dc:title/>
</cp:coreProperties>
</file>