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97"/>
        <w:gridCol w:w="1851"/>
        <w:gridCol w:w="706"/>
        <w:gridCol w:w="3505"/>
        <w:gridCol w:w="3505"/>
        <w:gridCol w:w="1349"/>
        <w:gridCol w:w="114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obowiązującej wersji podręcz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 numer (rozdziału, podrozdziału, podpunktu) w którym zachodzi zmian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strony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przed zmian</w:t>
            </w:r>
            <w:r>
              <w:rPr>
                <w:b/>
              </w:rPr>
              <w:t>ą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e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po zmiani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dokonywanej zmian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ptacja kierownika jednostki organizacyj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odręcznik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Wdrażanie Priorytetu II ZPORR – Działanie 2.2; 3.11. Procedura podpisywania umowy z projektodawcami; pkt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82725</wp:posOffset>
                      </wp:positionH>
                      <wp:positionV relativeFrom="paragraph">
                        <wp:posOffset>-1574800</wp:posOffset>
                      </wp:positionV>
                      <wp:extent cx="9026525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65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arta zmian do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Podręcznika Procedur Wdrażania ZPORR urzędu Marszałkowskiego Województwa Warmińsko-Mazurskiego w Olsztynie (wersja VIII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0.75pt;height:45pt;mso-wrap-distance-left:9.05pt;mso-wrap-distance-right:9.05pt;mso-wrap-distance-top:0pt;mso-wrap-distance-bottom:0pt;margin-top:-124pt;mso-position-vertical-relative:text;margin-left:-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Karta zmian do </w:t>
                            </w:r>
                            <w:r>
                              <w:rPr>
                                <w:b/>
                                <w:i/>
                              </w:rPr>
                              <w:t>Podręcznika Procedur Wdrażania ZPORR urzędu Marszałkowskiego Województwa Warmińsko-Mazurskiego w Olsztynie (wersja VIII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. 6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 Pracownik Biura Obsługi Projektów odpowiedzialny jest za przygotowanie umowy o dofinansowanie realizacji projektu (umowa sporządzana jest wg standardowego formularza stanowiącego załącznik Rozporządzenia MGiP z dnia 14.10.2004 r. w sprawie wzorów umów o dofinansowanie projektów realizowanych w ramach ZPORR 2004-2006 – Dz. U. Nr 225 z 2004 r., poz. 2285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 Pracownik Biura Obsługi Projektów odpowiedzialny jest za przygotowanie umowy o dofinansowanie realizacji projektu (umowa sporządzana jest na podstawie Komunikatu Ministra Rozwoju Regionalnego z dnia 16.11.2006 r. w sprawie wzorów umów o dofinansowanie projektów realizowanych w ramach ZPORR 2004-2006 – MP Nr 84, poz. 856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miana  podstawy prawnej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ręcznik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WDRAŻANIE PRIORYTETU II ZPORR – DZIAŁANIE 2.2</w:t>
              <w:br/>
            </w:r>
          </w:p>
          <w:p>
            <w:pPr>
              <w:pStyle w:val="Normal"/>
              <w:rPr/>
            </w:pPr>
            <w:r>
              <w:rPr/>
              <w:t>3.14 Sprawozdawczoś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yb, terminy i zakres sprawozdawczości określa rozporządzenie MGiP z 22 września 2004 r. w sprawie trybu, terminów i zakresu sprawozdawczości dotyczącej realizacji NPR, trybu kontroli realizacji NPR oraz trybu rozliczeń (Dz. U. 216, poz. 2206 z późn. zm.). Wzory sprawozdań stanowią załączniki do rozporządzenia MRR z dnia 6 kwietnia 2006 r. w sprawie wzorów sprawozdań sporządzanych w ramach Zintegrowanego Programu Operacyjnego Rozwoju Regionalnego 2004 – 2006 ((Dz. U. z 2006 r. Nr 57, poz. 398 z ew. późn. zm.), Etapy sporządzania sprawozdań w ramach ZPORR przedstawia poniższa ramk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ryb, terminy i zakres sprawozdawczości określa </w:t>
            </w:r>
            <w:r>
              <w:rPr>
                <w:rStyle w:val="Tresc"/>
              </w:rPr>
              <w:t>rozporządzenie Ministra Rozwoju Regionalnego z dnia 26 lutego 2007 r. w sprawie trybu, terminów i zakresu sprawozdawczości dotyczącej realizacji Narodowego Planu Rozwoju, oraz trybu i zakresu rozliczeń (Dz. U. Nr 44, poz. 283)</w:t>
            </w:r>
            <w:r>
              <w:rPr/>
              <w:t>. Wzory sprawozdań oraz instrukcje do nich znajdują się na stronie internetowej MRR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zporr.gov.pl/Sprawozdania+z+realizacji+ZPORR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apy sporządzania sprawozdań w ramach ZPORR przedstawia poniższa ramka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miana podstawy prawnej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ręcznik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WDRAŻANIE PRIORYTETU II ZPORR – DZIAŁANIE 2.2</w:t>
              <w:br/>
            </w:r>
          </w:p>
          <w:p>
            <w:pPr>
              <w:pStyle w:val="Normal"/>
              <w:rPr/>
            </w:pPr>
            <w:r>
              <w:rPr/>
              <w:t>3.14 Sprawozdawczoś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4.1 Klasyfikacja sprawozda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 30 dnia po okresie sprawozdawczym Biuro Obsługi Projektów sporządza sprawozdanie okresowe z realizacji Działania, następnie przekazuje je do weryfikacji do Biura Strategii i Monitorowania. Po zweryfikowaniu sprawozdanie zostaje złożone do IP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 28 dni kalendarzowych od upływu okresie sprawozdawczego Biuro Obsługi Projektów sporządza sprawozdanie okresowe z realizacji Działania, następnie przekazuje je do weryfikacji do Biura Strategii i Monitorowania. Po zweryfikowaniu sprawozdanie zostaje złożone do I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stosowanie terminów do struktury Departamentu Europejskiego Funduszu Społeczneg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ręcznik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WDRAŻANIE PRIORYTETU II ZPORR – DZIAŁANIE 2.2</w:t>
              <w:br/>
            </w:r>
          </w:p>
          <w:p>
            <w:pPr>
              <w:pStyle w:val="Normal"/>
              <w:rPr/>
            </w:pPr>
            <w:r>
              <w:rPr/>
              <w:t>3.14 Sprawozdawczoś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4.1 Klasyfikacja sprawozda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ługość okresu sprawozdawczego określa rozporządzenie Ministra Rozwoju Regionalnego zmieniające rozporządzenie w sprawie trybu, terminów i zakresu sprawozdawczości dotyczącej realizacji NPR, trybu kontroli realizacji NPR oraz trybu rozliczeń z dnia 9 czerwca 2006 r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usunięto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miana podstawy prawnej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ręcznik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WDRAŻANIE PRIORYTETU II ZPORR – DZIAŁANIE 2.2</w:t>
              <w:br/>
            </w:r>
          </w:p>
          <w:p>
            <w:pPr>
              <w:pStyle w:val="Normal"/>
              <w:rPr/>
            </w:pPr>
            <w:r>
              <w:rPr/>
              <w:t>3.16 Sprawozdawczość w ramach Działania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6.2 Sporządzanie sprawozda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firstLine="708"/>
              <w:jc w:val="both"/>
              <w:rPr/>
            </w:pPr>
            <w:r>
              <w:rPr/>
              <w:t xml:space="preserve">Sprawozdania dla IP z realizacji działania sporządzają pracownicy </w:t>
            </w:r>
            <w:r>
              <w:rPr>
                <w:highlight w:val="lightGray"/>
              </w:rPr>
              <w:t>Biura Strategii i Monitorowania,</w:t>
            </w:r>
            <w:r>
              <w:rPr/>
              <w:t xml:space="preserve"> którym w zakresie obowiązków przypisano zadania sporządzania sprawozdań, w następujących terminach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>sprawozdania okresowe – do 30 dnia po okresie sprawozdawczym, - sprawozdanie roczne– w terminie do 50 dnia po okresie sprawozdawczym,</w:t>
            </w:r>
          </w:p>
          <w:p>
            <w:pPr>
              <w:pStyle w:val="Normal"/>
              <w:rPr/>
            </w:pPr>
            <w:r>
              <w:rPr/>
              <w:t>sprawozdanie końcowe – w terminie do 50 dnia po zakończeniu realizacji Działania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rawozdania dla IP z realizacji działania sporządzają pracownicy Biura Obsługi Projektów, którym w zakresie obowiązków przypisano zadania sporządzania sprawozdań, w następujących terminach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rawozdania okresowe - do 28 dnia po okresie sprawozdawczym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rawozdanie roczne - w terminie do 48 dnia po okresie sprawozdawczym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rawozdanie końcowe - w terminie do 48 dnia po zakończeniu realizacji Działania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ręcznik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WDRAŻANIE PRIORYTETU II ZPORR – DZIAŁANIE 2.2</w:t>
              <w:br/>
            </w:r>
          </w:p>
          <w:p>
            <w:pPr>
              <w:pStyle w:val="Normal"/>
              <w:rPr/>
            </w:pPr>
            <w:r>
              <w:rPr/>
              <w:t>3.16 Sprawozdawczość w ramach Działania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6.2 Sporządzanie sprawozda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Sprawozdania są parafowane przez sporządzające je osoby, a po ponownym sprawdzeniu i zaakceptowaniu przez </w:t>
            </w:r>
            <w:r>
              <w:rPr>
                <w:highlight w:val="lightGray"/>
              </w:rPr>
              <w:t>Kierownika Biura Strategii i Monitorowania przekazywane są do Dyrektora DFS</w:t>
            </w:r>
            <w:r>
              <w:rPr/>
              <w:t xml:space="preserve"> w celu jego zaakceptowania. Sprawozdania te są bezzwłocznie przekazywane do zatwierdzenia przez Marszałka WWM, lub osoby przez niego upoważnionej. Zatwierdzone sprawozdania składane są do IP.</w:t>
            </w:r>
          </w:p>
          <w:p>
            <w:pPr>
              <w:pStyle w:val="Normal"/>
              <w:rPr/>
            </w:pPr>
            <w:r>
              <w:rPr/>
              <w:t>Wzory sprawozdań oraz listy weryfikacji sprawozdań stanowią załączniki do obowiązującego rozporządzenia Ministra Rozwoju Regionalnego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Sprawozdania są parafowane przez sporządzające je osoby, a po ponownym sprawdzeniu i zaakceptowaniu przez Kierownika BOP przekazywane są do BSiM. Sprawozdanie jest weryfikowane pod względem formalnym, przez pracownika DFS ds. monitorowania Działań/Priorytetów, według Listy Sprawdzającej (Zał. 17), parafowanej następnie przez Dyrektora DFS. W przypadku stwierdzenia błędów formalnych pracownik ds. monitorowania Działań/Priorytetów kontaktuje się z BOP w celu usunięcia zaistniałych błędów ze sprawozdania. Sprawozdania przekazywane są następnie do Dyrektora DFS w celu zaakceptowania.</w:t>
            </w:r>
          </w:p>
          <w:p>
            <w:pPr>
              <w:pStyle w:val="Normal"/>
              <w:rPr/>
            </w:pPr>
            <w:r>
              <w:rPr/>
              <w:t>Sprawozdania te są bezzwłocznie przekazywane do zatwierdzenia przez Marszałka WWM, lub osoby przez niego upoważnionej. Zatwierdzone sprawozdania składane są do I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zory sprawozdań oraz instrukcje do nich znajdują się na stronie internetowej MRR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zporr.gov.pl/Sprawozdania+z+realizacji+ZPORR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ręcznik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 KONTROLA MERYTORYCZNA I NADZÓR WDRAŻANIA DZIAŁANIA 2.5, 2.6 i 3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5 Monitoring i raportowani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zory sprawozdań stanowią załączniki do rozporządzenia Ministerstwa Rozwoju Regionalnego z dnia </w:t>
            </w:r>
            <w:r>
              <w:rPr>
                <w:rStyle w:val="Tresc"/>
              </w:rPr>
              <w:t>6 kwietnia 2006 r. w sprawie wzorów sprawozdań sporządzanych w ramach Zintegrowanego Programu Operacyjnego Rozwoju Regionalnego 2004-2006 (</w:t>
            </w:r>
            <w:r>
              <w:rPr/>
              <w:t>Dz. U. Nr 57, poz. 398)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zory sprawozdań znajdują się na stronie internetowej Ministerstwa Rozwoju Regionalnego: </w:t>
            </w:r>
            <w:hyperlink r:id="rId4">
              <w:r>
                <w:rPr>
                  <w:rStyle w:val="InternetLink"/>
                </w:rPr>
                <w:t>http://www.zporr.gov.pl/Sprawozdania+z+realizacji+ZPORR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miana podstawy prawnej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POZOSTAŁE OBOWIĄZKI UM WWM JAKO JEDNOSTKI UCZESTNICZĄCEJ WE WDRAŻANIU ZPORR</w:t>
            </w:r>
          </w:p>
          <w:p>
            <w:pPr>
              <w:pStyle w:val="Normal"/>
              <w:rPr/>
            </w:pPr>
            <w:r>
              <w:rPr/>
              <w:t>5.6.1 Kontrola systemów zarządzania i kontrol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-11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textAlignment w:val="top"/>
              <w:rPr>
                <w:b/>
                <w:b/>
              </w:rPr>
            </w:pPr>
            <w:r>
              <w:rPr>
                <w:b/>
              </w:rPr>
              <w:t>Podstawy prawne podjęcia kontroli: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i/>
              </w:rPr>
              <w:t xml:space="preserve">- </w:t>
              <w:tab/>
            </w:r>
            <w:r>
              <w:rPr/>
              <w:t>Rozporządzenie Rady (WE) nr 1083/2006 z dnia 11 lipca 2006 r.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/>
              <w:t xml:space="preserve">- </w:t>
              <w:tab/>
              <w:t>Rozporządzenie Komisji (WE) nr 1828/2006 z dnia 8 grudnia 2006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 zakończeniu czynności kontrolnych w terminie </w:t>
            </w:r>
            <w:r>
              <w:rPr>
                <w:b/>
              </w:rPr>
              <w:t>14 dni</w:t>
            </w:r>
            <w:r>
              <w:rPr/>
              <w:t xml:space="preserve"> od zakończenia, sporządzana jest informacja pokontrolna w dwóch jednobrzmiących egzemplarzach, po jednym egzemplarzu dla każdej ze stro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 terminie </w:t>
            </w:r>
            <w:r>
              <w:rPr>
                <w:b/>
              </w:rPr>
              <w:t>7 dni</w:t>
            </w:r>
            <w:r>
              <w:rPr/>
              <w:t xml:space="preserve"> od dnia otrzymania informacji pokontrolnej kierownik jednostki kontrolowanej przesyła do jednostki kontrolującej podpisaną przez osobę upoważnioną w jednostce kontrolowanej informację pokontrolną lub zgłasza zastrzeżenia na piśmie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textAlignment w:val="top"/>
              <w:rPr>
                <w:b/>
                <w:b/>
              </w:rPr>
            </w:pPr>
            <w:r>
              <w:rPr>
                <w:b/>
              </w:rPr>
              <w:t>Podstawy prawne podjęcia kontroli: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>
                <w:i/>
              </w:rPr>
              <w:t xml:space="preserve">- </w:t>
              <w:tab/>
            </w:r>
            <w:r>
              <w:rPr/>
              <w:t>Rozporządzenie Rady (WE) nr 438/2001 z dnia 2 marca 2001 r.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/>
              <w:t xml:space="preserve">- </w:t>
              <w:tab/>
              <w:t>Rozporządzenie Komisji (WE) nr 1260/1999 z dnia 11 czerwca 1999 r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o zakończeniu czynności kontrolnych w terminie </w:t>
            </w:r>
            <w:r>
              <w:rPr>
                <w:b/>
              </w:rPr>
              <w:t>21 dni</w:t>
            </w:r>
            <w:r>
              <w:rPr/>
              <w:t xml:space="preserve"> od zakończenia, sporządzana jest informacja pokontrolna w dwóch jednobrzmiących egzemplarzach, po jednym egzemplarzu dla każdej ze stron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 terminie </w:t>
            </w:r>
            <w:r>
              <w:rPr>
                <w:b/>
              </w:rPr>
              <w:t>14 dni</w:t>
            </w:r>
            <w:r>
              <w:rPr/>
              <w:t xml:space="preserve"> od dnia otrzymania informacji pokontrolnej kierownik jednostki kontrolowanej przesyła do jednostki kontrolującej podpisaną przez osobę upoważnioną w jednostce kontrolowanej informację pokontrolną lub zgłasza zastrzeżenia na piśmie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miana podstawy prawnej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ręcznik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POZOSTAŁE OBOWIĄZKI UM WWM JAKO JEDNOSTKI UCZESTNICZĄCEJ WE WDRAŻANIU ZPORR</w:t>
            </w:r>
          </w:p>
          <w:p>
            <w:pPr>
              <w:pStyle w:val="Normal"/>
              <w:rPr/>
            </w:pPr>
            <w:r>
              <w:rPr/>
              <w:t>5.6.2 Przeprowadzanie kontroli na miejscu realizacji projektów w ramach Działania 2.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-11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11 ust. 1 i § 13 ust. 1   rozporządzenia Ministra Gospodarki i Pracy z dnia 22 września 2004 r. w sprawie trybu, terminów i zakresu sprawozdawczości dotyczącej realizacji Narodowego Planu Kontroli, trybu kontroli realizacji Narodowego Planu Rozwoju oraz trybu rozliczeń (Dz. U. nr 216, poz. 2206 z późn. zm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nformacji pokontrolnej 14 dni po wizyc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słanie informacji pokontrolnej do jednostki kontrolowanej 14 dni po wizyc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niesienie ewentualnych uwag i zastrzeżeń przez jednostkę kontrowaną 7 dni po otrzymaniu informacji pokontrolnej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§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> </w:t>
            </w:r>
            <w:r>
              <w:rPr/>
              <w:t>r</w:t>
            </w:r>
            <w:r>
              <w:rPr>
                <w:bCs/>
              </w:rPr>
              <w:t>ozporządzenia Ministra Rozwoju Regionalnego</w:t>
            </w:r>
            <w:r>
              <w:rPr>
                <w:bCs/>
                <w:vertAlign w:val="superscript"/>
              </w:rPr>
              <w:t xml:space="preserve"> </w:t>
            </w:r>
            <w:r>
              <w:rPr/>
              <w:t xml:space="preserve">z dnia 27 kwietnia 2007 r. </w:t>
            </w:r>
            <w:r>
              <w:rPr>
                <w:bCs/>
              </w:rPr>
              <w:t>w sprawie trybu kontroli realizacji projektów i programów współfinansowanych ze środków funduszy strukturalnych i Funduszu Spójności</w:t>
            </w:r>
            <w:r>
              <w:rPr/>
              <w:t xml:space="preserve"> (Dz. U. nr 90, poz. 602 z dnia 23 maja 2007 r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nformacji pokontrolnej 21 dni po wizyc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słanie informacji pokontrolnej do jednostki kontrolowanej 21 dni po wizyc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niesienie ewentualnych uwag i zastrzeżeń przez jednostkę kontrowaną 14 dni po otrzymaniu informacji pokontrolnej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miana podstawy prawnej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ręcznik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ły dokumen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Biuro Audytu Wewnętrznego</w:t>
            </w:r>
          </w:p>
          <w:p>
            <w:pPr>
              <w:pStyle w:val="Normal"/>
              <w:rPr/>
            </w:pPr>
            <w:r>
              <w:rPr/>
              <w:t>- Biuro Kontroli</w:t>
            </w:r>
          </w:p>
          <w:p>
            <w:pPr>
              <w:pStyle w:val="Normal"/>
              <w:rPr/>
            </w:pPr>
            <w:r>
              <w:rPr/>
              <w:t>- Biuro Sportu</w:t>
            </w:r>
          </w:p>
          <w:p>
            <w:pPr>
              <w:pStyle w:val="Normal"/>
              <w:rPr/>
            </w:pPr>
            <w:r>
              <w:rPr/>
              <w:t>- Departament Turystyki i Promocji Regionu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- Departament Audytu Wewnętrzneg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epartament Kontroli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epartament Sport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epartament Turystyki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epartament Współpracy Międzynarodowej i Promocj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miana Regulaminu Organizacyjnego UM WW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ręcznik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ORGANIZACJA UM W ASPEKCIE WDRAŻANIA ZPORR</w:t>
            </w:r>
          </w:p>
          <w:p>
            <w:pPr>
              <w:pStyle w:val="Normal"/>
              <w:rPr/>
            </w:pPr>
            <w:r>
              <w:rPr/>
              <w:t>1.2 Struktura Organizacyjna UM WWM z wyszczególnieniem jednostek odpowiedzialnych za wdrażanie ZPOR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chemat 1  </w:t>
            </w:r>
          </w:p>
          <w:p>
            <w:pPr>
              <w:pStyle w:val="Normal"/>
              <w:rPr/>
            </w:pPr>
            <w:r>
              <w:rPr/>
              <w:t>Struktura Organizacyjna UM WWM z wyszczególnieniem jednostek odpowiedzialnych za wdrażanie ZPORR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chemat 2</w:t>
            </w:r>
          </w:p>
          <w:p>
            <w:pPr>
              <w:pStyle w:val="Normal"/>
              <w:rPr/>
            </w:pPr>
            <w:r>
              <w:rPr/>
              <w:t>Struktura Organizacyjna UM WWM z wyszczególnieniem jednostek odpowiedzialnych za wdrażanie ZPOR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miana Regulaminu Organizacyjnego UM WW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ręcznik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DODATKOWE INFORMACJE</w:t>
            </w:r>
          </w:p>
          <w:p>
            <w:pPr>
              <w:pStyle w:val="Normal"/>
              <w:rPr/>
            </w:pPr>
            <w:r>
              <w:rPr/>
              <w:t>6.6 Lista załączników/Załącznik Nr 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4/15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dano załącznik Nr 28 Wzór Informacji Pokontrolnej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i do Podręcznika 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 Nr 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-5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 nr 1 do karty zmian (REGULAMIN ORGANIZACYJNY URZĘDU MARSZAŁKOWSKIEGO WOJEWÓDZTWA WARMIŃSKO-MAZURSKIEGO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 nr 2 do karty zmian (REGULAMIN ORGANIZACYJNY URZĘDU MARSZAŁKOWSKIEGO WOJEWÓDZTWA WARMIŃSKO-MAZURSKIEGO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i do Podręcznika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 Nr 17 Lista sprawdzająca dla sprawozdań z realizacji Działania 2.5, 2.6, 3.4 w ramach ZPOR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-10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 nr 1 do karty zmian</w:t>
            </w:r>
          </w:p>
          <w:p>
            <w:pPr>
              <w:pStyle w:val="Normal"/>
              <w:rPr/>
            </w:pPr>
            <w:r>
              <w:rPr/>
              <w:t>(LISTA SPRAWDZAJĄCA DLA SPRAWOZDANIA Z REALIZACJI DZIAŁANIA 2.5, 2.6, 3.4 W RAMACH ZPORR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Załącznik nr 2 do karty zmian </w:t>
            </w:r>
          </w:p>
          <w:p>
            <w:pPr>
              <w:pStyle w:val="Normal"/>
              <w:rPr/>
            </w:pPr>
            <w:r>
              <w:rPr/>
              <w:t>(LISTA SPRAWDZAJĄCA DO SPRAWOZDANIA Z REALIZACJI DZIAŁANIA 2.2, 2.5, 2.6, 3.4 W RAMACH ZPORR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 styczniu 2008 r. zmieniono wzory sprawozdań z realizacji działania oraz i</w:t>
            </w:r>
            <w:r>
              <w:rPr>
                <w:rStyle w:val="Tresc"/>
              </w:rPr>
              <w:t>nstrukcję wypełniania sprawozdania z realizacji działania w ramach ZPORR 2004-20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Załączniki do Podręcznika Procedur Wdrażania ZPORR Urzędu Marszałkowskiego Województwa Warmińsko-Mazurskiego w Olsztynie (wersja VII), 8 maja 2007 r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 Nr 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 nr 1 do karty zmian  (WZÓR PISMA POWOŁUJĄCEGO ZESPÓŁ ROBOCZY DS. KONTROLI PROJEKTÓW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 nr 2 do karty zmian (WZÓR PISMA POWOŁUJĄCEGO ZESPÓŁ ROBOCZY DS. KONTROLI PROJEKTÓW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i do Podręcznika  Procedur Wdrażania ZPORR Urzędu Marszałkowskiego Województwa Warmińsko-Mazurskiego w Olsztynie (wersja VII), 8 maja 2007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 Nr 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 nr 1 do karty zmian  (WZÓR UPOWAŻNIENIA DO KONTROLI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łącznik nr 2 do karty zmian (WZÓR UPOWAŻNIENIA DO KONTROLI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position w:val="0"/>
      <w:sz w:val="24"/>
      <w:vertAlign w:val="baseline"/>
    </w:rPr>
  </w:style>
  <w:style w:type="character" w:styleId="Tresc">
    <w:name w:val="tresc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orr.gov.pl/Sprawozdania+z+realizacji+ZPORR/" TargetMode="External"/><Relationship Id="rId3" Type="http://schemas.openxmlformats.org/officeDocument/2006/relationships/hyperlink" Target="http://www.zporr.gov.pl/Sprawozdania+z+realizacji+ZPORR/" TargetMode="External"/><Relationship Id="rId4" Type="http://schemas.openxmlformats.org/officeDocument/2006/relationships/hyperlink" Target="http://www.zporr.gov.pl/Sprawozdania+z+realizacji+ZPOR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32:00Z</dcterms:created>
  <dc:creator>Jakub Jaszczuk</dc:creator>
  <dc:description/>
  <cp:keywords/>
  <dc:language>en-US</dc:language>
  <cp:lastModifiedBy>UM Olsztyn</cp:lastModifiedBy>
  <cp:lastPrinted>2008-02-26T11:12:00Z</cp:lastPrinted>
  <dcterms:modified xsi:type="dcterms:W3CDTF">2008-02-26T10:27:00Z</dcterms:modified>
  <cp:revision>32</cp:revision>
  <dc:subject/>
  <dc:title>Lp</dc:title>
</cp:coreProperties>
</file>