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42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.1 do wniosku o udzielenie dotacji rozwojowej na 20.. rok</w:t>
      </w:r>
    </w:p>
    <w:p>
      <w:pPr>
        <w:pStyle w:val="Normal"/>
        <w:ind w:right="-42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5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asadnienie wniosku</w:t>
      </w:r>
    </w:p>
    <w:p>
      <w:pPr>
        <w:pStyle w:val="Normal"/>
        <w:ind w:left="5664" w:right="-425" w:hanging="5664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Uzasadnienie wnioskowanej kwo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nformacje o planowanym poziomie wydatkowania dotacji rozwojowej w 20.. rok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3060"/>
        <w:gridCol w:w="1800"/>
        <w:gridCol w:w="17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kwartału w którym planowany jest nabór wnios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 nazwa priorytetu w ramach któr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jest nabór wnios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zakresu działań, których dotyczy nabór wniosków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poziom kontrakt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PLN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poziom wydatkowania dotacji rozwoj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PLN)</w:t>
            </w:r>
          </w:p>
        </w:tc>
      </w:tr>
      <w:tr>
        <w:trPr>
          <w:trHeight w:val="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Inne informacj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Osoby wyznaczone do kontakt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vertAlign w:val="superscript"/>
        </w:rPr>
        <w:t>(imię i nazwisko, jednostka, telefon, e-mai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* należy wskazać numer i nazwę działania/ poddziałania lub typy projektów na które będą ogłaszane nabor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17:00Z</dcterms:created>
  <dc:creator>pawel_krolak</dc:creator>
  <dc:description/>
  <dc:language>en-US</dc:language>
  <cp:lastModifiedBy>Anna_Glapa</cp:lastModifiedBy>
  <dcterms:modified xsi:type="dcterms:W3CDTF">2007-10-19T08:26:00Z</dcterms:modified>
  <cp:revision>12</cp:revision>
  <dc:subject/>
  <dc:title>Załącznik nr 1</dc:title>
</cp:coreProperties>
</file>