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 nr 3 </w:t>
      </w:r>
    </w:p>
    <w:p>
      <w:pPr>
        <w:pStyle w:val="Normal"/>
        <w:ind w:left="4956" w:hanging="0"/>
        <w:jc w:val="right"/>
        <w:rPr/>
      </w:pPr>
      <w:r>
        <w:rPr>
          <w:sz w:val="20"/>
          <w:szCs w:val="20"/>
        </w:rPr>
        <w:t>do Regulaminu Udzielania Zamówień Publicznych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Urzędu Marszałkowskiego</w:t>
      </w:r>
    </w:p>
    <w:p>
      <w:pPr>
        <w:pStyle w:val="Normal"/>
        <w:ind w:left="4956" w:hanging="0"/>
        <w:jc w:val="right"/>
        <w:rPr>
          <w:sz w:val="20"/>
          <w:szCs w:val="20"/>
        </w:rPr>
      </w:pPr>
      <w:r>
        <w:rPr>
          <w:sz w:val="20"/>
          <w:szCs w:val="20"/>
        </w:rPr>
        <w:t>Województwa Warmińsko-Mazurskiego</w:t>
      </w:r>
    </w:p>
    <w:p>
      <w:pPr>
        <w:pStyle w:val="Zwykytek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rPr/>
      </w:pPr>
      <w:r>
        <w:rPr>
          <w:rFonts w:cs="Times New Roman" w:ascii="Times New Roman" w:hAnsi="Times New Roman"/>
        </w:rPr>
        <w:t xml:space="preserve">_____________________________              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Wnioskodawca)</w:t>
      </w:r>
    </w:p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Olsztyn,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r postępowania (nadaje ZP): _____________________</w:t>
      </w:r>
    </w:p>
    <w:p>
      <w:pPr>
        <w:pStyle w:val="BodyText21"/>
        <w:widowControl/>
        <w:tabs>
          <w:tab w:val="clear" w:pos="7797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WNIOS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o wszczęcie postępowania o udzielenie zamówienia publiczneg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>Przedmiot zamówienia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3"/>
          <w:numId w:val="5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1490</wp:posOffset>
                </wp:positionH>
                <wp:positionV relativeFrom="paragraph">
                  <wp:posOffset>5207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robota budowlana</w:t>
      </w:r>
    </w:p>
    <w:p>
      <w:pPr>
        <w:pStyle w:val="Normal"/>
        <w:numPr>
          <w:ilvl w:val="3"/>
          <w:numId w:val="5"/>
        </w:numPr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1490</wp:posOffset>
                </wp:positionH>
                <wp:positionV relativeFrom="paragraph">
                  <wp:posOffset>5969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4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stawa</w:t>
      </w:r>
    </w:p>
    <w:p>
      <w:pPr>
        <w:pStyle w:val="Normal"/>
        <w:numPr>
          <w:ilvl w:val="3"/>
          <w:numId w:val="5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1490</wp:posOffset>
                </wp:positionH>
                <wp:positionV relativeFrom="paragraph">
                  <wp:posOffset>6731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7pt;margin-top:5.3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usłu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: 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Kod i nazwa Wspólnego Słownika Zamówień (CPV)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główny przedmiot: </w:t>
        <w:tab/>
        <w:t>kod CPV _ _ _ _ _ _ _ _ - _,  nazwa CPV ___________________________________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- dodatkowe przedmioty: </w:t>
        <w:tab/>
        <w:t>kod CPV _ _ _ _ _ _ _ _ - _ , nazwa CPV __________________________________;</w:t>
      </w:r>
    </w:p>
    <w:p>
      <w:pPr>
        <w:pStyle w:val="Normal"/>
        <w:spacing w:lineRule="auto" w:line="360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kod CPV _ _ _ _ _ _ _ _ - _ , nazwa CPV ___________________________________;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opis przedmiotu zamówienia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raz z załącznikami 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pis części zamówienia, jeżeli dopuszczono składanie ofert częściow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Należy określić i opisać poszczególne części.)</w:t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sz w:val="20"/>
          <w:szCs w:val="20"/>
        </w:rPr>
        <w:t>Czy dopuszcza się składanie ofert wariantowych: 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opisać minimalne warunki jakim powinna odpowiadać oferta wariantowa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ane osoby/ osób*, która (-e) sporządziła (-y) opis przedmiotu zamówienia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0"/>
          <w:szCs w:val="20"/>
        </w:rPr>
        <w:t>Wartość szacunkowa zamówienia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Wartość szacunkowa </w:t>
      </w:r>
      <w:r>
        <w:rPr>
          <w:b/>
          <w:sz w:val="20"/>
          <w:szCs w:val="20"/>
        </w:rPr>
        <w:t>(netto)</w:t>
      </w:r>
      <w:r>
        <w:rPr>
          <w:sz w:val="20"/>
          <w:szCs w:val="20"/>
        </w:rPr>
        <w:t xml:space="preserve">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 PLN netto, w tym wartość zamówień uzupełniających </w:t>
        <w:br/>
        <w:t>w kwocie ________________________________ PLN netto*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W przypadku przewidzianych zamówień uzupełniających należy ich wartość uwzględnić przy obliczeniu wartości szacunkowej zamówienia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Wartość szacunkowa części zamówienia, jeżeli dopuszczono składanie ofert częściowych </w:t>
      </w:r>
      <w:r>
        <w:rPr>
          <w:i/>
          <w:sz w:val="20"/>
          <w:szCs w:val="20"/>
        </w:rPr>
        <w:t>(należy wpisać dla każdej części odrębnie)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artość szacunkowa </w:t>
      </w:r>
      <w:r>
        <w:rPr>
          <w:b/>
          <w:sz w:val="20"/>
          <w:szCs w:val="20"/>
        </w:rPr>
        <w:t>(netto)</w:t>
      </w:r>
      <w:r>
        <w:rPr>
          <w:sz w:val="20"/>
          <w:szCs w:val="20"/>
        </w:rPr>
        <w:t xml:space="preserve"> części 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 PLN netto, w tym wartość zamówień uzupełniających </w:t>
        <w:br/>
        <w:t>w kwocie ________________________________ PLN netto*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W przypadku przewidzianych zamówień uzupełniających należy ich wartość uwzględnić przy obliczeniu wartości szacunkowej zamówienia.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artość szacunkowa </w:t>
      </w:r>
      <w:r>
        <w:rPr>
          <w:b/>
          <w:sz w:val="20"/>
          <w:szCs w:val="20"/>
        </w:rPr>
        <w:t>(netto)</w:t>
      </w:r>
      <w:r>
        <w:rPr>
          <w:sz w:val="20"/>
          <w:szCs w:val="20"/>
        </w:rPr>
        <w:t xml:space="preserve"> części I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 xml:space="preserve">________________________________________ PLN netto, w tym wartość zamówień uzupełniających </w:t>
        <w:br/>
        <w:t>w kwocie ________________________________ PLN netto*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W przypadku przewidzianych zamówień uzupełniających należy ich wartość uwzględnić przy obliczeniu wartości szacunkowej zamówienia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artość zamówienia została ustalona w dniu ___ ___ _________ r. </w:t>
      </w:r>
      <w:r>
        <w:rPr>
          <w:b/>
          <w:i/>
          <w:sz w:val="20"/>
          <w:szCs w:val="20"/>
        </w:rPr>
        <w:t>(podać datę dzienną)</w:t>
      </w:r>
      <w:r>
        <w:rPr>
          <w:sz w:val="20"/>
          <w:szCs w:val="20"/>
        </w:rPr>
        <w:t xml:space="preserve">, na podstawie: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odpowiedni dokument, np. szacowane koszt na podstawie badania rynku, kosztorys inwestorski, program funkcjonalno -użytkowy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dokonała (-y) oszacowania wartości zamówienia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"/>
        <w:numPr>
          <w:ilvl w:val="0"/>
          <w:numId w:val="8"/>
        </w:numPr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sz w:val="20"/>
          <w:szCs w:val="20"/>
        </w:rPr>
        <w:t xml:space="preserve">Kwota </w:t>
      </w:r>
      <w:r>
        <w:rPr>
          <w:b w:val="false"/>
          <w:sz w:val="20"/>
          <w:szCs w:val="20"/>
        </w:rPr>
        <w:t>(brutto)</w:t>
      </w:r>
      <w:r>
        <w:rPr>
          <w:sz w:val="20"/>
          <w:szCs w:val="20"/>
        </w:rPr>
        <w:t xml:space="preserve"> jaką Zamawiający zamierza przeznaczyć na sfinansowanie zamówienia:</w:t>
      </w:r>
    </w:p>
    <w:p>
      <w:pPr>
        <w:pStyle w:val="Tekstpodstawowy3"/>
        <w:ind w:left="360" w:hanging="0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Kwota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ą Zamawiający zamierza przeznaczyć na sfinansowanie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  ___________________________ PLN brutto; w tym podatek od towarów i usług VAT: _____%;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Kwoty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ie Zamawiający zamierza przeznaczyć na sfinansowanie poszczególnych części zamówienia, jeżeli dopuszczono składanie ofert częściowych </w:t>
      </w:r>
      <w:r>
        <w:rPr>
          <w:i/>
          <w:sz w:val="20"/>
          <w:szCs w:val="20"/>
        </w:rPr>
        <w:t>(należy wpisać dla każdej części odrębnie):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  <w:szCs w:val="20"/>
        </w:rPr>
        <w:t xml:space="preserve">Kwota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ą Zamawiający zamierza przeznaczyć na sfinansowanie części I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  ___________________________ PLN brutto; w tym podatek od towarów i usług VAT: _____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  <w:szCs w:val="20"/>
        </w:rPr>
        <w:t xml:space="preserve">Kwota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jaką Zamawiający zamierza przeznaczyć na sfinansowanie części II zamówieni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  ___________________________ PLN brutto; w tym podatek od towarów i usług VAT: _____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kceptacja skarbnika, potwierdzenie zabezpieczenia środków (dotyczy punktu 3  wniosku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podpis skarbnika)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b/>
          <w:sz w:val="20"/>
          <w:szCs w:val="20"/>
        </w:rPr>
        <w:t>Zamówienie ujęte w planie zamówień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w grupie</w:t>
      </w:r>
      <w:r>
        <w:rPr>
          <w:sz w:val="20"/>
          <w:szCs w:val="20"/>
        </w:rPr>
        <w:t xml:space="preserve"> ____________  </w:t>
      </w:r>
      <w:r>
        <w:rPr>
          <w:b/>
          <w:sz w:val="20"/>
          <w:szCs w:val="20"/>
        </w:rPr>
        <w:t xml:space="preserve">pod poz. </w:t>
      </w:r>
      <w:r>
        <w:rPr>
          <w:sz w:val="20"/>
          <w:szCs w:val="20"/>
        </w:rPr>
        <w:t xml:space="preserve">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360" w:firstLine="360"/>
        <w:rPr>
          <w:sz w:val="20"/>
          <w:szCs w:val="20"/>
        </w:rPr>
      </w:pPr>
      <w:r>
        <w:rPr>
          <w:b/>
          <w:sz w:val="20"/>
          <w:szCs w:val="20"/>
        </w:rPr>
        <w:t>Źródło finansowania</w:t>
      </w:r>
      <w:r>
        <w:rPr>
          <w:sz w:val="20"/>
          <w:szCs w:val="20"/>
        </w:rPr>
        <w:t>: 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podać w szczegółowości: dział, rozdział, paragraf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ówienie jest współfinansowane ze środków Unii Europejskiej:</w:t>
      </w:r>
    </w:p>
    <w:p>
      <w:pPr>
        <w:pStyle w:val="Normal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nie</w:t>
      </w:r>
    </w:p>
    <w:p>
      <w:pPr>
        <w:pStyle w:val="Normal"/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 xml:space="preserve">tak: udział tych środków w wartości zamówienia wynosi: ………… % </w:t>
      </w:r>
      <w:r>
        <w:rPr>
          <w:i/>
          <w:sz w:val="20"/>
          <w:szCs w:val="20"/>
        </w:rPr>
        <w:t>(podać o ile jest znany)</w:t>
      </w:r>
      <w:r>
        <w:rPr>
          <w:sz w:val="20"/>
          <w:szCs w:val="20"/>
        </w:rPr>
        <w:t xml:space="preserve">, w ramach:  </w:t>
      </w:r>
      <w:r>
        <w:rPr>
          <w:i/>
          <w:sz w:val="20"/>
          <w:szCs w:val="20"/>
        </w:rPr>
        <w:t>(wskazać nazwę projektu/programu)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Termin wykonania zamówienia:</w:t>
      </w:r>
      <w:r>
        <w:rPr>
          <w:sz w:val="20"/>
          <w:szCs w:val="20"/>
        </w:rPr>
        <w:t xml:space="preserve"> a) ______ m-cy od dnia zawarcia umowy; b) _______ dni od dnia zawarcia umowy lub c) od dnia __________ do dnia ___________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Okres na który ustanowiony zostanie dynamiczny system zakupów: __________________________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>(wypełnić w przypadku zastosowania dynamicznego systemu zakupów)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sz w:val="20"/>
          <w:szCs w:val="20"/>
        </w:rPr>
      </w:pPr>
      <w:r>
        <w:rPr>
          <w:b/>
          <w:sz w:val="20"/>
          <w:szCs w:val="20"/>
        </w:rPr>
        <w:t>Proponowany tryb udzielenia zamówienia</w:t>
      </w:r>
      <w:r>
        <w:rPr>
          <w:sz w:val="20"/>
          <w:szCs w:val="20"/>
        </w:rPr>
        <w:t>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zasadnienie prawne wyboru trybu innego niż przetarg nieograniczony lub przetarg ograniczony: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zasadnienie faktyczne wyboru trybu innego niż przetarg nieograniczony lub przetarg ograniczony: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zy zastosowana zostanie aukcja elektroniczna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nie</w:t>
      </w:r>
    </w:p>
    <w:p>
      <w:pPr>
        <w:pStyle w:val="Normal"/>
        <w:ind w:left="540" w:hanging="540"/>
        <w:jc w:val="both"/>
        <w:rPr/>
      </w:pPr>
      <w:r>
        <w:rPr>
          <w:sz w:val="20"/>
          <w:szCs w:val="20"/>
        </w:rPr>
        <w:t xml:space="preserve">□  </w:t>
      </w:r>
      <w:r>
        <w:rPr>
          <w:sz w:val="20"/>
          <w:szCs w:val="20"/>
        </w:rPr>
        <w:t>tak</w:t>
      </w:r>
    </w:p>
    <w:p>
      <w:pPr>
        <w:pStyle w:val="Normal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przygotowały uzasadnienie prawne i faktyczne wyboru trybu udzielenia zamówienia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wykonawców, do których należy wysłać zaproszenie do złożenia ofert lub zaproszenie do negocjacj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/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wypełnić w przypadku trybu zapytania o cenę, negocjacji bez ogłoszenia i wolnej ręki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ane osoby/ osób*, która (-e) dokonała (-y) wyboru wykonawcy (-ów) zaproszonego (-ych) do negocjacji/ do składania ofert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Proponowane warunki udziału wykonawców w postępowaniu oraz opis sposobu oceny ich spełnienia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przygotowały opis sposobu spełniania warunków udziału  w postępowaniu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i/>
          <w:i/>
          <w:sz w:val="20"/>
        </w:rPr>
      </w:pPr>
      <w:r>
        <w:rPr>
          <w:i/>
          <w:sz w:val="20"/>
        </w:rPr>
        <w:t>(Należy wypełnić niezależnie od tego czy warunki zostały opisane szczegółowo czy też określone zostały ogólnie, zgodnie z zapisem art. 22 ustawy Prawo zamówień publicznych.)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Wykaz oświadczeń i dokumentów, jakie mają dostarczyć wykonawcy w  celu potwierdzenia spełnienia warunków udziału w postępowaniu 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BodyText21"/>
        <w:widowControl/>
        <w:tabs>
          <w:tab w:val="clear" w:pos="7797"/>
        </w:tabs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(Należy wypełnić zgodnie z Rozporządzeniem Prezesa Rady Ministrów w sprawie rodzajów dokumentów, jakich może żądać zamawiający od wykonawcy, oraz form, w jakich te dokumenty mogą być składane,                                  z uwzględnieniem opisu sposobu oceny spełniania warunków udziału w postępowaniu.)</w:t>
      </w:r>
    </w:p>
    <w:p>
      <w:pPr>
        <w:pStyle w:val="BodyText21"/>
        <w:widowControl/>
        <w:tabs>
          <w:tab w:val="clear" w:pos="7797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21"/>
        <w:widowControl/>
        <w:tabs>
          <w:tab w:val="clear" w:pos="7797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Proponowane kryteria oceny ofert wraz z podaniem ich znaczenia:</w:t>
      </w:r>
      <w:r>
        <w:rPr>
          <w:sz w:val="20"/>
          <w:szCs w:val="20"/>
        </w:rPr>
        <w:t xml:space="preserve">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określiły kryteria oceny ofert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(podpis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Wzór umowy / istotne postanowienia umowy oraz przewidywane ewentualne zmiany treści umowy,   w świetle art. 144 ustawy Prawo zamówień publiczn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szczególności należy wpisać: obowiązki Wykonawców, wysokość ewentualnych kar umownych, warunki gwarancji, warunki płatności itp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osoby/ osób*, która (-e) sporządziła wzór umowy / istotne postanowienia umowy: 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  <w:tab/>
        <w:tab/>
        <w:t>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imię i nazwisko)                                                                                    (podpis)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0"/>
          <w:szCs w:val="20"/>
        </w:rPr>
        <w:t xml:space="preserve">Wadium </w:t>
      </w:r>
      <w:r>
        <w:rPr>
          <w:b/>
          <w:i/>
          <w:sz w:val="20"/>
          <w:szCs w:val="20"/>
        </w:rPr>
        <w:t>(jeżeli dotyczy)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Wysokość wadiu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PLN brutto,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(Kwota wadium nie może być wyższa niż 3% wartości (szacunkowej) zamówienia.  W przypadku przewidzianych zamówień uzupełniających należy ustalić kwotę wadium dla wartości zamówienia podstawowego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0"/>
          <w:szCs w:val="20"/>
        </w:rPr>
        <w:t xml:space="preserve">Wysokość  wadium dla części zamówienia, jeżeli dopuszczono składanie ofert częściowych </w:t>
      </w:r>
      <w:r>
        <w:rPr>
          <w:i/>
          <w:sz w:val="20"/>
          <w:szCs w:val="20"/>
        </w:rPr>
        <w:t>(należy wpisać dla każdej części odrębnie)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ysokość wadium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dla części 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PLN brutto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Wysokość wadium </w:t>
      </w:r>
      <w:r>
        <w:rPr>
          <w:b/>
          <w:sz w:val="20"/>
          <w:szCs w:val="20"/>
        </w:rPr>
        <w:t>(brutto)</w:t>
      </w:r>
      <w:r>
        <w:rPr>
          <w:sz w:val="20"/>
          <w:szCs w:val="20"/>
        </w:rPr>
        <w:t xml:space="preserve"> dla części I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PLN brutto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Kwota wadium nie może być wyższa niż 3% wartości (szacunkowej)poszczególnych części zamówienia.  </w:t>
        <w:br/>
        <w:t>W przypadku przewidzianych zamówień uzupełniających należy ustalić kwotę wadium dla wartości zamówienia podstawowego, właściwego dla danej części zamówienia.)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/>
          <w:sz w:val="20"/>
          <w:szCs w:val="20"/>
        </w:rPr>
        <w:t xml:space="preserve">Zabezpieczenie należytego wykonania umowy </w:t>
      </w:r>
      <w:r>
        <w:rPr>
          <w:b/>
          <w:i/>
          <w:sz w:val="20"/>
          <w:szCs w:val="20"/>
        </w:rPr>
        <w:t>(jeżeli dotyczy)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>Wysokość zabezpiecz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________ %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(Zabezpieczenie ustala się w wysokości od 2 % do 10 % ceny całkowitej podanej w ofercie albo maksymalnej wartości nominalnej zobowiązania zamawiającego wynikającego z umowy.)</w:t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Tekstpodstawowy3"/>
        <w:jc w:val="both"/>
        <w:rPr>
          <w:b w:val="false"/>
          <w:b w:val="false"/>
          <w:bCs/>
          <w:i/>
          <w:i/>
          <w:sz w:val="20"/>
          <w:szCs w:val="20"/>
        </w:rPr>
      </w:pPr>
      <w:r>
        <w:rPr>
          <w:b w:val="false"/>
          <w:bCs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>
          <w:sz w:val="20"/>
          <w:szCs w:val="20"/>
        </w:rPr>
        <w:t xml:space="preserve">Wysokość  zabezpieczenia należytego wykonania umowy dla części zamówienia, jeżeli dopuszczono składanie ofert częściowych </w:t>
      </w:r>
      <w:r>
        <w:rPr>
          <w:i/>
          <w:sz w:val="20"/>
          <w:szCs w:val="20"/>
        </w:rPr>
        <w:t>(należy wpisać dla każdej części odrębnie)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ysokość zabezpieczenia dla części 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 %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ysokość zabezpieczenia dla części II zamówieni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 %,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(Zabezpieczenie ustala się w wysokości od 2 % do 10 % ceny całkowitej podanej w ofercie dla poszczególnych części zamówienia albo maksymalnej wartości nominalnej zobowiązania zamawiającego wynikającego z umowy, właściwej dla poszczególnych części zamówienia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ne osoby wykonujące czynności związane z przygotowaniem postępowania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_____</w:t>
        <w:tab/>
        <w:t>_______________________</w:t>
      </w:r>
    </w:p>
    <w:p>
      <w:pPr>
        <w:pStyle w:val="Normal"/>
        <w:ind w:left="-360" w:firstLine="36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 xml:space="preserve">(imię, nazwisko)                              (czynność związana                                          </w:t>
      </w:r>
      <w:r>
        <w:rPr>
          <w:sz w:val="20"/>
          <w:szCs w:val="20"/>
        </w:rPr>
        <w:t>(podpis)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</w:t>
      </w:r>
      <w:r>
        <w:rPr>
          <w:i/>
          <w:sz w:val="20"/>
          <w:szCs w:val="20"/>
        </w:rPr>
        <w:t>z przygotowaniem postępowani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wskazać osoby wykonujące czynności związane z przygotowaniem postępowania oraz podać zakres czynności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Proponowany skład komisji przetargowej (o ile jest wymagana)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Informacja o zamówieniach uzupełniających: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-360" w:first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leży podać wartość procentową zamówień uzupełniających. W przypadku dostaw należy uzasadnić zastosowanie art. 67 ust. 1 pkt 7 ustawy Prawo zamówień publicznych.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Załączniki:</w:t>
      </w: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</w:t>
        <w:tab/>
        <w:t xml:space="preserve">           (Podpis Wnioskodawcy)</w:t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*Niepotrzebne skreślić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16065</wp:posOffset>
              </wp:positionH>
              <wp:positionV relativeFrom="paragraph">
                <wp:align>bottom</wp:align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25pt;mso-position-vertical:bottom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</w:rPr>
    </w:lvl>
  </w:abstractNum>
  <w:abstractNum w:abstractNumId="11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6:50:00Z</dcterms:created>
  <dc:creator>pracownik</dc:creator>
  <dc:description/>
  <cp:keywords/>
  <dc:language>en-US</dc:language>
  <cp:lastModifiedBy>k.orlowski</cp:lastModifiedBy>
  <cp:lastPrinted>2011-12-19T13:11:00Z</cp:lastPrinted>
  <dcterms:modified xsi:type="dcterms:W3CDTF">2011-12-29T11:22:00Z</dcterms:modified>
  <cp:revision>115</cp:revision>
  <dc:subject/>
  <dc:title>Załącznik  nr 2</dc:title>
</cp:coreProperties>
</file>