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Obsługi Wniosku o przyznanie pomocy </w:t>
        <w:br/>
        <w:t>dla Działania: 125 „Poprawianie i rozwijanie infrastruktury związanej z rozwojem i dostosowywaniem rolnictwa i leśnictwa -</w:t>
        <w:br/>
        <w:t>Schemat I: Scalanie gruntów i Schemat II: Gospodarowanie rolniczymi zasobami wodnymi”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 1: Poprawa konkurencyjności sektora rolnego i leśnego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32"/>
          <w:szCs w:val="32"/>
        </w:rPr>
      </w:pPr>
      <w:r>
        <w:rPr>
          <w:rFonts w:cs="Times" w:ascii="Times" w:hAnsi="Times"/>
          <w:b/>
          <w:caps/>
          <w:sz w:val="32"/>
          <w:szCs w:val="32"/>
        </w:rPr>
        <w:t>Program Rozwoju Obszarów Wiejskich 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14/v.3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highlight w:val="darkGray"/>
        </w:rPr>
      </w:pPr>
      <w:r>
        <w:rPr>
          <w:b/>
          <w:bCs/>
          <w:caps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  <w:highlight w:val="darkGray"/>
        </w:rPr>
      </w:pPr>
      <w:r>
        <w:rPr>
          <w:b w:val="false"/>
          <w:bCs w:val="false"/>
          <w:caps w:val="false"/>
          <w:smallCaps w:val="false"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3 Zatwierdzona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133245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dokumentu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zar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1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kcj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2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 rozpatrywania Wniosku o przyznanie pomocy dla działania 125 „Poprawianie i rozwijanie infrastruktury związanej z rozwojem i dostosowywaniem rolnictwa i leśnictwa – Schemat I: Scalanie gruntów i Schemat II: Gospodarowanie rolniczymi zasobami wodnymi” w ramach Programu Rozwoju Obszarów Wiejskich na lata 2007-2013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3">
            <w:r>
              <w:rPr>
                <w:rStyle w:val="IndexLink"/>
                <w:lang w:val="en-US" w:eastAsia="en-US"/>
              </w:rPr>
              <w:t>1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Sporządzenie, wysłanie pism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4">
            <w:r>
              <w:rPr>
                <w:rStyle w:val="IndexLink"/>
                <w:lang w:val="en-US" w:eastAsia="en-US"/>
              </w:rPr>
              <w:t>1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Weryfikacja wstępna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5">
            <w:r>
              <w:rPr>
                <w:rStyle w:val="IndexLink"/>
                <w:lang w:val="en-US" w:eastAsia="en-US"/>
              </w:rPr>
              <w:t>1.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Weryfikacja kompletności i poprawności, zgodności z zasadami przyznawania pomocy, krzyżowej oraz limitu i poziomu pomocy oraz racjonalności kosztów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6">
            <w:r>
              <w:rPr>
                <w:rStyle w:val="IndexLink"/>
                <w:lang w:val="en-US" w:eastAsia="en-US"/>
              </w:rPr>
              <w:t>1.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Weryfikacja rzetelności oraz wizytacja w miejscu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7">
            <w:r>
              <w:rPr>
                <w:rStyle w:val="IndexLink"/>
                <w:lang w:val="en-US" w:eastAsia="en-US"/>
              </w:rPr>
              <w:t>1.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Ocena końcowa wniosku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8">
            <w:r>
              <w:rPr>
                <w:rStyle w:val="IndexLink"/>
                <w:lang w:val="en-US" w:eastAsia="en-US"/>
              </w:rPr>
              <w:t>1.4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Pozostawienie wniosku bez rozpoznania/Odmowa przyznania pomocy</w:t>
              <w:tab/>
              <w:t>………………………………………………………………………………………...1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69">
            <w:r>
              <w:rPr>
                <w:rStyle w:val="IndexLink"/>
                <w:lang w:val="en-US" w:eastAsia="en-US"/>
              </w:rPr>
              <w:t>1.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Wydanie decyzji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70">
            <w:r>
              <w:rPr>
                <w:rStyle w:val="IndexLink"/>
                <w:lang w:val="en-US" w:eastAsia="en-US"/>
              </w:rPr>
              <w:t>1.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cesu – Przywrócenie terminu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72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GENDA – zastosowane symbole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72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7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CZYNNOŚCI ODPOWIEDZIALNOŚCI NA STANOWISKACH ZWIĄZANYCH Z WYKONYWANIEM POSZCZEGÓLNYCH ZADAŃ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72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7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332474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az pism (korespondencji) do obsługi Wniosku o przyznanie pomocy w ramach działania 125 „Poprawianie i rozwijanie infrastruktury związanej z rozwojem i dostosowywaniem rolnictwa i leśnictwa – Schemat I: Scalanie gruntów i Schemat II: Gospodarowanie rolniczymi zasobami wodnymi</w:t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2"/>
          <w:szCs w:val="22"/>
          <w:lang w:val="de-DE" w:eastAsia="en-US"/>
        </w:rPr>
      </w:pPr>
      <w:r>
        <w:rPr>
          <w:rFonts w:cs="Calibri" w:ascii="Calibri" w:hAnsi="Calibri"/>
          <w:sz w:val="22"/>
          <w:szCs w:val="22"/>
          <w:lang w:val="de-DE" w:eastAsia="en-US"/>
        </w:rPr>
      </w:r>
      <w:r>
        <w:br w:type="page"/>
      </w:r>
    </w:p>
    <w:p>
      <w:pPr>
        <w:pStyle w:val="StylNagwek3DesePrzezroczystyBiay"/>
        <w:numPr>
          <w:ilvl w:val="1"/>
          <w:numId w:val="10"/>
        </w:numPr>
        <w:rPr>
          <w:szCs w:val="26"/>
        </w:rPr>
      </w:pPr>
      <w:bookmarkStart w:id="0" w:name="__RefHeading___Toc251332458"/>
      <w:bookmarkEnd w:id="0"/>
      <w:r>
        <w:rPr>
          <w:szCs w:val="26"/>
        </w:rPr>
        <w:t>Przedmiot dokumentu</w:t>
      </w:r>
    </w:p>
    <w:p>
      <w:pPr>
        <w:pStyle w:val="Normal"/>
        <w:jc w:val="both"/>
        <w:rPr/>
      </w:pPr>
      <w:r>
        <w:rPr/>
        <w:t>Obsługa Wniosku o przyznanie pomocy dla Działania: 125 „Poprawianie i rozwijanie infrastruktury związanej z rozwojem i dostosowywaniem rolnictwa i leśnictwa w ramach Schematu I: Scalanie gruntów oraz Schematu II: Gospodarowanie rolniczymi zasobami wodnymi</w:t>
      </w:r>
    </w:p>
    <w:p>
      <w:pPr>
        <w:pStyle w:val="StylNagwek3DesePrzezroczystyBiay"/>
        <w:numPr>
          <w:ilvl w:val="1"/>
          <w:numId w:val="10"/>
        </w:numPr>
        <w:rPr/>
      </w:pPr>
      <w:bookmarkStart w:id="1" w:name="__RefHeading___Toc251332460"/>
      <w:bookmarkEnd w:id="1"/>
      <w:r>
        <w:rPr/>
        <w:t>Obszar</w:t>
      </w:r>
    </w:p>
    <w:p>
      <w:pPr>
        <w:pStyle w:val="Normal"/>
        <w:jc w:val="both"/>
        <w:rPr/>
      </w:pPr>
      <w:r>
        <w:rPr/>
        <w:t>Obsługa wniosku o przyznanie pomocy w ramach działania Poprawianie i rozwijanie infrastruktury związanej z rozwojem i dostosowywaniem rolnictwa i leśnictwa przez:</w:t>
      </w:r>
    </w:p>
    <w:p>
      <w:pPr>
        <w:pStyle w:val="Normal"/>
        <w:numPr>
          <w:ilvl w:val="0"/>
          <w:numId w:val="4"/>
        </w:numPr>
        <w:ind w:left="720" w:hanging="11"/>
        <w:jc w:val="both"/>
        <w:rPr/>
      </w:pPr>
      <w:r>
        <w:rPr/>
        <w:t>scalanie gruntów</w:t>
      </w:r>
    </w:p>
    <w:p>
      <w:pPr>
        <w:pStyle w:val="Normal"/>
        <w:numPr>
          <w:ilvl w:val="0"/>
          <w:numId w:val="4"/>
        </w:numPr>
        <w:ind w:left="720" w:hanging="11"/>
        <w:jc w:val="both"/>
        <w:rPr/>
      </w:pPr>
      <w:r>
        <w:rPr/>
        <w:t>gospodarowanie rolniczymi zasobami wodnymi.</w:t>
      </w:r>
    </w:p>
    <w:p>
      <w:pPr>
        <w:pStyle w:val="StylNagwek3DesePrzezroczystyBiay"/>
        <w:numPr>
          <w:ilvl w:val="1"/>
          <w:numId w:val="10"/>
        </w:numPr>
        <w:rPr/>
      </w:pPr>
      <w:bookmarkStart w:id="2" w:name="__RefHeading___Toc251332461"/>
      <w:bookmarkEnd w:id="2"/>
      <w:r>
        <w:rPr/>
        <w:t>Funkcja</w:t>
      </w:r>
    </w:p>
    <w:p>
      <w:pPr>
        <w:pStyle w:val="Normal"/>
        <w:jc w:val="both"/>
        <w:rPr/>
      </w:pPr>
      <w:r>
        <w:rPr/>
        <w:t>Opis procesu weryfikowania wniosków o przyznanie pomocy w ramach działania delegowanego do samorządów województw.</w:t>
      </w:r>
    </w:p>
    <w:p>
      <w:pPr>
        <w:pStyle w:val="Normal"/>
        <w:jc w:val="both"/>
        <w:rPr>
          <w:lang w:val="en-US" w:eastAsia="en-US"/>
        </w:rPr>
      </w:pPr>
      <w:r>
        <w:rPr/>
        <w:t>Dokument został stworzony celem ujednolicenia zasad postępowania w ramach ww. procesu dla obszaru całego kraju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both"/>
        <w:rPr/>
      </w:pPr>
      <w:r>
        <w:rPr/>
        <w:t>PROCEDURY</w:t>
      </w:r>
    </w:p>
    <w:p>
      <w:pPr>
        <w:pStyle w:val="StylNagwek3DesePrzezroczystyBiay"/>
        <w:numPr>
          <w:ilvl w:val="1"/>
          <w:numId w:val="10"/>
        </w:numPr>
        <w:rPr>
          <w:sz w:val="24"/>
          <w:szCs w:val="24"/>
        </w:rPr>
      </w:pPr>
      <w:bookmarkStart w:id="3" w:name="__RefHeading___Toc251332462"/>
      <w:bookmarkEnd w:id="3"/>
      <w:r>
        <w:rPr>
          <w:sz w:val="24"/>
          <w:szCs w:val="24"/>
        </w:rPr>
        <w:t>Procedura rozpatrywania Wniosku o przyznanie pomocy dla działania 125 „Poprawianie i rozwijanie infrastruktury związanej z rozwojem i dostosowywaniem rolnictwa i leśnictwa – Schemat I: Scalanie gruntów i Schemat II: Gospodarowanie rolniczymi zasobami wodnymi” w ramach Programu Rozwoju Obszarów Wiejskich na lata 2007-2013</w:t>
      </w:r>
    </w:p>
    <w:p>
      <w:pPr>
        <w:pStyle w:val="StylNagwek3DesePrzezroczystyBiay"/>
        <w:numPr>
          <w:ilvl w:val="2"/>
          <w:numId w:val="10"/>
        </w:numPr>
        <w:rPr>
          <w:sz w:val="24"/>
          <w:szCs w:val="24"/>
        </w:rPr>
      </w:pPr>
      <w:bookmarkStart w:id="4" w:name="__RefHeading___Toc251332463"/>
      <w:bookmarkEnd w:id="4"/>
      <w:r>
        <w:rPr>
          <w:sz w:val="24"/>
          <w:szCs w:val="24"/>
        </w:rPr>
        <w:t>Przebieg procesu – Sporządzenie, wysłanie pisma</w:t>
      </w:r>
    </w:p>
    <w:p>
      <w:pPr>
        <w:pStyle w:val="StylNagwek3DesePrzezroczystyBiay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800725" cy="46266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Nagwek3DesePrzezroczystyBiay"/>
        <w:numPr>
          <w:ilvl w:val="2"/>
          <w:numId w:val="10"/>
        </w:numPr>
        <w:rPr/>
      </w:pPr>
      <w:bookmarkStart w:id="5" w:name="__RefHeading___Toc251332464"/>
      <w:r>
        <w:rPr/>
        <w:t>Przebieg procesu – Weryfikacja wstępna</w:t>
      </w:r>
      <w:bookmarkEnd w:id="5"/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3524250" cy="841184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841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Nagwek3DesePrzezroczystyBiay"/>
        <w:numPr>
          <w:ilvl w:val="2"/>
          <w:numId w:val="10"/>
        </w:numPr>
        <w:rPr>
          <w:sz w:val="24"/>
          <w:szCs w:val="24"/>
        </w:rPr>
      </w:pPr>
      <w:bookmarkStart w:id="6" w:name="__RefHeading___Toc251332465"/>
      <w:bookmarkEnd w:id="6"/>
      <w:r>
        <w:rPr>
          <w:sz w:val="24"/>
          <w:szCs w:val="24"/>
        </w:rPr>
        <w:t>Przebieg procesu – Weryfikacja kompletności i poprawności, zgodności z zasadami przyznawania pomocy, krzyżowej oraz limitu i poziomu pomocy oraz racjonalności kosztó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3913505" cy="825119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825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4068445" cy="856869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4068445" cy="824484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gwek3DesePrzezroczystyBiay"/>
        <w:numPr>
          <w:ilvl w:val="2"/>
          <w:numId w:val="15"/>
        </w:numPr>
        <w:rPr/>
      </w:pPr>
      <w:bookmarkStart w:id="7" w:name="__RefHeading___Toc251332466"/>
      <w:bookmarkEnd w:id="7"/>
      <w:r>
        <w:rPr>
          <w:sz w:val="24"/>
          <w:szCs w:val="24"/>
        </w:rPr>
        <w:t>Przebieg procesu – Weryfikacja rzetelności oraz wizytacja w miejscu</w:t>
      </w:r>
    </w:p>
    <w:p>
      <w:pPr>
        <w:pStyle w:val="StylNagwek3DesePrzezroczystyBiay"/>
        <w:numPr>
          <w:ilvl w:val="0"/>
          <w:numId w:val="0"/>
        </w:numPr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400675" cy="856869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Nagwek3DesePrzezroczystyBiay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400675" cy="8092440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809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gwek3DesePrzezroczystyBiay"/>
        <w:numPr>
          <w:ilvl w:val="0"/>
          <w:numId w:val="0"/>
        </w:numPr>
        <w:ind w:left="1712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gwek3DesePrzezroczystyBiay"/>
        <w:numPr>
          <w:ilvl w:val="2"/>
          <w:numId w:val="15"/>
        </w:numPr>
        <w:rPr>
          <w:sz w:val="24"/>
          <w:szCs w:val="24"/>
        </w:rPr>
      </w:pPr>
      <w:bookmarkStart w:id="8" w:name="__RefHeading___Toc251332467"/>
      <w:bookmarkEnd w:id="8"/>
      <w:r>
        <w:rPr>
          <w:sz w:val="24"/>
          <w:szCs w:val="24"/>
        </w:rPr>
        <w:t>Przebieg procesu – Ocena końcowa wniosku</w:t>
      </w:r>
    </w:p>
    <w:p>
      <w:pPr>
        <w:pStyle w:val="StylNagwek3DesePrzezroczystyBiay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86250" cy="6822440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82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Nagwek3DesePrzezroczystyBiay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gwek3DesePrzezroczystyBiay"/>
        <w:numPr>
          <w:ilvl w:val="2"/>
          <w:numId w:val="15"/>
        </w:numPr>
        <w:rPr>
          <w:sz w:val="24"/>
          <w:szCs w:val="24"/>
        </w:rPr>
      </w:pPr>
      <w:bookmarkStart w:id="9" w:name="__RefHeading___Toc251332468"/>
      <w:bookmarkEnd w:id="9"/>
      <w:r>
        <w:rPr>
          <w:sz w:val="24"/>
          <w:szCs w:val="24"/>
        </w:rPr>
        <w:t>Przebieg procesu – Pozostawienie wniosku bez rozpoznania/Odmowa przyznania pomo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4704715" cy="521906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521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Nagwek3DesePrzezroczystyBiay"/>
        <w:numPr>
          <w:ilvl w:val="2"/>
          <w:numId w:val="15"/>
        </w:numPr>
        <w:rPr>
          <w:sz w:val="24"/>
          <w:szCs w:val="24"/>
        </w:rPr>
      </w:pPr>
      <w:bookmarkStart w:id="10" w:name="__RefHeading___Toc251332469"/>
      <w:bookmarkEnd w:id="10"/>
      <w:r>
        <w:rPr>
          <w:sz w:val="24"/>
          <w:szCs w:val="24"/>
        </w:rPr>
        <w:t>Przebieg procesu – Wydanie decyzji</w:t>
      </w:r>
    </w:p>
    <w:p>
      <w:pPr>
        <w:pStyle w:val="StylNagwek3DesePrzezroczystyBiay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000250" cy="2086610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Nagwek3DesePrzezroczystyBiay"/>
        <w:numPr>
          <w:ilvl w:val="2"/>
          <w:numId w:val="15"/>
        </w:numPr>
        <w:rPr>
          <w:sz w:val="24"/>
          <w:szCs w:val="24"/>
        </w:rPr>
      </w:pPr>
      <w:bookmarkStart w:id="11" w:name="__RefHeading___Toc251332470"/>
      <w:bookmarkEnd w:id="11"/>
      <w:r>
        <w:rPr>
          <w:sz w:val="24"/>
          <w:szCs w:val="24"/>
        </w:rPr>
        <w:t>Przebieg procesu – Przywrócenie terminu</w:t>
      </w:r>
    </w:p>
    <w:p>
      <w:pPr>
        <w:pStyle w:val="StylNagwek3DesePrzezroczystyBiay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4484370" cy="5288280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StylNagwek3DesePrzezroczystyBiay"/>
        <w:numPr>
          <w:ilvl w:val="0"/>
          <w:numId w:val="10"/>
        </w:numPr>
        <w:rPr/>
      </w:pPr>
      <w:bookmarkStart w:id="12" w:name="__RefHeading___Toc251332471"/>
      <w:bookmarkEnd w:id="12"/>
      <w:r>
        <w:rPr>
          <w:sz w:val="24"/>
          <w:szCs w:val="24"/>
        </w:rPr>
        <w:t>LEGENDA – zastosowane symbo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025" cy="676275"/>
                  <wp:effectExtent l="0" t="0" r="0" b="0"/>
                  <wp:docPr id="1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4765" cy="904240"/>
                  <wp:effectExtent l="0" t="0" r="0" b="0"/>
                  <wp:docPr id="13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3815" cy="923290"/>
                  <wp:effectExtent l="0" t="0" r="0" b="0"/>
                  <wp:docPr id="14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1114425"/>
                  <wp:effectExtent l="0" t="0" r="0" b="0"/>
                  <wp:docPr id="15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533400"/>
                  <wp:effectExtent l="0" t="0" r="0" b="0"/>
                  <wp:docPr id="16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5" t="-68" r="-6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514350"/>
                  <wp:effectExtent l="0" t="0" r="0" b="0"/>
                  <wp:docPr id="17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533400"/>
                  <wp:effectExtent l="0" t="0" r="0" b="0"/>
                  <wp:docPr id="18" name="Obraz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5" t="-68" r="-6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3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lnie Dyrektor, Kierownik, Naczelnik; pracownik komórki organizacyjne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600"/>
                                  <a:ext cx="7704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8;width:1212;height:2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</w:r>
    </w:p>
    <w:p>
      <w:pPr>
        <w:pStyle w:val="StylNagwek3DesePrzezroczystyBiay"/>
        <w:numPr>
          <w:ilvl w:val="0"/>
          <w:numId w:val="10"/>
        </w:numPr>
        <w:rPr>
          <w:sz w:val="24"/>
          <w:szCs w:val="24"/>
        </w:rPr>
      </w:pPr>
      <w:bookmarkStart w:id="13" w:name="__RefHeading___Toc251332472"/>
      <w:bookmarkEnd w:id="13"/>
      <w:r>
        <w:rPr>
          <w:sz w:val="24"/>
          <w:szCs w:val="24"/>
        </w:rPr>
        <w:t>ZAKRES CZYNNOŚCI ODPOWIEDZIALNOŚCI NA STANOWISKACH ZWIĄZANYCH Z WYKONYWANIEM POSZCZEGÓLNYCH ZADA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4140"/>
        <w:gridCol w:w="198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racownik ka</w:t>
            </w:r>
            <w:r>
              <w:rPr>
                <w:b/>
                <w:bCs/>
                <w:sz w:val="22"/>
                <w:szCs w:val="22"/>
                <w:bdr w:val="single" w:sz="4" w:space="0" w:color="000000"/>
              </w:rPr>
              <w:t>ncelary</w:t>
            </w:r>
            <w:r>
              <w:rPr>
                <w:b/>
                <w:bCs/>
                <w:sz w:val="22"/>
                <w:szCs w:val="22"/>
              </w:rPr>
              <w:t>jn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jęcie wniosku wraz z załącznikami, wpisanie daty i godziny wpływu, podpisa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W-1_125-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-1_125-II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przyjęcia wniosku na kopii jego pierwszej stro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nadanie znaku spra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ARiMR w sprawie przekazania informacji czy Wnioskodawca nie figuruje w Rejestrze Podmiotów Wykluczonych </w:t>
            </w:r>
            <w:r>
              <w:rPr>
                <w:i/>
                <w:sz w:val="22"/>
                <w:szCs w:val="22"/>
              </w:rPr>
              <w:t>(w sytuacji braku wsparcia informatycznego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12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odpowiedzi z Centrali ARiMR z informacją czy Wnioskodawca nie figuruje w Rejestrze Podmiotów Wykluczonych </w:t>
            </w:r>
            <w:r>
              <w:rPr>
                <w:i/>
                <w:sz w:val="22"/>
                <w:szCs w:val="22"/>
              </w:rPr>
              <w:t>(w sytuacji braku wsparcia informatycznego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Weryfikacja kompletności i poprawności, zgodności z zasadami przyznawania pomocy, krzyżowej oraz limitu i poziomu pomocy oraz racjonalności kosztó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0"/>
                <w:szCs w:val="20"/>
              </w:rPr>
              <w:t>(B) 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o zajęcia stanowiska w spraw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zajęcie stanowiska w sprawie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od innego podmiot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trzymanego uzupełnienia braków formalnych, wyjaśnień od Wnioskodaw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Weryfikacja rzetelności oraz 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 w sprawie przekazania informacji czy Wnioskodawca spełnia wymogi rzetel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z Centrali ARiMR z informacją czy Wnioskodawca spełnia wymogi rzetel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</w:t>
            </w:r>
            <w:r>
              <w:rPr>
                <w:bCs/>
                <w:sz w:val="22"/>
                <w:szCs w:val="22"/>
              </w:rPr>
              <w:t>isma do Biura Kontroli o przeprowadzenie wizytacji w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P-2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od Wnioskodawcy z wyjaśnieniami po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1027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 wnios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p</w:t>
            </w:r>
            <w:r>
              <w:rPr>
                <w:bCs/>
                <w:sz w:val="22"/>
                <w:szCs w:val="22"/>
              </w:rPr>
              <w:t>rzekazującego projekt listy operacji do właściwego organu samorządu województw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ismo P-3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748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zostawienie wniosku bez rozpoznania/ 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do Wnioskodawcy postanowienia o pozostawieniu wniosku bez rozpoznan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stanowienie o pozostawieniu wniosku bez rozpoznania </w:t>
            </w:r>
          </w:p>
        </w:tc>
      </w:tr>
      <w:tr>
        <w:trPr>
          <w:trHeight w:val="1027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do Wnioskodawcy decyzji o odmowie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a o odmowie przyznania pomocy</w:t>
            </w:r>
          </w:p>
        </w:tc>
      </w:tr>
      <w:tr>
        <w:trPr>
          <w:trHeight w:val="1027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nie decyzj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do Wnioskodawcy decyzji o przyznaniu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a o przyznaniu pomocy</w:t>
            </w:r>
          </w:p>
        </w:tc>
      </w:tr>
      <w:tr>
        <w:trPr>
          <w:trHeight w:val="102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wrócenie termin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do Wnioskodawcy postanowienia o przywróceniu terminu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stanowienie do Wnioskodawcy</w:t>
            </w:r>
          </w:p>
        </w:tc>
      </w:tr>
      <w:tr>
        <w:trPr>
          <w:trHeight w:val="1027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łożenie teczki aktowej sprawy, dołączenie Wykazu dokumentów (WD-1/014) oraz chronologiczne kompletowanie dokumentów w spraw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102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ejestru Podmiotów Wykluczonych przy użyciu wsparcia informatyczn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3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ARiMR w sprawie przekazania informacji czy Wnioskodawca nie figuruje w Rejestrze Podmiotów Wykluczonych </w:t>
            </w:r>
            <w:r>
              <w:rPr>
                <w:i/>
                <w:sz w:val="22"/>
                <w:szCs w:val="22"/>
              </w:rPr>
              <w:t>(w sytuacji braku wsparcia informatycznego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75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wstępna w części A Karty weryfikacji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Wniosek został złożony w terminie i miejscu wskazanym w ogłoszeniu o naborze wniosków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Wnioskodawca nie podlega wykluczeniu z otrzymania pomocy finans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ebranie pisma w sprawie przekazania informacji </w:t>
            </w:r>
            <w:r>
              <w:rPr>
                <w:bCs/>
                <w:sz w:val="22"/>
                <w:szCs w:val="22"/>
              </w:rPr>
              <w:t>dotyczącej sprawdzenia rzetelności/wykluczenia Wnioskodaw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znaczenie wyniku weryfikacji wstępnej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16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Weryfikacja kompletności i poprawności, zgodności z zasadami przyznawania pomocy, krzyżowej oraz limitu i poziomu pomocy oraz racjonalności kosztó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0"/>
                <w:szCs w:val="20"/>
              </w:rPr>
              <w:t>(B) (C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konanie weryfikacji w zakresie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,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ej oraz weryfikacji limitu i poziomu pomocy,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opinii/ wyjaśnień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o wydanie opinii/informacj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zajęcie stanowiska w sprawie</w:t>
            </w:r>
          </w:p>
        </w:tc>
      </w:tr>
      <w:tr>
        <w:trPr>
          <w:trHeight w:val="186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anie wstępnego wyniku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 braków formalnych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, jeśli wystąpiła konieczność uzupełnienia braków formalnych lub wyjaśnień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określenie zakresu uzupełnienia braków formalnych lub wyjaśnień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sporządzenie i parafowanie pisma do Wnioskodawcy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 WD-1/014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ryfikacja otrzymanego uzupełnienia braków formalnych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po uzupełnieniu braków formalnych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niekompletny - wniosek pozostawia się bez rozpozn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weryfikacji po wyjaśnieniach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-2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8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zestawienia rzeczowo finansow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8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weryfikacji kompletności (...):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80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Weryfikacja rzetelności oraz 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ARiMR w sprawie przekazania informacji czy Wnioskodawca spełnia wymogi rzetelnośc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4</w:t>
            </w:r>
          </w:p>
        </w:tc>
      </w:tr>
      <w:tr>
        <w:trPr>
          <w:trHeight w:val="80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spełnia wymogi rzetelności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ów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i rzetelnoś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elementów podlegających sprawdzeniu podczas wizytacji w miejscu wraz z uzasadnieniem przeprowadzenia wizytacji w miejsc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nioskującego o przeprowadzenie wizytacji w miejsc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53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zytacja w miejscu została przeprowadzona, przyjęcie raportu z wizytacj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109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wizytacji w miejscu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  <w:b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chematu 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enie i podpisanie części I Ocena punktowa operacji zgodnie z kryteria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niosku na ostateczny projekt listy operacj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</w:t>
            </w:r>
            <w:r>
              <w:rPr>
                <w:bCs/>
                <w:sz w:val="22"/>
                <w:szCs w:val="22"/>
              </w:rPr>
              <w:t>przekazującego projekt listy operacji do właściwego organu samorządu województw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14</w:t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chematu I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przyznanej kwoty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oceny końcowej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przeznaczony do refundacj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jest przeznaczony do refund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zostawienie wniosku bez rozpoznania/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etapu i przyczyn pozostawienia wniosku bez rozpoznania/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ostanowienia o pozostawieniu wniosku bez rozpozn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nowienie w sprawie pozostawienia wniosku bez rozpoznania</w:t>
            </w:r>
          </w:p>
        </w:tc>
      </w:tr>
      <w:tr>
        <w:trPr>
          <w:trHeight w:val="9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decyzji o odmowie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a o odmowie przyznania pomocy</w:t>
            </w:r>
          </w:p>
        </w:tc>
      </w:tr>
      <w:tr>
        <w:trPr>
          <w:trHeight w:val="9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zakończeniu sprawy przygotowanie a następnie przekazanie do archiwizacji teczki aktowej sprawy wraz z Wykazem dokumentów (WD-1/014) zgodnie z przepisami kancelaryjno – archiwalnym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D-1/014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nie decyzj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decyzji o przyznaniu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a o przyznaniu pomocy</w:t>
            </w:r>
          </w:p>
        </w:tc>
      </w:tr>
      <w:tr>
        <w:trPr>
          <w:trHeight w:val="67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wrócenie termin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niosku o przywrócenie termi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rządzenie i parafowanie postanowienia do Wnioskodaw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stanowienie do wnioskodawcy</w:t>
            </w:r>
          </w:p>
        </w:tc>
      </w:tr>
      <w:tr>
        <w:trPr>
          <w:trHeight w:val="679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ch miejsca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67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sprawdzający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ejestru Podmiotów Wykluczonych przy użyciu wsparcia informaty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wstępna w części A Karty weryfikacji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Wniosek został złożony w terminie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znaczenie wyniku weryfikacji wstępnej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164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Weryfikacja kompletności i poprawności, zgodności z zasadami przyznawania pomocy, krzyżowej oraz limitu i poziomu pomocy oraz racjonalności koszt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0"/>
                <w:szCs w:val="20"/>
              </w:rPr>
              <w:t>(B) 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onanie sprawdzenia w zakresie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,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164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zakres uzupełnienia braków formalnych/wyjaśnień jest wystarczają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, jeśli wystąpiła konieczność uzupełnienia braków formalnych  lub wyjaśnień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zakres uzupełnienia braków formalnych  lub wyjaśnień, jest wystarczający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sprawdzenie i parafowanie pisma do Wnioskodawcy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awdzenie otrzymanego uzupełnienia braków formalnych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po uzupełnieniu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niekompletny - wniosek pozostawia się bez rozpozn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164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rawdzenie otrzymanych wyjaśnie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weryfikacji po wyjaśnieniach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103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zestawienia rzeczowo finansow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weryfikacji kompletności (...):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25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Weryfikacja rzetelności oraz 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spełnia wymogi rzetelności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ów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i rzetelnoś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174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105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rawdzenie i parafowanie </w:t>
            </w:r>
            <w:r>
              <w:rPr>
                <w:bCs/>
                <w:sz w:val="22"/>
                <w:szCs w:val="22"/>
              </w:rPr>
              <w:t>pisma wnioskującego o przeprowadzenie wizytacji w miejscu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4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izytacja w miejscu została przeprowadzona. Sprawdzenie i analiza raportu z czynności kontrolnych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wizytacji w miejscu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chematu 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podpisanie części I Ocena punktowa operacji zgodnie z kryteriami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pisanie ostatecznego wyniku zgodnie z zatwierdzoną listą operacji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>
                <w:sz w:val="22"/>
                <w:szCs w:val="22"/>
              </w:rPr>
              <w:t>Środki na refundację operacji są dostępn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na</w:t>
            </w:r>
            <w:r>
              <w:rPr>
                <w:bCs/>
                <w:sz w:val="22"/>
                <w:szCs w:val="22"/>
              </w:rPr>
              <w:t xml:space="preserve"> refundację nie są dostępn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chematu I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przyznanej kwoty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oceny końcowej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>
                <w:sz w:val="22"/>
                <w:szCs w:val="22"/>
              </w:rPr>
              <w:t>Wniosek przeznaczony jest do refundacj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jest przeznaczony do refund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zostawienie wniosku bez rozpoznania/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etapu i przyczyn pozostawienia wniosku bez rozpoznania/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nie decyzj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owanie projektu decyz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ch miejsca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190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zatwierdzając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strzygnięcie w przypadku braku zgodności stanowisk – wynik weryfikacji wstępnej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Weryfikacja kompletności i poprawności, zgodności z zasadami przyznawania pomocy, krzyżowej oraz limitu i poziomu pomocy oraz racjonalności kosztó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0"/>
                <w:szCs w:val="20"/>
              </w:rPr>
              <w:t>(B) 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strzygnięcie w przypadku braku zgodności stanowisk – podanie wstępnego wyniku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 braków formalnych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strzygnięcie w przypadku braku zgodności stanowisk – weryfikacja otrzymanych uzupełnień braków formalnych lub wyjaśnień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Wniosek jest niekompletny – wniosek pozostawia się bez rozpoznan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strzygnięcie w przypadku braku zgodności stanowisk – weryfikacja kompletności (…)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Weryfikacja rzetelności oraz 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ozstrzygnięcie w przypadku braku zgodności stanowisk:- sprawdzenie czy wnioskodawca spełnia wymogi rzetelności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ów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i rzetelnoś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ozstrzygnięcie w przypadku braku zgodności stanowisk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jest wymagane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D-1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ozstrzygnięcie w przypadku braku zgodności stanowisk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strzygnięcie w przypadku braku zgodności stanowisk- wynik wizytacji w miejscu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2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schemacie I, w przypadku braku zgodności pracowników rozstrzygnięcie i podpisanie części I Ocena punktowa operacji zgodnie z kryteriami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Wpisanie ostatecznego wyniku zgodnie z zatwierdzoną listą operacji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>
                <w:sz w:val="22"/>
                <w:szCs w:val="22"/>
              </w:rPr>
              <w:t>Środki na refundację operacji są dostępn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na</w:t>
            </w:r>
            <w:r>
              <w:rPr>
                <w:bCs/>
                <w:sz w:val="22"/>
                <w:szCs w:val="22"/>
              </w:rPr>
              <w:t xml:space="preserve"> refundację nie są dostępn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schemacie II, w przypadku braku zgodności pracowników, zatwierdzenie przyznanej kwoty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oceny końcowej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>
                <w:sz w:val="22"/>
                <w:szCs w:val="22"/>
              </w:rPr>
              <w:t>Wniosek przeznaczony jest do refundacj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rPr/>
            </w:pPr>
            <w:r>
              <w:rPr>
                <w:sz w:val="22"/>
                <w:szCs w:val="22"/>
              </w:rPr>
              <w:t>Wniosek nie jest przeznaczony do refundacji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zostawienie wniosku bez rozpoznania/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twierdzenie etapu i przyczyn pozostawienia wniosku bez rozpoznania/odmowy przyznania pomoc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2/014 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oba upoważniona do podpisa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ARiMR w sprawie przekazania informacji czy Wnioskodawca nie figuruje w Rejestrze Podmiotów Wykluczon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Weryfikacja kompletności i poprawności, zgodności z zasadami przyznawania pomocy, krzyżowej oraz limitu i poziomu pomocy oraz racjonalności kosztów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sz w:val="20"/>
                <w:szCs w:val="20"/>
              </w:rPr>
              <w:t>(B) (C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o do innego podmiotu z prośbą o wydanie opinii/informacji.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zajęcie stanowiska w sprawie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Weryfikacja rzetelności oraz 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</w:t>
            </w:r>
            <w:r>
              <w:rPr>
                <w:bCs/>
                <w:sz w:val="22"/>
                <w:szCs w:val="22"/>
              </w:rPr>
              <w:t>isma wnioskującego o przeprowadzenie wizytacji w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4</w:t>
            </w:r>
          </w:p>
        </w:tc>
      </w:tr>
      <w:tr>
        <w:trPr>
          <w:trHeight w:val="7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 xml:space="preserve">pisma do Wnioskodawcy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 wnios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anie pisma p</w:t>
            </w:r>
            <w:r>
              <w:rPr>
                <w:bCs/>
                <w:sz w:val="22"/>
                <w:szCs w:val="22"/>
              </w:rPr>
              <w:t>rzekazującego projekt listy operacji do właściwego organu samorządu województw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4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zostawienie wniosku bez rozpoznania/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ostanowienia/decyzji do Wnioskodawcy o pozostawieniu wniosku bez rozpoznania/odmowie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nowienie/decyzja do Wnioskodawcy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wrócenie termin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ostanowienia do Wnioskodaw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stanowienie do Wnioskodawcy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Właściwy organ Samorządu Wojewódz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uchwały w sprawie zatwierdzenia listy oper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operacji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decyz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zostawienie wniosku bez rozpoznania/ 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decyzji o odmowie przyznania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a o odmowie przyznania pomocy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nie decyzj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decyzji o przyznaniu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a o przyznaniu pomoc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Nagwek3DesePrzezroczystyBiay"/>
        <w:numPr>
          <w:ilvl w:val="0"/>
          <w:numId w:val="10"/>
        </w:numPr>
        <w:rPr>
          <w:sz w:val="24"/>
          <w:szCs w:val="24"/>
        </w:rPr>
      </w:pPr>
      <w:bookmarkStart w:id="14" w:name="__RefHeading___Toc251332473"/>
      <w:bookmarkEnd w:id="14"/>
      <w:r>
        <w:rPr>
          <w:sz w:val="24"/>
          <w:szCs w:val="24"/>
        </w:rPr>
        <w:t>ZAŁĄCZNIKI</w:t>
      </w:r>
    </w:p>
    <w:p>
      <w:pPr>
        <w:pStyle w:val="StylNagwek3DesePrzezroczystyBiay"/>
        <w:numPr>
          <w:ilvl w:val="1"/>
          <w:numId w:val="10"/>
        </w:numPr>
        <w:rPr>
          <w:sz w:val="24"/>
          <w:szCs w:val="24"/>
        </w:rPr>
      </w:pPr>
      <w:bookmarkStart w:id="15" w:name="__RefHeading___Toc251332474"/>
      <w:bookmarkEnd w:id="15"/>
      <w:r>
        <w:rPr>
          <w:sz w:val="24"/>
          <w:szCs w:val="24"/>
        </w:rPr>
        <w:t>Wykaz pism (korespondencji) do obsługi Wniosku o przyznanie pomocy w ramach działania 125 „Poprawianie i rozwijanie infrastruktury związanej z rozwojem i dostosowywaniem rolnictwa i leśnictwa – Schemat I: Scalanie gruntów i Schemat II: Gospodarowanie rolniczymi zasobami wodny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96"/>
        <w:gridCol w:w="68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ymbol dokumen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</w:tr>
      <w:tr>
        <w:trPr/>
        <w:tc>
          <w:tcPr>
            <w:tcW w:w="9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ISMA:</w:t>
            </w:r>
          </w:p>
        </w:tc>
      </w:tr>
      <w:tr>
        <w:trPr>
          <w:trHeight w:val="5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-1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Pismo do ARiMR w sprawie przekazania informacji dotyczącej sprawdzenia rzetelności/wykluczenia Wnioskodawcy</w:t>
            </w:r>
          </w:p>
          <w:p>
            <w:pPr>
              <w:pStyle w:val="Normal"/>
              <w:jc w:val="both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-2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wnioskujące o przeprowadzenie wizytacji w miejsc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-3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Pismo przekazujące projekt listy operacji do właściwego organu samorządu województwa </w:t>
            </w:r>
          </w:p>
        </w:tc>
      </w:tr>
      <w:tr>
        <w:trPr>
          <w:trHeight w:val="460" w:hRule="atLeast"/>
        </w:trPr>
        <w:tc>
          <w:tcPr>
            <w:tcW w:w="9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ZAŁACZNIKI ZWIĄZANE Z OBSŁUGA PROCESU O PRZYZNANIE POMOCY: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-1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Karta weryfikacji Wniosku o przyznanie pomocy – Schemat I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-2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rta weryfikacji Wniosku o przyznanie pomocy – Schemat 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K-1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strukcja do Karty weryfikacji Wniosku o przyznanie pomocy – Schemat 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K-2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strukcja do Karty weryfikacji Wniosku o przyznanie pomocy – Schemat I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aki formalne_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łącznik dotyczący wymaganego uzupełnienia braków formalnyc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jaśnienia_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łącznik dotyczący wymaganych wyjaśnień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D-1/0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kaz dokumen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417" w:right="1106" w:gutter="0" w:header="0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KP-014/v.3/z</w:t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8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8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8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3"/>
      <w:numFmt w:val="decimal"/>
      <w:lvlText w:val="%1.%2"/>
      <w:lvlJc w:val="left"/>
      <w:pPr>
        <w:tabs>
          <w:tab w:val="num" w:pos="856"/>
        </w:tabs>
        <w:ind w:left="856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1712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72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8"/>
        </w:tabs>
        <w:ind w:left="57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  <w:b w:val="false"/>
      <w:i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6"/>
      <w:szCs w:val="20"/>
      <w:lang w:val="de-DE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6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Cs/>
      <w:sz w:val="26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Cs/>
      <w:szCs w:val="20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Futura Bk;Century Gothic" w:hAnsi="Futura Bk;Century Gothic" w:eastAsia="Times New Roman" w:cs="Times New Roman"/>
      <w:i/>
      <w:iCs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6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reZnakZnakZnakZnak">
    <w:name w:val="Treść Znak Znak Zna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Msoins">
    <w:name w:val="msoins"/>
    <w:basedOn w:val="Domylnaczcionkaakapitu"/>
    <w:qFormat/>
    <w:rPr/>
  </w:style>
  <w:style w:type="character" w:styleId="WyliczPktZnak">
    <w:name w:val="wyliczPkt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180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tabs>
        <w:tab w:val="clear" w:pos="708"/>
        <w:tab w:val="left" w:pos="680" w:leader="none"/>
      </w:tabs>
      <w:spacing w:before="120" w:after="120"/>
      <w:ind w:left="680" w:hanging="396"/>
      <w:jc w:val="both"/>
      <w:outlineLvl w:val="1"/>
    </w:pPr>
    <w:rPr/>
  </w:style>
  <w:style w:type="paragraph" w:styleId="Poziom1">
    <w:name w:val="poziom1"/>
    <w:basedOn w:val="Normal"/>
    <w:qFormat/>
    <w:pPr>
      <w:tabs>
        <w:tab w:val="clear" w:pos="708"/>
        <w:tab w:val="left" w:pos="397" w:leader="none"/>
      </w:tabs>
      <w:spacing w:before="120" w:after="120"/>
      <w:ind w:left="397" w:hanging="397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4">
    <w:name w:val="4"/>
    <w:basedOn w:val="Normal"/>
    <w:qFormat/>
    <w:pPr/>
    <w:rPr>
      <w:sz w:val="20"/>
      <w:szCs w:val="20"/>
      <w:lang w:val="fr-FR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tabs>
        <w:tab w:val="clear" w:pos="708"/>
        <w:tab w:val="left" w:pos="851" w:leader="none"/>
      </w:tabs>
      <w:bidi w:val="0"/>
      <w:ind w:left="851" w:hanging="511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3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WyliczPkt">
    <w:name w:val="wyliczPkt"/>
    <w:basedOn w:val="Normal"/>
    <w:qFormat/>
    <w:pPr>
      <w:tabs>
        <w:tab w:val="clear" w:pos="708"/>
        <w:tab w:val="left" w:pos="360" w:leader="none"/>
      </w:tabs>
      <w:spacing w:lineRule="atLeast" w:line="300"/>
      <w:ind w:left="360" w:hanging="360"/>
      <w:jc w:val="both"/>
    </w:pPr>
    <w:rPr/>
  </w:style>
  <w:style w:type="paragraph" w:styleId="StylNagwek3DesePrzezroczystyBiay">
    <w:name w:val="Styl Nagłówek 3 + Deseń: Przezroczysty (Biały)"/>
    <w:basedOn w:val="Heading3"/>
    <w:qFormat/>
    <w:pPr>
      <w:numPr>
        <w:ilvl w:val="0"/>
        <w:numId w:val="18"/>
      </w:numPr>
      <w:shd w:fill="FFFFFF" w:val="clear"/>
      <w:spacing w:before="240" w:after="120"/>
      <w:outlineLvl w:val="9"/>
    </w:pPr>
    <w:rPr/>
  </w:style>
  <w:style w:type="paragraph" w:styleId="1PROCEDURANagwek1">
    <w:name w:val="1 PROCEDURA Nagłówek 1"/>
    <w:basedOn w:val="Heading1"/>
    <w:next w:val="Heading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240" w:after="120"/>
      <w:ind w:left="360" w:hanging="360"/>
      <w:outlineLvl w:val="9"/>
    </w:pPr>
    <w:rPr>
      <w:rFonts w:ascii="Times New Roman" w:hAnsi="Times New Roman" w:cs="Times New Roman"/>
      <w:b w:val="false"/>
      <w:kern w:val="0"/>
      <w:sz w:val="28"/>
      <w:szCs w:val="20"/>
    </w:rPr>
  </w:style>
  <w:style w:type="paragraph" w:styleId="ZnakZnakZnakZnakZnakZnakZnakZnakZnakZnakZnak1ZnakZnakZnak">
    <w:name w:val=" Znak Znak Znak Znak Znak Znak Znak Znak Znak Znak Znak1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00:00Z</dcterms:created>
  <dc:creator>Bodzio U.</dc:creator>
  <dc:description/>
  <cp:keywords/>
  <dc:language>en-US</dc:language>
  <cp:lastModifiedBy>nowak.grzegorz</cp:lastModifiedBy>
  <dcterms:modified xsi:type="dcterms:W3CDTF">2011-09-27T08:45:00Z</dcterms:modified>
  <cp:revision>5</cp:revision>
  <dc:subject/>
  <dc:title/>
</cp:coreProperties>
</file>