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Cs/>
          <w:spacing w:val="4"/>
          <w:sz w:val="22"/>
          <w:szCs w:val="22"/>
        </w:rPr>
      </w:pPr>
      <w:r>
        <w:rPr>
          <w:bCs/>
          <w:spacing w:val="4"/>
          <w:sz w:val="22"/>
          <w:szCs w:val="22"/>
        </w:rPr>
        <w:t xml:space="preserve">KZ01                                                                                       </w:t>
        <w:tab/>
        <w:tab/>
        <w:tab/>
        <w:tab/>
        <w:t xml:space="preserve">Załącznik </w:t>
      </w:r>
      <w:r>
        <w:rPr>
          <w:sz w:val="22"/>
          <w:szCs w:val="22"/>
        </w:rPr>
        <w:t>do pisma ROWwds-jk-502-10/11(4358)</w:t>
      </w:r>
    </w:p>
    <w:p>
      <w:pPr>
        <w:pStyle w:val="Heading"/>
        <w:rPr>
          <w:bCs w:val="false"/>
          <w:spacing w:val="4"/>
          <w:sz w:val="22"/>
          <w:szCs w:val="22"/>
        </w:rPr>
      </w:pPr>
      <w:r>
        <w:rPr>
          <w:bCs w:val="false"/>
          <w:spacing w:val="4"/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KARTA ZMIAN </w:t>
      </w:r>
    </w:p>
    <w:p>
      <w:pPr>
        <w:pStyle w:val="Normal"/>
        <w:ind w:left="1843" w:hanging="1843"/>
        <w:rPr/>
      </w:pPr>
      <w:r>
        <w:rPr>
          <w:sz w:val="22"/>
          <w:szCs w:val="22"/>
        </w:rPr>
        <w:t xml:space="preserve">Nazwa dokumentu: </w:t>
      </w:r>
      <w:r>
        <w:rPr>
          <w:b/>
          <w:sz w:val="22"/>
          <w:szCs w:val="22"/>
        </w:rPr>
        <w:t xml:space="preserve"> Książka Procedur KP-014/v.3/z  - </w:t>
      </w:r>
      <w:r>
        <w:rPr/>
        <w:t xml:space="preserve">Obsługi Wniosku o przyznanie pomocy dla Działania 125 „Poprawianie i rozwijanie infrastruktury związanej </w:t>
        <w:br/>
        <w:t>z rozwojem i dostosowywaniem rolnictwa i leśnictwa – Schemat I: Scalanie gruntów i Schemat II: Gospodarowanie rolniczymi zasobami wodnymi”</w:t>
      </w:r>
    </w:p>
    <w:p>
      <w:pPr>
        <w:pStyle w:val="Normal"/>
        <w:ind w:left="1620" w:hanging="16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458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701"/>
        <w:gridCol w:w="2268"/>
        <w:gridCol w:w="1984"/>
        <w:gridCol w:w="3544"/>
        <w:gridCol w:w="1418"/>
        <w:gridCol w:w="1559"/>
        <w:gridCol w:w="1417"/>
      </w:tblGrid>
      <w:tr>
        <w:trPr>
          <w:trHeight w:val="7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ind w:right="-21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miot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omórka org. zgłaszająca zmian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zyczyna zmiany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2"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Miejsce proponowanej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miany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3"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pis proponowanej zmiany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4"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KP, na którą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 wpływ proponowana zmiana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5"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tatus uwagi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6"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</w:rPr>
              <w:t>Wyjaśnienia</w:t>
            </w:r>
            <w:r>
              <w:rPr>
                <w:b/>
                <w:bCs/>
                <w:sz w:val="22"/>
                <w:szCs w:val="22"/>
                <w:vertAlign w:val="superscript"/>
              </w:rPr>
              <w:t>6</w:t>
            </w:r>
          </w:p>
        </w:tc>
      </w:tr>
      <w:tr>
        <w:trPr>
          <w:trHeight w:val="1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ind w:right="-21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644" w:right="-212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DD-ARiM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stosowanie do KP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strukcja Wypełniani a Karty weryfikacji IK-1, IK-2, Karta weryfikacji  K – 1, K-2, Książk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cedur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treści obu Instrukcji,  Kart i załączników do Kart zmienia się „uzupełnienia” na „braki formalne” w celu dostosowania nazewnictwa do nomenklatury KP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miana nie ma wpływu na inne K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względnion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644" w:right="-212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DD-ARiM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Uproszczenie formularza wniosku o przyznanie pomocy i procedur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K-2 Cześć B-1, Weryfikacja załączników , Załączniki dotyczące wnioskodawc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-2 Część B-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unięcie punktów dotyczących weryfikacji załączników usuniętych z formularza wniosku o przyznanie pomocy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nkt 1. Uchwała Sejmiku Województwa lub inny dokument powołujący Wojewódzki Zarząd Melioracji i Urządzeń Wodnych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nkt 2. Uchwała Sejmiku Województwa lub inny dokument w sprawie nadania statutu Wojewódzkiemu Zarządowi Melioracji i Urządzeń Wodnych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miana numeracj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miana nie ma wpływu na inne K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względnion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44" w:right="-212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DD-ARiM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roszczenie procedury, dostosowanie do nowych wymogów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K-2, Weryfikacja załączników , C. Załączniki dotyczące robót budowlanych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K-2 Część B-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7" w:hanging="497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Usunięto załącznik </w:t>
            </w:r>
            <w:r>
              <w:rPr>
                <w:bCs/>
                <w:i/>
                <w:sz w:val="22"/>
                <w:szCs w:val="22"/>
              </w:rPr>
              <w:t>Mapy lub szkice sytuacyjne oraz rysunki dotyczące umiejscowienia operacji – oryginał lub kopia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Dodano załącznik: </w:t>
            </w:r>
            <w:r>
              <w:rPr>
                <w:sz w:val="22"/>
                <w:szCs w:val="22"/>
              </w:rPr>
              <w:t>Program funkcjonalno-użytkowy (dla projektów realizowanych metodą "zaprojektuj i wybuduj"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Zmiana nie ma wpływu na inne K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względnion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2" w:right="-212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DD-ARiM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ostosowanie do nowych wymogów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K-2 Część B2: Weryfikacja zgodności z zasadami przyznawania pomoc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punkcie 6, w ostatnim wersie drugiego akapitu dodaje się zapis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lub, jeżeli operacja jest realizowana metoda „Zaprojektuj i wybuduj”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miana nie ma wpływu na inne K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względnion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2" w:right="-212" w:hanging="3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DD-ARiM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stosowanie do zmienionych przepisów dla rozporządzenia właściwego dla działa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K-2 Część B3: Weryfikacja krzyżowa oraz weryfikacja poziomu pomoc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. Weryfikacja poziomu pomoc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-2 Część B-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Usunięto punkt 1. Wnioskowany poziom pomocy nie przekracza 75% kosztów kwalifikowalnych operacj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miana nie ma wpływu na inne K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względnion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2" w:right="-212" w:hanging="3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DD-ARiM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stosowanie do zmienionych przepisów dla rozporządzenia właściwego dla działa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K-2 Część B3: Weryfikacja krzyżowa oraz weryfikacja poziomu pomocy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II. Weryfikacja poziomu pomoc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-2 Część B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Dodano punkt 3: </w:t>
            </w:r>
            <w:r>
              <w:rPr>
                <w:bCs/>
                <w:i/>
                <w:sz w:val="22"/>
                <w:szCs w:val="22"/>
              </w:rPr>
              <w:t>Operacja dotyczy priorytetu o którym mowa w art. 16a ust.1 lit. c rozporządzenia Rady (WE) nr 1698/2005 z dnia 20 września 2005r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Dodano zapis: </w:t>
            </w:r>
            <w:r>
              <w:rPr>
                <w:b/>
                <w:i/>
                <w:sz w:val="22"/>
                <w:szCs w:val="22"/>
              </w:rPr>
              <w:t>Wnioskowany poziom pomocy nie przekracza 75% lub 90% kosztów kwalifikowalnych operacji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ależy sprawdzić, czy wnioskowany poziom pomocy nie przekracza 75% kosztów kwalifikowalnych operacji nie objętych priorytetem o którym mowa powyżej oraz 90% kosztów kwalifikowalnych operacji w przypadku operacji objętych ww. priorytetem.  (porównanie sumy kosztów kwalifikowalnych pkt 16.7. Wniosku oraz Wnioskowanej kwoty pomocy pkt. 17.7. Wniosku)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miana nie ma wpływu na inne K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względnion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2" w:right="-212" w:hanging="3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DD-ARiM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stosowanie do zmienionych przepisów dla rozporządzenia właściwego dla działa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K-2 Część B4: Sposób wypełniania części B4 kart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Pierwszy akapit otrzymuje brzmienie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22"/>
                <w:szCs w:val="22"/>
              </w:rPr>
              <w:t>W tej części pracownik w pierwszej kolejności sprawdza, czy zadania wymienione w Zestawieniu rzeczowo-finansowym operacji zostały ujęte w kosztorysie inwestorskim, szacunkowym zestawieniu kosztów lub programie funkcjonalno-użytkowym sporządzonym zgodnie z  Rozporządzeniem Ministra Infrastruktury z dnia 2 września 2004 r. w sprawie szczegółowego zakresu i formy dokumentacji projektowej, specyfikacji technicznej wykonania i odbioru robót budowlanych oraz programu funkcjonalno-użytkowego (Dz. U. z 2004 r., Nr 202, poz. 2072, z późn. zm.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miana nie ma wpływu na inne K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względnion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2" w:right="-212" w:hanging="3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DD-ARiM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stosowanie do zmienionych przepisów dla rozporządzenia właściwego dla działa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K-2 Część B4: Sposób wypełniania części B4 kart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Punkt 3 otrzymuje brzmienie: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Punkt 3. Pozycje w zestawieniu rzeczowo-finansowym operacji mają swoje odzwierciedlenie w kosztorysie inwestorskim, szacunkowym zestawieniu kosztów lub </w:t>
            </w:r>
            <w:r>
              <w:rPr>
                <w:b/>
                <w:i/>
                <w:sz w:val="22"/>
                <w:szCs w:val="22"/>
              </w:rPr>
              <w:t>programie funkcjonalno-użytkowym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ależy sprawdzić czy informacje znajdujące się w szacunkowym zestawieniu kosztów / kosztorysie, programie funkcjonalno-użytkowym oraz w Zestawieniu rzeczowo – finansowym operacji w zakresie kosztów kwalifikowalnych robót budowlanych są zgodne, tj. takie same pozycje występują w Zestawieniu oraz w kosztorysie lub elementy scalone kosztorysu odpowiadają pozycjom w Zestawieniu rzeczowo-finansowym operacji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miana nie ma wpływu na inne K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względnion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Usunięto reguły dot. nieprawidłowości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2" w:right="-212" w:hanging="3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DD-ARiM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Część C, VI. Aktualizacja zestawienia rzeczowo-finansowego operacji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sz w:val="22"/>
                <w:szCs w:val="22"/>
              </w:rPr>
              <w:t xml:space="preserve">Po akapicie drugim dodaje się akapit w brzmieniu: </w:t>
            </w:r>
            <w:r>
              <w:rPr>
                <w:i/>
                <w:sz w:val="22"/>
                <w:szCs w:val="22"/>
              </w:rPr>
              <w:t>Aktualizację ZRF przeprowadza się np. w przypadku gdy nie jest ona wypełniona zgodnie z załącznikiem nr1. do instrukcji wypełniania wniosku o przyznanie pomocy – Rozliczanie robót budowlanych Punkt I.</w:t>
            </w:r>
          </w:p>
          <w:p>
            <w:pPr>
              <w:pStyle w:val="TextBody"/>
              <w:spacing w:lineRule="auto" w:line="2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Zestawienie rzeczowo-finansowe powinno być sporządzone w oparciu o kosztorys inwestorski, w układzie odpowiadającym tabeli elementów scalonych z kosztorysu inwestorskiego lub w oparciu o zakres określony w programie funkcjonalno-użytkowym (dla operacji realizowanych metodą „Zaprojektuj i wybuduj”).</w:t>
            </w:r>
          </w:p>
          <w:p>
            <w:pPr>
              <w:pStyle w:val="TextBody"/>
              <w:spacing w:lineRule="auto" w:line="240"/>
              <w:rPr/>
            </w:pPr>
            <w:r>
              <w:rPr>
                <w:i/>
                <w:sz w:val="22"/>
                <w:szCs w:val="22"/>
              </w:rPr>
              <w:t>Należy sprawdzić czy wypełniając zestawienie rzeczowo-finansowe Wnioskodawca, określając mierniki rzeczowe, nie odwoływał się do kosztorysu</w:t>
            </w:r>
            <w:r>
              <w:rPr>
                <w:b/>
                <w:i/>
                <w:sz w:val="22"/>
                <w:szCs w:val="22"/>
              </w:rPr>
              <w:t xml:space="preserve"> (wg kosztorysu)</w:t>
            </w:r>
            <w:r>
              <w:rPr>
                <w:i/>
                <w:sz w:val="22"/>
                <w:szCs w:val="22"/>
              </w:rPr>
              <w:t>. W przypadku niejednolitych mierników rzeczowych w ramach jednej pozycji elementów scalonych (np. roboty elektryczne) należy używać</w:t>
            </w:r>
            <w:r>
              <w:rPr>
                <w:b/>
                <w:i/>
                <w:sz w:val="22"/>
                <w:szCs w:val="22"/>
              </w:rPr>
              <w:t xml:space="preserve"> określenia „komplet” </w:t>
            </w:r>
            <w:r>
              <w:rPr>
                <w:i/>
                <w:sz w:val="22"/>
                <w:szCs w:val="22"/>
              </w:rPr>
              <w:t xml:space="preserve">(skrót: „kpl”). </w:t>
            </w:r>
            <w:r>
              <w:rPr>
                <w:b/>
                <w:i/>
                <w:sz w:val="22"/>
                <w:szCs w:val="22"/>
              </w:rPr>
              <w:t>Niedopuszczalne jest także wpisywanie w Zestawieniu (…) jednej pozycji, określającej całe zadanie inwestycyjne (np. budowa wału przeciwpowodziowego)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miana nie ma wpływu na inne K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względnion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2" w:right="-212" w:hanging="3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DD-ARiM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stosowanie do zmian w KPA (art.66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K-1, IK-2 zalecenia ogólne, pkt.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uprzebieggwnykrok3"/>
              <w:jc w:val="both"/>
              <w:rPr/>
            </w:pPr>
            <w:r>
              <w:rPr>
                <w:sz w:val="22"/>
                <w:szCs w:val="22"/>
              </w:rPr>
              <w:t xml:space="preserve">Dodaje się zdanie: </w:t>
            </w:r>
            <w:r>
              <w:rPr>
                <w:i/>
                <w:sz w:val="22"/>
                <w:szCs w:val="22"/>
              </w:rPr>
              <w:t>Sporządzane w trakcie obsługi wniosku dokumenty, w tym pisma i decyzje, na kopii pozostającej w aktach sprawy, powinny zawierać czytelne podpisy osób uczestniczących w procesie ich sporządzania.</w:t>
            </w:r>
          </w:p>
          <w:p>
            <w:pPr>
              <w:pStyle w:val="TextBody"/>
              <w:spacing w:lineRule="auto" w:line="2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miana nie ma wpływu na inne K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2" w:right="-212" w:hanging="3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OW -MRiR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szczegółowienie zapisów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K-1, IK-2 zalecenia ogólne, pkt. 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uprzebieggwnykrok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d nawiasem </w:t>
            </w:r>
            <w:r>
              <w:rPr>
                <w:iCs/>
                <w:sz w:val="22"/>
                <w:szCs w:val="22"/>
              </w:rPr>
              <w:t xml:space="preserve">(WD-1/014), dodaje się zapis </w:t>
            </w:r>
            <w:r>
              <w:rPr>
                <w:i/>
                <w:iCs/>
                <w:sz w:val="22"/>
                <w:szCs w:val="22"/>
              </w:rPr>
              <w:t>Wykaz Dokumentó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miana nie ma wpływu na inne K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względnion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2" w:right="-212" w:hanging="3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OW -MRiR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stosowanie Instrukcji do KP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K-1, IK-2 Część C pkt II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uprzebieggwnykrok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unkt III otrzymuje brzmienie: </w:t>
            </w:r>
            <w:r>
              <w:rPr>
                <w:i/>
                <w:sz w:val="22"/>
                <w:szCs w:val="22"/>
              </w:rPr>
              <w:t>Wynik weryfikacji po usunięciu braków formaln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miana nie ma wpływu na inne K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względnion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2" w:right="-212" w:hanging="3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OW -MRiR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szczegółowienie zapisów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K-2 zalecenia ogólne pkt 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uprzebieggwnykrok3"/>
              <w:spacing w:before="120" w:after="0"/>
              <w:jc w:val="both"/>
              <w:rPr/>
            </w:pPr>
            <w:r>
              <w:rPr>
                <w:sz w:val="22"/>
                <w:szCs w:val="22"/>
              </w:rPr>
              <w:t xml:space="preserve">Pkt 5 otrzymuje brzmienie: </w:t>
            </w:r>
            <w:r>
              <w:rPr>
                <w:i/>
                <w:sz w:val="22"/>
                <w:szCs w:val="22"/>
              </w:rPr>
              <w:t>Pracownicy przystępujący do weryfikacji dokumentacji są zobowiązani zapoznać się z obowiązującymi przepisami prawa w ramach działania „Poprawianie i rozwijanie infrastruktury związanej z rozwojem i dostosowywaniem rolnictwa i leśnictwa przez gruntów gospodarowanie rolniczymi zasobami wodnymi”. W instrukcji znalazły się minimalne wymagania w zakresie postępowania przy obsłudze wniosku. Instrukcja jest dokumentem pomocniczym, który pokazuje rozwiązania dla standardowych czynności w ramach obsługi wniosku.</w:t>
            </w:r>
          </w:p>
          <w:p>
            <w:pPr>
              <w:pStyle w:val="Fuprzebieggwnykrok3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miana nie ma wpływu na inne K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względnion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2" w:right="-212" w:hanging="3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OW -MRiR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szczegółowienie zapisów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K-2 B1:</w:t>
            </w:r>
            <w:r>
              <w:rPr>
                <w:bCs/>
                <w:sz w:val="22"/>
                <w:szCs w:val="22"/>
              </w:rPr>
              <w:t xml:space="preserve"> Weryfikacja kompletności i poprawności I Weryfikacja załączników pkt. 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pkt. 14 dodaje się zdanie W takim przypadku w ww. punktach należy zaznaczyć N/D. Załączniki o których mowa w punktach 6 – 13 będą wymagane wraz z pierwszym wnioskiem o płatność.</w:t>
            </w:r>
          </w:p>
          <w:p>
            <w:pPr>
              <w:pStyle w:val="Fuprzebieggwnykrok3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miana nie ma wpływu na inne K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względnion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2" w:right="-212" w:hanging="3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OW -MRiR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szczegółowienie zapisów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>IK-2 B1:</w:t>
            </w:r>
            <w:r>
              <w:rPr>
                <w:bCs/>
                <w:sz w:val="22"/>
                <w:szCs w:val="22"/>
              </w:rPr>
              <w:t xml:space="preserve"> Weryfikacja kompletności i poprawności II </w:t>
              <w:br/>
              <w:t>Weryfikacja wniosku</w:t>
            </w:r>
          </w:p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nkt 6. Zakup użytków gruntowych pod inwestycje jest niezbędny i warunkujący realizację operacj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Pkt 6. Otrzymuje brzmienie: </w:t>
            </w:r>
            <w:r>
              <w:rPr>
                <w:i/>
                <w:sz w:val="22"/>
                <w:szCs w:val="22"/>
              </w:rPr>
              <w:t>Na podstawie załączonych do Wniosku dokumentów należy zweryfikować, czy zgodnie z § 4 ust.1 pkt 4 Rozporządzenia Ministra Rolnictwa i Rozwoju Wsi z dnia 25 czerwca 2008 r. w sprawie szczegółowych warunków i trybu przyznawania pomocy finansowej w ramach działania „Poprawianie i rozwijanie infrastruktury związanej z rozwojem i dostosowywaniem rolnictwa i leśnictwa przez gospodarowanie rolniczymi zasobami wodnymi” objętego Programem Rozwoju Obszarów Wiejskich na lata 2007-2013 (Dz. U. Nr 122, poz. 791, z późn. zm.) zwanym dalej Rozporządzeniem, zakup użytków gruntowych dotyczy zakresu niezbędnego i warunkującego realizację danej operacji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miana nie ma wpływu na inne K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względnion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2" w:right="-212" w:hanging="3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OW -MRiR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szczegółowienie zapisów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K-2 Część D Weryfikacja rzetelności i wizytacja w miejscu, I wstępny wynik weryfikacji w miejsc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Usuwa się tekst: Dodatkowo w wierszu </w:t>
            </w:r>
            <w:r>
              <w:rPr>
                <w:i/>
                <w:sz w:val="22"/>
                <w:szCs w:val="22"/>
              </w:rPr>
              <w:t>„Data przeprowadzenia wizytacji w miejscu”</w:t>
            </w:r>
            <w:r>
              <w:rPr>
                <w:sz w:val="22"/>
                <w:szCs w:val="22"/>
              </w:rPr>
              <w:t xml:space="preserve"> należy, na podstawie raportu z czynności kontrolnych wpisać datę, kiedy została przeprowadzona wizytacja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miana nie ma wpływu na inne K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względnion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1418" w:right="1418" w:gutter="0" w:header="0" w:top="1276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9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Należy podać przyczynę zmiany, np. rekomendacja audytu (raport z dnia ..., str. ..., treść uwagi); uwaga SW, MRiRW, ARiMR (pismo znak:..., z dnia..., treść uwagi); </w:t>
        <w:br/>
        <w:t>w przypadku, gdy zmiana Książki Procedur (KP) wynika ze zmiany systemu informatycznego należy podać numer konkretnego Zgłoszenia Zmiany, na podstawie którego został zmieniony system; w przypadku, gdy zmiana KP wynika ze zmiany legislacji należy podać pełną nazwę ustawy, rozporządzenia, itp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Należy podać np. rozdz., str., pkt, rodzaj dokumentu, itp.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leży scharakteryzować rodzaj wprowadzonej zmiany (podać brzmienie nowego zapisu)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leży podać numer i tytuł KP, na którą ma wpływ proponowana zmiana. Jeżeli proponowana zmiana nie ma wpływu na inne KP w niniejszej rubryce należy wpisać słowa „nie dotyczy”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daje IZ/AP w zależności od właściwości.</w:t>
      </w:r>
    </w:p>
    <w:p>
      <w:pPr>
        <w:pStyle w:val="Footnote"/>
        <w:jc w:val="both"/>
        <w:rPr/>
      </w:pPr>
      <w:r>
        <w:rPr>
          <w:vertAlign w:val="superscript"/>
        </w:rPr>
        <w:t xml:space="preserve">6 </w:t>
      </w:r>
      <w:r>
        <w:rPr/>
        <w:t>W przypadku nieuwzględnienia uwagi należy wpisać wyjaśnieni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pacing w:val="4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Msonormal">
    <w:name w:val="msonormal"/>
    <w:basedOn w:val="Domylnaczcionkaakapitu"/>
    <w:qFormat/>
    <w:rPr/>
  </w:style>
  <w:style w:type="character" w:styleId="PlandokumentuZnak">
    <w:name w:val="Plan dokumentu Znak"/>
    <w:basedOn w:val="Domylnaczcionkaakapitu"/>
    <w:qFormat/>
    <w:rPr>
      <w:rFonts w:ascii="Tahoma" w:hAnsi="Tahoma" w:cs="Tahoma"/>
      <w:sz w:val="16"/>
      <w:szCs w:val="16"/>
    </w:rPr>
  </w:style>
  <w:style w:type="character" w:styleId="Eltit1">
    <w:name w:val="eltit1"/>
    <w:basedOn w:val="Domylnaczcionkaakapitu"/>
    <w:qFormat/>
    <w:rPr>
      <w:rFonts w:ascii="Verdana" w:hAnsi="Verdana" w:cs="Verdana"/>
      <w:color w:val="33336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Nagwek4Znak">
    <w:name w:val="Nagłówek 4 Znak"/>
    <w:basedOn w:val="Domylnaczcionkaakapitu"/>
    <w:qFormat/>
    <w:rPr>
      <w:rFonts w:ascii="Calibri" w:hAnsi="Calibri" w:cs="Calibri"/>
      <w:b/>
      <w:bCs/>
      <w:sz w:val="28"/>
      <w:szCs w:val="28"/>
    </w:rPr>
  </w:style>
  <w:style w:type="character" w:styleId="TekstpodstawowyZnak">
    <w:name w:val="Tekst podstawowy Znak"/>
    <w:basedOn w:val="Domylnaczcionkaakapitu"/>
    <w:qFormat/>
    <w:rPr>
      <w:sz w:val="28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DomylnaczcionkaakapituAkapitZnakZnakZnakZnakZnakZnak">
    <w:name w:val="Domyślna czcionka akapitu Akapit Znak Znak Znak Znak Znak Znak"/>
    <w:basedOn w:val="Normal"/>
    <w:qFormat/>
    <w:pPr/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 Znak Znak1"/>
    <w:basedOn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">
    <w:name w:val=" Znak Znak Znak"/>
    <w:basedOn w:val="Normal"/>
    <w:qFormat/>
    <w:pPr/>
    <w:rPr>
      <w:sz w:val="24"/>
      <w:szCs w:val="24"/>
    </w:rPr>
  </w:style>
  <w:style w:type="paragraph" w:styleId="ZnakZnak">
    <w:name w:val=" Znak Znak"/>
    <w:basedOn w:val="Normal"/>
    <w:qFormat/>
    <w:pPr/>
    <w:rPr>
      <w:sz w:val="24"/>
      <w:szCs w:val="24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tabs>
        <w:tab w:val="clear" w:pos="708"/>
        <w:tab w:val="left" w:pos="567" w:leader="none"/>
      </w:tabs>
    </w:pPr>
    <w:rPr>
      <w:b/>
      <w:sz w:val="22"/>
    </w:rPr>
  </w:style>
  <w:style w:type="paragraph" w:styleId="ZnakZnakZnakZnakZnakZnakZnakZnakZnak1ZnakZnakZnakZnakZnakZnak">
    <w:name w:val=" Znak Znak Znak Znak Znak Znak Znak Znak Znak1 Znak Znak Znak Znak Znak Znak"/>
    <w:basedOn w:val="Normal"/>
    <w:qFormat/>
    <w:pPr/>
    <w:rPr>
      <w:sz w:val="24"/>
      <w:szCs w:val="24"/>
    </w:rPr>
  </w:style>
  <w:style w:type="paragraph" w:styleId="Fuprzebieggwnykrok3">
    <w:name w:val="fu.przebieg główny.krok 3"/>
    <w:basedOn w:val="Normal"/>
    <w:qFormat/>
    <w:pPr/>
    <w:rPr>
      <w:rFonts w:eastAsia="Calibri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08:02:00Z</dcterms:created>
  <dc:creator>DDD</dc:creator>
  <dc:description/>
  <cp:keywords/>
  <dc:language>en-US</dc:language>
  <cp:lastModifiedBy>nowak.grzegorz</cp:lastModifiedBy>
  <cp:lastPrinted>2011-09-26T15:19:00Z</cp:lastPrinted>
  <dcterms:modified xsi:type="dcterms:W3CDTF">2011-09-26T13:20:00Z</dcterms:modified>
  <cp:revision>7</cp:revision>
  <dc:subject/>
  <dc:title>KZ01                                                                                       </dc:title>
</cp:coreProperties>
</file>