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580"/>
      </w:tblGrid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60"/>
        <w:gridCol w:w="850"/>
        <w:gridCol w:w="851"/>
      </w:tblGrid>
      <w:tr>
        <w:trPr>
          <w:trHeight w:val="276" w:hRule="atLeast"/>
        </w:trPr>
        <w:tc>
          <w:tcPr>
            <w:tcW w:w="6733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2/195</w:t>
            </w:r>
          </w:p>
        </w:tc>
      </w:tr>
      <w:tr>
        <w:trPr>
          <w:trHeight w:val="145" w:hRule="atLeast"/>
        </w:trPr>
        <w:tc>
          <w:tcPr>
            <w:tcW w:w="6733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dnia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50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i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</w:rPr>
                                    <w:t xml:space="preserve">Nazwa Beneficjen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89.4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i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8"/>
                                <w:szCs w:val="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 xml:space="preserve">Nazwa Beneficjenta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formuję, iż w związku z pisemną prośbą Beneficjenta o przedłużenie terminu na wykonanie czynności w trakcie oceny wniosku o płatność, złożonego w dniu .................... w ramach działania 421 </w:t>
      </w:r>
      <w:r>
        <w:rPr>
          <w:i/>
        </w:rPr>
        <w:t>Wdrażanie projektów współprac</w:t>
      </w:r>
      <w:r>
        <w:rPr/>
        <w:t xml:space="preserve"> objętego PROW na lata 2007–2013, dotyczącego opera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tytuł opera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osownie do § 14 rozporządzenia Ministra Rolnictwa i Rozwoju Wsi z dnia 25 czerwca 2008 r. w sprawie szczegółowych warunków i trybu przyznawania oraz wypłaty pomocy finansowej w ramach działania </w:t>
      </w:r>
      <w:r>
        <w:rPr>
          <w:i/>
        </w:rPr>
        <w:t xml:space="preserve">Wdrażanie projektów współpracy </w:t>
      </w:r>
      <w:r>
        <w:rPr/>
        <w:t>objętego Programem Rozwoju Obszarów Wiejskich na lata 2007-2013 (Dz. U. nr 128 poz. 822, z późn. zm.), termin na wykonanie przez Beneficjenta następujących czynności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przedłuża się do dnia.................. / nie przedłuża się¹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Uzasadnienie: ……………………………………….....................................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Do wiadomości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: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Partnerzy projektu współpra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/>
              <w:bCs/>
              <w:sz w:val="18"/>
            </w:rPr>
            <w:t>Wersja zatwierdzona: 4</w:t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Usunąć w przypadku realizacji operacji polegającej na przygotowaniu projektu współpra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4"/>
      <w:gridCol w:w="4556"/>
      <w:gridCol w:w="2340"/>
    </w:tblGrid>
    <w:tr>
      <w:trPr/>
      <w:tc>
        <w:tcPr>
          <w:tcW w:w="1994" w:type="dxa"/>
          <w:tcBorders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2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56" w:type="dxa"/>
          <w:tcBorders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17:00Z</dcterms:created>
  <dc:creator>Monika Cichosz</dc:creator>
  <dc:description/>
  <cp:keywords/>
  <dc:language>en-US</dc:language>
  <cp:lastModifiedBy>Dorota B.</cp:lastModifiedBy>
  <cp:lastPrinted>2010-10-29T13:45:00Z</cp:lastPrinted>
  <dcterms:modified xsi:type="dcterms:W3CDTF">2011-09-22T05:48:00Z</dcterms:modified>
  <cp:revision>10</cp:revision>
  <dc:subject/>
  <dc:title> </dc:title>
</cp:coreProperties>
</file>