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18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18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3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1800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P-16/195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nisterstwo Rolnictwa i Rozwoju W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epartament Rozwoju Obszarów Wi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ul. Wspólna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0-930 Warsza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nisterstwo Rolnictwa i Rozwoju Ws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partament Rozwoju Obszarów Wiejskic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l. Wspólna 3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0-930 Warsza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zejmie informuję, iż dla operacji polegającej na realizacji międzynarodowego projektu współpracy pt. ………………………………………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 w ramach działania 421 „</w:t>
      </w:r>
      <w:r>
        <w:rPr>
          <w:i/>
          <w:color w:val="000000"/>
        </w:rPr>
        <w:t>Wdrażanie projektów współpracy”</w:t>
      </w:r>
      <w:r>
        <w:rPr>
          <w:color w:val="000000"/>
        </w:rPr>
        <w:t xml:space="preserve"> objętego PROW na lata </w:t>
        <w:br/>
        <w:t>2007-2013 o akronimie.....................................................</w:t>
      </w:r>
      <w:r>
        <w:rPr/>
        <w:t xml:space="preserve"> umowa przyznania pomocy nr ……………… z dnia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nastąpiła zmiana koordynatora projektu współpracy.</w:t>
      </w:r>
    </w:p>
    <w:p>
      <w:pPr>
        <w:pStyle w:val="Normal"/>
        <w:jc w:val="both"/>
        <w:rPr/>
      </w:pPr>
      <w:r>
        <w:rPr/>
        <w:t>Dane nowego koordynatora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43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Imi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rugie imię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Ulic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dom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lokalu</w:t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Fax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nastąpiła zmiana partnera projektu współpracy </w:t>
      </w:r>
      <w:r>
        <w:rPr>
          <w:color w:val="000000"/>
          <w:vertAlign w:val="superscript"/>
        </w:rPr>
        <w:t>1</w:t>
      </w:r>
    </w:p>
    <w:p>
      <w:pPr>
        <w:pStyle w:val="Normal"/>
        <w:jc w:val="both"/>
        <w:rPr/>
      </w:pPr>
      <w:r>
        <w:rPr/>
        <w:t>Dane dotychczasowego partnera projektu współpracy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43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Imi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rugie imię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Ulic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dom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lokalu</w:t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Fax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ins w:id="1" w:author="Dorota B." w:date="2011-09-23T12:57:00Z"/>
        </w:rPr>
      </w:pPr>
      <w:ins w:id="0" w:author="Dorota B." w:date="2011-09-23T12:57:00Z">
        <w:r>
          <w:rPr>
            <w:color w:val="000000"/>
          </w:rPr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Dane nowego partnera projektu współpracy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438"/>
      </w:tblGrid>
      <w:tr>
        <w:trPr/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azwa partnera projektu współpracy</w:t>
            </w:r>
          </w:p>
        </w:tc>
      </w:tr>
      <w:tr>
        <w:trPr>
          <w:trHeight w:val="284" w:hRule="atLeast"/>
        </w:trPr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Ulic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dom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lokalu</w:t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Fax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artner projektu współpracy wycofał się 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Dane partnera projektu współpracy, który wycofał się.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438"/>
      </w:tblGrid>
      <w:tr>
        <w:trPr/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azwa partnera projektu współpracy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Ulic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dom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lokalu</w:t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Fax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 realizację projektu współpracy włączył się nowy partner</w:t>
      </w:r>
      <w:r>
        <w:rPr>
          <w:color w:val="000000"/>
          <w:vertAlign w:val="superscript"/>
        </w:rPr>
        <w:t>1</w:t>
      </w:r>
    </w:p>
    <w:p>
      <w:pPr>
        <w:pStyle w:val="Normal"/>
        <w:jc w:val="both"/>
        <w:rPr/>
      </w:pPr>
      <w:r>
        <w:rPr/>
        <w:t>Dane partnera projektu współpracy, który włączył się do realizacji projektu współpracy.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438"/>
      </w:tblGrid>
      <w:tr>
        <w:trPr/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azwa partnera projektu współpracy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Ulic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dom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lokalu</w:t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Fax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9"/>
      <w:gridCol w:w="3025"/>
      <w:gridCol w:w="3026"/>
    </w:tblGrid>
    <w:tr>
      <w:trPr/>
      <w:tc>
        <w:tcPr>
          <w:tcW w:w="287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bCs/>
              <w:sz w:val="20"/>
              <w:szCs w:val="20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9"/>
      <w:gridCol w:w="3025"/>
      <w:gridCol w:w="3026"/>
    </w:tblGrid>
    <w:tr>
      <w:trPr/>
      <w:tc>
        <w:tcPr>
          <w:tcW w:w="287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6:00Z</dcterms:created>
  <dc:creator>Monika Cichosz</dc:creator>
  <dc:description/>
  <cp:keywords/>
  <dc:language>en-US</dc:language>
  <cp:lastModifiedBy>Dorota B.</cp:lastModifiedBy>
  <cp:lastPrinted>2011-09-23T12:57:00Z</cp:lastPrinted>
  <dcterms:modified xsi:type="dcterms:W3CDTF">2011-09-23T11:15:00Z</dcterms:modified>
  <cp:revision>9</cp:revision>
  <dc:subject/>
  <dc:title> </dc:title>
</cp:coreProperties>
</file>