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18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18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20"/>
                    </w:rPr>
                  </w:pPr>
                  <w:r>
                    <w:rPr>
                      <w:i/>
                      <w:sz w:val="16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3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1800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6a/195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inisterstwo Rolnictwa i Rozwoju W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Departament Rozwoju Obszarów Wi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ul. Wspólna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00-930 Warsza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Ministerstwo Rolnictwa i Rozwoju Ws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Departament Rozwoju Obszarów Wiejskic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ul. Wspólna 3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00-930 Warszaw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Informuję, iż w ramach działania 421 „</w:t>
      </w:r>
      <w:r>
        <w:rPr>
          <w:i/>
          <w:color w:val="000000"/>
        </w:rPr>
        <w:t>Wdrażanie projektów współpracy”</w:t>
      </w:r>
      <w:r>
        <w:rPr>
          <w:color w:val="000000"/>
        </w:rPr>
        <w:t xml:space="preserve"> objętego PROW na lata 2007-2013 został złożony w dniu ………</w:t>
      </w:r>
      <w:r>
        <w:rPr/>
        <w:t>zgodnie z umową przyznania pomocy nr ……………… z dnia………..</w:t>
      </w:r>
      <w:r>
        <w:rPr>
          <w:color w:val="000000"/>
        </w:rPr>
        <w:t xml:space="preserve">wniosek o płatność na operację dotyczącą realizacji międzynarodowego projektu współpracy pt. ………………………………………. ………………………………………..………………………………………………………., o akronimie ..............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wracam się z prośbą o przekazanie informacji czy: </w:t>
      </w:r>
    </w:p>
    <w:p>
      <w:pPr>
        <w:pStyle w:val="Normal"/>
        <w:jc w:val="both"/>
        <w:rPr/>
      </w:pPr>
      <w:r>
        <w:rPr>
          <w:color w:val="000000"/>
        </w:rPr>
        <w:t>a) zagraniczny partner / partnerzy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projektu współprac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</w:t>
      </w:r>
      <w:r>
        <w:rPr>
          <w:color w:val="000000"/>
        </w:rPr>
        <w:t>.……………………………………………………………………………..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dane partnera / partnerów projektu współprac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dres siedziby)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kraj pochodzenia partnera projektu współpracy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otrzymał / otrzymali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zatwierdzenie projektu od właściwych instytucji.</w:t>
      </w:r>
    </w:p>
    <w:p>
      <w:pPr>
        <w:pStyle w:val="Normal"/>
        <w:jc w:val="both"/>
        <w:rPr/>
      </w:pPr>
      <w:r>
        <w:rPr>
          <w:color w:val="000000"/>
        </w:rPr>
        <w:t>Proszę o potwierdzenie, że nie ubiega / nie ubiegają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się o wsparcie ze środków EFRROW na realizację tego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Jednocześnie informuję, iż 9-cio miesięczny termin na uzyskanie przez partnera / partnerów</w:t>
      </w:r>
      <w:r>
        <w:rPr>
          <w:rFonts w:cs="Times" w:ascii="Times" w:hAnsi="Times"/>
          <w:color w:val="000000"/>
          <w:vertAlign w:val="superscript"/>
        </w:rPr>
        <w:t>1</w:t>
      </w:r>
      <w:r>
        <w:rPr/>
        <w:t xml:space="preserve"> zatwierdzenia projektu współpracy upływa z dniem ……………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rawę prowadzi ................................................................................................................., </w:t>
        <w:br/>
        <w:t>nr telefonu.........................................., adres e-mail:……………………………………..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61" w:right="1361" w:gutter="284" w:header="340" w:top="1247" w:footer="34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95-ARiMR/2.2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Wersja robocza:</w:t>
          </w:r>
          <w:r>
            <w:rPr>
              <w:b/>
              <w:bCs/>
              <w:sz w:val="18"/>
              <w:szCs w:val="18"/>
            </w:rPr>
            <w:t xml:space="preserve"> 2.2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3:00Z</dcterms:created>
  <dc:creator>Monika Cichosz</dc:creator>
  <dc:description/>
  <cp:keywords/>
  <dc:language>en-US</dc:language>
  <cp:lastModifiedBy>Dorota B.</cp:lastModifiedBy>
  <cp:lastPrinted>2009-05-21T11:39:00Z</cp:lastPrinted>
  <dcterms:modified xsi:type="dcterms:W3CDTF">2011-09-22T05:55:00Z</dcterms:modified>
  <cp:revision>6</cp:revision>
  <dc:subject/>
  <dc:title> </dc:title>
</cp:coreProperties>
</file>