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/>
        <w:tc>
          <w:tcPr>
            <w:tcW w:w="96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518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podmiotu albo Departamentu/komórki organizacyjnej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  <w:vertAlign w:val="superscript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  <w:vertAlign w:val="superscript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, tytuł operacji 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miejsce realizacji operacji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przez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exact" w:line="320"/>
        <w:jc w:val="left"/>
        <w:rPr/>
      </w:pPr>
      <w:r>
        <w:rPr>
          <w:b/>
        </w:rPr>
        <w:t>zwracam się z prośbą o wyjaśnienia/opinię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  <w:r>
        <w:rPr/>
        <w:t xml:space="preserve">w następującym zakresie: 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  <w:t>Sprawę prowadzi Pan(i)................................nr telefonu ...................... adres e-mail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4.3/r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5/z</w:t>
      <w:tab/>
      <w:t xml:space="preserve">Strona 1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4:00Z</dcterms:created>
  <dc:creator>BZD</dc:creator>
  <dc:description/>
  <cp:keywords/>
  <dc:language>en-US</dc:language>
  <cp:lastModifiedBy>M.Z.</cp:lastModifiedBy>
  <cp:lastPrinted>2010-05-13T12:03:00Z</cp:lastPrinted>
  <dcterms:modified xsi:type="dcterms:W3CDTF">2011-09-01T11:23:00Z</dcterms:modified>
  <cp:revision>9</cp:revision>
  <dc:subject/>
  <dc:title> </dc:title>
</cp:coreProperties>
</file>