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31"/>
      </w:tblGrid>
      <w:tr>
        <w:trPr/>
        <w:tc>
          <w:tcPr>
            <w:tcW w:w="97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został wypełniony nieprawidłowo lub zawiera braki/złożenia wyjaśnień</w:t>
      </w:r>
      <w:r>
        <w:rPr>
          <w:b/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z dnia 1 kwietnia 2008 r. w sprawie szczegółowych warunków i trybu przyznawania oraz wypłaty pomocy finansowej w ramach działania „Podstawowe usługi dla gospodarki i ludności wiejskiej” objętego Programem Rozwoju Obszarów Wiejskich na lata 2007-2013 (Dz. U. z 2008 r. Nr 60, poz. 373, z późn. zm.), wzywam do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/>
        <w:t xml:space="preserve"> do Wniosku, które wymienione zostały powyżej,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unięcie nieprawidłowości lub braków/ponowne usunięcie nieprawidłowości lub braków /złożenie wyjaśnień</w:t>
      </w:r>
      <w:r>
        <w:rPr>
          <w:vertAlign w:val="superscript"/>
        </w:rPr>
        <w:t>1</w:t>
      </w:r>
      <w:r>
        <w:rPr/>
        <w:t xml:space="preserve"> do Wniosku należy przesłać </w:t>
      </w:r>
      <w:r>
        <w:rPr>
          <w:b/>
        </w:rPr>
        <w:t xml:space="preserve">w terminie 14 dni </w:t>
      </w:r>
      <w:r>
        <w:rPr/>
        <w:t>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dostarczenia dokumentów z usuniętymi nieprawidłowościami lub brakami/ wyjaśnieniami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 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usunięcia nieprawidłowości lub braków/ponownego usunięcia nieprawidłowości lub braków /złożenia wyjaśnień</w:t>
      </w:r>
      <w:r>
        <w:rPr>
          <w:vertAlign w:val="superscript"/>
        </w:rPr>
        <w:t>1</w:t>
      </w:r>
      <w:r>
        <w:rPr>
          <w:rStyle w:val="FootnoteCharacters"/>
        </w:rPr>
        <w:t xml:space="preserve"> 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 ........................ nr telefonu .................... adres e-mail 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opie stron Wniosku/załączników do Wniosk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óre wymagają usunięcia nieprawidłowości lub braków/ponownego usunięcia nieprawidłowości lub braków /złożenia wyjaśnień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z zaznaczonymi błędami/brakami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  <w:footnote w:id="3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1 i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niosek o przyznanie pomocy jest rozpatrywany w terminie 3 miesięcy od upływu terminu naboru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1:00Z</dcterms:created>
  <dc:creator>BZD</dc:creator>
  <dc:description/>
  <cp:keywords/>
  <dc:language>en-US</dc:language>
  <cp:lastModifiedBy>M.Z.</cp:lastModifiedBy>
  <cp:lastPrinted>2010-09-17T09:36:00Z</cp:lastPrinted>
  <dcterms:modified xsi:type="dcterms:W3CDTF">2011-09-01T11:33:00Z</dcterms:modified>
  <cp:revision>8</cp:revision>
  <dc:subject/>
  <dc:title> </dc:title>
</cp:coreProperties>
</file>