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8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900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0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9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P </w:t>
      </w:r>
      <w:r>
        <w:rPr>
          <w:b/>
        </w:rPr>
        <w:t>-</w:t>
      </w:r>
      <w:r>
        <w:rPr/>
        <w:t xml:space="preserve"> 3/196 z dnia ……………………. uprzejmie informuję, że w wyniku uzyskania wyjaśnień/opinii</w:t>
      </w:r>
      <w:r>
        <w:rPr>
          <w:vertAlign w:val="superscript"/>
        </w:rPr>
        <w:t>1</w:t>
      </w:r>
      <w:r>
        <w:rPr/>
        <w:t xml:space="preserve"> innego podmiotu w sprawie wniosku o płatność złożonego w dniu …………,zgodnie z umową o przyznanie pomocy nr .................................................................... z dnia ..............................., termin rozpatrzenia wniosku oraz bieg terminu na dokonanie wypłaty pomocy zostały wznowione z dniem …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…., nr telefonu……………, adres e-mail:…………… 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00:00Z</dcterms:created>
  <dc:creator>Piotr Adam Tomasz Iwoła</dc:creator>
  <dc:description/>
  <cp:keywords/>
  <dc:language>en-US</dc:language>
  <cp:lastModifiedBy>M.Z.</cp:lastModifiedBy>
  <cp:lastPrinted>2011-08-22T11:08:00Z</cp:lastPrinted>
  <dcterms:modified xsi:type="dcterms:W3CDTF">2011-08-22T09:08:00Z</dcterms:modified>
  <cp:revision>41</cp:revision>
  <dc:subject/>
  <dc:title> </dc:title>
</cp:coreProperties>
</file>