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805" cy="1233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KP1"/>
        <w:rPr>
          <w:szCs w:val="28"/>
        </w:rPr>
      </w:pPr>
      <w:r>
        <w:rPr>
          <w:szCs w:val="28"/>
        </w:rPr>
        <w:t>Program Rozwoju Obszarów Wiejskich 2007-2013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BSŁUGA WNIOSKU O PŁATNOŚĆ </w:t>
        <w:br/>
        <w:t>DLA DZIAŁANIA 313, 322, 323 „ODNOWA I ROZWÓJ WSI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RAZ DZIAŁANIA 413 WDRAŻANIE LOKALNYCH STRATEGII ROZWOJU – DLA OPERACJI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TÓRE ODPOWIADAJĄ WARUNKOM PRZYZNANIA POMOCY W RAMACH DZIAŁA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3, 322, 323 „ODNOWA I ROZWÓJ WSI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RAMACH PROW 2007-2013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611-181-ARiMR/3/z</w:t>
      </w:r>
    </w:p>
    <w:p>
      <w:pPr>
        <w:pStyle w:val="SymbolKP"/>
        <w:rPr/>
      </w:pPr>
      <w:r>
        <w:rPr/>
        <w:t>Wersja zatwierdzona 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KARTY OBIEGOWE</w:t>
      </w:r>
    </w:p>
    <w:p>
      <w:pPr>
        <w:pStyle w:val="Normal"/>
        <w:rPr/>
      </w:pPr>
      <w:r>
        <w:rPr/>
        <w:t>Zatwierdzenie KP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960"/>
        <w:gridCol w:w="4419"/>
      </w:tblGrid>
      <w:tr>
        <w:trPr>
          <w:trHeight w:val="426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racowali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>
          <w:trHeight w:val="797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oby przygotowujące dokument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11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11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11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tr Iwoł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a Maranow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Krzysztof Kołodziejak</w:t>
            </w:r>
          </w:p>
        </w:tc>
      </w:tr>
      <w:tr>
        <w:trPr>
          <w:trHeight w:val="822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 Departamentu Działań Delegowanych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1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. Beata Jekiełek</w:t>
            </w:r>
          </w:p>
        </w:tc>
      </w:tr>
      <w:tr>
        <w:trPr>
          <w:trHeight w:val="423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twierdził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8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Zastępca Prezesa ARiMR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1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gniew Banaszkiewicz</w:t>
            </w:r>
          </w:p>
        </w:tc>
      </w:tr>
    </w:tbl>
    <w:p>
      <w:pPr>
        <w:pStyle w:val="Normal"/>
        <w:jc w:val="center"/>
        <w:rPr/>
      </w:pPr>
      <w:r>
        <w:rPr/>
        <w:t>Wprowadzenie KP w życie</w:t>
      </w:r>
    </w:p>
    <w:tbl>
      <w:tblPr>
        <w:tblW w:w="9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28"/>
        <w:gridCol w:w="1930"/>
        <w:gridCol w:w="2001"/>
        <w:gridCol w:w="1807"/>
      </w:tblGrid>
      <w:tr>
        <w:trPr/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obowiązywania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wprowadzenia KP w życie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prowadzenie KP </w:t>
              <w:br/>
              <w:t>w życie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złożenia podpisu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pis i pieczęć</w:t>
            </w:r>
          </w:p>
        </w:tc>
      </w:tr>
      <w:tr>
        <w:trPr>
          <w:trHeight w:val="598" w:hRule="atLeast"/>
        </w:trPr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P obowiązuję w pełnym zakresie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t>3.10.2011r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t>30.08.2011r.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gniew Banaszkiewicz</w:t>
            </w:r>
          </w:p>
        </w:tc>
      </w:tr>
    </w:tbl>
    <w:p>
      <w:pPr>
        <w:pStyle w:val="Normal"/>
        <w:rPr/>
      </w:pPr>
      <w:r>
        <w:rPr/>
        <w:t>Metryczka zmian: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33"/>
        <w:gridCol w:w="2017"/>
        <w:gridCol w:w="900"/>
        <w:gridCol w:w="4329"/>
      </w:tblGrid>
      <w:tr>
        <w:trPr>
          <w:trHeight w:val="4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rsj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zmian do poprzedniej wersji</w:t>
            </w:r>
          </w:p>
        </w:tc>
      </w:tr>
      <w:tr>
        <w:trPr>
          <w:trHeight w:val="4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8r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pierwszej wersji robocz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08r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, zgłoszonych przez Departamenty/Biura ARiM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 zgłoszonych przez Departamenty/Biura ARiM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10.2008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, zgłoszonych przez Departamenty/Biura ARiM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przez Departament Audytu Wewnętrzneg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1.20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Książki Procedu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.20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ta Woźni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 r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tworzenie II wersji robocz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20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r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przez MRiRW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10.20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ta Woźni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r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do wersji 2.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czysława Zgi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r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do wersji 2.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r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do wersji 2.3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.20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r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do wersji 2.4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neusz Brzozow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z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Książki Procedu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 r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wersji roboczej 3.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5.20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wa Maranow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r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zgłoszonych uwag oraz autopoprawe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.20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r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zgłoszonych uwag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r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zgłoszonych uwag przez DP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11r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z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Książki Procedur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58" w:hanging="0"/>
        <w:jc w:val="both"/>
        <w:rPr>
          <w:b/>
          <w:b/>
        </w:rPr>
      </w:pPr>
      <w:r>
        <w:rPr>
          <w:b/>
        </w:rPr>
        <w:t>Spis treści:</w:t>
      </w:r>
    </w:p>
    <w:p>
      <w:pPr>
        <w:pStyle w:val="Normal"/>
        <w:ind w:right="-158" w:hanging="0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color w:val="000000"/>
              <w:lang w:val="en-US"/>
            </w:rPr>
            <w:instrText xml:space="preserve"> TOC \o "1-4" \h \z </w:instrText>
          </w:r>
          <w:r>
            <w:rPr>
              <w:rStyle w:val="IndexLink"/>
              <w:color w:val="000000"/>
              <w:lang w:val="en-US"/>
            </w:rPr>
            <w:fldChar w:fldCharType="separate"/>
          </w:r>
          <w:hyperlink w:anchor="__RefHeading___Toc247007969">
            <w:r>
              <w:rPr>
                <w:rStyle w:val="IndexLink"/>
                <w:color w:val="000000"/>
                <w:lang w:val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color w:val="000000"/>
                <w:lang w:val="en-US"/>
              </w:rPr>
              <w:t>PROCEDURY</w:t>
            </w:r>
            <w:r>
              <w:rPr>
                <w:rStyle w:val="IndexLink"/>
                <w:lang w:val="en-US"/>
              </w:rPr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247007970">
            <w:r>
              <w:rPr>
                <w:rStyle w:val="IndexLink"/>
                <w:color w:val="000000"/>
                <w:sz w:val="22"/>
                <w:szCs w:val="22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ab/>
              <w:t>Procedura rozpatrywania wniosku o płatność dla działań: 313, 322, 323 „Odnowa i rozwój          wsi”,  413 ”Wdrażanie lokalnych strategii rozwoju" dla operacji, które odpowiadają warunkom       przyznania  pomocy w ramach działania „Odnowa  i rozwój wsi”</w:t>
            </w:r>
            <w:r>
              <w:rPr>
                <w:rStyle w:val="IndexLink"/>
                <w:sz w:val="22"/>
                <w:szCs w:val="22"/>
              </w:rPr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47007971">
            <w:r>
              <w:rPr>
                <w:rStyle w:val="IndexLink"/>
                <w:color w:val="000000"/>
                <w:lang w:val="en-US" w:eastAsia="en-US"/>
              </w:rPr>
              <w:t>1.1.1. Przedmiot procedur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47007972">
            <w:r>
              <w:rPr>
                <w:rStyle w:val="IndexLink"/>
                <w:color w:val="000000"/>
                <w:lang w:val="en-US" w:eastAsia="en-US"/>
              </w:rPr>
              <w:t>1.1.2. Obsza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47007973">
            <w:r>
              <w:rPr>
                <w:rStyle w:val="IndexLink"/>
                <w:color w:val="000000"/>
                <w:lang w:val="en-US" w:eastAsia="en-US"/>
              </w:rPr>
              <w:t>1.1.3. Funkc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200" w:hanging="20"/>
            <w:rPr>
              <w:szCs w:val="22"/>
            </w:rPr>
          </w:pPr>
          <w:hyperlink w:anchor="__RefHeading___Toc247007975">
            <w:r>
              <w:rPr>
                <w:rStyle w:val="IndexLink"/>
                <w:color w:val="000000"/>
                <w:szCs w:val="22"/>
              </w:rPr>
              <w:t>1.1.4. Przebieg procesu</w:t>
              <w:tab/>
            </w:r>
            <w:r>
              <w:rPr>
                <w:rStyle w:val="IndexLink"/>
                <w:szCs w:val="22"/>
              </w:rPr>
              <w:t>7</w:t>
            </w:r>
          </w:hyperlink>
        </w:p>
        <w:p>
          <w:pPr>
            <w:pStyle w:val="Contents2"/>
            <w:ind w:left="360" w:hanging="0"/>
            <w:rPr>
              <w:szCs w:val="22"/>
            </w:rPr>
          </w:pPr>
          <w:hyperlink w:anchor="__RefHeading___Toc247007976">
            <w:r>
              <w:rPr>
                <w:rStyle w:val="IndexLink"/>
                <w:color w:val="000000"/>
                <w:szCs w:val="22"/>
              </w:rPr>
              <w:t>1.1.4.1.  Sporządzenie i wysłanie pisma</w:t>
            </w:r>
            <w:r>
              <w:rPr>
                <w:rStyle w:val="IndexLink"/>
                <w:szCs w:val="22"/>
              </w:rPr>
              <w:tab/>
              <w:t>7</w:t>
            </w:r>
          </w:hyperlink>
        </w:p>
        <w:p>
          <w:pPr>
            <w:pStyle w:val="Contents2"/>
            <w:ind w:left="360" w:hanging="0"/>
            <w:rPr>
              <w:color w:val="000000"/>
              <w:szCs w:val="22"/>
            </w:rPr>
          </w:pPr>
          <w:hyperlink w:anchor="__RefHeading___Toc247007977">
            <w:r>
              <w:rPr>
                <w:rStyle w:val="IndexLink"/>
                <w:color w:val="000000"/>
                <w:szCs w:val="22"/>
              </w:rPr>
              <w:t xml:space="preserve">1.1.4.2.  Weryfikacja wstępna </w:t>
            </w:r>
            <w:r>
              <w:rPr>
                <w:rStyle w:val="IndexLink"/>
                <w:szCs w:val="22"/>
              </w:rPr>
              <w:tab/>
              <w:t>8</w:t>
            </w:r>
          </w:hyperlink>
        </w:p>
        <w:p>
          <w:pPr>
            <w:pStyle w:val="Contents2"/>
            <w:tabs>
              <w:tab w:val="clear" w:pos="9639"/>
              <w:tab w:val="right" w:pos="9781" w:leader="dot"/>
            </w:tabs>
            <w:ind w:left="360" w:hanging="0"/>
            <w:rPr/>
          </w:pPr>
          <w:r>
            <w:rPr>
              <w:color w:val="000000"/>
              <w:szCs w:val="22"/>
            </w:rPr>
            <w:t>1.1.4.3. Weryfikacja kompletności i poprawności , zgodności z umową, zasadami dotyczącymi</w:t>
          </w:r>
        </w:p>
        <w:p>
          <w:pPr>
            <w:pStyle w:val="Contents2"/>
            <w:ind w:left="360" w:hanging="0"/>
            <w:rPr>
              <w:szCs w:val="22"/>
            </w:rPr>
          </w:pPr>
          <w:r>
            <w:rPr>
              <w:color w:val="000000"/>
              <w:szCs w:val="22"/>
            </w:rPr>
            <w:t>udzielania pomocy, pod względem rachunkowym oraz sprawozdania z realizacji operacji</w:t>
          </w:r>
          <w:r>
            <w:rPr>
              <w:szCs w:val="22"/>
            </w:rPr>
            <w:tab/>
            <w:t>1</w:t>
          </w:r>
          <w:r>
            <w:rPr>
              <w:color w:val="000000"/>
              <w:szCs w:val="22"/>
            </w:rPr>
            <w:t>0</w:t>
          </w:r>
        </w:p>
        <w:p>
          <w:pPr>
            <w:pStyle w:val="Contents2"/>
            <w:ind w:left="360" w:hanging="0"/>
            <w:rPr>
              <w:color w:val="000000"/>
              <w:szCs w:val="22"/>
            </w:rPr>
          </w:pPr>
          <w:hyperlink w:anchor="__RefHeading___Toc247007978">
            <w:r>
              <w:rPr>
                <w:rStyle w:val="IndexLink"/>
                <w:color w:val="000000"/>
                <w:szCs w:val="22"/>
              </w:rPr>
              <w:t>1.1.4.4. Kontrola na miejscu/</w:t>
            </w:r>
            <w:r>
              <w:rPr>
                <w:rStyle w:val="IndexLink"/>
              </w:rPr>
              <w:t xml:space="preserve"> w</w:t>
            </w:r>
            <w:r>
              <w:rPr>
                <w:rStyle w:val="IndexLink"/>
                <w:color w:val="000000"/>
                <w:szCs w:val="22"/>
              </w:rPr>
              <w:t>izytacja w miejscu.</w:t>
            </w:r>
            <w:r>
              <w:rPr>
                <w:rStyle w:val="IndexLink"/>
                <w:szCs w:val="22"/>
              </w:rPr>
              <w:tab/>
              <w:t>13</w:t>
            </w:r>
          </w:hyperlink>
        </w:p>
        <w:p>
          <w:pPr>
            <w:pStyle w:val="Contents2"/>
            <w:ind w:left="360" w:hanging="0"/>
            <w:rPr>
              <w:color w:val="000000"/>
              <w:szCs w:val="22"/>
            </w:rPr>
          </w:pPr>
          <w:r>
            <w:rPr>
              <w:color w:val="000000"/>
              <w:szCs w:val="22"/>
            </w:rPr>
            <w:t xml:space="preserve">1.1.4.5. Korekta kwoty kosztów kwalifikowanych i kwoty wnioskowanej do refundacji oraz </w:t>
            <w:br/>
            <w:t>zestawienie wyliczonej kwoty do refundacji</w:t>
            <w:tab/>
            <w:t>16</w:t>
          </w:r>
        </w:p>
        <w:p>
          <w:pPr>
            <w:pStyle w:val="Contents2"/>
            <w:ind w:left="360" w:hanging="0"/>
            <w:rPr>
              <w:color w:val="000000"/>
              <w:szCs w:val="22"/>
            </w:rPr>
          </w:pPr>
          <w:hyperlink w:anchor="__RefHeading___Toc247007979">
            <w:r>
              <w:rPr>
                <w:rStyle w:val="IndexLink"/>
                <w:color w:val="000000"/>
                <w:szCs w:val="22"/>
              </w:rPr>
              <w:t>1.1.4.6. Odmowa wypłaty pomocy/wycofanie wniosku</w:t>
            </w:r>
            <w:r>
              <w:rPr>
                <w:rStyle w:val="IndexLink"/>
                <w:szCs w:val="22"/>
              </w:rPr>
              <w:tab/>
              <w:t>18</w:t>
            </w:r>
          </w:hyperlink>
        </w:p>
        <w:p>
          <w:pPr>
            <w:pStyle w:val="Contents2"/>
            <w:ind w:left="360" w:hanging="0"/>
            <w:rPr>
              <w:szCs w:val="22"/>
            </w:rPr>
          </w:pPr>
          <w:r>
            <w:rPr>
              <w:szCs w:val="22"/>
            </w:rPr>
            <w:t>1.1.4.7. Wydłużenie terminu rozpatrzenia wniosku</w:t>
            <w:tab/>
            <w:t>19</w:t>
          </w:r>
        </w:p>
        <w:p>
          <w:pPr>
            <w:pStyle w:val="Contents2"/>
            <w:ind w:left="360" w:hanging="360"/>
            <w:rPr>
              <w:szCs w:val="22"/>
            </w:rPr>
          </w:pPr>
          <w:r>
            <w:rPr>
              <w:color w:val="000000"/>
              <w:szCs w:val="22"/>
            </w:rPr>
            <w:tab/>
            <w:t>1.1.4.8. Przedłużenie terminu wykonania czynności</w:t>
          </w:r>
          <w:r>
            <w:rPr>
              <w:szCs w:val="22"/>
            </w:rPr>
            <w:tab/>
            <w:t>20</w:t>
          </w:r>
        </w:p>
        <w:p>
          <w:pPr>
            <w:pStyle w:val="Contents2"/>
            <w:ind w:left="360" w:hanging="360"/>
            <w:rPr>
              <w:szCs w:val="22"/>
            </w:rPr>
          </w:pPr>
          <w:r>
            <w:rPr>
              <w:color w:val="000000"/>
              <w:szCs w:val="22"/>
            </w:rPr>
            <w:t xml:space="preserve">   </w:t>
          </w:r>
          <w:hyperlink w:anchor="__RefHeading___Toc247007982">
            <w:r>
              <w:rPr>
                <w:rStyle w:val="IndexLink"/>
                <w:color w:val="000000"/>
                <w:szCs w:val="22"/>
              </w:rPr>
              <w:t>1.1.5. Wykaz załączników</w:t>
            </w:r>
            <w:r>
              <w:rPr>
                <w:rStyle w:val="IndexLink"/>
                <w:szCs w:val="22"/>
              </w:rPr>
              <w:tab/>
            </w:r>
          </w:hyperlink>
          <w:r>
            <w:rPr>
              <w:color w:val="000000"/>
              <w:szCs w:val="22"/>
            </w:rPr>
            <w:t>21</w:t>
          </w:r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247007983">
            <w:r>
              <w:rPr>
                <w:rStyle w:val="IndexLink"/>
                <w:color w:val="000000"/>
                <w:sz w:val="22"/>
                <w:szCs w:val="22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IndexLink"/>
                <w:color w:val="000000"/>
                <w:sz w:val="22"/>
                <w:szCs w:val="22"/>
              </w:rPr>
              <w:t>CZYNNOŚCI WYKONYWANE NA POSZCZEGÓLNYCH STANOWISKACH PRACY</w:t>
            </w:r>
            <w:r>
              <w:rPr>
                <w:rStyle w:val="IndexLink"/>
                <w:sz w:val="22"/>
                <w:szCs w:val="22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247007984">
            <w:r>
              <w:rPr>
                <w:rStyle w:val="IndexLink"/>
                <w:color w:val="000000"/>
                <w:sz w:val="22"/>
                <w:szCs w:val="22"/>
              </w:rPr>
              <w:t>3. ZAŁĄCZNIKI</w:t>
            </w:r>
            <w:r>
              <w:rPr>
                <w:rStyle w:val="IndexLink"/>
                <w:sz w:val="22"/>
                <w:szCs w:val="22"/>
              </w:rPr>
              <w:tab/>
              <w:t>35</w:t>
            </w:r>
          </w:hyperlink>
          <w:r>
            <w:rPr>
              <w:rStyle w:val="IndexLink"/>
              <w:sz w:val="22"/>
              <w:szCs w:val="22"/>
            </w:rPr>
            <w:fldChar w:fldCharType="end"/>
          </w:r>
        </w:p>
      </w:sdtContent>
    </w:sdt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1. </w:t>
      </w:r>
      <w:r>
        <w:rPr>
          <w:bCs/>
          <w:szCs w:val="22"/>
        </w:rPr>
        <w:t>Pismo do ARiMR w sprawie przekazania informacji czy Beneficjent nie figuruje w Rejestrze Podmiotów Wykluczonych</w:t>
      </w:r>
      <w:r>
        <w:rPr>
          <w:rStyle w:val="InternetLink"/>
          <w:color w:val="000000"/>
          <w:szCs w:val="22"/>
        </w:rPr>
        <w:t xml:space="preserve"> P-1/181 oraz P-1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2. </w:t>
      </w:r>
      <w:r>
        <w:rPr>
          <w:szCs w:val="22"/>
        </w:rPr>
        <w:t xml:space="preserve">Pismo do Beneficjenta z prośbą o usunięcie nieprawidłowości lub braków/ złożenie wyjaśnień </w:t>
      </w:r>
      <w:r>
        <w:rPr>
          <w:rStyle w:val="InternetLink"/>
          <w:color w:val="000000"/>
          <w:szCs w:val="22"/>
        </w:rPr>
        <w:t>P2/181 oraz P-2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3. </w:t>
      </w:r>
      <w:r>
        <w:rPr>
          <w:szCs w:val="22"/>
        </w:rPr>
        <w:t>Pismo do Beneficjenta informujące o konieczności uzyskania dodatkowych opinii/informacji                   i zawieszeniu rozpatrywania Wniosku o płatność</w:t>
      </w:r>
      <w:r>
        <w:rPr>
          <w:rStyle w:val="InternetLink"/>
          <w:color w:val="000000"/>
          <w:szCs w:val="22"/>
        </w:rPr>
        <w:t xml:space="preserve"> P-3/181 oraz P-3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4. </w:t>
      </w:r>
      <w:r>
        <w:rPr>
          <w:szCs w:val="22"/>
        </w:rPr>
        <w:t>Pismo do Beneficjenta informujące, że w wyniku dodatkowych opinii/informacji rozpatrywanie Wniosku oraz bieg terminu na dokonanie wypłaty pomocy został wznowiony</w:t>
      </w:r>
      <w:r>
        <w:rPr>
          <w:rStyle w:val="InternetLink"/>
          <w:color w:val="000000"/>
          <w:szCs w:val="22"/>
        </w:rPr>
        <w:t xml:space="preserve"> P-4/181 oraz P-4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5. </w:t>
      </w:r>
      <w:r>
        <w:rPr>
          <w:bCs/>
          <w:szCs w:val="22"/>
        </w:rPr>
        <w:t xml:space="preserve">Pismo do Beneficjenta informujące o przekazaniu do ARiMR zlecenia płatności </w:t>
      </w:r>
      <w:r>
        <w:rPr>
          <w:rStyle w:val="InternetLink"/>
          <w:color w:val="000000"/>
          <w:szCs w:val="22"/>
        </w:rPr>
        <w:t>P-5/181 oraz P-5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6. </w:t>
      </w:r>
      <w:r>
        <w:rPr>
          <w:bCs/>
          <w:szCs w:val="22"/>
        </w:rPr>
        <w:t xml:space="preserve">Pismo do Beneficjenta o </w:t>
      </w:r>
      <w:r>
        <w:rPr/>
        <w:t xml:space="preserve">o odmowie wypłaty części pomocy </w:t>
      </w:r>
      <w:r>
        <w:rPr>
          <w:rStyle w:val="InternetLink"/>
          <w:color w:val="000000"/>
          <w:szCs w:val="22"/>
        </w:rPr>
        <w:t>P-6/181 oraz P-6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7. </w:t>
      </w:r>
      <w:r>
        <w:rPr>
          <w:bCs/>
          <w:szCs w:val="22"/>
        </w:rPr>
        <w:t>Pismo do Biura Kontroli o przeprowadzenie kontroli na miejscu/wizytacji w miejscu</w:t>
      </w:r>
      <w:r>
        <w:rPr>
          <w:rStyle w:val="InternetLink"/>
          <w:color w:val="000000"/>
          <w:szCs w:val="22"/>
        </w:rPr>
        <w:t xml:space="preserve"> P-7/181            oraz P-7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8. </w:t>
      </w:r>
      <w:r>
        <w:rPr/>
        <w:t xml:space="preserve">Pismo do Beneficjenta w sprawie przedłużenia terminu  </w:t>
      </w:r>
      <w:r>
        <w:rPr>
          <w:rStyle w:val="InternetLink"/>
          <w:color w:val="000000"/>
          <w:szCs w:val="22"/>
        </w:rPr>
        <w:t>P-8/181 oraz P-8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9. </w:t>
      </w:r>
      <w:r>
        <w:rPr>
          <w:bCs/>
          <w:szCs w:val="22"/>
        </w:rPr>
        <w:t>Pismo do Beneficjenta o odmowie wypłaty pomocy</w:t>
      </w:r>
      <w:r>
        <w:rPr>
          <w:rStyle w:val="InternetLink"/>
          <w:color w:val="000000"/>
          <w:szCs w:val="22"/>
        </w:rPr>
        <w:t xml:space="preserve"> P-9/181 oraz P-9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10. </w:t>
      </w:r>
      <w:r>
        <w:rPr>
          <w:bCs/>
          <w:szCs w:val="22"/>
        </w:rPr>
        <w:t>Pismo o wydanie opinii/informacji</w:t>
      </w:r>
      <w:r>
        <w:rPr>
          <w:rStyle w:val="InternetLink"/>
          <w:color w:val="000000"/>
          <w:szCs w:val="22"/>
        </w:rPr>
        <w:t xml:space="preserve"> P-10/181 oraz P-10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11. </w:t>
      </w:r>
      <w:r>
        <w:rPr>
          <w:bCs/>
          <w:szCs w:val="22"/>
        </w:rPr>
        <w:t>Pismo do Beneficjenta w sprawie wyjaśnień po kontroli na miejscu/wizytacji w miejscu.</w:t>
      </w:r>
      <w:r>
        <w:rPr>
          <w:rStyle w:val="InternetLink"/>
          <w:color w:val="000000"/>
          <w:szCs w:val="22"/>
        </w:rPr>
        <w:t>P-11/181   oraz P-11L/181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12. </w:t>
      </w:r>
      <w:r>
        <w:rPr/>
        <w:t xml:space="preserve">Pismo o wycofaniu wniosku  </w:t>
      </w:r>
      <w:r>
        <w:rPr>
          <w:rStyle w:val="InternetLink"/>
          <w:color w:val="000000"/>
          <w:szCs w:val="22"/>
        </w:rPr>
        <w:t>P-12/181 oraz P-12L/181</w:t>
      </w:r>
    </w:p>
    <w:p>
      <w:pPr>
        <w:pStyle w:val="Contents2"/>
        <w:ind w:left="200" w:hanging="200"/>
        <w:rPr>
          <w:rStyle w:val="InternetLink"/>
          <w:color w:val="000000"/>
          <w:szCs w:val="22"/>
        </w:rPr>
      </w:pPr>
      <w:r>
        <w:rPr>
          <w:rStyle w:val="InternetLink"/>
          <w:color w:val="000000"/>
          <w:szCs w:val="22"/>
        </w:rPr>
        <w:t xml:space="preserve">3.13. </w:t>
      </w:r>
      <w:r>
        <w:rPr>
          <w:bCs/>
          <w:szCs w:val="22"/>
        </w:rPr>
        <w:t>Pismo o zidentyfikowaniu próby uzyskania podwójnego sfinansowania wydatków</w:t>
      </w:r>
      <w:r>
        <w:rPr>
          <w:rStyle w:val="InternetLink"/>
          <w:color w:val="000000"/>
          <w:szCs w:val="22"/>
        </w:rPr>
        <w:t xml:space="preserve"> P-13/181             oraz P-13L/181</w:t>
      </w:r>
    </w:p>
    <w:p>
      <w:pPr>
        <w:pStyle w:val="Contents3"/>
        <w:rPr>
          <w:rStyle w:val="InternetLink"/>
          <w:color w:val="000000"/>
        </w:rPr>
      </w:pPr>
      <w:r>
        <w:rPr/>
        <w:t>3.14. Karta weryfikacji Wniosku o płatność</w:t>
      </w:r>
      <w:r>
        <w:rPr>
          <w:rStyle w:val="InternetLink"/>
          <w:color w:val="000000"/>
        </w:rPr>
        <w:t xml:space="preserve"> K-1/181 </w:t>
      </w:r>
    </w:p>
    <w:p>
      <w:pPr>
        <w:pStyle w:val="Contents3"/>
        <w:rPr/>
      </w:pPr>
      <w:r>
        <w:rPr/>
        <w:t xml:space="preserve">3.15. Część karty weryfikacji </w:t>
      </w:r>
      <w:r>
        <w:rPr>
          <w:rStyle w:val="InternetLink"/>
          <w:color w:val="000000"/>
        </w:rPr>
        <w:t>K-1.1/181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16. </w:t>
      </w:r>
      <w:r>
        <w:rPr/>
        <w:t>Instrukcja do Karty weryfikacji Wniosku o płatność</w:t>
      </w:r>
      <w:r>
        <w:rPr>
          <w:rStyle w:val="InternetLink"/>
          <w:color w:val="000000"/>
          <w:szCs w:val="22"/>
        </w:rPr>
        <w:t xml:space="preserve"> IK-1/1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7" w:right="1106" w:gutter="0" w:header="0" w:top="1417" w:footer="708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PROCEDUR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17" w:right="1106" w:gutter="0" w:header="0" w:top="1417" w:footer="708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247007969"/>
      <w:bookmarkEnd w:id="0"/>
      <w:r>
        <w:rPr>
          <w:rFonts w:cs="Times New Roman" w:ascii="Times New Roman" w:hAnsi="Times New Roman"/>
          <w:sz w:val="24"/>
          <w:szCs w:val="24"/>
        </w:rPr>
        <w:t>PROCEDURY</w:t>
      </w:r>
    </w:p>
    <w:p>
      <w:pPr>
        <w:pStyle w:val="Heading1"/>
        <w:numPr>
          <w:ilvl w:val="1"/>
          <w:numId w:val="7"/>
        </w:numPr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" w:name="__RefHeading___Toc247007970"/>
      <w:bookmarkEnd w:id="1"/>
      <w:r>
        <w:rPr>
          <w:rFonts w:cs="Times New Roman" w:ascii="Times New Roman" w:hAnsi="Times New Roman"/>
          <w:b w:val="false"/>
          <w:sz w:val="26"/>
          <w:szCs w:val="26"/>
        </w:rPr>
        <w:t>Procedura rozpatrywania wniosku o płatność dla działań: 313, 322, 323 „Odnowa i rozwój wsi” oraz 413 "Wdrażanie lokalnych strategii rozwoju" dla operacji, które odpowiadają warunkom przyznania pomocy w ramach działania „Odnowa  i rozwój wsi”</w:t>
      </w:r>
    </w:p>
    <w:p>
      <w:pPr>
        <w:pStyle w:val="Heading3"/>
        <w:ind w:left="720" w:hanging="180"/>
        <w:rPr/>
      </w:pPr>
      <w:bookmarkStart w:id="2" w:name="__RefHeading___Toc247007971"/>
      <w:r>
        <w:rPr/>
        <w:t>1.1.1. Przedmiot procedury</w:t>
      </w:r>
    </w:p>
    <w:p>
      <w:pPr>
        <w:pStyle w:val="Heading3"/>
        <w:ind w:left="720" w:hanging="180"/>
        <w:rPr/>
      </w:pPr>
      <w:r>
        <w:rPr/>
        <w:t xml:space="preserve">   </w:t>
      </w:r>
      <w:r>
        <w:rPr/>
        <w:t>Przedmiotem procedury jest proces rozpatrywania wniosku o płatność dla działań: 313, 322, 323 „Odnowa i rozwój wsi” oraz</w:t>
      </w:r>
      <w:r>
        <w:rPr>
          <w:b/>
        </w:rPr>
        <w:t xml:space="preserve"> </w:t>
      </w:r>
      <w:r>
        <w:rPr/>
        <w:t>413 "Wdrażanie lokalnych strategii rozwoju" dla operacji, które odpowiadają warunkom przyznania pomocy w ramach działania „Odnowa i rozwój wsi”</w:t>
      </w:r>
      <w:bookmarkEnd w:id="2"/>
    </w:p>
    <w:p>
      <w:pPr>
        <w:pStyle w:val="Heading3"/>
        <w:ind w:left="720" w:hanging="180"/>
        <w:rPr/>
      </w:pPr>
      <w:bookmarkStart w:id="3" w:name="__RefHeading___Toc247007972"/>
      <w:bookmarkEnd w:id="3"/>
      <w:r>
        <w:rPr/>
        <w:t>1.1.2. Obsza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Procedura rozpatrywania wniosku o płatność dotyczy działania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Odnowa i rozwój wsi – 313, 322, 323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Wdrażanie lokalnych strategii rozwoju dla operacji, które odpowiadają warunkom przyznania pomocy w ramach działania „Odnowa i rozwój wsi” - 4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720" w:hanging="180"/>
        <w:rPr/>
      </w:pPr>
      <w:bookmarkStart w:id="4" w:name="__RefHeading___Toc247007973"/>
      <w:bookmarkEnd w:id="4"/>
      <w:r>
        <w:rPr/>
        <w:t>1.1.3. Funkc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720" w:hanging="180"/>
        <w:rPr/>
      </w:pPr>
      <w:r>
        <w:rPr/>
        <w:t xml:space="preserve">Procedura przedstawia przebieg procesu rozpatrywania wniosku o płatność dla działań: 313, 322, 323 „Odnowa i rozwój wsi” oraz 413 "Wdrażanie lokalnych strategii rozwoju" dla operacji, które odpowiadają warunkom przyznania pomocy </w:t>
        <w:br/>
        <w:t>w ramach działania „Odnowa i rozwój wsi” w ramach PROW 2007 –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6"/>
          <w:szCs w:val="26"/>
        </w:rPr>
      </w:pPr>
      <w:bookmarkStart w:id="5" w:name="__RefHeading___Toc247007975"/>
      <w:r>
        <w:rPr>
          <w:sz w:val="26"/>
          <w:szCs w:val="26"/>
        </w:rPr>
        <w:t>1.1.4. Przebieg procesu</w:t>
      </w:r>
      <w:bookmarkEnd w:id="5"/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4"/>
          <w:szCs w:val="24"/>
        </w:rPr>
      </w:pPr>
      <w:bookmarkStart w:id="6" w:name="__RefHeading___Toc247007976"/>
      <w:bookmarkEnd w:id="6"/>
      <w:r>
        <w:rPr>
          <w:sz w:val="24"/>
          <w:szCs w:val="24"/>
        </w:rPr>
        <w:t>1.1.4.1. Sporządzenie i wysłanie pism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65090" cy="646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247007977"/>
      <w:bookmarkEnd w:id="7"/>
      <w:r>
        <w:rPr/>
        <w:t xml:space="preserve">1.1.4.2. Weryfikacja wstępn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204210" cy="856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204210" cy="392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1.1.4.3.  Weryfikacja kompletności i poprawności , zgodności z umową, zasadami dotyczącymi udzielania pomocy, pod względem rachunkowym oraz sprawozdania z realizacji operacj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608195" cy="8225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608195" cy="856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608195" cy="7272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27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rFonts w:ascii="Arial" w:hAnsi="Arial" w:cs="Arial"/>
          <w:color w:val="000000"/>
          <w:sz w:val="24"/>
          <w:szCs w:val="24"/>
        </w:rPr>
      </w:pPr>
      <w:bookmarkStart w:id="8" w:name="__RefHeading___Toc247007978"/>
      <w:r>
        <w:rPr>
          <w:sz w:val="24"/>
          <w:szCs w:val="24"/>
        </w:rPr>
        <w:t xml:space="preserve">1.1.4.4. Kontrola na miejscu/ wizytacja w miejscu </w:t>
      </w:r>
      <w:bookmarkEnd w:id="8"/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5508625" cy="8568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08625" cy="8568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08625" cy="6300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/>
        <w:t>1.1.4.5. Korekta kwoty kosztów kwalifikowanych i kwoty wnioskowanej do refundacji oraz zestawienie wyliczonej kwoty do refunda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3996055" cy="8268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996055" cy="5256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4"/>
          <w:szCs w:val="24"/>
        </w:rPr>
      </w:pPr>
      <w:bookmarkStart w:id="9" w:name="__RefHeading___Toc247007979"/>
      <w:r>
        <w:rPr>
          <w:sz w:val="24"/>
          <w:szCs w:val="24"/>
        </w:rPr>
        <w:t>1.1.4.6. Odmowa wypłaty pomocy</w:t>
      </w:r>
      <w:bookmarkEnd w:id="9"/>
      <w:r>
        <w:rPr>
          <w:sz w:val="24"/>
          <w:szCs w:val="24"/>
        </w:rPr>
        <w:t>/wycofanie wniosk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67050" cy="647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1.1.4.7. Wydłużenie terminu rozpatrzenia wnios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224530" cy="5325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532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tabs>
          <w:tab w:val="clear" w:pos="864"/>
        </w:tabs>
        <w:spacing w:before="240" w:after="120"/>
        <w:ind w:left="0" w:hanging="0"/>
        <w:jc w:val="left"/>
        <w:rPr>
          <w:sz w:val="22"/>
          <w:szCs w:val="22"/>
        </w:rPr>
      </w:pPr>
      <w:bookmarkStart w:id="10" w:name="__RefHeading___Toc247007982"/>
      <w:r>
        <w:rPr>
          <w:sz w:val="24"/>
          <w:szCs w:val="24"/>
        </w:rPr>
        <w:t xml:space="preserve">1.1.4.8. </w:t>
      </w:r>
      <w:r>
        <w:rPr>
          <w:sz w:val="22"/>
          <w:szCs w:val="22"/>
        </w:rPr>
        <w:t>Przedłużenie terminu wykonania czynności</w:t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335145" cy="8230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/>
      </w:pPr>
      <w:bookmarkStart w:id="11" w:name="__RefHeading___Toc247007982"/>
      <w:r>
        <w:rPr/>
        <w:t>1.1.5.</w:t>
        <w:tab/>
        <w:t>Wykaz załączników</w:t>
      </w:r>
      <w:bookmarkEnd w:id="11"/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86"/>
        <w:gridCol w:w="2291"/>
      </w:tblGrid>
      <w:tr>
        <w:trPr>
          <w:trHeight w:val="59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1/181 albo </w:t>
              <w:br/>
              <w:t>P-1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ARiMR w sprawie przekazania informacji czy Beneficjent nie figuruje w Rejestrze Podmiotów Wykluczonych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2/181 albo</w:t>
              <w:br/>
              <w:t xml:space="preserve"> P-2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ismo do Beneficjenta z prośbą o usunięcie nieprawidłowości lub braków/ złożenie wyjaśnień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3/181 albo </w:t>
              <w:br/>
              <w:t>P-3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konieczności uzyskania opinii/informacji i zawieszeniu rozpatrywania Wniosku o płatnoś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74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4/181 albo </w:t>
              <w:br/>
              <w:t>P-4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, że w wyniku opinii/informacji rozpatrywanie Wniosku oraz bieg terminu na dokonanie wypłaty pomocy został wznowion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5/181 albo </w:t>
              <w:br/>
              <w:t>P-5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ismo do Beneficjenta informujące o </w:t>
            </w:r>
            <w:r>
              <w:rPr>
                <w:sz w:val="22"/>
                <w:szCs w:val="22"/>
              </w:rPr>
              <w:t>przekazaniu  do ARiMR  zlecenia płatności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6/181 albo </w:t>
              <w:br/>
              <w:t>P-6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ismo do Beneficjenta o odmowie wypłaty części pomocy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7/181 albo </w:t>
              <w:br/>
              <w:t>P-7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Biura Kontroli o przeprowadzenie wizytacji w miejscu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8/181 albo </w:t>
              <w:br/>
              <w:t>P-8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Beneficjenta informujące o przedłużeniu terminu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9/181 albo </w:t>
              <w:br/>
              <w:t>P-9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Beneficjenta o </w:t>
            </w:r>
            <w:r>
              <w:rPr>
                <w:sz w:val="22"/>
                <w:szCs w:val="22"/>
              </w:rPr>
              <w:t>odmowie wypłaty pomoc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10/181 albo </w:t>
              <w:br/>
              <w:t>P-10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o wydanie opinii/informacj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7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11/181 albo </w:t>
              <w:br/>
              <w:t>P-11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Beneficjenta w sprawie wyjaśnień po kontroli na miejscu/wizytacji w miejscu.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12/181 albo </w:t>
              <w:br/>
              <w:t>P-12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/>
              <w:t>Pismo o wycofaniu wniosku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P-13/181 albo </w:t>
              <w:br/>
              <w:t>P-13L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o zidentyfikowaniu próby uzyskania podwójnego sfinansowania wydat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596" w:hRule="atLeast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ZAŁĄCZNIKI ZWIĄZANE Z OBSŁUGĄ PROCESU O PRZYZNANIE PŁATNOŚCI: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wniosku o przyznanie płatnośc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karty</w:t>
            </w:r>
          </w:p>
        </w:tc>
      </w:tr>
      <w:tr>
        <w:trPr>
          <w:trHeight w:val="42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.1/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– uzupełnienia/wyjaśnien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kart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</w:t>
            </w: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o Karty weryfikacji wniosku o płatnoś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</w:t>
            </w:r>
          </w:p>
        </w:tc>
      </w:tr>
    </w:tbl>
    <w:p>
      <w:pPr>
        <w:sectPr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1106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footerReference w:type="even" r:id="rId28"/>
          <w:footerReference w:type="default" r:id="rId29"/>
          <w:footerReference w:type="first" r:id="rId30"/>
          <w:type w:val="nextPage"/>
          <w:pgSz w:w="11906" w:h="16838"/>
          <w:pgMar w:left="1418" w:right="1106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CZYNNOŚCI WYKONYWANE NA</w:t>
      </w:r>
    </w:p>
    <w:p>
      <w:pPr>
        <w:sectPr>
          <w:footerReference w:type="even" r:id="rId31"/>
          <w:footerReference w:type="default" r:id="rId32"/>
          <w:footerReference w:type="first" r:id="rId33"/>
          <w:type w:val="nextPage"/>
          <w:pgSz w:w="11906" w:h="16838"/>
          <w:pgMar w:left="1418" w:right="1106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ZCZEGÓLNYCH STANOWISKACH PRACY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bookmarkStart w:id="12" w:name="__RefHeading___Toc247007983"/>
      <w:bookmarkEnd w:id="12"/>
      <w:r>
        <w:rPr>
          <w:rFonts w:cs="Times New Roman" w:ascii="Times New Roman" w:hAnsi="Times New Roman"/>
          <w:sz w:val="24"/>
          <w:szCs w:val="24"/>
        </w:rPr>
        <w:t>CZYNNOŚCI WYKONYWANE NA POSZCZEGÓLNYCH STANOWISKACH PRA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924"/>
        <w:gridCol w:w="4500"/>
        <w:gridCol w:w="1621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</w:rPr>
              <w:t>Proc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</w:rPr>
              <w:t>Zakres czynnośc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Stosowane wzory dokumentów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acownik kancelaryjny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2 Weryfikacja wstępna (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wraz z załącznikami,  odatowanie, opieczętowanie i podpis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</w:t>
              <w:br/>
              <w:t>o płatność (WoP)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Oznaczenie oryginałów faktur lub dokumentów o  równoważnej wartości dowodowej adnotacją adnotacją „Przedstawiono do refundacji </w:t>
              <w:br/>
              <w:t>w ramach PROW 2007-2013”.Sporządzenie kopii ww. dokumentów oraz poświadczenie za zgodność z oryginałe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P</w:t>
            </w:r>
          </w:p>
        </w:tc>
      </w:tr>
      <w:tr>
        <w:trPr>
          <w:trHeight w:val="118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naniesie na dokumenty znaku sprawy nadanego poprzednio dla wniosku o przyznanie pomo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1</w:t>
            </w:r>
          </w:p>
        </w:tc>
      </w:tr>
      <w:tr>
        <w:trPr>
          <w:trHeight w:val="161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i/>
                <w:sz w:val="22"/>
                <w:szCs w:val="22"/>
              </w:rPr>
              <w:t>pisma do ARiMR w sprawie przekazania informacji czy Beneficjent nie figuruje w Rejestrze Podmiotów Wykluczonych (w sytuacji braku wsparcia informatycznego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odpowiedzi z Centrali ARiMR </w:t>
              <w:br/>
              <w:t>z informacją czy Beneficjent nie</w:t>
            </w:r>
            <w:r>
              <w:rPr>
                <w:bCs/>
                <w:sz w:val="22"/>
                <w:szCs w:val="22"/>
              </w:rPr>
              <w:t xml:space="preserve"> figuruje </w:t>
              <w:br/>
              <w:t xml:space="preserve">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3. Weryfikacja kompletności (...)(B) (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Beneficjenta </w:t>
              <w:br/>
              <w:t>z prośbą o usunięcie nieprawidłowości lub braków/złożenie wyjaśni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ych uzupełnień/wyjaśnień od Beneficjent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  <w:szCs w:val="22"/>
              </w:rPr>
              <w:t xml:space="preserve">Rejestracja i wysłanie pisma </w:t>
            </w:r>
            <w:r>
              <w:rPr>
                <w:bCs/>
                <w:sz w:val="20"/>
              </w:rPr>
              <w:t>do Ministerstwa Rozwoju Regionalnego</w:t>
            </w:r>
            <w:r>
              <w:rPr>
                <w:bCs/>
                <w:sz w:val="22"/>
                <w:szCs w:val="22"/>
              </w:rPr>
              <w:t xml:space="preserve"> informującego o zidentyfikowaniu próby uzyskania podwójnego  sfinansowania wydatk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3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24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4. Kontrola na miejscu/ Wizytacja w miejscu (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iura Kontroli o przeprowadzenie wizytacji w miejsc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</w:t>
            </w:r>
            <w:r>
              <w:rPr>
                <w:bCs/>
                <w:sz w:val="22"/>
                <w:szCs w:val="22"/>
              </w:rPr>
              <w:t xml:space="preserve">181 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Rejestracja i wysłanie pisma do Beneficjenta </w:t>
              <w:br/>
              <w:t>z prośbą o złożenie wyjaśnień po kontroli na miejscu/wizytacji w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5. Korekta kwoty kosztów kwalifikowalnych (...) (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Rejestracja i wysłanie pisma do Beneficjenta o odmowie wypłaty części pomo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98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Rejestracja i wysłanie</w:t>
            </w:r>
            <w:r>
              <w:rPr>
                <w:bCs/>
                <w:sz w:val="22"/>
                <w:szCs w:val="22"/>
              </w:rPr>
              <w:t xml:space="preserve"> pisma do Beneficjenta informujące o przekazaniu do ARiMR zlecenia płatnośc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6. Odmowa wypłaty pomocy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informującego o odmowie wypłaty pomo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69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ejestracja i wysłanie pisma do Beneficjenta o wycofaniu wniosk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 - 12/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4.7. Wydłużenie terminu rozpatrzenia wniosk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Rejestracja i wysłanie pisma do Beneficjenta informującego o konieczności uzyskania opinii/informacji i zawieszeniu rozpatrzenia Wniosku o płatnoś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Rejestracja i wysłanie pisma do innego </w:t>
            </w:r>
            <w:r>
              <w:rPr>
                <w:rFonts w:eastAsia="Arial Unicode MS"/>
                <w:sz w:val="22"/>
                <w:szCs w:val="22"/>
              </w:rPr>
              <w:t>podmiotu</w:t>
            </w:r>
            <w:r>
              <w:rPr>
                <w:sz w:val="22"/>
                <w:szCs w:val="22"/>
              </w:rPr>
              <w:t xml:space="preserve"> z prośbą o wydanie opinii/inform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181</w:t>
            </w:r>
          </w:p>
        </w:tc>
      </w:tr>
      <w:tr>
        <w:trPr>
          <w:trHeight w:val="1537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Beneficjenta informującego, że w wyniku dodatkowych opinii/informacji rozpatrywanie Wniosku oraz bieg terminu na dokonanie wypłaty pomocy został wznowion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1</w:t>
            </w:r>
          </w:p>
        </w:tc>
      </w:tr>
      <w:tr>
        <w:trPr>
          <w:trHeight w:val="1243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1.1.4.8 Przedłużenie terminu wykonania czynnoś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jestracja i wysłanie pisma do Beneficjenta informujące o przedłużeniu termin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-8/181</w:t>
            </w:r>
          </w:p>
        </w:tc>
      </w:tr>
      <w:tr>
        <w:trPr>
          <w:trHeight w:val="124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acownik weryfikujący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2. Weryfikacja wstępna (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oraz wpisanie na dokumenty znaku sprawy i chronologiczne uzupełnianie Spisu akt/dokumentów w ramach danej spr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do ARiMR </w:t>
              <w:br/>
              <w:t xml:space="preserve">w sprawie przekazania informacji czy Beneficjent nie figuruje w Rejestrze Podmiotów Wykluczonych </w:t>
            </w:r>
            <w:r>
              <w:rPr>
                <w:bCs/>
                <w:i/>
                <w:sz w:val="22"/>
                <w:szCs w:val="22"/>
              </w:rPr>
              <w:t>(w sytuacji braku wsparcia informatycznego)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Beneficjent podlega wykluczeniu z otrzymania pomo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Wniosek złożono zgodnie z terminem określonym w umowie </w:t>
              <w:br/>
            </w:r>
            <w:r>
              <w:rPr/>
              <w:t xml:space="preserve">- - </w:t>
            </w:r>
            <w:r>
              <w:rPr>
                <w:sz w:val="22"/>
                <w:szCs w:val="22"/>
              </w:rPr>
              <w:t xml:space="preserve">Beneficjent nie podlega wykluczeniu </w:t>
              <w:br/>
              <w:t xml:space="preserve">z otrzymania pomocy finansowe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207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Wniosek kwalifikuje się do dalszej oceny, </w:t>
              <w:br/>
            </w:r>
            <w:r>
              <w:rPr>
                <w:b/>
                <w:sz w:val="22"/>
                <w:szCs w:val="22"/>
              </w:rPr>
              <w:t>albo</w:t>
              <w:br/>
            </w:r>
            <w:r>
              <w:rPr>
                <w:b/>
              </w:rPr>
              <w:t xml:space="preserve">- </w:t>
            </w: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1.1.4.3. Weryfikacja kompletności (…) (B) (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  <w:r>
              <w:rPr/>
              <w:br/>
              <w:t xml:space="preserve">- </w:t>
            </w:r>
            <w:r>
              <w:rPr>
                <w:sz w:val="22"/>
                <w:szCs w:val="22"/>
              </w:rPr>
              <w:t xml:space="preserve">weryfikacji kompletności i poprawności  wniosku, 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weryfikacji zgodności z umową </w:t>
              <w:br/>
              <w:t>i kwalifikowalności wydatków,</w:t>
            </w:r>
            <w:r>
              <w:rPr/>
              <w:br/>
              <w:t xml:space="preserve">- </w:t>
            </w:r>
            <w:r>
              <w:rPr>
                <w:sz w:val="22"/>
                <w:szCs w:val="22"/>
              </w:rPr>
              <w:t>weryfikacji wniosku pod względem rachunkowym,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eryfikacji krzyżowej</w:t>
            </w:r>
            <w:r>
              <w:rPr/>
              <w:t>,</w:t>
              <w:br/>
              <w:t xml:space="preserve">W </w:t>
            </w:r>
            <w:r>
              <w:rPr>
                <w:sz w:val="22"/>
                <w:szCs w:val="22"/>
              </w:rPr>
              <w:t xml:space="preserve">przypadku płatności ostatecznej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eryfikacji sprawozdania z realizacji operacji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informacji od innego podmiotu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określenie zakresu opinii/wyjaśnień</w:t>
            </w:r>
            <w:r>
              <w:rPr/>
              <w:br/>
              <w:t xml:space="preserve">- </w:t>
            </w:r>
            <w:r>
              <w:rPr>
                <w:sz w:val="22"/>
                <w:szCs w:val="22"/>
              </w:rPr>
              <w:t>sporządzenie i parafowanie pisma do innego podmio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</w:t>
            </w:r>
            <w:r>
              <w:rPr>
                <w:bCs/>
                <w:sz w:val="22"/>
                <w:szCs w:val="22"/>
              </w:rPr>
              <w:t>181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8" w:hRule="atLeast"/>
        </w:trPr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weryfikacji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- Wniosek  kwalifikuje się do dalszej oceny, </w:t>
              <w:br/>
            </w:r>
            <w:r>
              <w:rPr>
                <w:b/>
                <w:sz w:val="22"/>
                <w:szCs w:val="22"/>
              </w:rPr>
              <w:t>albo</w:t>
            </w:r>
            <w:r>
              <w:rPr>
                <w:sz w:val="22"/>
                <w:szCs w:val="22"/>
              </w:rPr>
              <w:br/>
              <w:t xml:space="preserve">- Wniosek wymaga uzupełnienia/wyjaśnienia, </w:t>
              <w:br/>
            </w:r>
            <w:r>
              <w:rPr>
                <w:b/>
                <w:sz w:val="22"/>
                <w:szCs w:val="22"/>
              </w:rPr>
              <w:t>albo</w:t>
            </w:r>
            <w:r>
              <w:rPr>
                <w:sz w:val="22"/>
                <w:szCs w:val="22"/>
              </w:rPr>
              <w:br/>
              <w:t>- Wniosek  kwalifikuje się do  odmowy wypłaty pomocy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określenie zakresu uzupełnień/wyjaśnień,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sporządzenie i parafowanie pisma d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eneficjenta z prośbą o usunięcie nieprawidłowości lub braków</w:t>
            </w:r>
            <w:r>
              <w:rPr/>
              <w:t>,</w:t>
              <w:br/>
              <w:br/>
            </w: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</w:t>
            </w:r>
            <w:r>
              <w:rPr>
                <w:bCs/>
                <w:sz w:val="22"/>
                <w:szCs w:val="22"/>
              </w:rPr>
              <w:t>181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Weryfikacja otrzymanego I uzupełnienia/ wyjaśnien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po I uzupełnieniu/ wyjaśnieniu: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Wniosek kwalifikuje się do dalszej oceny lub wymaga korekty kosztów kwalifikowalnych, albo</w:t>
              <w:br/>
            </w:r>
            <w:r>
              <w:rPr/>
              <w:t>-</w:t>
            </w:r>
            <w:r>
              <w:rPr>
                <w:sz w:val="22"/>
                <w:szCs w:val="22"/>
              </w:rPr>
              <w:t xml:space="preserve"> Wniosek wymaga  II uzupełnienia/ wyjaśnienia, albo</w:t>
              <w:br/>
            </w:r>
            <w:r>
              <w:rPr/>
              <w:t>-</w:t>
            </w:r>
            <w:r>
              <w:rPr>
                <w:sz w:val="22"/>
                <w:szCs w:val="22"/>
              </w:rPr>
              <w:t xml:space="preserve"> Wniosek kwalifikuje się do odmowy wypłaty pomocy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Weryfikacja otrzymanego II uzupełnienia/ wyjaśnienia</w:t>
              <w:br/>
              <w:t>Wpisanie wyniku po II uzupełnieniu/ wyjaśnieniu: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Wniosek kwalifikuje się do dalszej oceny lub wymaga korekty kosztów kwalifikowalnych albo</w:t>
              <w:br/>
            </w:r>
            <w:r>
              <w:rPr/>
              <w:t>-</w:t>
            </w:r>
            <w:r>
              <w:rPr>
                <w:sz w:val="22"/>
                <w:szCs w:val="22"/>
              </w:rPr>
              <w:t xml:space="preserve"> Wniosek kwalifikuje się do odmowy wypłaty pomocy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1291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ządzenie i parafowanie pisma informującego o zidentyfikowaniu próby uzyskania podwójnego sfinansowania wydatk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3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4. Kontrola na miejscu/ Wizytacja w miejscu (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Sprawdzenie czy operacja jest wytypowana do kontroli lub była wizytowana na etapie obsługi wniosku o przyznanie pomocy/wniosku o płatność pośrednią</w:t>
            </w:r>
            <w:r>
              <w:rPr/>
              <w:t xml:space="preserve">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2811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przeprowadzenie wizytacji w miejscu jest wymagane, </w:t>
              <w:br/>
              <w:t>albo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przeprowadzenie wizytacji w miejscu nie jest wymagan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elementów wizytacji w miejsc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do Biura Kontroli o przeprowadzenie wizytacji </w:t>
              <w:br/>
              <w:t>w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</w:t>
            </w:r>
            <w:r>
              <w:rPr>
                <w:bCs/>
                <w:sz w:val="22"/>
                <w:szCs w:val="22"/>
              </w:rPr>
              <w:t xml:space="preserve">181 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zytacja w miejscu została przeprowadzona, przyjęcie raportu z wizytacji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niezbędne jest złożenie dodatkowych wyjaśnień </w:t>
              <w:br/>
              <w:t>albo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nie jest wymagane złożenie dodatkowych wyjaśnień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1011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  <w:br/>
              <w:t xml:space="preserve">Przygotowanie i parafowanie pisma z prośbą </w:t>
              <w:br/>
              <w:t>o złożenie wyjaśnień po wizytacji w miejsc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niku wizytacji i wpisanie wyniku ewentualnych wyjaśnień: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Wniosek kwalifikuje się do dalszej oceny i nie wymaga korekty kwoty kosztów kwalifikowalnych i kwoty wnioskowanej do refundacji </w:t>
              <w:br/>
              <w:t xml:space="preserve">albo 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niosek kwalifikuje się do dalszej 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wymaga korekty kwoty kosztów kwalifikowanych i kwoty wnioskowanej do refundacji, </w:t>
              <w:br/>
              <w:t>albo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Wniosek kwalifikuje się do odmowy wypłaty pomocy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4.5. </w:t>
              <w:br/>
              <w:t>Korekta kwoty kosztów kwalifikowalnych (...)(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czy wymagana jest korekta kwoty kosztów kwalifikowanych i kwoty wnioskowanej do refundacji. </w:t>
              <w:br/>
              <w:t>Wypełnienie tabeli w Części E1 Karty weryfik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enie tabeli w Części E2 Karty weryfikacji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do Beneficjenta o odmowie wypłaty części pomo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756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Sporządzenie i parafowanie pisma do Beneficjenta </w:t>
            </w:r>
            <w:r>
              <w:rPr>
                <w:bCs/>
                <w:sz w:val="22"/>
                <w:szCs w:val="22"/>
              </w:rPr>
              <w:t>informujące o przekazaniu do ARiMR zlecenia płatnoś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Sporządzenie dokumentu inicjującego dochodzenia należności oraz wysłanie dokumentów do DZN ARiM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6. Odmowa wypłaty pomocy/wycofanie wniosku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y odmowy przyznania pomocy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820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Beneficjenta informującego o odmowie wypłaty pomo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820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orządzenie i parafowanie pisma do Beneficjenta informującego o wycofaniu wniosk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-12/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4.7. Wydłużenie terminu rozpatrywania wniosk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Beneficjenta informującego o konieczności uzyskania dodatkowych opinii/informacji i zawieszeniu rozpatrywania Wniosku o płatnoś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Beneficjenta, informujące, że w wyniku dodatkowych opinii/informacji rozpatrywanie Wniosku oraz bieg terminu na dokonanie wypłaty pomocy został wznowio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Sporządzenie i parafowanie pisma do innego </w:t>
            </w:r>
            <w:r>
              <w:rPr>
                <w:rFonts w:eastAsia="Arial Unicode MS"/>
                <w:sz w:val="22"/>
                <w:szCs w:val="22"/>
              </w:rPr>
              <w:t>podmiotu</w:t>
            </w:r>
            <w:r>
              <w:rPr>
                <w:sz w:val="22"/>
                <w:szCs w:val="22"/>
              </w:rPr>
              <w:t xml:space="preserve"> z prośbą o wydanie opinii/ inform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181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1.1.4.8 Przedłużenie terminu wykonania czynnoś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zpatrzenie wniosku beneficjenta o przedłużenie termin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-8/181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orządzenie i parafowanie pisma do Beneficjenta informujące o przedłużeniu termin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-8/181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acownik sprawdzający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2. Weryfikacja wstępna (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Beneficjent podlega wykluczeniu z otrzymania pomocy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Wniosek złożono zgodnie z terminem określonym w umowie,</w:t>
            </w:r>
            <w:r>
              <w:rPr>
                <w:b/>
                <w:sz w:val="22"/>
                <w:szCs w:val="22"/>
              </w:rPr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niosek złożono bezpośrednio w miejscu wskazanym przez właściwy organ Samorządu Województwa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Beneficjent nie podlega wykluczeniu </w:t>
              <w:br/>
              <w:t xml:space="preserve">z otrzymania pomocy finansowe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Oznaczenie wyniku weryfikacji wstępnej 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Wniosek kwalifikuje się do dalszej oceny </w:t>
              <w:br/>
              <w:t>albo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4.3. Weryfikacja 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tności (…)  (B) (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  <w:r>
              <w:rPr/>
              <w:br/>
              <w:t xml:space="preserve">- </w:t>
            </w:r>
            <w:r>
              <w:rPr>
                <w:sz w:val="22"/>
                <w:szCs w:val="22"/>
              </w:rPr>
              <w:t xml:space="preserve">weryfikacji kompletności i poprawności  wniosku, 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eryfikacji zgodności z umową i kwalifikowalności wydatków,</w:t>
              <w:br/>
            </w:r>
            <w:r>
              <w:rPr/>
              <w:t>-</w:t>
            </w:r>
            <w:r>
              <w:rPr>
                <w:sz w:val="22"/>
                <w:szCs w:val="22"/>
              </w:rPr>
              <w:t xml:space="preserve"> weryfikacji wniosku pod względem rachunkowym,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eryfikacji  krzyżowej</w:t>
            </w:r>
            <w:r>
              <w:rPr/>
              <w:t xml:space="preserve"> </w:t>
              <w:br/>
            </w:r>
            <w:r>
              <w:rPr>
                <w:sz w:val="22"/>
                <w:szCs w:val="22"/>
              </w:rPr>
              <w:t xml:space="preserve">W przypadku płatności ostatecznej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eryfikacja sprawozdania z realizacji operacji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ind w:left="147" w:hanging="1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 wyjaśnień jest wystarczające,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weryfikacji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Wniosek kwalifikuje się do dalszej oceny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albo</w:t>
            </w:r>
            <w:r>
              <w:rPr/>
              <w:br/>
              <w:t xml:space="preserve">- </w:t>
            </w:r>
            <w:r>
              <w:rPr>
                <w:sz w:val="22"/>
                <w:szCs w:val="22"/>
              </w:rPr>
              <w:t>Wniosek wymaga uzupełnienia/wyjaśnieni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lbo</w:t>
            </w:r>
            <w:r>
              <w:rPr/>
              <w:br/>
              <w:t xml:space="preserve">- </w:t>
            </w:r>
            <w:r>
              <w:rPr>
                <w:sz w:val="22"/>
                <w:szCs w:val="22"/>
              </w:rPr>
              <w:t>Wniosek nie kwalifikuje się do odmowy wypłaty pomocy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 I uzupełnienia/wyjaśni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rawdzenie wyniku po I uzupełnieniu/wyjaśnieniu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Wniosek kwalifikuje się do dalszej oceny lub wymaga korekty kosztów kwalifikowalnych, </w:t>
              <w:br/>
              <w:t>albo</w:t>
            </w:r>
            <w:r>
              <w:rPr>
                <w:b/>
                <w:sz w:val="22"/>
                <w:szCs w:val="22"/>
              </w:rPr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niosek wymaga II uzupełnienia/ wyjaśnienia, albo</w:t>
            </w:r>
            <w:r>
              <w:rPr/>
              <w:br/>
              <w:t xml:space="preserve">- </w:t>
            </w:r>
            <w:r>
              <w:rPr>
                <w:sz w:val="22"/>
                <w:szCs w:val="22"/>
              </w:rPr>
              <w:t>Wniosek  kwalifikuje się do odmowy wypłaty pomocy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II uzupełnienia/wyjaśnienia. Sprawdzenie wyniku weryfikacji wniosku po II uzupełnieniu/wyjaśnieniu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Wniosek kwalifikuje się do dalszej oceny lub wymaga korekty kosztów kwalifikowalnych albo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niosek kwalifikuje się do do odmowy wypłaty pomocy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4. Kontrola na miejscu/ Wizytacja w miejscu(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operacja jest wytypowana do kontroli lub była wizytowana na etapie obsługi wniosku o przyznanie pomocy/ wniosku o płatność pośrednią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przeprowadzenie wizytacji w miejscu jest wymagane, </w:t>
              <w:br/>
              <w:t>albo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przeprowadzenie wizytacji w miejscu nie jest wymagan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46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lementów wizytacji w miejsc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analiza raportu z czynności kontrolnych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niezbędne jest złożenie dodatkowych wyjaśnień, albo</w:t>
              <w:br/>
              <w:t>- nie jest wymagane złożenie dodatkowych wyjaśnień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wyjaśni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niku wizytacji w miejscu i wpisanie wyniku ewentualnych wyjaśnień: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Wniosek nie wymaga korekty kwoty kosztów kwalifikowalnych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niosek kwalifikuje się do dalszej oceny,  albo</w:t>
            </w:r>
            <w:r>
              <w:rPr>
                <w:b/>
                <w:sz w:val="22"/>
                <w:szCs w:val="22"/>
              </w:rPr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niosek wymaga korekty kwoty kosztów kwalifikowalnych Wniosek kwalifikuje się do dalszej oceny, albo</w:t>
            </w:r>
            <w:r>
              <w:rPr/>
              <w:br/>
              <w:t xml:space="preserve">- </w:t>
            </w:r>
            <w:r>
              <w:rPr>
                <w:sz w:val="22"/>
                <w:szCs w:val="22"/>
              </w:rPr>
              <w:t xml:space="preserve">Wniosek nie kwalifikuje się do dalszej oceny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165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4.5. </w:t>
              <w:br/>
              <w:t>Korekta kwoty kosztów kwalifikowalnych (...)(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pełnionej tabeli w Części E2 karty weryfikacji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6. Odmowa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wypłaty pomocy/wycofa-nie wniosku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Sprawdzenie etapu i przyczyn odmowy wypłaty pomocy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.1.4.7 Wydłużenie terminu rozpatrzenia wniosk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eryfikacja wniosku o wydłużenie termin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1.1.4.8 Przedłużenie terminu wykonania czynnoś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eryfikacja wniosku o przedłużenie termin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0"/>
              </w:rPr>
              <w:t>Pismo z prośba od Beneficjenta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acownik zatwierdzając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2. Weryfikacja wstępna (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Wniosek kwalifikuje się do dalszej oceny</w:t>
            </w:r>
            <w:r>
              <w:rPr/>
              <w:t xml:space="preserve">, </w:t>
              <w:br/>
            </w:r>
            <w:r>
              <w:rPr>
                <w:sz w:val="22"/>
                <w:szCs w:val="22"/>
              </w:rPr>
              <w:t>albo</w:t>
            </w:r>
            <w:r>
              <w:rPr/>
              <w:br/>
              <w:t xml:space="preserve">- </w:t>
            </w: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320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1.1.4.3. Weryfikacja kompletności (…) (B) (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Podjęcie decyzji w przypadku braku zgodności stanowisk – podanie wstępnego wyniku weryfikacji: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niosek kwalifikuje się do dalszej oceny, albo</w:t>
              <w:br/>
              <w:t>- Wniosek wymaga uzupełnienia/ wyjaśnienia, albo</w:t>
              <w:br/>
              <w:t xml:space="preserve">- Wniosek nie kwalifikuje się do odmowy wypłaty pomocy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 - wpisanie wyniku po I uzupełnieniu/wyjaśnieni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Wniosek kwalifikuje się do dalszej oceny lub wymaga korekty kosztów kwalifikowalnych ,</w:t>
            </w:r>
            <w:r>
              <w:rPr/>
              <w:t xml:space="preserve"> </w:t>
              <w:br/>
            </w:r>
            <w:r>
              <w:rPr>
                <w:sz w:val="22"/>
                <w:szCs w:val="22"/>
              </w:rPr>
              <w:t>albo</w:t>
            </w:r>
            <w:r>
              <w:rPr>
                <w:b/>
                <w:sz w:val="22"/>
                <w:szCs w:val="22"/>
              </w:rPr>
              <w:br/>
            </w:r>
            <w:r>
              <w:rPr/>
              <w:t>-</w:t>
            </w:r>
            <w:r>
              <w:rPr>
                <w:sz w:val="22"/>
                <w:szCs w:val="22"/>
              </w:rPr>
              <w:t xml:space="preserve"> Wniosek wymaga II uzupełnienia/ wyjaśnienia, albo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Wniosek  kwalifikuje się do odmowy wypłaty pomocy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325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  podjęcie decyzji po II uzupełnieniu: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wniosku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Wniosek kwalifikuje się do dalszej oceny lub wymaga korekty kwoty kosztów kwalifikowalnych albo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Wniosek kwalifikuje się do odmowy wypłaty pomocy </w:t>
            </w:r>
            <w:r>
              <w:rPr/>
              <w:t xml:space="preserve">, </w:t>
              <w:br/>
            </w: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160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4. Kontrola na miejscu/ Wizytacja w miejscu (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Podjęcie decyzji w  przypadku braku zgodności stanowisk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bo</w:t>
              <w:br/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przeprowadzenie wizytacji w miejscu nie jest wymag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1</w:t>
            </w:r>
          </w:p>
        </w:tc>
      </w:tr>
      <w:tr>
        <w:trPr>
          <w:trHeight w:val="244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</w:t>
              <w:br/>
            </w: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niosek kwalifikuje się do dalszej oceny i nie wymaga korekty kwoty kosztów kwalifikowalnych i kwoty wnioskowanej do refundacji, albo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- Wniosek kwalifikuje się do dalszej oceny i wymaga korekty kwoty kosztów kwalifikowalnych i kwoty wnioskowanej do refundacji, albo</w:t>
            </w:r>
            <w:r>
              <w:rPr>
                <w:b/>
                <w:sz w:val="22"/>
                <w:szCs w:val="22"/>
              </w:rPr>
              <w:br/>
              <w:t xml:space="preserve">- </w:t>
            </w:r>
            <w:r>
              <w:rPr>
                <w:sz w:val="22"/>
                <w:szCs w:val="22"/>
              </w:rPr>
              <w:t>Wniosek kwalifikuje się do odmowy wypłaty pomocy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36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9" w:hRule="atLeast"/>
        </w:trPr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5. Korekta kwoty kosztów kwalifikow. (...)(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wierdzenie Części E2 karty weryfikacji 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>
          <w:trHeight w:val="1492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6. Odmowa wypłaty pomocy/wycofanie wniosku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Zatwierdzenie etapu i przyczyn odmowy wypłaty pomocy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Osoba upoważniona do podpisywania pism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2. Weryfikacja wstępna (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i/>
                <w:sz w:val="22"/>
                <w:szCs w:val="22"/>
              </w:rPr>
              <w:t xml:space="preserve">pisma do ARiMR </w:t>
            </w:r>
            <w:r>
              <w:rPr>
                <w:sz w:val="22"/>
                <w:szCs w:val="22"/>
              </w:rPr>
              <w:t xml:space="preserve">w sprawie przekazania informacji czy Beneficjent nie figuruje w Rejestrze Podmiotów Wykluczonych </w:t>
            </w:r>
            <w:r>
              <w:rPr>
                <w:bCs/>
                <w:i/>
                <w:sz w:val="22"/>
                <w:szCs w:val="22"/>
              </w:rPr>
              <w:t>(w sytuacji braku wsparcia informatycznego)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P-1/</w:t>
            </w:r>
            <w:r>
              <w:rPr>
                <w:bCs/>
              </w:rPr>
              <w:t>181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3. Weryfikacja kompletności (...)(B ) (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</w:t>
            </w:r>
            <w:r>
              <w:rPr>
                <w:bCs/>
                <w:sz w:val="22"/>
                <w:szCs w:val="22"/>
              </w:rPr>
              <w:t xml:space="preserve">informującego o zidentyfikowaniu próby uzyskania podwójnego sfinansowania wydatków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P-13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Podpisanie pisma do Beneficjenta z prośbą o usunięcie nieprawidłowości lub braków/złożenie wyjaśnień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P-2/181</w:t>
            </w:r>
          </w:p>
        </w:tc>
      </w:tr>
      <w:tr>
        <w:trPr>
          <w:trHeight w:val="621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4. Kontrola na miejscu/ Wizytacja w miejscu (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iura Kontroli o przeprowadzenie wizytacji w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7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Beneficjenta w sprawie wyjaśnień po kontroli na miejscu/wizytacji w miejsc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P-11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1.1.4.5. Korekta kwoty kosztów kwalifikow. (...) (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o odmowie wypłaty części pomo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P-6/</w:t>
            </w:r>
            <w:r>
              <w:rPr>
                <w:bCs/>
              </w:rPr>
              <w:t>181</w:t>
            </w:r>
          </w:p>
        </w:tc>
      </w:tr>
      <w:tr>
        <w:trPr>
          <w:trHeight w:val="76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Beneficjenta informujące o przekazaniu do ARiMR zlecenia płatnośc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P-5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1.1.4.6. Odmowa wypłaty pomocy/wycofa-nie wniosku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informującego o odmowie wypłaty pomo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P-9/181</w:t>
            </w:r>
          </w:p>
        </w:tc>
      </w:tr>
      <w:tr>
        <w:trPr>
          <w:trHeight w:val="621" w:hRule="atLeast"/>
        </w:trPr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4.7. Wydłużenie terminu rozpatrzenia wniosk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o konieczności uzyskania dodatkowych opinii/informacji i zawieszeniu rozpatrywania Wniosku o płatnoś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P-3/181</w:t>
            </w:r>
          </w:p>
        </w:tc>
      </w:tr>
      <w:tr>
        <w:trPr>
          <w:trHeight w:val="621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, informującego, że w wyniku dodatkowych opinii/informacji rozpatrywanie Wniosku oraz bieg terminu na dokonanie wypłaty pomocy został wznowio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P-4/181</w:t>
            </w:r>
          </w:p>
        </w:tc>
      </w:tr>
      <w:tr>
        <w:trPr>
          <w:trHeight w:val="621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innego podmiotu o wydanie opinii/ inform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P-10/181</w:t>
            </w:r>
          </w:p>
        </w:tc>
      </w:tr>
      <w:tr>
        <w:trPr>
          <w:trHeight w:val="621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.1.4.8.Przedłużenie terminu wykonania czynnoś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dpisanie pisma do Beneficjenta informującego o przedłużeniu termin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-8/181</w:t>
            </w:r>
          </w:p>
        </w:tc>
      </w:tr>
    </w:tbl>
    <w:p>
      <w:pPr>
        <w:sectPr>
          <w:footerReference w:type="even" r:id="rId34"/>
          <w:footerReference w:type="default" r:id="rId35"/>
          <w:footerReference w:type="first" r:id="rId36"/>
          <w:footnotePr>
            <w:numFmt w:val="decimal"/>
          </w:footnotePr>
          <w:type w:val="nextPage"/>
          <w:pgSz w:w="11906" w:h="16838"/>
          <w:pgMar w:left="1418" w:right="1106" w:gutter="0" w:header="0" w:top="1418" w:footer="547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ZAŁĄCZNIK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37"/>
          <w:footerReference w:type="default" r:id="rId38"/>
          <w:footerReference w:type="first" r:id="rId39"/>
          <w:footnotePr>
            <w:numFmt w:val="decimal"/>
          </w:footnotePr>
          <w:type w:val="nextPage"/>
          <w:pgSz w:w="11906" w:h="16838"/>
          <w:pgMar w:left="1417" w:right="1106" w:gutter="0" w:header="0" w:top="1417" w:footer="708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3" w:name="__RefHeading___Toc247007984"/>
      <w:bookmarkEnd w:id="13"/>
      <w:r>
        <w:rPr>
          <w:rFonts w:cs="Times New Roman" w:ascii="Times New Roman" w:hAnsi="Times New Roman"/>
          <w:sz w:val="24"/>
          <w:szCs w:val="24"/>
        </w:rPr>
        <w:t>3. ZAŁĄCZNIKI</w:t>
      </w:r>
    </w:p>
    <w:p>
      <w:pPr>
        <w:pStyle w:val="Heading1"/>
        <w:spacing w:before="24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even" r:id="rId40"/>
      <w:footerReference w:type="default" r:id="rId41"/>
      <w:footerReference w:type="first" r:id="rId42"/>
      <w:footnotePr>
        <w:numFmt w:val="decimal"/>
      </w:footnotePr>
      <w:type w:val="nextPage"/>
      <w:pgSz w:w="11906" w:h="16838"/>
      <w:pgMar w:left="1417" w:right="1106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4"/>
      <w:gridCol w:w="2122"/>
      <w:gridCol w:w="3851"/>
    </w:tblGrid>
    <w:tr>
      <w:trPr/>
      <w:tc>
        <w:tcPr>
          <w:tcW w:w="38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1"/>
      <w:gridCol w:w="3703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1"/>
      <w:gridCol w:w="3703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1"/>
      <w:gridCol w:w="3756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3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1"/>
      <w:gridCol w:w="3703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1"/>
      <w:gridCol w:w="3756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3</w:t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1"/>
      <w:gridCol w:w="3703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1"/>
      <w:gridCol w:w="3756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3</w:t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1"/>
      <w:gridCol w:w="3703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  <w:szCs w:val="18"/>
            </w:rPr>
            <w:t>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1"/>
      <w:gridCol w:w="3703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4"/>
      <w:gridCol w:w="2063"/>
      <w:gridCol w:w="3756"/>
    </w:tblGrid>
    <w:tr>
      <w:trPr/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1"/>
      <w:gridCol w:w="3703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6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4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2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robocza: 2.1</w:t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2"/>
      <w:gridCol w:w="3703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2.1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robocza: 2.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4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4"/>
      <w:gridCol w:w="2122"/>
      <w:gridCol w:w="3851"/>
    </w:tblGrid>
    <w:tr>
      <w:trPr/>
      <w:tc>
        <w:tcPr>
          <w:tcW w:w="38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  <w:szCs w:val="18"/>
            </w:rPr>
            <w:t>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4"/>
      <w:gridCol w:w="2122"/>
      <w:gridCol w:w="3851"/>
    </w:tblGrid>
    <w:tr>
      <w:trPr/>
      <w:tc>
        <w:tcPr>
          <w:tcW w:w="38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  <w:szCs w:val="18"/>
            </w:rPr>
            <w:t>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1"/>
      <w:gridCol w:w="3756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3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bCs/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Marszałek Województwa bądź osoba upoważniona, zgodnie z § 8 rozporządzenia MRiRW z dnia 14 lutego 2008r. w sprawie szczegółowych warunków i trybu przyznawania pomocy finansowej w ramach działania „Odnowa i rozwój wsi” objętego Programem Rozwoju Obszarów Wiejskich na lata 2007-2013 (Dz. U. Nr 38, poz. 220 z późn. zm.)</w:t>
      </w:r>
    </w:p>
    <w:p>
      <w:pPr>
        <w:pStyle w:val="Footnote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180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4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1">
    <w:name w:val="Tekst przypisu dolnego Znak1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Nagwek111">
    <w:name w:val="Nagłówek 111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yliczPktZnak">
    <w:name w:val="wyliczPkt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9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</w:pPr>
    <w:rPr>
      <w:sz w:val="22"/>
      <w:szCs w:val="22"/>
    </w:rPr>
  </w:style>
  <w:style w:type="paragraph" w:styleId="Contents1">
    <w:name w:val="TOC 1"/>
    <w:next w:val="Contents2"/>
    <w:pPr>
      <w:widowControl/>
      <w:tabs>
        <w:tab w:val="clear" w:pos="709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4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4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9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zxx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Bookman Old Style" w:hAnsi="Bookman Old Style" w:cs="Bookman Old Style"/>
      <w:b/>
      <w:szCs w:val="20"/>
    </w:rPr>
  </w:style>
  <w:style w:type="paragraph" w:styleId="Znak1ZnakZnak">
    <w:name w:val=" Znak1 Znak Znak"/>
    <w:basedOn w:val="Normal"/>
    <w:qFormat/>
    <w:pPr/>
    <w:rPr/>
  </w:style>
  <w:style w:type="paragraph" w:styleId="Rozporzdzenieumowa">
    <w:name w:val="Rozporządzenie_umowa"/>
    <w:qFormat/>
    <w:pPr>
      <w:widowControl/>
      <w:bidi w:val="0"/>
      <w:spacing w:lineRule="exact" w:line="36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WyliczPkt">
    <w:name w:val="wyliczPkt"/>
    <w:basedOn w:val="Normal"/>
    <w:qFormat/>
    <w:pPr>
      <w:numPr>
        <w:ilvl w:val="0"/>
        <w:numId w:val="6"/>
      </w:numPr>
      <w:spacing w:lineRule="atLeast" w: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er" Target="footer16.xml"/><Relationship Id="rId33" Type="http://schemas.openxmlformats.org/officeDocument/2006/relationships/footer" Target="footer17.xml"/><Relationship Id="rId34" Type="http://schemas.openxmlformats.org/officeDocument/2006/relationships/footer" Target="footer18.xml"/><Relationship Id="rId35" Type="http://schemas.openxmlformats.org/officeDocument/2006/relationships/footer" Target="footer19.xml"/><Relationship Id="rId36" Type="http://schemas.openxmlformats.org/officeDocument/2006/relationships/footer" Target="footer20.xml"/><Relationship Id="rId37" Type="http://schemas.openxmlformats.org/officeDocument/2006/relationships/footer" Target="footer21.xml"/><Relationship Id="rId38" Type="http://schemas.openxmlformats.org/officeDocument/2006/relationships/footer" Target="footer22.xml"/><Relationship Id="rId39" Type="http://schemas.openxmlformats.org/officeDocument/2006/relationships/footer" Target="footer23.xml"/><Relationship Id="rId40" Type="http://schemas.openxmlformats.org/officeDocument/2006/relationships/footer" Target="footer24.xml"/><Relationship Id="rId41" Type="http://schemas.openxmlformats.org/officeDocument/2006/relationships/footer" Target="footer25.xml"/><Relationship Id="rId42" Type="http://schemas.openxmlformats.org/officeDocument/2006/relationships/footer" Target="footer26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38:00Z</dcterms:created>
  <dc:creator>BZD</dc:creator>
  <dc:description/>
  <cp:keywords/>
  <dc:language>en-US</dc:language>
  <cp:lastModifiedBy>Piotr_Iwoła</cp:lastModifiedBy>
  <cp:lastPrinted>2011-05-13T10:50:00Z</cp:lastPrinted>
  <dcterms:modified xsi:type="dcterms:W3CDTF">2011-09-01T06:26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