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360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  <w:vertAlign w:val="superscript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8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pisma </w:t>
      </w:r>
      <w:r>
        <w:rPr>
          <w:b/>
        </w:rPr>
        <w:t>P-3/181</w:t>
      </w:r>
      <w:r>
        <w:rPr/>
        <w:t xml:space="preserve"> z dnia ……………………. uprzejmie informuję, że bieg terminu rozpatrywania wniosku o płatność w ramach działania 313,322,323 „Odnowa i rozwój wsi” objętego PROW na lata 2007-2013 złożonego w dniu …………, zgodnie z umową o przyznanie pomocy nr ……….. z dnia ………, został wznowiony z dniem …..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…, nr telefonu……………, adres e-mail: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061"/>
      <w:gridCol w:w="3705"/>
    </w:tblGrid>
    <w:tr>
      <w:trPr>
        <w:trHeight w:val="531" w:hRule="atLeast"/>
      </w:trPr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</w:rPr>
            <w:t>KP-611-181-ARiMR/</w:t>
          </w:r>
          <w:r>
            <w:rPr>
              <w:b/>
              <w:bCs/>
              <w:sz w:val="18"/>
              <w:szCs w:val="18"/>
            </w:rPr>
            <w:t>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3" descr="LOGO PROW szarosci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34:00Z</dcterms:created>
  <dc:creator>Piotr Adam Tomasz Iwoła</dc:creator>
  <dc:description/>
  <cp:keywords/>
  <dc:language>en-US</dc:language>
  <cp:lastModifiedBy>Piotr_Iwoła</cp:lastModifiedBy>
  <cp:lastPrinted>2010-04-13T13:25:00Z</cp:lastPrinted>
  <dcterms:modified xsi:type="dcterms:W3CDTF">2011-08-11T11:56:00Z</dcterms:modified>
  <cp:revision>4</cp:revision>
  <dc:subject/>
  <dc:title> </dc:title>
</cp:coreProperties>
</file>