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KARTA AKTUALIZACJI KP-611-196-ARiMR/3/z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Znak sprawy: DDD-611-3/WDI-MZ/11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Opis zmian:</w:t>
      </w:r>
    </w:p>
    <w:tbl>
      <w:tblPr>
        <w:tblW w:w="153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559"/>
        <w:gridCol w:w="8931"/>
        <w:gridCol w:w="238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czyna zmiany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ejsce wprowadzeni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miany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wprowadzonej zmiany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oraz propozycja zmiany do KP, na którą ma wpływ proponowana zmiana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</w:tr>
      <w:tr>
        <w:trPr>
          <w:trHeight w:val="1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18"/>
                <w:szCs w:val="18"/>
              </w:rPr>
              <w:t>Zmiana wynikająca z rekomendacji audytu , zawarta w sprawozdaniu podsumowującym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yt systemu kontroli na miejscu w ramach działań delegowanych . (nr 24/10/WAIZ DAW-09423-3/WAIZ/ES/10/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a KP- 611-196-ARiMR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miana podejścia odnośnie rozliczania robót budowlanych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.</w:t>
            </w:r>
          </w:p>
        </w:tc>
      </w:tr>
      <w:tr>
        <w:trPr>
          <w:trHeight w:val="1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Zmiana wynikająca z wejścia w życie Rozporządzenia Ministra rolnictwa i rozwoju wsi z dnia 1września 2010 r. zmieniające rozporządzenie w sprawie szczegółowych warunków i trybu przyznawania oraz wypłaty pomocy finansowej w ramach działania „Podstawowe usługi dla gospodarki i ludności wiejskiej” objętego Programem Rozwoju Obszarów 2007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a KP- 611-196-ARiMR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ecyzowano zapisy:</w:t>
            </w:r>
          </w:p>
          <w:p>
            <w:pPr>
              <w:pStyle w:val="Footnote"/>
              <w:rPr/>
            </w:pPr>
            <w:r>
              <w:rPr>
                <w:sz w:val="18"/>
                <w:szCs w:val="18"/>
              </w:rPr>
              <w:t xml:space="preserve">- odnośnie obowiązku prowadzenia oddzielnego systemu rachunkowości albo korzystania z odpowiedniego kodu rachunkowego. </w:t>
            </w:r>
          </w:p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.</w:t>
            </w:r>
          </w:p>
        </w:tc>
      </w:tr>
      <w:tr>
        <w:trPr>
          <w:trHeight w:val="11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miany wynikające z Rozporządzenia. Komisji (UE) Nr 65/2011 z dnia 27 stycznia 2011r. ustanawiające szczegółowe zasady wykonania rozporządzenia Rady (WE) nr 1698/2005 w odniesieniu do wprowadzenia procedur kontroli oraz do zasady wzajemnej zgodności w zakresie środków wsparcia rozwoju obszarów wiejski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a KP- 611-196-ARiMR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precyzowano zapisy:</w:t>
            </w:r>
          </w:p>
          <w:p>
            <w:pPr>
              <w:pStyle w:val="Footnote"/>
              <w:rPr>
                <w:sz w:val="18"/>
                <w:szCs w:val="18"/>
              </w:rPr>
            </w:pPr>
            <w:r>
              <w:rPr/>
              <w:t xml:space="preserve">- odnośnie możliwości wycofania </w:t>
            </w:r>
            <w:r>
              <w:rPr>
                <w:sz w:val="18"/>
                <w:szCs w:val="18"/>
              </w:rPr>
              <w:t>wniosku o płatność lub innej deklaracji w dowolnym momencie całkowicie lub częściow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poprawki D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a KP- 611-196-ARiMR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nięcie zapisów dotyczących zlecenia płatności oraz sprzędzenia zgłoszenia należności. Zapisy zostały przeniesione do KP -611-188-ARiM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miana nie ma wpływu na inne KP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poprawki D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K-1/196 </w:t>
            </w:r>
          </w:p>
          <w:p>
            <w:pPr>
              <w:pStyle w:val="ZnakZnak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E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precyzowano zapisy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Tę część karty pracownik wypełnia w szczególności, gdy na podstawie dotychczasowej oceny wniosku wymagana jest korekta kwoty pomocy wynikająca z niedostarczenia żadnych bądź dostarczenia nieprawidłowych dokumentów, których brak </w:t>
            </w:r>
            <w:r>
              <w:rPr>
                <w:sz w:val="20"/>
                <w:szCs w:val="20"/>
                <w:u w:val="single"/>
              </w:rPr>
              <w:t>skutkuje korektą kwoty pomocy</w:t>
            </w:r>
            <w:r>
              <w:rPr>
                <w:sz w:val="20"/>
                <w:szCs w:val="20"/>
              </w:rPr>
              <w:t xml:space="preserve"> np. dokumentów potwierdzających poniesione wydatk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danym wierszu tabeli w kolumnie „Kod przyczyny korekty” należy wpisać odpowiedni kod odpowiadający przyczynie dokonanej korekty - zgodnie z poniższą tabelą kodów. Kolumnę 6 należy wypełnić w przypadku, gdy korekta kwoty pomocy została dokonana w wyniku kontroli na miejscu przeprowadzonej </w:t>
            </w:r>
            <w:r>
              <w:rPr>
                <w:iCs/>
                <w:sz w:val="20"/>
                <w:szCs w:val="20"/>
              </w:rPr>
              <w:t xml:space="preserve">po procesie </w:t>
            </w:r>
            <w:r>
              <w:rPr>
                <w:iCs/>
                <w:sz w:val="20"/>
                <w:szCs w:val="20"/>
                <w:u w:val="single"/>
              </w:rPr>
              <w:t>typowania wniosków do kontroli we właściwej komórce UM</w:t>
            </w:r>
            <w:r>
              <w:rPr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Jeżeli korekta była związana z kontrolą administracyjną nie podaje się żadnego kodu. W punkcie </w:t>
            </w:r>
            <w:r>
              <w:rPr>
                <w:b/>
                <w:sz w:val="20"/>
                <w:szCs w:val="20"/>
              </w:rPr>
              <w:t xml:space="preserve">1. Kwota korekty w wyniku kontroli administracyjnej </w:t>
            </w:r>
            <w:r>
              <w:rPr>
                <w:sz w:val="20"/>
                <w:szCs w:val="20"/>
              </w:rPr>
              <w:t xml:space="preserve">należy zsumować tylko kwoty z wierszy, dla których w kol. 6 nie zaznaczono kodów. W punkcie </w:t>
            </w:r>
            <w:r>
              <w:rPr>
                <w:b/>
                <w:sz w:val="20"/>
                <w:szCs w:val="20"/>
              </w:rPr>
              <w:t>2. Kwota korekty w wyniku kontroli na miejscu</w:t>
            </w:r>
            <w:r>
              <w:rPr>
                <w:sz w:val="20"/>
                <w:szCs w:val="20"/>
              </w:rPr>
              <w:t xml:space="preserve"> sumuje się kwoty z wierszy, dla których w kol. 6 zaznaczono kody. Następnie spośród zaznaczonych kodów należy wybrać jeden, dla którego wartość zakwestionowanych kosztów jest najwyższa i wpisać go do punktu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bCs/>
                <w:sz w:val="20"/>
                <w:szCs w:val="20"/>
              </w:rPr>
              <w:t>Przyczyna korekty kwoty pomocy w wyniku kontroli na miejscu (kod)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W przypadku wystąpienia kilku kodów, dla których wartość zakwestionowanych kosztów jest taka sama i jednocześnie najwyższa, należy spośród tych kodów wybrać jeden, który ma największe znaczenie dla operacji lub wpisać wszystkie. W punkcie 4.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Zastosowano 10% sankcję za nie spełnienie obowiązku prowadzenia wyodrębnionej rachunkowośc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jeżeli w części B1 karty pkt.1. na fakturach lub dokumentach o równoważnej wartości dowodowej nie umieszczono numeru odrębnego konta lub numeru kodu rachunkowego lub numeru pozycji z zestawienia faktur, należy wówczas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w przypadku podmiotów, które są zobowiązane do prowadzenia ksiąg rachunkowych, wystosować pismo do beneficjenta z prośbą o wyjaśnienie kwestii braku na fakturze odrębnego konta. Jeśli otrzymane wyjaśnienia nie są wyczerpujące, wówczas wniosek należy skierować do kontroli w siedzibie beneficjenta. Gdy, przeprowadzona kontrola potwierdzi fakt braku wprowadzenia danego dokumentu do wyodrębnionego systemu rachunkowego, wówczas 10% sankcja obejmuje każdą fakturę, która nie uwzględnia wymogu dot. prowadzenia wyodrębnionej rachunkowości, wówczas należy zaznaczyć okienko „TAK” </w:t>
            </w:r>
          </w:p>
          <w:p>
            <w:pPr>
              <w:pStyle w:val="Akapitzlist"/>
              <w:ind w:left="1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w wyniku kontroli administracyjnej ustalono, że nastąpiła pomyłka i nie określono na dokumencie odpowiedniego kodu rachunkowego, a beneficjent stosuje wymóg dot. prowadzenia wyodrębnionej rachunkowości (np. beneficjent przesłał zakładowy plan kont, wydruk z ewidencji księgowej uwzględniający badany dokument) wówczas należy zaznaczyć okienko „NIE”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w przypadku podmiotów, które nie są zobowiązane do prowadzenia ksiąg rachunkowych, w tym również prowadzących podatkową księgę przychodów i rozchodów, spełnienie wymogu dot. prowadzenia wyodrębnionej rachunkowości oznacza przedkładanie przez tych beneficjentów „</w:t>
            </w:r>
            <w:r>
              <w:rPr>
                <w:i/>
                <w:sz w:val="20"/>
                <w:szCs w:val="20"/>
              </w:rPr>
              <w:t>Wykazu faktur lub dokumentów o równoważnej wartości dowodowej dokumentujących poniesione koszty</w:t>
            </w:r>
            <w:r>
              <w:rPr>
                <w:sz w:val="20"/>
                <w:szCs w:val="20"/>
              </w:rPr>
              <w:t>”, wypełnionego zgodnie z instrukcją do WoP. Odpowiedni kod, symbol lub numer stosowany do zaewidencjonowania faktur lub dokumentów o równoważnej wartości dowodowej w ww. zestawieniu winien być tożsamy z numerem dot. wyodrębnionej rachunkowości, naniesionym na odwrocie dokumentu, w przypadku wystąpienia rozbieżności w numeracji tj. numer pozycji na fakturze nie pokrywa się z numerem pozycji wykazanym w ww. zestawieniu, wówczas należy wystąpić do beneficjenta z prośbą o usunięcie nieprawidłowości/braków. W przypadku nie uwzględnienia faktury lub dokumentu o równoważnej wartości dowodowej w zestawieniu, należy zastosować 10% sankcję. Odpowiednio należy uzupełnić okienko, zaznaczając „TAK” lub „NIE”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utopoprawki  D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K-1/196 </w:t>
            </w:r>
          </w:p>
          <w:p>
            <w:pPr>
              <w:pStyle w:val="ZnakZnak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1.pkt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ecyzowano zap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Należy sprawdzić czy do wniosku zostały dołączone faktury lub dokumenty o równoważnej wartości dowodowej (w tym umowy o dzieło, zlecenia i inne umowy cywilnoprawne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ane wpisane we wniosku w tabeli </w:t>
            </w:r>
            <w:r>
              <w:rPr>
                <w:i/>
                <w:sz w:val="20"/>
                <w:szCs w:val="20"/>
              </w:rPr>
              <w:t>V. Wykaz faktur lub dokumentów o równoważnej wartości dowodowej dokumentujących poniesione koszty</w:t>
            </w:r>
            <w:r>
              <w:rPr>
                <w:sz w:val="20"/>
                <w:szCs w:val="20"/>
              </w:rPr>
              <w:t xml:space="preserve"> muszą być zgodne z danymi z faktur lub dokumentów o równoważnej wartości dowodowej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sprawdzić czy załączone faktury lub dokumenty o równoważnej wartości dowodowej zostały poprawnie wystawione i zawierają wszystkie niezbędne element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kreślono rodzaj dowodu oraz jego numer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no datę dokonania operacji gospodarczej, a gdy dowód sporządzono pod inną datą także datę sporządzenia dowodu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żliwa jest identyfikacja wystawcy faktury lub dokumentu o równoważnej wartości dowodowej (identyfikacja wystawcy umożliwi weryfikację, czy płatności dokonano na rzecz wystawcy faktur w dalszej części karty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żliwa jest identyfikacja nabywcy na fakturze lub dokumencie o równoważnej wartości dowodowej i dane nabywcy zgodne są z danymi beneficjenta we wniosku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no dokładny opis operacji gospodarczej na fakturze lub dokumencie o równoważnej wartości dowodowej oraz jej wartość (opis operacji gospodarczej powinien umożliwiać weryfikację kosztów kwalifikowalnych lub odnosić się do umowy z dostawcą/wykonawcą/usługodawcą, w której zawarty będzie szczegółowy wykaz dostaw/robót/usług będących przedmiotem umowy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eracja gospodarcza wykazana w fakturze lub dokumencie o równoważnej wartości dowodowej jest zgodna z przedmiotem umowy z dostawcą/wykonawcą/usługodawcą, (należy szczegółowo zweryfikować przedmiot umowy oraz sprawdzić, czy nie zawiera kosztów niekwalifikowalnych)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 „</w:t>
            </w:r>
            <w:r>
              <w:rPr>
                <w:i/>
                <w:iCs/>
                <w:sz w:val="20"/>
                <w:szCs w:val="20"/>
              </w:rPr>
              <w:t xml:space="preserve">Instrukcji wypełniania wniosku o płatność (…)” </w:t>
            </w:r>
            <w:r>
              <w:rPr>
                <w:sz w:val="20"/>
                <w:szCs w:val="20"/>
              </w:rPr>
              <w:t xml:space="preserve">wskazano beneficjentowi sposób opisywania faktur lub dokumentów o równoważnej wartości dowodowej. Jeżeli beneficjent nie opisze faktury w zalecany sposób może zostać wezwany do uzupełnienia w tym zakresi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ficjent nie został zwolniony z obowiązku opisywania faktur zgodnie z ustawą z dnia 29 września1994 o rachunkowości (Dz. U. z 2009 r. Nr 152 poz.1223 z późn. zm.) oraz wymogu określonego w art. 75 ust. 1 lit. c) pkt. i) rozporządzenia Rady (WE) Nr 1698/2005 z dnia 20 września 2005 r. (Dz. Urz. L 2005.277.1) w sprawie wsparcia rozwoju obszarów wiejskich przez Europejski Fundusz Rolny na rzecz Rozwoju Obszarów Wiejskich (EFRROW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prawdzenie, że beneficjent stosuje ww. wymóg odbywać się będzie w trakcie przeprowadzanych w siedzibie beneficjenta czynności kontrolnych oraz na etapie kontroli administracyjnej poprzez weryfikację kolumny z „</w:t>
            </w:r>
            <w:r>
              <w:rPr>
                <w:i/>
                <w:sz w:val="20"/>
                <w:szCs w:val="20"/>
              </w:rPr>
              <w:t>Wykazu faktur (…)</w:t>
            </w:r>
            <w:r>
              <w:rPr>
                <w:sz w:val="20"/>
                <w:szCs w:val="20"/>
              </w:rPr>
              <w:t>” z opisem przedstawionym na fakturze lub dokumencie o równoważnej wartości dowodowej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 przypadku gdy przeprowadzona kontrola na miejscu/wizytacja w miejscu wykaże, że beneficjent nie prowadzi oddzielnego systemu rachunkowości albo nie korzysta z odpowiedniego kodu rachunkowego albo nie prowadzi </w:t>
            </w:r>
            <w:r>
              <w:rPr>
                <w:i/>
                <w:sz w:val="20"/>
                <w:szCs w:val="20"/>
              </w:rPr>
              <w:t>Zestawienia faktur lub równoważnych dokumentów księgowych potwierdzających poniesienie kosztów</w:t>
            </w:r>
            <w:r>
              <w:rPr>
                <w:sz w:val="20"/>
                <w:szCs w:val="20"/>
              </w:rPr>
              <w:t>, wówczas w części E2: „Zestawienie wyliczonej kwoty do refundacji” należy uwzględnić 10% sankcję wynikającą z nie stosowania ww. wymogu. Jeżeli informacja o braku realizacji ww. wymogu zostanie powzięta po dokonaniu płatności, niezbędna będzie windykacja kwoty nienależnie wypłaconej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tj. obejmującej 10% kosztów kwalifikowanych, które nie były uwzględnione w oddzielnym systemie rachunkowości albo nie wykorzystano odpowiedniego kodu rachunkowego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  <w:shd w:fill="FFFF00" w:val="clear"/>
              </w:rPr>
            </w:pPr>
            <w:r>
              <w:rPr>
                <w:color w:val="000000"/>
                <w:sz w:val="20"/>
                <w:szCs w:val="20"/>
                <w:u w:val="single"/>
                <w:shd w:fill="FFFF00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Jeżeli wśród załączonych faktur lub </w:t>
            </w:r>
            <w:r>
              <w:rPr>
                <w:sz w:val="20"/>
                <w:szCs w:val="20"/>
              </w:rPr>
              <w:t xml:space="preserve">dokumentów o równoważnej wartości dowodowej </w:t>
            </w:r>
            <w:r>
              <w:rPr>
                <w:sz w:val="20"/>
              </w:rPr>
              <w:t xml:space="preserve">znajdują się dokumenty z adnotacją, że przedstawiono je do refundacji ze źródeł finansowania innych niż EFFROW należy wówczas odnotować ten fakt w części „Uwagi” w celu weryfikacji tych faktur w części C2 karty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a:</w:t>
            </w:r>
          </w:p>
          <w:p>
            <w:pPr>
              <w:pStyle w:val="Akapitzlis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ytuacji, gdy beneficjent przedstawi wraz z wnioskiem o płatność oryginał faktury która została wcześniej ostemplowana </w:t>
            </w:r>
            <w:r>
              <w:rPr>
                <w:i/>
                <w:sz w:val="20"/>
                <w:szCs w:val="20"/>
              </w:rPr>
              <w:t>Przedstawiono do refundacj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w ramach Programu Rozwoju Obszarów Wiejskich na lata 2007-2013</w:t>
            </w:r>
            <w:r>
              <w:rPr>
                <w:sz w:val="20"/>
                <w:szCs w:val="20"/>
              </w:rPr>
              <w:t xml:space="preserve">, pracownik przyjmujący wniosek - wykonuje kopię tej faktury, następnie potwierdza ją za zgodność z oryginałem (wpisując datę i podpis) oraz zamieszcza na kopii faktury adnotację, że przedstawiona wraz z wnioskiem o płatność faktura zawierała już pieczątkę </w:t>
            </w:r>
            <w:r>
              <w:rPr>
                <w:i/>
                <w:sz w:val="20"/>
                <w:szCs w:val="20"/>
              </w:rPr>
              <w:t>Przedstawiono do refundacji</w:t>
            </w:r>
            <w:r>
              <w:rPr>
                <w:i/>
                <w:iCs/>
                <w:sz w:val="20"/>
                <w:szCs w:val="20"/>
              </w:rPr>
              <w:t xml:space="preserve"> w ramach Programu Rozwoju Obszarów Wiejskich na lata 2007-2013.</w:t>
            </w:r>
          </w:p>
          <w:p>
            <w:pPr>
              <w:pStyle w:val="Akapitzlis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 takim przypadku należy zweryfikować, które pozycje na fakturze zostały już przedstawione do refundacji wraz z pierwszym wnioskiem o płatność, a następnie z dokonanej weryfikacji sporządzić notatkę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</w:tr>
      <w:tr>
        <w:trPr>
          <w:trHeight w:val="11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Konieczność doprecyzowania zapisów instrukcji </w:t>
            </w:r>
            <w:r>
              <w:rPr>
                <w:sz w:val="18"/>
                <w:szCs w:val="18"/>
              </w:rPr>
              <w:t>wynikających z pisma MRiMR ( ROW ws-ar-544-1/11 (2765) dotyczące odszkodowania i kar umow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-1/196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  <w:szCs w:val="20"/>
              </w:rPr>
              <w:t>Część B1.pkt.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Doprecyzowano zapis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ależy sprawdzić, czy dołączono protokoły odbioru robót lub protokoły montażu lub rozruchu maszyn i urządzeń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albo oświadczenie beneficjenta o poprawnym wykonaniu robót budowlanych lub montażu lub rozruchu z udziałem środków własnych. Załącznik wymagany dla robót budowlanych </w:t>
            </w:r>
            <w:r>
              <w:rPr>
                <w:iCs/>
                <w:sz w:val="20"/>
                <w:szCs w:val="20"/>
              </w:rPr>
              <w:t>a także, gdy przedmiotem umowy był zakup maszyn i urządzeń wymagających montażu albo rozruchu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Protokoły te powinny zostać sporządzone odrębnie do każdej faktury lub dokumentu o równoważnej wartości dowodowej i powinny potwierdzać wykonanie określonych prac oraz umożliwiać identyfikację w odniesieniu do poszczególnych pozycji </w:t>
            </w:r>
            <w:r>
              <w:rPr>
                <w:i/>
                <w:iCs/>
                <w:sz w:val="20"/>
                <w:szCs w:val="20"/>
              </w:rPr>
              <w:t>Zestawienia rzeczowo – finansowego operacji</w:t>
            </w:r>
            <w:r>
              <w:rPr>
                <w:iCs/>
                <w:sz w:val="20"/>
                <w:szCs w:val="20"/>
              </w:rPr>
              <w:t xml:space="preserve">. W przypadku robót budowlanych, dla których wynagrodzenie wykonawcy ustalone zostało ryczałtowo, protokoły odbioru robót powinny być sporządzone w układzie pozycji elementów scalonych z </w:t>
            </w:r>
            <w:r>
              <w:rPr>
                <w:i/>
                <w:iCs/>
                <w:sz w:val="20"/>
                <w:szCs w:val="20"/>
              </w:rPr>
              <w:t xml:space="preserve">Zestawienia rzeczowo – finansowego operacji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Rekompensatą za niewłaściwe lub niezgodne z umową wykonanie zamówienia jest </w:t>
            </w:r>
            <w:r>
              <w:rPr>
                <w:b/>
                <w:iCs/>
                <w:sz w:val="20"/>
                <w:szCs w:val="20"/>
              </w:rPr>
              <w:t>odszkodowanie</w:t>
            </w:r>
            <w:r>
              <w:rPr>
                <w:iCs/>
                <w:sz w:val="20"/>
                <w:szCs w:val="20"/>
              </w:rPr>
              <w:t xml:space="preserve"> lub </w:t>
            </w:r>
            <w:r>
              <w:rPr>
                <w:b/>
                <w:iCs/>
                <w:sz w:val="20"/>
                <w:szCs w:val="20"/>
              </w:rPr>
              <w:t xml:space="preserve">kara umowna. 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 przypadku, gdy beneficjent otrzymał od wykonawcy środki z tytułu kary umownej nie jest obowiązany do ich zwrotu w wysokości odpowiadającej kwocie otrzymanej z tytułu kary umownej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W sytuacji, gdy kara umowna została przez beneficjenta potrącona z faktury wystawionej przez wykonawcę, kwota niezapłacona przez beneficjenta w ramach tej faktury nie może zostać uznana za wydatek kwalifikowalny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roboty lub montaż maszyn i urządzeń były wykonane z udziałem pracy własnej, beneficjent może załączyć oświadczenie o wykonaniu robót lub montażu maszyn i urządzeń z udziałem środków własnych. W przypadku robót objętych postępowaniem przetargowym nie należy wyłączać robót w ramach pracy własnej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oświadczeniu beneficjenta o poprawnym wykonaniu robót budowlanych lub montażu lub rozruchu z udziałem środków własnych należy podać opis zakresu i ilości robót (jakie roboty zostały wykonane oraz ile ich wykonano), zapis o użyciu do wykonania robót budowlanych materiałów budowlanych zakupionych wg załączanych do wniosku faktur oraz o poprawnym wykonaniu robót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akim przypadku ilość zużytych materiałów rozliczana będzie w oparciu o zestawienie zużytych materiałów budowlanych wykonane na podstawie cen wykazanych w kosztorysie inwestorskim. Materiały zakupione w ilości większej niż ilość wykazana w zestawieniu zużytych materiałów nie będą rozliczone, a wysokość pomocy zostanie odpowiednio skorygowana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</w:tr>
      <w:tr>
        <w:trPr>
          <w:trHeight w:val="11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Autopoprawki D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K-1/196 </w:t>
            </w:r>
          </w:p>
          <w:p>
            <w:pPr>
              <w:pStyle w:val="ZnakZnak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1.pkt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oprecyzowano zapis: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zweryfikować czy do wniosku został dołączony projekt budowlany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Dokument ten powinien być dołączony do pierwszego wniosku o płatność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„N/D” należy zaznaczyć w przypadku, gdy projekt budowlany został już dostarczony wraz z dokumentacją z postępowania o udzielenie zamówienia publicznego, gdy niniejsza weryfikacja dotyczy wniosku o płatność ostateczną, lub gdy dla realizowanej operacji z odrębnych przepisów nie ma obowiązku sporządzania projektu budowlaneg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Projekt budowlany jest podstawowym punktem odniesienia przy weryfikacji zakresu rzeczowego operacji podczas całej kontroli administracyjnej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realizacji przez Beneficjenta robót na podstawie umowy ryczałtowej z wykonawcą, sprawdzamy realizację zakresu rzeczowego odnosząc go do projektu budowlanego z uwzględnieniem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Zestawienia rzeczowo – finansowego  z realizacji operacji 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ołów odbioru robót – sporządzonych w układzie pozycji Zestawienia rzeczowo finansowego operacji (elementów scalonych)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Kosztorysów różnicowych w których są wyspecyfikowane i wycenione zmienione elementy (przed i po zmianach) – składanych wraz z wnioskiem o płatność w przypadku:</w:t>
            </w:r>
          </w:p>
          <w:p>
            <w:pPr>
              <w:pStyle w:val="Normal"/>
              <w:numPr>
                <w:ilvl w:val="0"/>
                <w:numId w:val="9"/>
              </w:numPr>
              <w:ind w:left="106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 w realizacji operacji w stosunku do projektu budowlanego wprowadzanych w trybie zmiany umowy z wykonawcą,,</w:t>
            </w:r>
          </w:p>
          <w:p>
            <w:pPr>
              <w:pStyle w:val="Normal"/>
              <w:numPr>
                <w:ilvl w:val="0"/>
                <w:numId w:val="5"/>
              </w:numPr>
              <w:ind w:left="106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ych odstępstw, o których mowa w art. 36 a ustawy prawo budowlane,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beneficjent dokonał zmiany sposobu realizacji operacji, bez akceptacji SW, należy na etapie kontroli administracyjnej wniosku o płatność dokonać oceny dopuszczalności tych zmian ze szczególnym uwzględnieniem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ości i prawidłowości w odniesieniu do przepisów ustawy o zamówieniach publicznych, zwłaszcza art. 140 ust. 3. i art. 144 (czy proponowane zmiany nie stoją w sprzeczności z przepisami ustawy prawo zamówień publicznych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u  na cel operacji (czy proponowane zmiany nie wpłyną na zmianę lub możliwość osiągnięcia celu operacji); 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u na zachowanie standardów jakościowych operacji (czy proponowane zmiany nie pogorszą standardów jakościowych inwestycji); 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ości dokumentów i uzasadnienia zmian (czy dołączono stosowne dokumenty: protokoły konieczności, wpisy do książki budowy, decyzje, uzasadnienia  itp.)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ceptacji powinny podlegać wszystkie zmiany wprowadzone zgodnie z obowiązującymi przepisami prawa, jeżeli nie powodują pogorszenia jakości operacji i zmiany celu operacji oraz jeżeli zostały odpowiednio uzasadnione i udokumentowane. 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ficjent ma możliwość uzupełniania i poprawiania dokumentacji w ramach uzupełnień i wyjaśnień dokonywanych na tym etapie weryfikacji. W momencie przekazania przez komórkę oceniającą wniosek o płatność służbom wykonującym czynności kontrolne informacji o zakończeniu oceny merytorycznej, dokumenty złożone przez beneficjenta uznaje się za ostateczne i niepodlegające żadnym modyfikacjom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realizacji operacji w oparciu o kosztorysową umowę z wykonawcą podstawą do określenia zakresu rzeczowego będzie kosztorys, który jest wskazany w tej umowie jako określający zakres prac. Pozostałe zasady weryfikacji i dokonywania zmian – odbywają się jak weryfikacja przy umowie ryczałtowej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nieczność doprecyzowania zapisów w instrukcji wynikających ze stanowiska Krajowej Rady Regionalnych Izb Obrachunkowych dotyczące finansowania instytucji kultury, przez jst., w formie dotacji cel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K-1/196 </w:t>
            </w:r>
          </w:p>
          <w:p>
            <w:pPr>
              <w:pStyle w:val="ZnakZnak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1.pkt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ecyzowano zap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z przedłożonych dokumentów wynika, ze dofinansowanie miało formę dotacji sprawdzeniu podlega wysokość i cel otrzymanego dofinansowania – przede wszystkim czy dotacja kwotowo nie przekracza wysokości wkładu finansowego wykazywanego przez beneficjenta jako własny. Jeżeli kwota dotacji przewyższa wkład własny należy dokonać korekty wnioskowanej kwoty pomocy (pomniejszyć koszty kwalifikowane i wyliczyć ponownie kwotę pomocy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wagi na charakter dotacji jako bezzwrotnego przysporzenia dokonywanego z budżetu podmiotu publicznego, podlegającego szczególnym zasadom rozliczania, wynikającym z przepisów ustawy o finansach publicznych – w przypadku udzielenia dotacji nie ma podstaw do żądania zwrotu dotacji, w chwili otrzymania refundacji. W takiej sytuacji aby nie wystąpiło podwójne finansowanie operacji, formę dotacji można przyjąć wyłącznie w odniesieniu do wysokości wkładu własnego beneficjen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Natomiast w części refundowanej, finansowanie operacji może mięć formę pożyczki lub kredytu poręczonego przez jst. W takim przypadku ważne jest zweryfikowanie czy beneficjent dokonał zwrotu zrefundowanych środków. W związku z tym, że zwrot środków pożyczkodawcy dokonywany jest (w określonym w umowie pożyczki czasie) po wypłacie środków przez agencję płatniczą należy zobowiązać beneficjenta do przedłożenia dokumentów potwierdzających dokonanie zwrotu pożyczki. Zobowiązanie w tym zakresie (wraz z terminem) można zamieścić w piśmie </w:t>
            </w:r>
            <w:r>
              <w:rPr>
                <w:b/>
                <w:sz w:val="20"/>
                <w:szCs w:val="20"/>
              </w:rPr>
              <w:t>P-5/196</w:t>
            </w:r>
            <w:r>
              <w:rPr>
                <w:sz w:val="20"/>
                <w:szCs w:val="20"/>
              </w:rPr>
              <w:t>, informującym o przekazaniu zlecenia płatności do ARiM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rPr/>
            </w:pPr>
            <w:r>
              <w:rPr/>
              <w:t>Opis sposobu rozliczenia środków przekazanych przez (…) należy zweryfikować w oparciu o przedłożone dokumenty potwierdzające uzyskanie dotacji/dofinansowania. Sprawdzeniu podlegają kwoty i źródła dofinansowania w celu wyeliminowania podejrzenia wystąpienia podwójnego finansowania operacji. Jeżeli z przedłożonego zestawienia czy Beneficjent prawidłowo zestawił koszty operacji z wyodrębnieniem kosztów kwalifikowalnych wraz z podaniem źródeł ich finansowania.</w:t>
            </w:r>
          </w:p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Zmiana nie ma wpływu na inne KP</w:t>
            </w:r>
          </w:p>
        </w:tc>
      </w:tr>
      <w:tr>
        <w:trPr>
          <w:trHeight w:val="11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poprawki D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-1/196 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ści B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miana numeru oraz nazwy załącznika 1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okument potwierdzający numer rachunku  prowadzonego przez bank lub  przez spółdzielczą kasę oszczędnościowo - kredytową beneficjenta lub jego pełnomocnika lub cesjonariusza, na który mają być przekazane środki finansowe – oryginał lub kopia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poprawki D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K-1/196 </w:t>
            </w:r>
          </w:p>
          <w:p>
            <w:pPr>
              <w:pStyle w:val="ZnakZnak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1.pkt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ecyzowano zapis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kument potwierdzający numer rachunku prowadzonego przez bank lub spółdzielczą kasę oszczędnościowo – kredytową, składany jest obowiązkowo wraz z pierwszym wnioskiem o płatność, t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uppressAutoHyphens w:val="true"/>
              <w:ind w:left="207" w:hanging="2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operacji realizowanych w jednym etapie jest to wniosek o płatność ostateczną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uppressAutoHyphens w:val="true"/>
              <w:ind w:left="207" w:hanging="2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operacji realizowanych w dwóch etapach jest to wniosek o płatność pośredni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umentem podlegającym weryfikacji może być zarówno zaświadczenie o numerze rachunku z banku lub spółdzielczej kasy oszczędnościowo – kredytowej jak i kopia umowy o prowadzenie rachunku oraz inny dokument wskazujący rachunek, na który mają być przekazane środki finansowe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peracja realizowana jest w dwóch etapach, każdorazowo należy sprawdzić czy wraz z wnioskiem dotyczącym drugiego etapu, beneficjent nie złożył dokumentu informującego o zmianie rachunku bankowego lub rachunku prowadzonego w spółdzielczej kasie oszczędnościowo-kredytowej. Do przekazywanego do ARiMR zlecenia płatności za każdym razem powinna być dołączona kopia dokumentu złożonego przez beneficjenta potwierdzona za zgodność z oryginałem przez pracownika UM wskazująca rachunek na który maja być przekazane środki finansowe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cześnie należy sprawdzić, czy beneficjent korzystał z oprocentowanej pożyczki udzielonej na daną operację przez Bank Gospodarstwa Krajowego do wysokości środków EFFROW. W tym celu należy sprawdzić czy beneficjent figuruje na przekazanej SW liście Pożyczkobiorców Banku Gospodarstwa Krajowego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żeli beneficjent otrzymał pożyczkę na realizację danej operacji i nie załączył poświadczenia otwarcia rachunku w BGK, należy </w:t>
            </w:r>
            <w:r>
              <w:rPr>
                <w:sz w:val="20"/>
                <w:szCs w:val="20"/>
                <w:u w:val="single"/>
              </w:rPr>
              <w:t>obowiązkowo</w:t>
            </w:r>
            <w:r>
              <w:rPr>
                <w:sz w:val="20"/>
                <w:szCs w:val="20"/>
              </w:rPr>
              <w:t xml:space="preserve"> wezwać go do załączenia </w:t>
            </w:r>
            <w:r>
              <w:rPr>
                <w:i/>
                <w:iCs/>
                <w:sz w:val="20"/>
                <w:szCs w:val="20"/>
              </w:rPr>
              <w:t>Zaświadcze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o prowadzeniu rachunku</w:t>
            </w:r>
            <w:r>
              <w:rPr>
                <w:sz w:val="20"/>
                <w:szCs w:val="20"/>
              </w:rPr>
              <w:t>, gdyż środki finansowe z tytułu refundacji mogą być przekazane tylko na rachunek beneficjenta prowadzony przez BG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poprawki D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K-1/196 </w:t>
            </w:r>
          </w:p>
          <w:p>
            <w:pPr>
              <w:pStyle w:val="ZnakZnak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3.pkt.1</w:t>
            </w:r>
          </w:p>
          <w:p>
            <w:pPr>
              <w:pStyle w:val="ZnakZnak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ecyzowano zapis:</w:t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leży sprawdzić czy dowody zapłaty opiewają na całą wartość faktur lub dokumentów księgowych o równoważnej wartości dowodowej. Jeżeli płatność została dokonana na rachunek inny niż rachunek wystawcy faktury lub dokumentu o równoważnej wartości dowodowej, należy zażądać od beneficjenta dodatkowych wyjaśnień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powiedź „TAK” należy zaznaczyć również w przypadku, gdy beneficjent poniósł wydatki w wysokości mniejszej niż wynikające z faktury lub równoważnego dokumentu księgowego, lecz udokumentował rozliczenie należności wynikających z nieprzestrzegania umów przez wykonawców/usługodawców/dostawców (potrącił karę umowną z należnego wynagrodzenia – dokonał kompensaty)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 xml:space="preserve">Rekompensatą za niewłaściwe lub niezgodne z umową wykonanie zamówienia jest </w:t>
            </w:r>
            <w:r>
              <w:rPr>
                <w:b/>
                <w:iCs/>
                <w:sz w:val="20"/>
                <w:szCs w:val="20"/>
              </w:rPr>
              <w:t>odszkodowanie</w:t>
            </w:r>
            <w:r>
              <w:rPr>
                <w:iCs/>
                <w:sz w:val="20"/>
                <w:szCs w:val="20"/>
                <w:u w:val="single"/>
              </w:rPr>
              <w:t xml:space="preserve"> lub </w:t>
            </w:r>
            <w:r>
              <w:rPr>
                <w:b/>
                <w:iCs/>
                <w:sz w:val="20"/>
                <w:szCs w:val="20"/>
              </w:rPr>
              <w:t xml:space="preserve">kara umowna. 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 przypadku, gdy beneficjent otrzymał od wykonawcy środki z tytułu kary umownej nie jest obowiązany do ich zwrotu w wysokości odpowiadającej kwocie otrzymanej z tytułu kary umownej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 sytuacji, gdy kara umowna została przez beneficjenta potrącona z faktury wystawionej przez wykonawcę, kwota niezapłacona przez beneficjenta w ramach tej faktury nie może zostać uznana za wydatek kwalifikowalny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Autopoprawki D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-1/19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Części A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unięto pkt. Nr 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złożono bezpośrednio w miejscu wskazanym przez właściwy organ samorządu Województwa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poprawki D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K-1/196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 Części A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nięto zap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sprawdzić, czy Wniosek został złożony bezpośrednio w miejscu wskazanym przez właściwy organ Samorządu Województwa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poprawki D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K-1/19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Części B pkt. 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ecyzowano zap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sprawdzić czy dla kosztów kwalifikowalnych będących przedmiotem weryfikowanego wniosku o płatność przeprowadzone postępowanie o udzielenie zamówienia publicznego zostało ocenione pozytywni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„N/D” należy zaznaczyć w przypadku, gdy w ramach danej operacji nie było konieczności przeprowadzenia postępowania o udzielenie zamówienia publiczneg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„NIE” należy zaznaczyć, jeżeli ww. postępowanie o udzielenie zamówienia publicznego zostało ocenione negatywnie albo pomimo istnienia takiego obowiązku nie przeprowadzono postępowania o udzielenie zamówienia publicznego. Wówczas należy beneficjentowi odmówić wypłaty pomoc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UWAG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gdy do kosztów kwalifikowanych stanowiących przedmiot wniosku o płatność nie przeprowadzono postępowania o udzielenie zamówienia publicznego, należy sprawdzić, czy z charakteru zamawianej dostawy, usługi lub roboty budowlanej nie wynika konieczność zastosowania trybu wyłaniania wykonawcy określonego w prawie zamówień publicznych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celu należy skonsultować się z komórką weryfikującą postępowania o udzielenie zamówienia publicznego. W przypadku stwierdzenia konieczność stosowania trybów określonych w Pzp, koszty przedstawione do refundacji należy uznać za poniesione niezgodnie z §4 ust.2 pkt.2 Rozporządzenia, a tym samym za niekwalifikowalne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poprawki DDD wynikająca ze zmiany siedziby ARiM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-1/196;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miana adresu do korespondencji do ARiMR z Żelaznej na Poleczki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ie z uwagą ARiMR 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2/19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eści pisma dodano dwa akapit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ie z § 20 ust. 2 ww. rozporządzenia, jeżeli pomimo wezwania, o którym mowa w ust.1, nie zostaną usunięte nieprawidłowości/ braki/udzielone wyjaśnienia1 w wyznaczonym terminie, beneficjent zostanie ponownie wezwany do ich usunięci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§ 21 ust.2 przedmiotowego rozporządzenia oraz § 8 ust. 14 umowy o przyznanie pomocy Samorząd Województwa na uzasadniona prośbę beneficjenta może wyrazić zgodę na przedłużenie terminu wykonania przez beneficjenta określonych czynności w toku postępowania w sprawie wypłaty środków finansowych, jednak nie dłużej niż o 3 miesiące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ie z uwagą ARiMR 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5/19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ecyzowano zap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</w:t>
            </w:r>
            <w:r>
              <w:rPr>
                <w:b/>
                <w:sz w:val="20"/>
                <w:szCs w:val="20"/>
                <w:u w:val="single"/>
              </w:rPr>
              <w:t>§ 8 ust.17</w:t>
            </w:r>
            <w:r>
              <w:rPr>
                <w:sz w:val="20"/>
                <w:szCs w:val="20"/>
              </w:rPr>
              <w:t xml:space="preserve"> umowy o przyznanie pomocy nr……………………… zawartej w dniu ……………. w wyniku zakończonej weryfikacji wniosku o płatność pośrednią/ostateczną, w ramach działania 321 „Podstawowe usługi dla gospodarki i ludności wiejskiej” objętego PROW na lata 2007-2013 informuję, że w dniu …………………zostało przekazane Agencji Restrukturyzacji i Modernizacji Rolnictwa zlecenie płatności nr………….…………., na kwotę..............................................................................)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poprawka D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-8/19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przeznaczenia i zapisu w piśmi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ie z uwagą ARiMR 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10/19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eniono zapis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rosimy o potraktowanie sprawy jako pilnej, ponieważ w związku z prośbą o dodatkowe wyjaśnienie /opinie termin rozpatrzenia wniosku o płatność wydłuży się o czas oczekiwania na wyjaśnienia/opinię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poprawka D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-12/19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przeznaczenia i zapisu w piśmi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poprawki D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ram 1.1.4.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ecyzowano zapis w poszczególnych elementach procesów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poprawki D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ram 1.1.4.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no diagram 1.1.4.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Sporządził: 22.08.2011r. Mieczysława Zgiep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Sprawdził: 22.08.2011r. Ireneusz Brzozowski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atwierdził: 26.08.2011r. Krzysztof Kołodzieja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71"/>
      <w:gridCol w:w="7906"/>
      <w:gridCol w:w="3467"/>
    </w:tblGrid>
    <w:tr>
      <w:trPr>
        <w:trHeight w:val="378" w:hRule="atLeast"/>
      </w:trPr>
      <w:tc>
        <w:tcPr>
          <w:tcW w:w="377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>Wersja zatwierdzona:</w:t>
          </w:r>
          <w:r>
            <w:rPr>
              <w:b/>
              <w:bCs/>
              <w:sz w:val="18"/>
            </w:rPr>
            <w:t xml:space="preserve"> 3</w:t>
          </w:r>
        </w:p>
      </w:tc>
      <w:tc>
        <w:tcPr>
          <w:tcW w:w="79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46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1</w:t>
          </w:r>
          <w:r>
            <w:rPr>
              <w:rStyle w:val="PageNumber"/>
              <w:sz w:val="18"/>
            </w:rPr>
            <w:fldChar w:fldCharType="end"/>
          </w:r>
          <w:r>
            <w:rPr>
              <w:sz w:val="18"/>
            </w:rPr>
            <w:t xml:space="preserve"> z 11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dać przyczynę zmiany, np. rekomendacja DAW (raport z dnia ..., strona. ..., treść uwagi); uwaga Departamentu/SW/ARR/FAPA … (pismo znak:..., z dnia..., treść uwagi); </w:t>
        <w:br/>
        <w:t>w przypadku gdy zmiana KP wynika ze zmiany systemu informatycznego lub istnieje potrzeba modyfikacji systemu informatycznego należy podać numer konkretnego zgłoszenia zmiany do systemu jeżeli jest nadany</w:t>
      </w:r>
      <w:r>
        <w:rPr>
          <w:rFonts w:cs="Times" w:ascii="Times" w:hAnsi="Times"/>
          <w:szCs w:val="24"/>
        </w:rPr>
        <w:t xml:space="preserve"> numer propozycji lub pisma-wniosku o dokonanie zamiany systemu;</w:t>
      </w:r>
      <w:r>
        <w:rPr/>
        <w:t xml:space="preserve"> w przypadku, gdy zmiana KP wynika ze zmiany legislacji należy podać pełną nazwę ustawy, rozporządzenia, it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a przykład rozdział, strona, punkt, rodzaj dokumentu, it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charakteryzować rodzaj wprowadzonej zmiany, aby umożliwić jej identyfikację, jeżeli jest to możliwe w następujący sposób: skreślono następujące słowa „…”, dodano następujące słowa „…”, słowa „…” zastąpiono następującymi słowami „…”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umer i tytuł KP, na którą ma wpływ proponowana zmiana. Należy jednoznacznie określić, w jaki sposób proponowana zmiana wpływa na KP i jakich zmian należy w niej dokonać w celu zapewnienia spójności między dwoma KP. Jeżeli proponowana zmiana nie ma wpływu na inne KP, w niniejszej rubryce należy wpisać słowa „zmiana nie ma wpływu na inne KP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20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16:00Z</dcterms:created>
  <dc:creator>DKZSZK</dc:creator>
  <dc:description/>
  <cp:keywords/>
  <dc:language>en-US</dc:language>
  <cp:lastModifiedBy>M.Z.</cp:lastModifiedBy>
  <cp:lastPrinted>2011-06-28T09:50:00Z</cp:lastPrinted>
  <dcterms:modified xsi:type="dcterms:W3CDTF">2011-09-01T05:58:00Z</dcterms:modified>
  <cp:revision>11</cp:revision>
  <dc:subject/>
  <dc:title>Zalacznik 5.5. do KG-611-01-ARiMR_2_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069993</vt:r8>
  </property>
  <property fmtid="{D5CDD505-2E9C-101B-9397-08002B2CF9AE}" pid="3" name="_AuthorEmail">
    <vt:lpwstr>Michal.Tasior@arimr.gov.pl</vt:lpwstr>
  </property>
  <property fmtid="{D5CDD505-2E9C-101B-9397-08002B2CF9AE}" pid="4" name="_AuthorEmailDisplayName">
    <vt:lpwstr>Tasior Michał</vt:lpwstr>
  </property>
  <property fmtid="{D5CDD505-2E9C-101B-9397-08002B2CF9AE}" pid="5" name="_EmailSubject">
    <vt:lpwstr>Załączniki do KG-611-01-ARiMR_2_z</vt:lpwstr>
  </property>
  <property fmtid="{D5CDD505-2E9C-101B-9397-08002B2CF9AE}" pid="6" name="_ReviewingToolsShownOnce">
    <vt:lpwstr/>
  </property>
</Properties>
</file>