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196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podmiotu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złożonego w dniu ............... </w:t>
      </w:r>
      <w:r>
        <w:rPr/>
        <w:t xml:space="preserve">w ramach </w:t>
      </w:r>
      <w:r>
        <w:rPr>
          <w:bCs/>
        </w:rPr>
        <w:t xml:space="preserve">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godnie z umową o przyznanie pomocy nr .................................. z dnia ................. zawartą przez 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, NIP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/>
        <w:t>na operację: 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>tytuł operacji</w:t>
      </w:r>
    </w:p>
    <w:p>
      <w:pPr>
        <w:pStyle w:val="TextBody"/>
        <w:rPr/>
      </w:pPr>
      <w:r>
        <w:rPr/>
        <w:t>informuję, że w wyniku dokonanej kontroli krzyżowej z Programami Operacyjnymi w ramach NSRO zidentyfikowano próbę uzyskania przez ww. Beneficjenta niedozwolonego podwójnego sfinansowania wydatków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kres podwójnego finansowania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Sprawę prowadzi…………….nr telefonu……………………adres e-mail: ……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zatwierdzona: </w:t>
          </w: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§ 1 ust. 14 Porozumienia o współpracy z dnia 7 lipca 2009 r. pomiędzy MRR, MRiRW a ARiM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48:00Z</dcterms:created>
  <dc:creator>ilczuk.renata</dc:creator>
  <dc:description/>
  <cp:keywords/>
  <dc:language>en-US</dc:language>
  <cp:lastModifiedBy>M.Z.</cp:lastModifiedBy>
  <cp:lastPrinted>2011-08-22T11:12:00Z</cp:lastPrinted>
  <dcterms:modified xsi:type="dcterms:W3CDTF">2011-08-22T09:12:00Z</dcterms:modified>
  <cp:revision>46</cp:revision>
  <dc:subject/>
  <dc:title>A07/02</dc:title>
</cp:coreProperties>
</file>