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OLE_LINK3"/>
            <w:bookmarkEnd w:id="0"/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14600" y="8280"/>
                                  <a:ext cx="81720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3960;top:13;width:1286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L/18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sz w:val="18"/>
              </w:rPr>
              <w:t>Adres: ulica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Uprzejmie informuję, że</w:t>
      </w:r>
      <w:r>
        <w:rPr>
          <w:bCs/>
        </w:rPr>
        <w:t xml:space="preserve"> wniosek o płatność złożony w dniu ………</w:t>
      </w:r>
      <w:r>
        <w:rPr/>
        <w:t>w ramach działania 413 „Wdrażanie lokalnych strategii rozwoju” dla operacji, które odpowiadają warunkom przyznania pomocy w ramach działania „Odnowa i rozwój wsi” objętego PROW na lata 2007-2013, zgodnie z umową o przyznanie pomocy nr……………z dnia ………, dotyczącego operacji …………………………………………….………………………………………………….….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tytuł operacji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wymaga wyjaśnień po kontroli na miejscu/wizytacji w miejscu</w:t>
      </w:r>
      <w:r>
        <w:rPr>
          <w:rStyle w:val="FootnoteCharacters"/>
          <w:rStyle w:val="FootnoteAnchor"/>
          <w:b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ntroli na miejscu/wizytacji w miejscu</w:t>
      </w:r>
      <w:r>
        <w:rPr>
          <w:rFonts w:cs="Times" w:ascii="Times" w:hAnsi="Times"/>
          <w:vertAlign w:val="superscript"/>
        </w:rPr>
        <w:t>1</w:t>
      </w:r>
      <w:r>
        <w:rPr/>
        <w:t xml:space="preserve">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yjaśnień, na ww. adres </w:t>
      </w:r>
      <w:r>
        <w:rPr>
          <w:color w:val="000000"/>
        </w:rPr>
        <w:t>z przywo</w:t>
      </w:r>
      <w:r>
        <w:rPr/>
        <w:t>łaniem nume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 xml:space="preserve">w terminie 14 dni </w:t>
      </w:r>
      <w:r>
        <w:rPr/>
        <w:t>od dnia doręczenia pisma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>W przypadku składania wyjaśnień osobiście lub przez osobę upoważnioną lub za pośrednictwem poczty kurierskiej, o terminowości decyduje data złożenia dokumentów pod wskazany adres.         W przypadku wysłania dokumentów za pośrednictwem polskiej placówki pocztowej operatora publicznego o terminowości decyduje data nadania przesyłki (stempla pocztowego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dnocześnie informuję, że do czasu otrzymania wyjaśnień następuje wstrzymanie biegu terminu rozpatrzenia wniosku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 nr telefonu............, adres e-mail: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851" w:gutter="284" w:header="0" w:top="71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2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4 dniowy termin liczony jest w dniach kalendarzowych od dnia następującego po dniu doręczenia pisma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§ 8 ust. 11 Umowy o przyznanie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8:00Z</dcterms:created>
  <dc:creator>zszik</dc:creator>
  <dc:description/>
  <cp:keywords/>
  <dc:language>en-US</dc:language>
  <cp:lastModifiedBy>Piotr_Iwoła</cp:lastModifiedBy>
  <cp:lastPrinted>2010-04-13T13:52:00Z</cp:lastPrinted>
  <dcterms:modified xsi:type="dcterms:W3CDTF">2011-08-11T12:25:00Z</dcterms:modified>
  <cp:revision>11</cp:revision>
  <dc:subject/>
  <dc:title> </dc:title>
</cp:coreProperties>
</file>