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70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20 ust. … rozporządzenia Ministra Rolnictwa i Rozwoju Wsi 14 lutego 2008r. w sprawie szczegółowych warunków i trybu przyznawania pomocy finansowej </w:t>
        <w:br/>
        <w:t>w ramach działania „Odnowa i rozwój wsi” objętego Programem Rozwoju Obszarów Wiejskich na lata 2007-2013 (Dz. U. Nr 38, poz. 220 z późn. zm.), wzywam do usunięcia/ ponownie wzywam do usunięcia</w:t>
      </w:r>
      <w:r>
        <w:rPr>
          <w:vertAlign w:val="superscript"/>
        </w:rPr>
        <w:t>1</w:t>
      </w:r>
      <w:r>
        <w:rPr/>
        <w:t xml:space="preserve"> w terminie 14 dni 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 xml:space="preserve"> następujących nieprawidłowości/braków/udzielenia wyjaśnień</w:t>
      </w:r>
      <w:r>
        <w:rPr>
          <w:vertAlign w:val="superscript"/>
        </w:rPr>
        <w:t>1</w:t>
      </w:r>
      <w:r>
        <w:rPr/>
        <w:t>, w złożonym w dniu …………………... wniosku o płatność, , zgodnie z umową o przyznanie pomocy nr ......................................................................... z  dnia…….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wiedź na niniejsze wezwanie należy kierować pod ww. adres z przywołaniem na nr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ww. dokumentów osobiście lub przez osobę upoważnioną lub za pośrednictwem poczty kurierskiej, o terminowości decyduje data złożenia dokumentacji pod wskazany adres. W przypadku wysyłania dokumentów za pośrednictwem polskiej placówki pocztowej operatora publicznego o terminowości decyduje data nadania przesyłki (data stempla pocztowego).</w:t>
      </w:r>
    </w:p>
    <w:p>
      <w:pPr>
        <w:pStyle w:val="Normal"/>
        <w:jc w:val="both"/>
        <w:rPr/>
      </w:pPr>
      <w:r>
        <w:rPr/>
        <w:t>Zgodnie z § 20 ust. 2 ww. rozporządzenia, jeżeli pomimo wezwania, o którym mowa w ust.1, nie zostaną usunięte nieprawidłowości/ braki/udzielone wyjaśnienia</w:t>
      </w:r>
      <w:r>
        <w:rPr>
          <w:vertAlign w:val="superscript"/>
        </w:rPr>
        <w:t xml:space="preserve">1 </w:t>
      </w:r>
      <w:r>
        <w:rPr/>
        <w:t>w wyznaczonym terminie, beneficjent zostanie ponownie wezwany do ich usunięcia w terminie 14 dni od dnia doręczenia wezwania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1 ust.2 przedmiotowego rozporządzenia oraz § 8 ust. 14 umowy o przyznanie pomocy Samorząd Województwa na uzasadniona prośbę beneficjenta może wyrazić zgodę na przedłużenie terminu wykonania przez beneficjenta określonych czynności w toku postępowania w sprawie wypłaty środków finansowych, jednak nie dłużej niż o 3 miesi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0 ust. 3 ww. rozporządzenia, jeżeli pomimo wezwania nie zostaną usunięte nieprawidłowości/braki/udzielone wyjaśnienia</w:t>
      </w:r>
      <w:r>
        <w:rPr>
          <w:vertAlign w:val="superscript"/>
        </w:rPr>
        <w:t>1</w:t>
      </w:r>
      <w:r>
        <w:rPr/>
        <w:t>, wniosek o płatność zostanie rozpatrzony w takim zakresie, w jakim został wypełniony oraz na podstawie dołączonych do niego dokumentów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informuję, że zgodnie z § 12 ust. 2 ww. rozporządzenia do czasu otrzymania uzupełnionych/poprawionych dokumentów/złożenia wyjaśnień</w:t>
      </w:r>
      <w:r>
        <w:rPr>
          <w:vertAlign w:val="superscript"/>
        </w:rPr>
        <w:t>1</w:t>
      </w:r>
      <w:r>
        <w:rPr/>
        <w:t xml:space="preserve"> bieg terminu rozpatrzenia wniosku został wstrzym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.....................................</w:t>
      </w:r>
    </w:p>
    <w:p>
      <w:pPr>
        <w:pStyle w:val="Normal"/>
        <w:jc w:val="both"/>
        <w:rPr/>
      </w:pPr>
      <w:r>
        <w:rPr/>
        <w:t>nr telefonu ............................................................, adres e-mail: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(jeżeli dotyczy)</w:t>
      </w:r>
    </w:p>
    <w:p>
      <w:pPr>
        <w:pStyle w:val="TextBody"/>
        <w:rPr/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które wymagają uzupełnienia/poprawienia </w:t>
        <w:br/>
        <w:t>z zaznaczonymi błędami/brakami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2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14 dniowy liczony jest w dniach kalendarzowych od dnia następującego po dniu doręczenia pisma przez Beneficjenta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4</w:t>
      </w:r>
      <w:r>
        <w:rPr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pierwszego wezwania </w:t>
      </w:r>
      <w:r>
        <w:rPr>
          <w:sz w:val="16"/>
          <w:szCs w:val="16"/>
        </w:rPr>
        <w:t xml:space="preserve">oraz wezwania w trybie § 20 ust. 4 </w:t>
      </w:r>
      <w:r>
        <w:rPr/>
        <w:t>akapit usunąć</w:t>
      </w:r>
    </w:p>
    <w:p>
      <w:pPr>
        <w:pStyle w:val="Footnote"/>
        <w:rPr/>
      </w:pPr>
      <w:r>
        <w:rPr>
          <w:vertAlign w:val="superscript"/>
        </w:rPr>
        <w:t>4</w:t>
      </w:r>
      <w:r>
        <w:rPr/>
        <w:t xml:space="preserve"> </w:t>
      </w:r>
      <w:r>
        <w:rPr>
          <w:sz w:val="16"/>
          <w:szCs w:val="16"/>
        </w:rPr>
        <w:t>W przypadku drugiego wezwania oraz wezwania w trybie § 20 ust. 4, akapit należy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70"/>
    </w:tblGrid>
    <w:tr>
      <w:trPr/>
      <w:tc>
        <w:tcPr>
          <w:tcW w:w="9670" w:type="dxa"/>
          <w:tcBorders/>
        </w:tcPr>
        <w:p>
          <w:pPr>
            <w:pStyle w:val="Normal"/>
            <w:rPr>
              <w:b/>
              <w:b/>
              <w:i/>
              <w:i/>
              <w:sz w:val="18"/>
              <w:szCs w:val="18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5760085" cy="8769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760000" cy="876960"/>
                              <a:chOff x="0" y="0"/>
                              <a:chExt cx="5760000" cy="8769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0" cy="87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Picture 33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6560"/>
                                <a:ext cx="1261080" cy="84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Obraz 3" descr="LOGO PROW szarosci.jp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430880" y="0"/>
                                <a:ext cx="1329120" cy="87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453.55pt;height:69.05pt" coordorigin="0,0" coordsize="9071,1381">
                    <v:rect id="shape_0" stroked="f" o:allowincell="t" style="position:absolute;left:0;top:0;width:9070;height:138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33" stroked="f" o:allowincell="t" style="position:absolute;left:0;top:26;width:1985;height:1327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ID="Obraz 3" stroked="f" o:allowincell="t" style="position:absolute;left:6978;top:0;width:2092;height:1380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/>
      <w:tab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0:00Z</dcterms:created>
  <dc:creator>zszik</dc:creator>
  <dc:description/>
  <cp:keywords/>
  <dc:language>en-US</dc:language>
  <cp:lastModifiedBy>Piotr_Iwoła</cp:lastModifiedBy>
  <cp:lastPrinted>2010-04-13T13:18:00Z</cp:lastPrinted>
  <dcterms:modified xsi:type="dcterms:W3CDTF">2011-08-10T12:52:00Z</dcterms:modified>
  <cp:revision>11</cp:revision>
  <dc:subject/>
  <dc:title> </dc:title>
</cp:coreProperties>
</file>