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931"/>
        <w:gridCol w:w="4621"/>
      </w:tblGrid>
      <w:tr>
        <w:trPr>
          <w:trHeight w:val="1137" w:hRule="atLeast"/>
        </w:trPr>
        <w:tc>
          <w:tcPr>
            <w:tcW w:w="36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  <w:color w:val="000000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2171065" cy="98996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ArialMT"/>
                <w:color w:val="000000"/>
                <w:lang w:val="en-US" w:eastAsia="en-US"/>
              </w:rPr>
            </w:pPr>
            <w:r>
              <w:rPr>
                <w:rFonts w:cs="ArialMT" w:ascii="Garamond" w:hAnsi="Garamond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230505</wp:posOffset>
                  </wp:positionV>
                  <wp:extent cx="628650" cy="685800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21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3335</wp:posOffset>
                  </wp:positionV>
                  <wp:extent cx="1257300" cy="1047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722755</wp:posOffset>
                  </wp:positionH>
                  <wp:positionV relativeFrom="paragraph">
                    <wp:posOffset>12700</wp:posOffset>
                  </wp:positionV>
                  <wp:extent cx="800100" cy="5403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01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ArialMT"/>
                <w:color w:val="000000"/>
                <w:sz w:val="18"/>
                <w:szCs w:val="18"/>
              </w:rPr>
            </w:pPr>
            <w:r>
              <w:rPr>
                <w:rFonts w:cs="ArialMT" w:ascii="Garamond" w:hAnsi="Garamond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ałącznik nr 4 do Regulaminu  naboru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i oceny wniosków o dofinansowanie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projektów (…) z dnia 20 maja 2008 r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32"/>
          <w:szCs w:val="32"/>
          <w:lang w:val="pl-PL" w:eastAsia="en-US"/>
        </w:rPr>
      </w:pPr>
      <w:r>
        <w:rPr>
          <w:sz w:val="32"/>
          <w:szCs w:val="32"/>
          <w:lang w:val="pl-PL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</wp:posOffset>
                </wp:positionV>
                <wp:extent cx="19050" cy="3305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ge">
                  <wp:posOffset>3885565</wp:posOffset>
                </wp:positionV>
                <wp:extent cx="2743200" cy="1914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0.75pt;mso-wrap-distance-left:9.05pt;mso-wrap-distance-right:9.05pt;mso-wrap-distance-top:0pt;mso-wrap-distance-bottom:0pt;margin-top:305.95pt;mso-position-vertical-relative:page;margin-left:-18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both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  <w:t>LISTA SPRAWDZAJĄCA</w:t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Olsztyn, 20 maja 2008 r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-720" w:hanging="0"/>
        <w:jc w:val="both"/>
        <w:rPr>
          <w:lang w:val="pl-PL"/>
        </w:rPr>
      </w:pPr>
      <w:r>
        <w:rPr>
          <w:sz w:val="22"/>
          <w:szCs w:val="22"/>
          <w:lang w:val="pl-PL"/>
        </w:rPr>
        <w:t>Numer wniosku:</w:t>
      </w:r>
      <w:r>
        <w:rPr>
          <w:lang w:val="pl-PL"/>
        </w:rPr>
        <w:t xml:space="preserve"> ……………………………...………………………………………………….…………………………</w:t>
      </w:r>
    </w:p>
    <w:p>
      <w:pPr>
        <w:pStyle w:val="Normal"/>
        <w:ind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hanging="720"/>
        <w:jc w:val="both"/>
        <w:rPr>
          <w:b/>
          <w:b/>
          <w:u w:val="single"/>
          <w:lang w:val="pl-PL"/>
        </w:rPr>
      </w:pPr>
      <w:r>
        <w:rPr>
          <w:sz w:val="22"/>
          <w:szCs w:val="22"/>
          <w:lang w:val="pl-PL"/>
        </w:rPr>
        <w:t>Beneficjent/Wnioskodawca:</w:t>
      </w:r>
      <w:r>
        <w:rPr>
          <w:lang w:val="pl-PL"/>
        </w:rPr>
        <w:t xml:space="preserve"> …………..…………………………………………………………………………………..</w:t>
      </w:r>
    </w:p>
    <w:p>
      <w:pPr>
        <w:pStyle w:val="Normal"/>
        <w:ind w:hanging="7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ind w:hanging="720"/>
        <w:jc w:val="both"/>
        <w:rPr/>
      </w:pPr>
      <w:r>
        <w:rPr>
          <w:sz w:val="22"/>
          <w:szCs w:val="22"/>
          <w:lang w:val="pl-PL"/>
        </w:rPr>
        <w:t>Tytuł projektu:</w:t>
      </w:r>
      <w:r>
        <w:rPr>
          <w:lang w:val="pl-PL"/>
        </w:rPr>
        <w:t xml:space="preserve"> ...………………………………..…………………………..………………………………………………</w:t>
      </w:r>
    </w:p>
    <w:p>
      <w:pPr>
        <w:pStyle w:val="Heading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branie opcji NIE w przypadku kryteriów dopuszczających oznacza odrzucenie wniosku</w:t>
      </w:r>
    </w:p>
    <w:p>
      <w:pPr>
        <w:pStyle w:val="Normal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Heading3"/>
        <w:ind w:right="72" w:hanging="0"/>
        <w:jc w:val="both"/>
        <w:rPr/>
      </w:pPr>
      <w:r>
        <w:rPr/>
        <w:t>KRYTERIA DOPUSZCZAJACE</w:t>
      </w:r>
    </w:p>
    <w:tbl>
      <w:tblPr>
        <w:tblW w:w="10499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594"/>
        <w:gridCol w:w="535"/>
        <w:gridCol w:w="603"/>
        <w:gridCol w:w="591"/>
        <w:gridCol w:w="532"/>
        <w:gridCol w:w="600"/>
      </w:tblGrid>
      <w:tr>
        <w:trPr>
          <w:trHeight w:val="647" w:hRule="atLeast"/>
        </w:trPr>
        <w:tc>
          <w:tcPr>
            <w:tcW w:w="7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oba sporządzająca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oba sprawdzająca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3"/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Kompletność wniosku / załączników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D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4"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D</w:t>
            </w:r>
            <w:r>
              <w:rPr>
                <w:rStyle w:val="FootnoteCharacters"/>
                <w:b/>
                <w:lang w:val="pl-PL"/>
              </w:rPr>
              <w:t>3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kodawca/Beneficjent określony w polu B-1oraz B-2 (jeżeli dotyczy) wniosku o dofinansowanie projektu jest uprawniony do ubiegania się o wsparcie w ramach działania/ poddziałania określonego w polu A-3/A-4 wniosku zgodnie z Uszczegółowieniem RPO WiM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niosek został złożony w odpowiedzi na właściwe ogłoszenie o konkursie?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ostał złożony w terminie?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rzed terminem zamknięcia konkursu w ramach działania RPO WiM dla konkursów w formule zamkniętej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rzed dniem 30 czerwca 2013 r. oraz przed dniem zamknięcia konkursu dla konkursów w formule otwartej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ybrana opcja w polach E-1, E-2, E-3 oraz uzasadnienie wskazują na pozytywny lub neutralny wpływ projektu  na realizację polityk horyzontalnych?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  <w:lang w:val="pl-PL"/>
              </w:rPr>
            </w:pPr>
            <w:r>
              <w:rPr>
                <w:lang w:val="pl-PL"/>
              </w:rPr>
              <w:t xml:space="preserve">Czy projekt jest zgodny z zapisami linii demarkacyjnej pomiędzy programami operacyjnymi?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KOMPLETNOŚĆ WNIOSKU / ZAŁĄCZNIKÓW - KRYTERIA SZCZEGÓŁOWE DLA POSZCZEGÓLNYCH DZIAŁAŃ:</w:t>
            </w:r>
          </w:p>
        </w:tc>
      </w:tr>
      <w:tr>
        <w:trPr>
          <w:cantSplit w:val="true"/>
        </w:trPr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</w:rPr>
              <w:t>Poddziałanie 1.1.6</w:t>
            </w:r>
          </w:p>
        </w:tc>
      </w:tr>
      <w:tr>
        <w:trPr>
          <w:cantSplit w:val="true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jest innowacyjny w skali regionu (rozwiązania innowacyjne, które w ogóle nie były stosowane w regionie)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lang w:val="pl-PL"/>
              </w:rPr>
              <w:t>Poddziałanie 1.1.7</w:t>
            </w:r>
          </w:p>
        </w:tc>
      </w:tr>
      <w:tr>
        <w:trPr>
          <w:trHeight w:val="543" w:hRule="atLeast"/>
          <w:cantSplit w:val="true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innowacyjny w skali regionu (rozwiązania innowacyjne, które nie są stosowane w regionie dłużej niż 5 lat)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ddziałanie 1.1.8</w:t>
            </w:r>
          </w:p>
        </w:tc>
      </w:tr>
      <w:tr>
        <w:trPr>
          <w:trHeight w:val="543" w:hRule="atLeast"/>
          <w:cantSplit w:val="true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innowacyjny w skali regionu (rozwiązania innowacyjne, które nie są stosowane w regionie dłużej niż 5 lat)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 xml:space="preserve"> </w:t>
            </w:r>
            <w:r>
              <w:rPr>
                <w:b/>
                <w:bCs/>
                <w:lang w:val="pl-PL"/>
              </w:rPr>
              <w:t>Projekt kwalifikuje się w ramach danego Działania / Poddziałania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uzasadnienie, opis i cel projektu, określone w polu C-4 zgodne są z celami danego Działania/Poddziałania określonymi w Uszczegółowieniu RPO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odzaj projektu (określony na podstawie informacji zawartych w polach C1-5) zgodny jest z typami projektów przewidzianymi w SOOPRPO WiM w danym Działaniu/Poddziałaniu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Projekt realizowany jest w granicach administracyjnych województwa warmińsko-mazurskiego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  informacji zawartych w polu C-8 wynika iż projekt realizowany jest w granicach administracyjnych województwa warmińsko-mazurskiego (nie dotyczy projektów promocyjnych realizowanych poza granicami województwa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ypełniono wszystkie pola określające miejsce realizacji projektu (poza polem inne w przypadku projektów promocyjnych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kazano wszystkie informacje dotyczące projektów promocyjnych zgodnie z instrukcję wypełniania wniosków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Wartość dofinansowania nie przekracza maksymalnej i nie jest niższa niż minimalna kwota wsparcia dla działania/poddziałania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artość dofinansowania nie przekracza maksymalnej kwoty wsparcia dla działania/ poddziałan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artość dofinansowania nie jest niższa niż minimalna kwota wsparcia dla działania/ poddziałania?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Wartość projektu jest zgodna z limitem/ami? podanym/podanymi w Uszczegółowieniu RPO WiM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artość projektu podana w tabeli D-4 jest zgodna z limitem podanym </w:t>
              <w:br/>
              <w:t>w Uszczegółowieniu RPO WiM? (jeśli dotyczy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Wnioskodawca nie podlega wykluczeniu z ubiegania się o dofinansowanie</w:t>
            </w:r>
          </w:p>
        </w:tc>
      </w:tr>
      <w:tr>
        <w:trPr>
          <w:trHeight w:val="71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Beneficjent określony w polu B-1 wniosku o dofinansowanie projektu nie podlega wykluczeniu z ubiegania się o dofinansowanie na podstawie art.211 ustawy z dnia 30 czerwca 2005 r. o finansach publicznych (Dz.U. 2005r. Nr 249, poz.2104) oraz załącznika Nr I do Traktatu Wspólnoty Europejskiej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ZOSTAŁE KRYTERIA FORMALNE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10499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  <w:gridCol w:w="561"/>
        <w:gridCol w:w="505"/>
        <w:gridCol w:w="505"/>
        <w:gridCol w:w="561"/>
        <w:gridCol w:w="505"/>
        <w:gridCol w:w="505"/>
      </w:tblGrid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mpletność wniosk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D</w:t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lang w:val="pl-PL"/>
              </w:rPr>
              <w:t>przygotowany zgodnie z informacjami zawartymi w Regulaminie naboru i oceny wniosków o dofinansowanie realizacji projektu ze środków Europejskiego Funduszu Rozwoju Regionalnego w ramach Regionalnego Programu Operacyjnego Warmia i Mazury na lata 2007-2013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złożony w oryginale i jednej kopii lub w dwóch oryginałach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ypełniony w języku polskim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55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pl-PL"/>
              </w:rPr>
              <w:t>czytelnie podpisany lub parafowany wraz z imienną pieczątką na pierwszej stronie wniosku niebieskim tuszem przez osoby upoważnione do podpisania umowy o dofinansowanie realizacji projektu zgodnie z Regulaminem naboru i oceny wniosków o dofinansowanie realizacji projektu ze środków Europejskiego Funduszu Rozwoju Regionalnego w ramach Regionalnego Programu Operacyjnego Warmia i Mazury na lata 2007-2013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69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opia wniosku złożonego na piśmie jest potwierdzona za zgodność z oryginałem w następującej formie: na pierwszej stronie kopii znajduje się pieczątka „za zgodność z oryginałem” (wraz z podaniem stron, których potwierdzenie dotyczy), data oraz czytelny podpis lub parafka (niebieskim tuszem) z pieczątką imienną jednej z osób określonych w punkcie B-3 wniosku o dofinansowanie realizacji projektu lub innej osoby posiadającej upoważnienie do potwierdzania zgodności dokumentów z oryginałem (pisemne upoważnienie dla takiej osoby dołączone jest do wniosku)? Wniosek może zostać potwierdzony za zgodność przystawiając pieczątkę „za zgodność z oryginałem” na każdej stronie wniosku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ostał wysłany drogą elektroniczną przed złożeniem wersji papierowej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0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został według obowiązującego wzoru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ersja elektroniczna oraz papierowa wniosku są tożsame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30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A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ybrany temat priorytetu jest zgodny z tematami dostępnymi w ramach danego działania/poddziałania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ą formę finansowania projektu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znaczono właściwy obszar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y dział gospodarki, w ramach, którego realizowany jest projek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a dofinansowania jest zgodna z kwota dofinansowania w punkcie D-5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B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2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pola są wypełnione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3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4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5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6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ane dotyczące osoby do kontaktu w sprawach projektu  są kompletne i wypełnione zgodnie z instrukcją wypełniania wniosków?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 podany tytuł projektu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2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odpowiedni rodzaj projektu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59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a zaznaczona odpowiednia opcja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ostało poprawnie wypełnione zgodnie z opisem realizacji projektu oraz instrukcją wypełniania wniosków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80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.1.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olu został zawarty: opis stanu istniejącego, nawiązanie do strategii rozwoju gminy (jeżeli istnieje/dotyczy), planów rewitalizacji obszarów miejskich, obszarów poprzemysłowych itp. (jeśli istnieją /dotyczy), uzasadnienie propozycji projektu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pis stanu istniejącego zgodny jest z opisem zawartym w Studium Wykonalności/Biznes Planie?</w:t>
            </w:r>
          </w:p>
          <w:p>
            <w:pPr>
              <w:pStyle w:val="Tekstpodstawowy3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zystkie podmioty, w tym przedsiębiorcy, powinny wskazać na cel operacyjny Strategii Rozwoju Województwa Warmińsko-Mazurskiego, jaki realizuje złożony przez nich projekt oraz opisać, w jaki sposób projekt realizuje ten cel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.2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: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Opis przedmiotu projektu (skwantyfikowane produkty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dukty projektu są spójne z opisanymi/wymienionymi w punkcie D.2.1 (przynajmniej w zakresie głównych pozycji budżetu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zasadnienie wyboru rozwiązania technicznego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4.3.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opis rezultatów w odniesieniu do celów Działania/Poddziałania SOOPRPO WiM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zultaty są zgodne z wybranymi w punkcie D-2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ostało wypełnione w przypadku gdy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rojekt jest elementem sieci współpracy,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kolejnym etapem realizacji większego projektu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zupełnia wcześniej lub obecnie realizowane działani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olu zawarte są zapisy odnoszące się do powiązań projektu z innymi działaniami realizowanymi przez Beneficjenta lub inne podmioty (jeżeli dotyczy)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6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awidłowo zaznaczono odpowiedź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udzielenia pozytywnej odpowiedzi, czy został wybrany z rozwijanej listy odpowiedni program pomocy publicznej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38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7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pola zostały wypełnion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 określony podział odpowiedzialności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kazania własności projektu po zakończeniu jego realizacji na rzecz innego niż Wnioskodawca/Beneficjent podmiotu zostało to odpowiednio uzasadnione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niesienia odpowiedzialności na inny podmiot zostało to odpowiednio uzasadnione (jeśli dotyczy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y określone zasady finansowania projektu, po zakończeniu jego realizacji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8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a 1-4 są wypełnione (nie dotyczy projektów promocyjnych realizowanych poza granicami administracyjnymi województw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ojektów promocyjnych realizowanych poza granicami administracyjnymi województwa wypełniono pole nr 5 podając miejsce realizacji projektu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D-1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e wypełnione jest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termin zakończenia realizacji projektu oraz przekazania ostatniego wniosku o płatność określone są nie później niż 30 czerwca 2015 r.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2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skaźniki  są spójne z celami realizacji projektu opisanymi/wymienionymi w części C-4 oraz SW/BP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nazwa i jednostka miary każdego wskaźnika są spójne ze sobą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prawnie wypełniono lata wskaźników (oznaczenie kolejnych lat realizacji, dopuszczalny pomiar wskaźnika już na koniec „roku 0”- stąd „rok 0” i rok pierwszego pomiaru mogą być tym samym rokiem kalendarzowym i prezentować dwie różne wartości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ok wpisany w polu „rok 0” jest zgodny z rokiem przygotowania wniosku ( w przypadku przedsięwzięć rozpoczętych czy jest to rok rozpoczęcia inwestycji – nie dotyczy przedsiębiorstw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wartości wg stanu istniejącego w każdym roku realizacji (narastająco lub malejąco w zależności od charakteru wskaźnik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artości wskaźników rezultatu podano tylko dla lat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gdy wskaźnik rezultatu nie może być podany wyłącznie dla lat realizacji projektu czy dołączono odpowiednie uzasadnieni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dano źródło pozyskania informacji o wskaźnikach (nie może to być Studium Wykonalności/Biznes Plan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prawnie zaznaczono jedną z odpowiedzi zgodnie z instrukcją wypełniania wniosków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ojektów objętych pomocą publiczną została zaznaczona odpowiedź „Nie dotyczy”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 podano wartość luki oraz nazwę, rozdział i właściwą stronę dokumentu źródłowego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dokument źródłowy zawiera wymaganą analizę dochodu netto oraz obliczenia luki inwestycyjnej (jeśli dotyczy)?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4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zycje kosztów/wydatków rozbite są na kwoty netto i VA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dwóch stawek podatku VAT w ramach jednego kosztu został on podzielony na dwie oddzielne pozycj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uma kosztów kwalifikowalnych jest zgodna z sumą podaną w tabeli D-5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lata finansowania są zgodne z harmonogramem realizacji (pole D-1 i D-5)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suma źródeł finansowania jest zgodna z sumą kosztów kwalifikowalnych (D-4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centowy poziom dofinansowania ze środków publicznych jest równy we wszystkich latach realizacji inwestycji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centowy udział źródeł finansowania nie jest większy niż określone w SOOPRPO WiM lub ogłoszeniu o naborze wniosków o dofinansowanie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deklarowane kwoty wkładu własnego Beneficjenta zakwalifikowano do właściwych źródeł finansowania 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bliczony w danym roku poziom dofinansowania ze środków publicznych stanowi dokładnie procent dofinansowania wartości kosztów kwalifikowalnych z tabeli D-4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2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5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datę uzyskania pozwolenia/eń na budowę lub datę zgłoszenia budow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a/e data/y uzyskania pozwolenia/eń na budowę zgłoszenia/szeń nie są starsze niż dwa lata 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6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ziałania promocyjne zgodne są z Wytycznymi NSRO w zakresie informacji i promocji 2007-2013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oświadczeniach Beneficjenta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warto podpisy osoby lub osób zgodnie z punktem B-3 i instrukcją wypełniania wniosków (jeżeli dotyczy)i pieczątkę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upoważnienia osób do podpisania wniosku czy zawarte zostały odpowiednie podpisy i pieczątki?</w:t>
            </w:r>
          </w:p>
          <w:p>
            <w:pPr>
              <w:pStyle w:val="Tekstpodstawowy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 data pod oświadczeniami Beneficjenta jest sprzed dnia lub z dnia złożenia wniosku/uzupełnienia wniosku o dofinansowanie projektu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wymagane pola zostały poprawnie wypełnione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bCs/>
              </w:rPr>
              <w:t>KOMPLETNOŚĆ ZAŁĄCZNIKÓW</w:t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o załączony Biznes Plan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Biznes Plan został przygotowany zgodnie z wzorem Instytucji Zarządzającej RPO WiM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23" w:hRule="atLeast"/>
        </w:trPr>
        <w:tc>
          <w:tcPr>
            <w:tcW w:w="73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2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oświadczenie Wnioskodawcy/Beneficjenta dotyczące dokumentów związanych z oceną oddziaływania na środowisko?</w:t>
            </w:r>
          </w:p>
          <w:p>
            <w:pPr>
              <w:pStyle w:val="TextBody"/>
              <w:spacing w:before="0" w:after="0"/>
              <w:ind w:left="180" w:hanging="18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3a, 3b, 3c.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został załączony przynajmniej jeden z trzech dokumentów dotyczących zagospodarowania przestrzennego: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warunkach zabudowy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ustaleniu lokalizacji inwestycji celu publicznego lub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twierdzenie zgodności z miejscowym planem zagospodarowania przestrzennego /w przypadku braku pozwolenia na budowę?/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kumenty są aktualne i dotyczą zakresu projektu? (jeżeli dotyczy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4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łączone pozwolenia/enie na budowę/zgłoszenie/enia budowy nie są starsze niż dwa lata, chyba że prace budowlane zostały już rozpoczęte, a tym samym ważność dokumentu została przedłużona, w takim przypadku czy dołączono kopię pierwszej strony stosownego dziennika budowy oraz stronę z ostatnim wpisem w dzienniku budowy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10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5 (jeśli dotyczy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dla projektów infrastrukturalnych załączono wyciąg z projektu budowlanego zawierający: numery tomów, tytuły i autorów opracowań wraz z numerami uprawnień oraz</w:t>
            </w:r>
            <w:r>
              <w:rPr>
                <w:strike/>
                <w:lang w:val="pl-PL"/>
              </w:rPr>
              <w:t xml:space="preserve">: </w:t>
            </w:r>
            <w:r>
              <w:rPr>
                <w:lang w:val="pl-PL"/>
              </w:rPr>
              <w:t>opis techniczny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6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 pozwoleniu na budowę (Dz. U. z 2003 roku Nr. 120, poz. 1127, z późn. zm.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numery działek wymienione w oświadczeniu są zgodne z numerami wymienionymi </w:t>
              <w:br/>
              <w:t>w wyciągu z dokumentacji technicznej i jednym z dokumentów dotyczących zagospodarowania przestrzennego (pozwoleniem/niami, zgłoszeniem/niami, jeśli dołączono)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7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umowę/porozumienie zawartą przez wszystkich partnerów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kument określający role podmiotów w realizacji projektu jest zatwierdzony przez wszystkich partnerów i zawiera: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kreślenie lidera porozumienia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zajemne zobowiązania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dpowiedzialność wobec dysponenta środków unijnych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odbioru poszczególnych elementów robót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zapłaty za wystawiane faktury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ielkość i czas zaangażowania środków własnych stron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posób zapłaty bądź zwrotu podatku VA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8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świadczenie o współfinansowaniu Projektu przez inne instytucje partycypujące finansowo w kosztach zawier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nazwę instytucji finansującej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kwotę współfinansowania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informację na temat warunków współfinansowania? /jeżeli dotyczy/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tytuł współfinansowanego projektu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9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jest aktualny (tzn. nie starszy niż 3 miesiące od daty złożenia wniosku)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0 (jeże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świadczenie Wnioskodawcy/Beneficjenta oraz wszystkich podmiotów, partycypujących finansowo w kosztach projektu/zaangażowanych w realizację projektu (jeśli wynika to z umowy między partnerami) o kwalifikowalności/niekwalifikowaności podatku VAT jest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godne ze wzorem IZ RPO WiM? 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>wartość VAT-u została odpowiednio ujęta w tabeli D-4 jako kwalifikowana lub niekwalifikowan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o złożone oświadczenie Wnioskodawcy/Beneficjentao proporcji podatku odzyskanego i nieodzyskanego podatku VAT za poprzedni rok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1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zostało oświadczenie o otrzymanej pomocy publicznej przez Wnioskodawcę/Beneficjent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oświadczenie jest zgodne z wzorem znajdującym się w Rozporządzeniu Rady Ministrów z dnia 20 marca 2007r. w sprawie informacji o otrzymanej pomocy publicznej oraz informacji o nieotrzymaniu pomocy (Dz.U. nr 61, poz. 413)?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05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2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odpowiednie dokumenty niezbędne do finansowej oceny beneficjent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y bilans i rachunek zysków i strat (jeżeli dotyczy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ją dane za ostatnie dwa lata obrachunkowe ?(jeżeli dotycz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potwierdzone przez głównego księgowego lub biegłego rewidenta zgodnie z ustawą o rachunkowości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dołączono bilans otwarcia i rachunek zysków i strat za ostatni zamknięty kwartał? (w przypadku nowych przedsiębiorstw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65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3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kopie odpowiednich PIT/C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ją dane za ostatnie dwa zamknięte lata obrachunkow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08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4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zedsiębiorców, sfinansowania realizacji inwestycji, w tym wkładu własnego, ze środków pochodzących z kredytu/leasingu dołączono promesę/umowę kredytową/promesę leasingu w wysokości spójnej ze źródłami finansowania podanymi w biznesplanie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45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o dołączone zaświadczenie z informacją, że beneficjent w ramach tego samego projektu nie ubiegał się lub nie ubiega się w chwili obecnej o środki publiczne dotyczące tych samych wydatków kwalifikowalnych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Załączniki inne</w:t>
            </w:r>
          </w:p>
        </w:tc>
      </w:tr>
      <w:tr>
        <w:trPr>
          <w:trHeight w:val="1065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1. Opinia jednostki naukowej lub stowarzyszenia naukowo-technicznego o innowacyjności projektu w skali regionu (dot Podziałania: 1.1.6, 1.1.7, 1.1.8)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pinia potwierdza okres i zakres stosowania technologii będącej przedmiotem projekt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1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inne dokumenty wymagane w trakcie procedury oceny projekt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łączniki zostały ponumerowane zgodnie z zawartą w formularzu wniosku listą dołączonych dokumentów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łączniki zostały złożone w formie spiętych dokumentów (np. zszyte lub zbindowane)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do oryginału wniosku zawiera wykonane niebieskim tuszem:</w:t>
            </w:r>
          </w:p>
          <w:p>
            <w:pPr>
              <w:pStyle w:val="Listapunktowana2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e podpisy (lub parafy z imienną pieczątką) na pierwszej stronie przez osobę upoważnioną do podpisania umowy o dofinansowanie realizacji projektu (określoną w punkcie B-3 wniosku lub osobę podpisującą wniosek) oraz w przypadku biznesplanu parafowany na każdej stronie</w:t>
            </w:r>
          </w:p>
          <w:p>
            <w:pPr>
              <w:pStyle w:val="Listapunktowana2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y załącznik stanowi kserokopia dokumentu, np. pozwolenia na budowę, załącznik jest poświadczony za zgodność z oryginałem przez osobę określoną w punkcie B-3 wniosku o dofinansowanie realizacji projektu lub osobę podpisującą wniosek lub inną osobę posiadającą upoważnienie do potwierdzania zgodności dokumentów z oryginałem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do kopii wniosku zawiera wykonane niebieskim tuszem:</w:t>
            </w:r>
          </w:p>
          <w:p>
            <w:pPr>
              <w:pStyle w:val="Listapunktowana2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poświadczenie za zgodność z oryginałem (pieczątka „za zgodność z 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 oryginałem, oraz parafki na każdej stronie</w:t>
            </w:r>
          </w:p>
          <w:p>
            <w:pPr>
              <w:pStyle w:val="Listapunktowana2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y załącznikiem do kopii wniosku jest oryginalny dokument; czytelne podpisany (lub parafę z imienną pieczątką) na pierwszej stronie przez osobę upoważnioną do podpisania umowy o dofinansowanie realizacji projektu (określoną w punkcie B-3 wniosku lub osobę podpisującą wniosek) oraz w przypadku biznesplanu parafowany na każdej stroni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znaczone na liście załączniki zostały dołączone do wniosku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Okres realizacji projektu zgodny z zasadą n+3, n+2 </w:t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 terminy podane w harmonogramie realizacji projektu są zgodne z zasadą n+3 (w przypadku projektów złożonych do 2010 r.) i n+2 (w przypadku projektów złożonych po 2010 r.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Jeżeli okres realizacji projektu przekracza zasadę n+3 lub n+2, czy przedstawiono uzasadnienie jego przekroczenia (np. dodatkowe oświadczenie Beneficjenta lub informacja w piśmie przewodnim)?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rocentowy udział dofinansowania ze środków publicznych jest zgodny z maksymalnym limitem przewidzianym w Uszczegółowieniu RPO WiM dla danego poddziałani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</w:rPr>
              <w:t>Kwalifikowalność kategorii wydatków</w:t>
            </w:r>
          </w:p>
        </w:tc>
      </w:tr>
      <w:tr>
        <w:trPr/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kreślone w polu D-4 kategorie wydatków można zaliczyć do wydatków kwalifikowalnych zgodnie z Wytycznymi IZ w sprawie kwalifikowania wydatków w ramach RPO WiM w okresie programowania 2007-2013, Uszczegółowieniem RPO WiM w zakresie danego poddziałania oraz  celem projektu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18"/>
          <w:szCs w:val="18"/>
          <w:lang w:val="pl-PL"/>
        </w:rPr>
        <w:t>UWAGI</w:t>
      </w:r>
      <w:r>
        <w:rPr>
          <w:caps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(dotyczy wniosków, które nie spełniają kryteriów formalnych</w:t>
      </w:r>
      <w:r>
        <w:rPr>
          <w:caps/>
          <w:sz w:val="18"/>
          <w:szCs w:val="18"/>
          <w:lang w:val="pl-PL"/>
        </w:rPr>
        <w:t>)</w:t>
      </w:r>
    </w:p>
    <w:p>
      <w:pPr>
        <w:pStyle w:val="Heading5"/>
        <w:spacing w:before="0" w:after="0"/>
        <w:rPr/>
      </w:pPr>
      <w:r>
        <w:rPr/>
        <w:t>Proszę wyspecyfikować brakujące informacje lub dokumenty, podać która część wniosku jest niekompletna, itp.</w:t>
      </w:r>
    </w:p>
    <w:tbl>
      <w:tblPr>
        <w:tblW w:w="10563" w:type="dxa"/>
        <w:jc w:val="left"/>
        <w:tblInd w:w="-8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3"/>
      </w:tblGrid>
      <w:tr>
        <w:trPr>
          <w:trHeight w:val="6639" w:hRule="atLeast"/>
        </w:trPr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/>
              <w:jc w:val="both"/>
              <w:rPr>
                <w:rFonts w:ascii="Arial" w:hAnsi="Arial" w:cs="Arial"/>
                <w:sz w:val="17"/>
                <w:lang w:val="pl-PL"/>
              </w:rPr>
            </w:pPr>
            <w:r>
              <w:rPr>
                <w:rFonts w:cs="Arial" w:ascii="Arial" w:hAnsi="Arial"/>
                <w:sz w:val="17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exact" w:line="240" w:before="40" w:after="4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 w:before="40" w:after="4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 w:before="40" w:after="4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 w:before="40" w:after="40"/>
        <w:jc w:val="both"/>
        <w:rPr>
          <w:lang w:val="pl-PL"/>
        </w:rPr>
      </w:pPr>
      <w:r>
        <w:rPr>
          <w:lang w:val="pl-PL"/>
        </w:rPr>
        <w:t>Imię i nazwisko osoby sporządzającej . . . . . . . . . . . . . . . . . . . . . . . . . . . . . . . . . . . .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lang w:val="pl-PL"/>
        </w:rPr>
      </w:pPr>
      <w:r>
        <w:rPr>
          <w:lang w:val="pl-PL"/>
        </w:rPr>
        <w:t>Data, podpis. . . . . . . . . . . . . . . . . . . . . . . . . . . . . . . . . . 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 w:before="40" w:after="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 w:before="40" w:after="40"/>
        <w:jc w:val="both"/>
        <w:rPr>
          <w:lang w:val="pl-PL"/>
        </w:rPr>
      </w:pPr>
      <w:r>
        <w:rPr>
          <w:lang w:val="pl-PL"/>
        </w:rPr>
        <w:t>Imię i nazwisko osoby sprawdzającej . . . . . . . . . . . . . . . . . . . . . . . . . . . . . . . . . . . .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lang w:val="pl-PL"/>
        </w:rPr>
      </w:pPr>
      <w:r>
        <w:rPr>
          <w:lang w:val="pl-PL"/>
        </w:rPr>
        <w:t>Data, podpis. . . . . . . . . . . . . . . . . . . . . . . . . . . . . . . . . . 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oba sporządzająca – dokonuje oceny spełnienia kryteriów określonych w liście spr. przez wnioskodawc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oba sprawdzająca – dokonuje sprawdzenia i potwierdzenia poprawności dokonanej weryfikacj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  <w:szCs w:val="24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993366"/>
      <w:sz w:val="18"/>
      <w:szCs w:val="18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0" w:leader="none"/>
      </w:tabs>
      <w:spacing w:before="120" w:after="0"/>
      <w:jc w:val="both"/>
    </w:pPr>
    <w:rPr>
      <w:sz w:val="18"/>
      <w:szCs w:val="18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color w:val="993366"/>
      <w:sz w:val="18"/>
      <w:szCs w:val="18"/>
      <w:lang w:val="pl-PL"/>
    </w:rPr>
  </w:style>
  <w:style w:type="paragraph" w:styleId="Footnote">
    <w:name w:val="Footnote Text"/>
    <w:basedOn w:val="Normal"/>
    <w:pPr>
      <w:widowControl w:val="false"/>
    </w:pPr>
    <w:rPr>
      <w:lang w:val="pl-PL"/>
    </w:rPr>
  </w:style>
  <w:style w:type="paragraph" w:styleId="Znak">
    <w:name w:val="Znak"/>
    <w:basedOn w:val="Normal"/>
    <w:qFormat/>
    <w:pPr/>
    <w:rPr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48:00Z</dcterms:created>
  <dc:creator>Daniel</dc:creator>
  <dc:description/>
  <cp:keywords/>
  <dc:language>en-US</dc:language>
  <cp:lastModifiedBy>r.barczykowski</cp:lastModifiedBy>
  <cp:lastPrinted>2008-05-21T14:49:00Z</cp:lastPrinted>
  <dcterms:modified xsi:type="dcterms:W3CDTF">2008-05-21T12:50:00Z</dcterms:modified>
  <cp:revision>4</cp:revision>
  <dc:subject/>
  <dc:title>Załącznik nr 4</dc:title>
</cp:coreProperties>
</file>