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zór deklaracji wekslowej do weksla in blanco wystawionego w celu ustanowienia zabezpieczenia  należytego wykonan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owy o dofinansowanie realizacji projektu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KLARACJA WEKSL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……………………………..(Imię i Nazwisko) zamieszkały w ………. …………………………………(adres) legitymujący się dowodem osobistym serii ……. numer………… wydanym przez………….. (organ wystawiający), nr PESEL ……………………….., działający w imieniu ………………………………………………. (nazwa podmiotu/firma przedsiębiorcy) z siedzibą w ……………………………………. (adres siedziby), upoważniony do reprezentacji w/w podmiotu i do wystawienia weksla, na dowód czego przedkładam aktualny wypis z Krajowego Rejestru Sądowego/ zaświadczenie z ewidencji działalności gospodarc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ałączeniu składam do dyspozycji </w:t>
      </w:r>
      <w:r>
        <w:rPr>
          <w:rFonts w:cs="Arial" w:ascii="Arial" w:hAnsi="Arial"/>
          <w:b/>
        </w:rPr>
        <w:t xml:space="preserve">Województwa Warmińsko- Mazurski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siedzibą w Olsztynie, ul. Emilii Plater 1, 10-562 Olsztyn w imieniu, którego występuje Zarząd Województwa reprezentowany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………………………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ego   dalej   Wierzycielem,   weksel  własny  </w:t>
      </w:r>
      <w:r>
        <w:rPr>
          <w:rFonts w:cs="Arial" w:ascii="Arial" w:hAnsi="Arial"/>
          <w:i/>
        </w:rPr>
        <w:t>in blanco</w:t>
      </w:r>
      <w:r>
        <w:rPr>
          <w:rFonts w:cs="Arial" w:ascii="Arial" w:hAnsi="Arial"/>
        </w:rPr>
        <w:t xml:space="preserve">   z    mojego    wysta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lauzulą bez protestu, wystawiony w celu ustanowienia zabezpieczenia należytego wykonania umowy o dofinansowanie realizacji projektu ze środków EFRR w ramach RPO WiM 2007-2013 zawartej dnia …………… w Olsztynie (nr umowy: ………….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 zwłoki  w  zapłacie   należności   ciążących  na   mnie  z tytułu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określonej w punkcie I (w szczególności w przypadku nie wykonania   przez     wystawcę   weksla  obowiązków  wynikających   z  w/w  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,  w   razie    stwierdzenia     wykorzystania     środków    niezgodnie </w:t>
      </w:r>
    </w:p>
    <w:p>
      <w:pPr>
        <w:pStyle w:val="Normal"/>
        <w:jc w:val="both"/>
        <w:rPr/>
      </w:pPr>
      <w:r>
        <w:rPr>
          <w:rFonts w:cs="Arial" w:ascii="Arial" w:hAnsi="Arial"/>
        </w:rPr>
        <w:t>z przeznaczeniem, bez zachowania obowiązujących procedur lub pobrania dofinansowania w sposób nienależny albo w nadmiernej wysokości, bądź gdy projekt ulegnie modyfikacji w sposób sprzeczny z umową), upoważniam nieodwołalnie ………………….. (pełna nazwa IZ) jako Wierzyciela,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a w każdym czasie składanego weksla na sumę odpowiadającą mojemu zadłużeniu z powyższego tytułu, łącznie do kwoty równej wysokości przekazanych płatności, tj. ………………………….. PLN (słownie: …………………………… zł.), powiększonej o kwotę należnych ustawowych odsetek   oraz  z  kwoty wynikające  z   uwzględnia   pokrycia  wszystkich str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6047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9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i kosztów związanych z dochodzeniem należności w przypadku nie wywiązania się przeze mnie z zaciągniętych zobowiąza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zenia weksla datą płatności według swego uznania, zawiadamiając mnie listem poleconym pod niżej wskazanym adresem. List ten powinien być wysłany przynajmniej na 7 dni przed terminem płatności weks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Jednocześnie zobowiązuję się do informowania Wierzyciela o każdorazowej zmianie naszej nazwy (firmy) lub siedziby (adresu) z tym skutkiem, że pismo Wierzyciela skierowane według ostatnich znanych Wierzycielowi danych i pod ostatnio znany adres będzie uważane za skutecznie doręczone z dniem pierwszego awiza pocztowego albo z dniem jego zwrotu przez pocztę z adnotacją „adresat nieznany” lub podobną adnotacj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Zobowiązuję się do zapłaty należności wynikających z wypełnionego zgodnie z niniejszą deklaracją weksla niezwłocznie po wezwaniu do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el płatny będzie w Olsztynie/ Jako miejsce płatności wskazujemy bank: ………………………….. w Olsztynie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ejsce  i   data     </w:t>
        <w:tab/>
        <w:t xml:space="preserve">      nazwa i adres Beneficjenta/ wystawcy weksla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az czytelne podpisy osób upoważnionych do wystawiania 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eksli w imieniu Beneficjenta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..</w:t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nieodwołalnie poręczam solidarnie za wszelkie zobowiązania …………………………………… (pełna nazwa i siedziba wystawcy weksla) wynikające z umowy o dofinansowanie realizacji projektu ze środków EFRR w ramach RPO WiM 2007-2013 zawartej dnia …………… w Olsztynie pomiędzy ………………………… a ………………………………. (nr umowy: …………..).istniejące i mogące powstać w przyszłości, w związku z czym na składanym przez wystawcę wekslu własnym in blanco złożyłem swój podpis jako solidarny     poręczyciel     za     wystawcę,    Niniejszym    akceptuję  warunki poda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ej deklaracji wekslowej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pełnienia weksla przez ………………… zgodnie z niniejszą deklaracją wekslową powinienem być na równi z wystawcą zawiadomiony o tym na 7 dni przed terminem płatności pod niżej wskazanym adre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Miejsce i data              podpis poręczyciela weksla ze wskazaniem jego imienia i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azwiska, nr i serii dowodu osobistego, nr PESEL oraz adresu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        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26:00Z</dcterms:created>
  <dc:creator>BWFS</dc:creator>
  <dc:description/>
  <cp:keywords/>
  <dc:language>en-US</dc:language>
  <cp:lastModifiedBy>r.barczykowski</cp:lastModifiedBy>
  <dcterms:modified xsi:type="dcterms:W3CDTF">2008-05-20T06:32:00Z</dcterms:modified>
  <cp:revision>3</cp:revision>
  <dc:subject/>
  <dc:title>ZAŁĄCZNIK NR……</dc:title>
</cp:coreProperties>
</file>