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601"/>
        <w:gridCol w:w="1517"/>
        <w:gridCol w:w="2308"/>
        <w:gridCol w:w="1971"/>
      </w:tblGrid>
      <w:tr>
        <w:trPr>
          <w:trHeight w:val="340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2605" cy="48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190" cy="415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7785" cy="433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ind w:left="113" w:right="5" w:hanging="0"/>
              <w:jc w:val="right"/>
              <w:rPr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545465" cy="370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jski Fundusz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Rozwoju Regionalnego</w:t>
            </w:r>
          </w:p>
        </w:tc>
      </w:tr>
    </w:tbl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</wp:posOffset>
                </wp:positionV>
                <wp:extent cx="2628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łącznik do umow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 dofinansow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.3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Załącznik do umow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 dofinansowani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RPO WiM.00.00.00-00-000./......-00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Działanie … - .”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034415</wp:posOffset>
                </wp:positionV>
                <wp:extent cx="1714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1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sztyn, 20 maj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zgodnie z RPO WiM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2:00Z</dcterms:created>
  <dc:creator>annai</dc:creator>
  <dc:description/>
  <cp:keywords/>
  <dc:language>en-US</dc:language>
  <cp:lastModifiedBy>r.barczykowski</cp:lastModifiedBy>
  <dcterms:modified xsi:type="dcterms:W3CDTF">2008-05-21T09:23:00Z</dcterms:modified>
  <cp:revision>11</cp:revision>
  <dc:subject/>
  <dc:title>WZÓR PEŁNOMOCNICTWA OGÓLNEGO</dc:title>
</cp:coreProperties>
</file>