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– wzór zabezpiecze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02970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1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oręcze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wykonania umowy o dofinansowanie realizacji projektu ze środków Europejskiego Funduszu Rozwoju Regionalnego w ramach Regionalnego Programu Operacyjnego Warmia i Mazury na lata 2007-2013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oręcze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 w dniu………………… (dd/mm/rrr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Wierzyciele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 (Imię i Nazwisko) zamieszkałym w ……………………………. (miasto, kod pocztowy, adres), legitymującym się dowodem osobistym ……………………………….... (seria, nr, organ wydający), PESEL …………….. zwanym dalej „</w:t>
      </w:r>
      <w:r>
        <w:rPr>
          <w:rFonts w:cs="Arial" w:ascii="Arial" w:hAnsi="Arial"/>
          <w:b/>
        </w:rPr>
        <w:t>Poręczycielem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ierzyciel, jako Instytucja Zarządzająca Regionalnym Programem Operacyjnym Warmia i Mazury na lata 2007 - 2013, udzielił…………………………………… (</w:t>
      </w:r>
      <w:r>
        <w:rPr>
          <w:rFonts w:cs="Arial" w:ascii="Arial" w:hAnsi="Arial"/>
          <w:i/>
        </w:rPr>
        <w:t xml:space="preserve">pełna nazwa beneficjenta) </w:t>
      </w:r>
      <w:r>
        <w:rPr>
          <w:rFonts w:cs="Arial" w:ascii="Arial" w:hAnsi="Arial"/>
        </w:rPr>
        <w:t>jako Beneficjentowi, na mocy umowy o dofinansowanie realizacji projektu ze środków EFRR w ramach RPO WiM 2007-2013 zawartej dnia …………… w Olsztynie (nr umowy: …………..), dofinansowania projektu …………………... (nazwa) w kwocie ……………….. PLN (słownie zł. ………………………………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Poręczyciel   oświadcza,  że  jest  mu  znana   treść  umowy  określonej w ust. .1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 szczególności obowiązki beneficj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ezpieczenia wierzytelności przysługującej Wierzycielowi w stosunku do Beneficjenta na mocy umowy wskazanej w § 1 Poręczyciel poręcza za Beneficjenta do kwoty…………………… (liczba w zł) słownie……………………… za wszelkie zobowiązania istniejące w dniu zawarcia umowy, jak i mogące powstać w przyszłości z tytułu dofinansowania udzielonego ………………………….(</w:t>
      </w:r>
      <w:r>
        <w:rPr>
          <w:rFonts w:cs="Arial" w:ascii="Arial" w:hAnsi="Arial"/>
          <w:i/>
        </w:rPr>
        <w:t>dane Beneficjenta)</w:t>
      </w:r>
      <w:r>
        <w:rPr>
          <w:rFonts w:cs="Arial" w:ascii="Arial" w:hAnsi="Arial"/>
        </w:rPr>
        <w:t xml:space="preserve"> jako Beneficjentowi na podstawie umowy wskazanej w §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  umowa   jest   ważna   do   czasu   wywiązania   się   przez    Beneficje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zobowiązań wynikających z umowy o dofinansowanie wskazanej w § 1 i nie może być odwołana przez Poręczyci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ęczyciel zobowiązuje się do zapłaty za Beneficjenta należności obciążającej Beneficjenta z tytułu wierzytelności wskazanej w § 1 w terminie…………. dni od daty otrzymania od Wierzyciela wezwania do zapł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iniejszej umowy wymaga formy pisemnej pod rygorem nie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ze względu na siedzibę Wierzyci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Wierzyciela)</w:t>
        <w:tab/>
        <w:t xml:space="preserve">   </w:t>
        <w:tab/>
        <w:tab/>
        <w:t xml:space="preserve">         (podpisy w imieniu Poręczyciela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32:00Z</dcterms:created>
  <dc:creator>BWFS</dc:creator>
  <dc:description/>
  <cp:keywords/>
  <dc:language>en-US</dc:language>
  <cp:lastModifiedBy>r.barczykowski</cp:lastModifiedBy>
  <dcterms:modified xsi:type="dcterms:W3CDTF">2008-05-20T06:25:00Z</dcterms:modified>
  <cp:revision>12</cp:revision>
  <dc:subject/>
  <dc:title>ZAŁĄCZNIK NR……</dc:title>
</cp:coreProperties>
</file>