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ącznik nr 5 do Regulaminu naboru</w:t>
      </w:r>
    </w:p>
    <w:p>
      <w:pPr>
        <w:pStyle w:val="Normal"/>
        <w:jc w:val="right"/>
        <w:rPr/>
      </w:pPr>
      <w:r>
        <w:rPr>
          <w:rFonts w:eastAsia="Arial"/>
        </w:rPr>
        <w:t xml:space="preserve">                                                                                         </w:t>
      </w:r>
      <w:r>
        <w:rPr/>
        <w:t>i oceny wniosków o dofinansowanie</w:t>
      </w:r>
    </w:p>
    <w:p>
      <w:pPr>
        <w:pStyle w:val="Normal"/>
        <w:jc w:val="right"/>
        <w:rPr/>
      </w:pPr>
      <w:r>
        <w:rPr/>
        <w:t>projektów (…) z dnia 20 maja 2008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04520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7.6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ge">
                  <wp:posOffset>5358130</wp:posOffset>
                </wp:positionV>
                <wp:extent cx="6162675" cy="2514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2514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0" w:hanging="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124" w:right="10" w:firstLine="708"/>
                              <w:jc w:val="center"/>
                              <w:rPr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52"/>
                                <w:szCs w:val="52"/>
                              </w:rPr>
                              <w:t>Lista Sprawdzająca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jc w:val="center"/>
                              <w:rPr>
                                <w:i/>
                                <w:i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i/>
                                <w:sz w:val="52"/>
                                <w:szCs w:val="52"/>
                              </w:rPr>
                              <w:t>przed podpisaniem umowy</w:t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1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98pt;mso-wrap-distance-left:9.05pt;mso-wrap-distance-right:9.05pt;mso-wrap-distance-top:0pt;mso-wrap-distance-bottom:0pt;margin-top:421.9pt;mso-position-vertical-relative:page;margin-left:-27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ind w:right="10" w:hanging="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left="2124" w:right="10" w:firstLine="708"/>
                        <w:jc w:val="center"/>
                        <w:rPr>
                          <w:sz w:val="52"/>
                          <w:szCs w:val="52"/>
                        </w:rPr>
                      </w:pPr>
                      <w:r>
                        <w:rPr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52"/>
                          <w:szCs w:val="52"/>
                        </w:rPr>
                        <w:t>Lista Sprawdzająca</w:t>
                      </w:r>
                    </w:p>
                    <w:p>
                      <w:pPr>
                        <w:pStyle w:val="Normal"/>
                        <w:ind w:right="10" w:hanging="0"/>
                        <w:jc w:val="center"/>
                        <w:rPr>
                          <w:i/>
                          <w:i/>
                          <w:sz w:val="52"/>
                          <w:szCs w:val="52"/>
                        </w:rPr>
                      </w:pPr>
                      <w:r>
                        <w:rPr>
                          <w:i/>
                          <w:sz w:val="52"/>
                          <w:szCs w:val="52"/>
                        </w:rPr>
                        <w:t>przed podpisaniem umowy</w:t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i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ind w:right="10" w:hanging="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Footer"/>
        <w:jc w:val="center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/>
          <w:sz w:val="22"/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</w:r>
    </w:p>
    <w:p>
      <w:pPr>
        <w:pStyle w:val="Footer"/>
        <w:jc w:val="center"/>
        <w:rPr>
          <w:lang w:val="pl-PL"/>
        </w:rPr>
      </w:pPr>
      <w:r>
        <w:rPr>
          <w:lang w:val="pl-PL"/>
        </w:rPr>
        <w:t>Olsztyn, 20 maja 2008 r.</w:t>
      </w:r>
    </w:p>
    <w:p>
      <w:pPr>
        <w:pStyle w:val="Normal"/>
        <w:jc w:val="both"/>
        <w:rPr>
          <w:rFonts w:ascii="Times New Roman" w:hAnsi="Times New Roman" w:cs="Times New Roman"/>
          <w:sz w:val="22"/>
          <w:lang w:val="pl-PL"/>
        </w:rPr>
      </w:pPr>
      <w:r>
        <w:rPr>
          <w:rFonts w:cs="Times New Roman" w:ascii="Times New Roman" w:hAnsi="Times New Roman"/>
          <w:sz w:val="22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 xml:space="preserve">Numer wniosku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  <w:sz w:val="22"/>
          <w:u w:val="single"/>
        </w:rPr>
      </w:pPr>
      <w:r>
        <w:rPr>
          <w:rFonts w:cs="Times New Roman" w:ascii="Times New Roman" w:hAnsi="Times New Roman"/>
          <w:sz w:val="22"/>
        </w:rPr>
        <w:t xml:space="preserve">Beneficjent: 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Tytuł projektu:</w:t>
      </w:r>
    </w:p>
    <w:p>
      <w:pPr>
        <w:pStyle w:val="Normal"/>
        <w:jc w:val="both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7"/>
        <w:gridCol w:w="807"/>
        <w:gridCol w:w="712"/>
        <w:gridCol w:w="1172"/>
      </w:tblGrid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łączniki przed podpisaniem umowy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 DOTYCZY</w:t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. Nr 1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zostały załączone kopia pozwolenia na budowę?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dokumenty są aktualne (np. pozwolenie na budowę jest nie starsze niż dwa lata chyba, że rozpoczęto już prace. W takim przypadku należy dołączyć kopię pierwszej strony stosownego dziennika budowy oraz stronę z pierwszym wpisem </w:t>
              <w:br/>
              <w:t>w dzienniku budowy) i dotyczą zakresu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Zał. Nr 2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kumenty poświadczające posiadanie środków zawierają dokładną nazwę projektu oraz kwoty w PLN w poszczególnych latach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zaplanowane kwoty są nie mniejsze niż wielkość wkładu własnego (pole D-5 wniosku) łącznie z wydatkami niekwalifikowanymi (pole D-4 wniosku)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wskazano całkowitą wartość projektu, wysokość środków pochodzących </w:t>
              <w:br/>
              <w:t>z EFRR oraz wysokość wkładu własnego, w tym wysokość środków własnych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alny wkład własny wynosi 15% całkowitych wydatków kwalifikowanych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minimum 10% wydatków kwalifikowalnych w ramach projektu stanowią środki własne Beneficjent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kład własny wykazany został dla całego projektu i dla każdego roku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termin ważności promesy nie kończy się przed rozpoczęciem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artość promesy w przypadku jst wynosi co najmniej 10% wydatków kwalifikowalnych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3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– </w:t>
            </w:r>
            <w:r>
              <w:rPr>
                <w:rFonts w:cs="Times New Roman" w:ascii="Times New Roman" w:hAnsi="Times New Roman"/>
              </w:rPr>
              <w:t>Czy dokumenty poświadczające posiadanie środków zawierają dokładną nazwę projektu oraz kwoty w PLN w poszczególnych latach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zaplanowane kwoty są nie mniejsze niż wielkość wkładu własnego (pole D-5 wniosku) łącznie z wydatkami niekwalifikowanymi (pole D-4 wniosku)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wskazano całkowitą wartość projektu, wysokość środków pochodzących </w:t>
              <w:br/>
              <w:t>z EFRR oraz wysokość wkładu własnego, w tym wysokość środków własnych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alny wkład własny wynosi 15% całkowitych wydatków kwalifikowanych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minimum 10% wydatków kwalifikowalnych w ramach projektu stanowią środki własne Beneficjenta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kład własny wykazany został dla całego projektu i dla każdego roku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termin ważności promesy nie kończy się przed rozpoczęciem realizacji projekt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wartość promesy w przypadku jst wynosi co najmniej 10% wydatków kwalifikowalnych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kwoty podane są w PLN do dwóch miejsc po przecinku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poszczególne wydatki są przedstawione na miesiąc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po zliczeniu poszczególnych wydatków sumują się one w kwotę, jaka została przewidziana na dany rok, we wniosku aplikacyjnym (zgodnie z polem D-4 wniosku)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Zał. Nr 5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dane są spójne z danymi umieszczonymi w polu D-3 wnios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6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Czy dołączone zostało notarialne potwierdzone upoważnienie do podpisywania umowy w imieniu Beneficjenta?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y upoważnienie nie dotyczy osoby wymienionej w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polu D-3 wniosku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upoważnienie dotyczy danego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7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zaświadczenie o nadaniu Numeru Identyfikacji Podatkowej (NIP)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zaświadczenia wszystkich wspólników oraz spółki cywiln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 Nr 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dołączono zaświadczenie o nadaniu numeru REGON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zaświadczenia wszystkich wspólników oraz spółki cywilnej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9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dołączono aktualne (nie starsze </w:t>
            </w:r>
            <w:r>
              <w:rPr>
                <w:rFonts w:cs="Times New Roman" w:ascii="Times New Roman" w:hAnsi="Times New Roman"/>
                <w:szCs w:val="24"/>
              </w:rPr>
              <w:t>niż 3 miesiące od daty złożenia wniosku</w:t>
            </w:r>
            <w:r>
              <w:rPr>
                <w:rFonts w:cs="Times New Roman" w:ascii="Times New Roman" w:hAnsi="Times New Roman"/>
              </w:rPr>
              <w:t>) zaświadczenie z Urzędu Skarbowego i ZUS o niezaleganiu z należnościami wobec Skarbu Państwa? (dotyczy przedsiębiorców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rzypadku spółek cywilnych dołączono odpowiednie zaświadczenia wszystkich wspólników wchodzących w skład spółki oraz zaświadczenia dotyczące spółki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ł. Nr 1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jeśli dane z dokumentu rejestrowego Beneficjenta nie uległy zmianie w trakcie procedury oceny wniosku, to dołączono stosowne oświadczenie?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ub gdy dane uległy zmianie czy dołączono nowy dokument, zawierający zmiany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Nr 1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Czy umieszczono odpowiednie dane dotyczące: </w:t>
            </w:r>
            <w:r>
              <w:rPr>
                <w:rFonts w:cs="Times New Roman" w:ascii="Times New Roman" w:hAnsi="Times New Roman"/>
              </w:rPr>
              <w:t>rachunku, numer rachunku, nazwę banku Beneficjenta oraz adres bank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Czy wskaźniki przedstawione w tabeli są spójne z</w:t>
            </w:r>
            <w:r>
              <w:rPr>
                <w:rFonts w:cs="Times New Roman" w:ascii="Times New Roman" w:hAnsi="Times New Roman"/>
              </w:rPr>
              <w:t xml:space="preserve"> polem D-2 we wniosku </w:t>
              <w:br/>
              <w:t>o dofinansowanie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prognoza dotyczy bieżącego roku budżetowego, oznaczonego literą n, oraz kolejnego roku budżetowego oznaczonego we wzorze jako n+1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Zał. 1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informacje zawarte w harmonogramie realizacji zamówień publicznych są spójne z wnioskiem o dofinansowanie projektu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" w:hRule="atLeast"/>
        </w:trPr>
        <w:tc>
          <w:tcPr>
            <w:tcW w:w="6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Czy dołączono inne dokumenty wymagane w trakcie procedury oceny projektu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?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004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Osoba sprawdzając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6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149"/>
      <w:gridCol w:w="1601"/>
      <w:gridCol w:w="1517"/>
      <w:gridCol w:w="2308"/>
      <w:gridCol w:w="1971"/>
    </w:tblGrid>
    <w:tr>
      <w:trPr>
        <w:trHeight w:val="340" w:hRule="atLeast"/>
        <w:cantSplit w:val="true"/>
      </w:trPr>
      <w:tc>
        <w:tcPr>
          <w:tcW w:w="3149" w:type="dxa"/>
          <w:tcBorders/>
          <w:vAlign w:val="center"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792605" cy="483870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16" r="-4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92605" cy="4838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601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377190" cy="415290"/>
                <wp:effectExtent l="0" t="0" r="0" b="0"/>
                <wp:docPr id="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3" r="-3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77190" cy="4152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517" w:type="dxa"/>
          <w:tcBorders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2308" w:type="dxa"/>
          <w:tcBorders/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327785" cy="43307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3" t="-10" r="-3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27785" cy="4330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71" w:type="dxa"/>
          <w:tcBorders/>
          <w:vAlign w:val="center"/>
        </w:tcPr>
        <w:p>
          <w:pPr>
            <w:pStyle w:val="Normal"/>
            <w:ind w:left="113" w:right="5" w:hanging="0"/>
            <w:jc w:val="right"/>
            <w:rPr>
              <w:sz w:val="2"/>
              <w:szCs w:val="2"/>
            </w:rPr>
          </w:pPr>
          <w:r>
            <w:rPr/>
            <w:drawing>
              <wp:inline distT="0" distB="0" distL="0" distR="0">
                <wp:extent cx="545465" cy="370205"/>
                <wp:effectExtent l="0" t="0" r="0" b="0"/>
                <wp:docPr id="6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6" t="-9" r="-6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5465" cy="3702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340" w:hRule="atLeast"/>
        <w:cantSplit w:val="true"/>
      </w:trPr>
      <w:tc>
        <w:tcPr>
          <w:tcW w:w="3149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  <w:tc>
        <w:tcPr>
          <w:tcW w:w="5426" w:type="dxa"/>
          <w:gridSpan w:val="3"/>
          <w:tcBorders/>
        </w:tcPr>
        <w:p>
          <w:pPr>
            <w:pStyle w:val="Normal"/>
            <w:snapToGrid w:val="false"/>
            <w:jc w:val="center"/>
            <w:rPr>
              <w:i/>
              <w:i/>
              <w:sz w:val="16"/>
              <w:szCs w:val="16"/>
            </w:rPr>
          </w:pPr>
          <w:r>
            <w:rPr>
              <w:i/>
              <w:sz w:val="16"/>
              <w:szCs w:val="16"/>
            </w:rPr>
          </w:r>
        </w:p>
      </w:tc>
      <w:tc>
        <w:tcPr>
          <w:tcW w:w="1971" w:type="dxa"/>
          <w:tcBorders/>
        </w:tcPr>
        <w:p>
          <w:pPr>
            <w:pStyle w:val="Normal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Europejski Fundusz</w:t>
          </w:r>
        </w:p>
        <w:p>
          <w:pPr>
            <w:pStyle w:val="Normal"/>
            <w:jc w:val="right"/>
            <w:rPr/>
          </w:pPr>
          <w:r>
            <w:rPr>
              <w:sz w:val="16"/>
              <w:szCs w:val="16"/>
            </w:rPr>
            <w:t>Rozwoju Regionalnego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3">
    <w:name w:val=" Znak Znak3"/>
    <w:basedOn w:val="Domylnaczcionkaakapitu"/>
    <w:qFormat/>
    <w:rPr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Znak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GB"/>
    </w:rPr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Verdana"/>
      <w:bCs/>
      <w:color w:val="2B2933"/>
      <w:kern w:val="2"/>
      <w:sz w:val="96"/>
      <w:szCs w:val="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>
      <w:rFonts w:ascii="Times New Roman" w:hAnsi="Times New Roman" w:cs="Times New Roman"/>
      <w:lang w:val="en-GB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2:27:00Z</dcterms:created>
  <dc:creator>User</dc:creator>
  <dc:description/>
  <cp:keywords/>
  <dc:language>en-US</dc:language>
  <cp:lastModifiedBy>r.barczykowski</cp:lastModifiedBy>
  <cp:lastPrinted>2008-05-21T14:26:00Z</cp:lastPrinted>
  <dcterms:modified xsi:type="dcterms:W3CDTF">2008-05-21T12:27:00Z</dcterms:modified>
  <cp:revision>2</cp:revision>
  <dc:subject/>
  <dc:title> </dc:title>
</cp:coreProperties>
</file>