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9f do Regulaminu</w:t>
        <w:br/>
        <w:t xml:space="preserve"> naboru i oceny wniosków o dofinansowanie</w:t>
        <w:br/>
        <w:t xml:space="preserve"> projektów (…)  z dnia 20 maja 2008 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rastruktura transportowa regionalna i lokalna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5.1. Rozbudowa i modernizacja infrastruktury transportowej warunkującej rozwój regional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.1.5 Śródlądowe drogi wodne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620"/>
        <w:gridCol w:w="1260"/>
        <w:gridCol w:w="1260"/>
        <w:gridCol w:w="540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zasadnienie eksperta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 EFRR przypadająca na 1 jednostkę rezultatu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-IV kwa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na jakość, udogodnienia i bezpieczeństwo użytkowników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 spójność z innymi przedsięwzięciami w ramach różnych programów operacyjnych i pomocy zewnętrznej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1980"/>
      <w:gridCol w:w="2024"/>
      <w:gridCol w:w="2308"/>
      <w:gridCol w:w="2668"/>
    </w:tblGrid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68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6312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66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7:00Z</dcterms:created>
  <dc:creator>admin</dc:creator>
  <dc:description/>
  <cp:keywords/>
  <dc:language>en-US</dc:language>
  <cp:lastModifiedBy>user</cp:lastModifiedBy>
  <cp:lastPrinted>2008-02-08T11:21:00Z</cp:lastPrinted>
  <dcterms:modified xsi:type="dcterms:W3CDTF">2008-05-19T15:34:00Z</dcterms:modified>
  <cp:revision>10</cp:revision>
  <dc:subject/>
  <dc:title>Załącznik nr 7</dc:title>
</cp:coreProperties>
</file>