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Załącznik nr 9i do Regulaminu</w:t>
        <w:br/>
        <w:t xml:space="preserve"> naboru i oceny wniosków o dofinansowanie</w:t>
        <w:br/>
        <w:t xml:space="preserve"> projektów (…)  z dnia 20 maja 2008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6270" w:leader="none"/>
          <w:tab w:val="right" w:pos="1400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CENY WNIOSKU – KRYTERIA Merytoryczne Punktowe</w:t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rastruktura transportowa regionalna i lokalna.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5.2 Infrastruktura transportowa służąca rozwojowi lokalnemu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5.2.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nfrastruktura energii elektrycznej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980"/>
        <w:gridCol w:w="1620"/>
        <w:gridCol w:w="1260"/>
        <w:gridCol w:w="1260"/>
        <w:gridCol w:w="540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ryter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zasadnienie eksperta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artość dofinansowania z EFRR przypadająca na 1 jednostkę rezulta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-IV kwa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fektywność ekonomiczna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-IV kwa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pływ na jakość, udogodnienia i bezpieczeństwo użytkowników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opień wypełniania polityk horyzonta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mplementarność i spójność z innymi przedsięwzięciami w ramach różnych programów operacyjnych i pomocy zewnętr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dpis:</w:t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25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9"/>
      <w:gridCol w:w="1980"/>
      <w:gridCol w:w="2024"/>
      <w:gridCol w:w="2308"/>
      <w:gridCol w:w="2668"/>
    </w:tblGrid>
    <w:tr>
      <w:trPr>
        <w:trHeight w:val="340" w:hRule="atLeast"/>
        <w:cantSplit w:val="true"/>
      </w:trPr>
      <w:tc>
        <w:tcPr>
          <w:tcW w:w="433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024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8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68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33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6312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66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49:00Z</dcterms:created>
  <dc:creator>admin</dc:creator>
  <dc:description/>
  <cp:keywords/>
  <dc:language>en-US</dc:language>
  <cp:lastModifiedBy>user</cp:lastModifiedBy>
  <cp:lastPrinted>2008-02-08T11:21:00Z</cp:lastPrinted>
  <dcterms:modified xsi:type="dcterms:W3CDTF">2008-05-19T15:35:00Z</dcterms:modified>
  <cp:revision>10</cp:revision>
  <dc:subject/>
  <dc:title>Załącznik nr 7</dc:title>
</cp:coreProperties>
</file>