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h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rastruktura transportowa regionalna i lokalna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5.2 Infrastruktura transportowa służąca rozwojowi lokalnem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.2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frastruktura drogowa warunkująca rozwój lokalny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620"/>
        <w:gridCol w:w="1260"/>
        <w:gridCol w:w="1260"/>
        <w:gridCol w:w="540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zasadnienie eksperta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 EFRR przypadająca na 1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-IV kwarty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projektu na zwiększenie bezpieczeństwa w ruchu drogowym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 spójność z innymi przedsięwzięciami w ramach różnych programów operacyjnych i 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6:00Z</dcterms:created>
  <dc:creator>admin</dc:creator>
  <dc:description/>
  <cp:keywords/>
  <dc:language>en-US</dc:language>
  <cp:lastModifiedBy>user</cp:lastModifiedBy>
  <cp:lastPrinted>2008-02-08T11:21:00Z</cp:lastPrinted>
  <dcterms:modified xsi:type="dcterms:W3CDTF">2008-05-19T15:35:00Z</dcterms:modified>
  <cp:revision>10</cp:revision>
  <dc:subject/>
  <dc:title>Załącznik nr 7</dc:title>
</cp:coreProperties>
</file>