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Załącznik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dofinansowanie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user</cp:lastModifiedBy>
  <cp:lastPrinted>2008-05-21T09:39:00Z</cp:lastPrinted>
  <dcterms:modified xsi:type="dcterms:W3CDTF">2008-05-21T07:40:00Z</dcterms:modified>
  <cp:revision>7</cp:revision>
  <dc:subject/>
  <dc:title>Harmonogram realizacji zamówień publicznych dla Projektu w ramach RPO WiM 2007-2013</dc:title>
</cp:coreProperties>
</file>