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Załącznik nr </w:t>
      </w:r>
      <w:ins w:id="0" w:author="user" w:date="2008-05-19T16:18:00Z">
        <w:r>
          <w:rPr>
            <w:rFonts w:cs="Times New Roman" w:ascii="Times New Roman" w:hAnsi="Times New Roman"/>
            <w:sz w:val="20"/>
          </w:rPr>
          <w:t>9a</w:t>
        </w:r>
      </w:ins>
      <w:del w:id="1" w:author="user" w:date="2008-05-19T16:18:00Z">
        <w:r>
          <w:rPr>
            <w:rFonts w:cs="Times New Roman" w:ascii="Times New Roman" w:hAnsi="Times New Roman"/>
            <w:sz w:val="20"/>
          </w:rPr>
          <w:delText>7</w:delText>
        </w:r>
      </w:del>
      <w:ins w:id="2" w:author="user" w:date="2008-05-19T16:19:00Z">
        <w:r>
          <w:rPr>
            <w:rFonts w:cs="Times New Roman" w:ascii="Times New Roman" w:hAnsi="Times New Roman"/>
            <w:sz w:val="20"/>
          </w:rPr>
          <w:t xml:space="preserve"> </w:t>
        </w:r>
      </w:ins>
      <w:ins w:id="3" w:author="user" w:date="2008-05-19T16:19:00Z">
        <w:r>
          <w:rPr>
            <w:rFonts w:cs="Times New Roman" w:ascii="Times New Roman" w:hAnsi="Times New Roman"/>
            <w:sz w:val="20"/>
          </w:rPr>
          <w:t>d</w:t>
        </w:r>
      </w:ins>
      <w:r>
        <w:rPr>
          <w:rFonts w:cs="Times New Roman" w:ascii="Times New Roman" w:hAnsi="Times New Roman"/>
          <w:sz w:val="20"/>
        </w:rPr>
        <w:t>Do Regulaminu</w:t>
      </w:r>
      <w:ins w:id="4" w:author="user" w:date="2008-05-19T16:19:00Z">
        <w:r>
          <w:rPr>
            <w:rFonts w:cs="Times New Roman" w:ascii="Times New Roman" w:hAnsi="Times New Roman"/>
            <w:sz w:val="20"/>
          </w:rPr>
          <w:br/>
        </w:r>
      </w:ins>
      <w:r>
        <w:rPr>
          <w:rFonts w:cs="Times New Roman" w:ascii="Times New Roman" w:hAnsi="Times New Roman"/>
          <w:sz w:val="20"/>
        </w:rPr>
        <w:t xml:space="preserve"> naboru i oceny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del w:id="7" w:author="user" w:date="2008-05-19T16:19:00Z"/>
        </w:rPr>
      </w:pPr>
      <w:r>
        <w:rPr>
          <w:rFonts w:cs="Times New Roman" w:ascii="Times New Roman" w:hAnsi="Times New Roman"/>
          <w:sz w:val="20"/>
        </w:rPr>
        <w:t>w</w:t>
      </w:r>
      <w:del w:id="5" w:author="user" w:date="2008-05-19T16:19:00Z">
        <w:r>
          <w:rPr>
            <w:rFonts w:cs="Times New Roman" w:ascii="Times New Roman" w:hAnsi="Times New Roman"/>
            <w:sz w:val="20"/>
          </w:rPr>
          <w:delText>n</w:delText>
        </w:r>
      </w:del>
      <w:r>
        <w:rPr>
          <w:rFonts w:cs="Times New Roman" w:ascii="Times New Roman" w:hAnsi="Times New Roman"/>
          <w:sz w:val="20"/>
        </w:rPr>
        <w:t>iosków o dofinansowanie</w:t>
      </w:r>
      <w:ins w:id="6" w:author="user" w:date="2008-05-19T16:18:00Z">
        <w:r>
          <w:rPr>
            <w:rFonts w:cs="Times New Roman" w:ascii="Times New Roman" w:hAnsi="Times New Roman"/>
            <w:sz w:val="20"/>
          </w:rPr>
          <w:t xml:space="preserve"> </w:t>
          <w:br/>
          <w:t>proj</w:t>
        </w:r>
      </w:ins>
    </w:p>
    <w:p>
      <w:pPr>
        <w:pStyle w:val="Normal"/>
        <w:widowControl/>
        <w:bidi w:val="0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sz w:val="24"/>
          <w:szCs w:val="24"/>
        </w:rPr>
        <w:t>KRYTERIA MERYTORYCZNE PUNKTOWE – KARTA Z OPISEM I DEFINICJĄ KRYTERIU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 PRIORYTETOWA  - INFRASTRUKTURA TRANSPORTOWA REGIONALNA I LOKALN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5.1.1 – Infrastruktura kolejow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oszczędność finansowa na nowych i odtworzonych liniach kolejow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np. poprawa wykorzystania istniejącej infrastruktury, oszczędność czasu podróży, kosztów eksploatacji, mniejsza emisja zanieczyszczeń, redukcja liczby wypadków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obiektów i użytkowników (punktowane są konkretne rozwiązania, przy czym suma przyznanych punktów nie może przekroczyć 1 pkt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skrzyżowania bezkolizyjne związane z budową mostów, wiaduktów, tuneli (1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A (1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B (0,8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C lub budowa kładki lub przejścia pod torami (0,6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budowa przejazdu kolejowego kategorii D lub podwyższen</w:t>
            </w:r>
            <w:r>
              <w:rPr>
                <w:sz w:val="16"/>
                <w:szCs w:val="16"/>
              </w:rPr>
              <w:t>ie kategorii przejazdu (0,4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budowa przejazdu kolejowego kategorii E lub modernizacja przejazdu dowolnej kategorii (0,2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oświetlenie przejazdów kolejowych (0,5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 (punktowane są konkretne rozwiązania, przy czym suma przyznanych punktów nie może przekroczyć 3 pkt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do 160 km/h (</w:t>
            </w:r>
            <w:r>
              <w:rPr>
                <w:sz w:val="16"/>
                <w:szCs w:val="16"/>
              </w:rPr>
              <w:t>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więcej niż 50 km/h (1,6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40-50 km/h (1,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30-40 km/h (0,8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o 20-30 km/h</w:t>
            </w:r>
            <w:r>
              <w:rPr>
                <w:sz w:val="16"/>
                <w:szCs w:val="16"/>
              </w:rPr>
              <w:t xml:space="preserve"> (0,4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montowano systemy sterowania ruchem kolejowym (SRK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o systemy informatyczne w logistyce i transporcie multimodalnym (obsługa taboru, 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stosowano systemy po</w:t>
            </w:r>
            <w:r>
              <w:rPr>
                <w:sz w:val="16"/>
                <w:szCs w:val="16"/>
              </w:rPr>
              <w:t>prawiające dostępność do informacji na temat systemu transportu dla wszystkich zainteresowanych (informacje o rozkładach jazdy, dogodnych przesiadkach, połączeniach itd.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nano odwodnienie torowiska (rowy lub ławy lub skarpy) (0,3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wprow</w:t>
            </w:r>
            <w:r>
              <w:rPr>
                <w:sz w:val="16"/>
                <w:szCs w:val="16"/>
              </w:rPr>
              <w:t>adzono karty – certyfikaty jakości oferowanych usług ze szczególnym uwzględnieniem potrzeb osób niepełnosprawnych (0,2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Kryterium punktuje konkretne rozwiązania z zakresu polityk horyzontalnych (max 4 pkt)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ochrony środowiska np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poprawiające elektryfikację linii kolejowych (zmniejszenie zanieczyszczenia środowiska) (1 pkt)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zrost poziomu dostępności (również pod względem kosztów) i jakości usług dla różnych grup użytkowników (kobiet, osób niepełnosprawnych, małych dzieci itd.) – np. wprowadzenie</w:t>
            </w:r>
            <w:r>
              <w:rPr>
                <w:sz w:val="16"/>
                <w:szCs w:val="16"/>
              </w:rPr>
              <w:t xml:space="preserve"> zniżkowych abonamentów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stosowanie elementów infrastruktury do potrzeb dzieci, niepełnosprawnych, osób starszych itd.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pecjalnych przycisków służących wezwaniu pomocy przy wejściu na stacje (0,5 pkt);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instalowanie elementów sieci teletechnicznej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z innymi projektami i wpływ na spójność sieci kolejowej objętej projektem z regionalnym układem komunikacyjn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pisuje również cel działania (‘wzrost dostępności komunikacyjnej regionu’), określa również użyteczność dla korzystających (możliwość przesiadek, kontynuacji podróży itd.), a także wpływa na oddziaływanie z innymi rodzajami transportu (np. możliwość zmniejszenia ruchu kołowego na skutek lepszych połączeń kolejowych)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Projekty muszą dotyczyć linii kolejowej na odcinku Olsztyn – Szymany obsługującej port lotniczy jako kluczowy element wzrostu dostępności komunikacyjnej regionu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przesiadek, kontynuacji podróży itd.), a także wpływ na oddziaływanie z innymi rodzajami transportu (np. możliwość zmniejszenia ruchu kołowego na skutek lepszych połączeń kolejowych)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 przyciągnąć większą liczbę odbiorców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ddziałanie 5.1.2 – Tabor kolejowy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liczba miejsc w zakupionych taborze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np. oszczędność czasu podróży, zmniejszenie kosztów eksploatacji pojazdów szynowych – jako wyniku zwiększonej średniej prędkości przejazdu, zwiększenie częstotliwości ruchu pojazdów na liniach, mniejsza emisja pyłów i gazów, zwiększenie frekwencji w transporcie osobowym – tym samym zmniejszenie obciążenia ruchem pojazdów samochodowych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obiektów i użytkowników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ystemu monitoringu wewnątrz taboru (1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do 160 km/h (</w:t>
            </w:r>
            <w:r>
              <w:rPr>
                <w:sz w:val="16"/>
                <w:szCs w:val="16"/>
              </w:rPr>
              <w:t>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więcej niż 50 km/h (1,6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40-50 km/h (1,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puszczalna prędkość zwiększyła się o 31-40 km/h (0,8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puszczalna prędkość zwiększyła się o 20-30 km/h</w:t>
            </w:r>
            <w:r>
              <w:rPr>
                <w:sz w:val="16"/>
                <w:szCs w:val="16"/>
              </w:rPr>
              <w:t xml:space="preserve"> (0,4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montowano systemy sterowania ruchem kolejowym (SRK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o systemy informatyczne w logistyce i transporcie multimodalnym (obsługa taboru, 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stosowano systemy po</w:t>
            </w:r>
            <w:r>
              <w:rPr>
                <w:sz w:val="16"/>
                <w:szCs w:val="16"/>
              </w:rPr>
              <w:t>prawiające dostępność do informacji na temat systemu transportu dla wszystkich zainteresowanych (informacje o rozkładach jazdy, dogodnych przesiadkach, połączeniach itd.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</w:t>
            </w:r>
            <w:r>
              <w:rPr>
                <w:sz w:val="16"/>
                <w:szCs w:val="16"/>
              </w:rPr>
              <w:t>adzono karty – certyfikaty jakości oferowanych usług ze szczególnym uwzględnieniem potrzeb osób niepełnosprawnych (0,3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przystosowano wagony do przewozu rowerów, wózków itp. (ułatwione wejście, specjalny przedział itp.) (0,2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rozwiązania z zakresu polityk horyzontalnych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poprawiające wykorzystanie energii elektrycznej przez pojazdy szynowe (zmniejszenie zanieczyszczenia środowiska)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zrost poziomu dostępności (również pod względem kosztów) i jakości usług dla różnych grup użytkowników (kobiet, osób niepełnosprawnych, małych dzieci itd.) – np. wprowadzenie</w:t>
            </w:r>
            <w:r>
              <w:rPr>
                <w:sz w:val="16"/>
                <w:szCs w:val="16"/>
              </w:rPr>
              <w:t xml:space="preserve"> zniżkowych abonamentów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stosowanie wyposażenia wagonów do potrzeb dzieci, niepełnosprawnych, osób starszych itd.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pecjalnych przycisków służących wezwaniu pomocy przy wejściu do pojazdu (0,5 pkt);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możliwość korzystania z Internetu wewnątrz taboru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z innymi projektami i wpływ na spójność sieci kolejowej objętej projektem z regionalnym układem komunikacyjn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pisuje również cel działania (‘wzrost dostępności komunikacyjnej regionu’), określa również użyteczność dla korzystających (możliwość przesiadek, kontynuacji podróży itd.), a także wpływa na oddziaływanie z innymi rodzajami transportu (np. możliwość zmniejszenia ruchu kołowego na skutek lepszych połączeń kolejowych)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Przede wszystkim projekty muszą dotyczyć linii kolejowej na odcinku Olsztyn – Szymany obsługującej port lotniczy jako kluczowy element wzrostu dostępności komunikacyjnej regionu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 xml:space="preserve">stopień realizacji </w:t>
            </w:r>
            <w:r>
              <w:rPr>
                <w:i/>
                <w:sz w:val="16"/>
                <w:szCs w:val="16"/>
              </w:rPr>
              <w:t>Strategii dla transportu kolejowego do roku 2009</w:t>
            </w:r>
            <w:r>
              <w:rPr>
                <w:sz w:val="16"/>
                <w:szCs w:val="16"/>
              </w:rPr>
              <w:t xml:space="preserve">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kompleksowe rozwiązania obszarowe – projekt jest końcowym lub jednym z 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możliwość przesiadek, kontynuacji podróży itd.), a także wpływ na oddziaływanie z innymi rodzajami transportu (np. możliwość zmniejszenia ruchu kołowego na skutek lepszych połączeń kolejowych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ddziałanie 5.1.3 – Porty lotnicze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liczba odprawionych podróż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Kryterium określa, o ile razy korzyści społeczno-ekonomiczne (np. powstanie nowych miejsc pracy, oszczędność czasu podróży, mniejsza emisja pyłów i gazów, zwiększenie frekwencji w transporcie lotniczym – tym samym zmniejszenie obciążenia ruchem pojazdów samochodowych itp.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Istnieje również możliwość oceny kryterium poprzez analizę wielokryterialną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 / biznesplanie.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6"/>
                <w:szCs w:val="16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6"/>
                <w:szCs w:val="16"/>
              </w:rPr>
              <w:t xml:space="preserve">sumujące się do 1,0. </w:t>
            </w:r>
            <w:r>
              <w:rPr>
                <w:color w:val="000000"/>
                <w:sz w:val="16"/>
                <w:szCs w:val="16"/>
              </w:rPr>
              <w:t xml:space="preserve">Przyjęto punktację 1-4 pkt. </w:t>
            </w:r>
            <w:r>
              <w:rPr>
                <w:rFonts w:cs="Tahoma"/>
                <w:sz w:val="16"/>
                <w:szCs w:val="16"/>
              </w:rPr>
              <w:t>Suma iloczynów ocen punktowych i wag posłuży do porównań poszczególnych projektów, z</w:t>
            </w:r>
            <w:r>
              <w:rPr>
                <w:sz w:val="16"/>
                <w:szCs w:val="16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artość dofinansowania z EFRR przypadająca na 1 jednostkę rezultatu Rezultatem w poddziałaniu 5.1.3 będzie liczba odprawionych podróż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jakość, udogodnienia i bezpieczeństwo użytkowników (rozwiązania zwiększające bezpieczeństwo użytkowników, a także wpływające na poprawę jakości: wszelkie ułatwienia / udogodnienia dla użytkowników, zwiększające jakość świadczonych usług / użyteczność dla użytkowników itp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nstalacja systemów monitoringu na zewnątrz i wewnątrz infrastruktury lotnicz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instalacja systemów zabezpieczeń (przeciwpożarowych, powodziowych, przeciwwłamaniowych) na zewnątrz i wewnątrz obiektów infrastruktury lotniczej wraz z otoczeniem </w:t>
            </w:r>
            <w:r>
              <w:rPr>
                <w:sz w:val="16"/>
                <w:szCs w:val="16"/>
              </w:rPr>
              <w:t>na wypadek zagrożeń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zainstalowanie systemów wspierających działania prewencyjne zwiększające bezpieczeństwo na lotniskach </w:t>
            </w:r>
            <w:r>
              <w:rPr>
                <w:sz w:val="16"/>
                <w:szCs w:val="16"/>
              </w:rPr>
              <w:t>(np. systemy kamer przemysłowych, wideokamer do monitorowania podróżnych lub systemy antyterrorystyczne) (0,5 pkt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zintegrowanie systemów transportu (lotniczego, kolejowego, autobusowego itd.) w celu zwiększenia mobilności osób (turystów, młodzieży itd.) </w:t>
            </w:r>
            <w:r>
              <w:rPr>
                <w:sz w:val="16"/>
                <w:szCs w:val="16"/>
              </w:rPr>
              <w:t>bez wykorzystania prywatnych samochodów oraz w celu zwiększenia wymiany towarowej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zystanie zaawansowanych systemów ICT służących redukcji do minimum lub ograniczenia prowadzonych przez zaplecze czynności o charakterze biurokratycznym na rze</w:t>
            </w:r>
            <w:r>
              <w:rPr>
                <w:sz w:val="16"/>
                <w:szCs w:val="16"/>
              </w:rPr>
              <w:t>cz uprzywilejowania i podniesienia poziomu innowacyjności i wydajności czynności związanych z bezpośrednią obsługą klienta (0,5 pkt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zystanie systemów informatycznych w logistyce i transporcie multimodalnym („śledzenie” towarów i bagaży, gospodarka m</w:t>
            </w:r>
            <w:r>
              <w:rPr>
                <w:sz w:val="16"/>
                <w:szCs w:val="16"/>
              </w:rPr>
              <w:t>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instalowanie systemów informacji dla podróżnych – elektroniczne tablice informacyjne lub interaktywne plany lotów, rozkłady lotów, rezerwacja on-line, informacja o przewidywanym czasie oczekiwania na samolot itp.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instalowanie systemów służących optymalizacji planów podróży, wraz z informacjami o różnych dostępnych dla danej trasy środkach transportu (0,2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wprowadzenie kart – certyfikatów jakości oferowanych usług ze szczególnym uwzględnieniem potrzeb osób</w:t>
            </w:r>
            <w:r>
              <w:rPr>
                <w:sz w:val="16"/>
                <w:szCs w:val="16"/>
              </w:rPr>
              <w:t xml:space="preserve"> niepełnosprawnych (0,3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owiązanie z projektami mającymi na celu wprowadzenie i wykorzystanie odnawialnych źródeł energii</w:t>
            </w:r>
            <w:r>
              <w:rPr>
                <w:sz w:val="16"/>
                <w:szCs w:val="16"/>
              </w:rPr>
              <w:t>, a także technik architektury bioklimatycznej (0,5 pkt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0,5 pkt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0,5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0,5 pkt) lu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stworzenie portalu dla celów komunikacji i informacji, mającego za zad</w:t>
            </w:r>
            <w:r>
              <w:rPr>
                <w:sz w:val="16"/>
                <w:szCs w:val="16"/>
              </w:rPr>
              <w:t>anie ochronę obiektów zagrożonych w wyniku wzmożonego ruchu pasażerów (np. działania z zakresu prewencji i kontroli pożarów, inicjatywy zmierzające do uwrażliwienia na zjawiska wandalizmu itp.)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W ramach komplementarności oceniany będzie również wpływ na jakość powiązań województwa z sąsiednimi województwami, krajem i zagranicą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dostosowanie lotniska ‘Olsztyn-Mazury’ w celu połączenia węzł</w:t>
            </w:r>
            <w:r>
              <w:rPr>
                <w:sz w:val="16"/>
                <w:szCs w:val="16"/>
              </w:rPr>
              <w:t>ów ruchu do odpowiadających potrzeb regionu, w tym potrzeb gospodarczych (0,5 pkt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dostosowanie infrastruktury i wyposażenia lotniska ‘Olsztyn-Mazury’ do optymalnych rozmiarów (0,5 pkt)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rozwój ruchu turystycznego i gospodarczego, zarówno krajowego, jak i </w:t>
            </w:r>
            <w:r>
              <w:rPr>
                <w:sz w:val="16"/>
                <w:szCs w:val="16"/>
              </w:rPr>
              <w:t>międzynarodowego (poprzez nowe połączenia) (0,1 pkt za każde połączenie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oddziałanie 5.1.4 – Infrastruktura portowa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Rezultatem w tym działaniu będzie liczba podróż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np. poprawa wykorzystania istniejącej infrastruktury, mniejsza emisja gazów i pyłów do atmosfery, powstanie nowych miejsc pracy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Istnieje również możliwość oceny kryterium poprzez analizę wielokryterialną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 / biznesplanie.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6"/>
                <w:szCs w:val="16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6"/>
                <w:szCs w:val="16"/>
              </w:rPr>
              <w:t xml:space="preserve">sumujące się do 1,0. </w:t>
            </w:r>
            <w:r>
              <w:rPr>
                <w:color w:val="000000"/>
                <w:sz w:val="16"/>
                <w:szCs w:val="16"/>
              </w:rPr>
              <w:t xml:space="preserve">Przyjęto punktację 1-4 pkt. </w:t>
            </w:r>
            <w:r>
              <w:rPr>
                <w:rFonts w:cs="Tahoma"/>
                <w:sz w:val="16"/>
                <w:szCs w:val="16"/>
              </w:rPr>
              <w:t>Suma iloczynów ocen punktowych i wag posłuży do porównań poszczególnych projektów, z</w:t>
            </w:r>
            <w:r>
              <w:rPr>
                <w:sz w:val="16"/>
                <w:szCs w:val="16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6"/>
                <w:szCs w:val="16"/>
              </w:rPr>
            </w:pPr>
            <w:r>
              <w:rPr>
                <w:rFonts w:cs="Tahoma-Bold;Arial"/>
                <w:bCs/>
                <w:color w:val="000000"/>
                <w:sz w:val="16"/>
                <w:szCs w:val="16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artość dofinansowania z EFRR przypadająca na 1 jednostkę rezultatu Rezultatem w poddziałaniu 5.1.4 będzie liczba podróż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jakość, udogodnienia i bezpieczeństwo użytkowników (rozwiązania zwiększające bezpieczeństwo użytkowników, a także wpływające na poprawę jakości: wszelkie ułatwienia / udogodnienia dla użytkowników, zwiększające jakość świadczonych usług / użyteczność dla użytkowników itp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nstalacja systemów monitoringu na zewnątrz i wewnątrz infrastruktury portow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instalacja systemów zabezpieczeń (przeciwpożarowych, powodziowych, przeciwwłamaniowych) na zewnątrz i wewnątrz obiektów portowych wraz z otoczeniem </w:t>
            </w:r>
            <w:r>
              <w:rPr>
                <w:sz w:val="16"/>
                <w:szCs w:val="16"/>
              </w:rPr>
              <w:t>na wypadek zagrożeń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ystemy monitoringo</w:t>
            </w:r>
            <w:r>
              <w:rPr>
                <w:sz w:val="16"/>
                <w:szCs w:val="16"/>
              </w:rPr>
              <w:t>we przepływu ludności oraz ewaluację danych powiązanych z aktualnymi i przyszłymi działaniami odnoszącymi się do infrastruktury portowej i zrealizowanych w ramach projektu (analiza społeczno-gospodarcza) mające na celu m.in. rozładowanie tłoku w miejscach newralgicznych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uruchomienie serwisów, za pośrednictwem których będą przekazywane i gromadzone informacje zwrotne od klientów, jak również użytkownicy będą mogli dokonywać transakcji on-line (usługi on-line, </w:t>
            </w:r>
            <w:r>
              <w:rPr>
                <w:sz w:val="16"/>
                <w:szCs w:val="16"/>
              </w:rPr>
              <w:t>pobieranie opłat, dostępne usługi, uwagi i skargi, zapytania, dostępność nowych usług, call centre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odpowiednie (przyjazne dla użytkowników) zagospodarowanie terenu wokół obiektów portowych (m.in. budowa miejsc parkingow</w:t>
            </w:r>
            <w:r>
              <w:rPr>
                <w:sz w:val="16"/>
                <w:szCs w:val="16"/>
              </w:rPr>
              <w:t>ych, przeładunkowych)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wykorzystanie strony internetowej lub i</w:t>
            </w:r>
            <w:r>
              <w:rPr>
                <w:sz w:val="16"/>
                <w:szCs w:val="16"/>
              </w:rPr>
              <w:t>nnych narzędzi ICT w celu oceny poziomu satysfakcji użytkowników z otrzymanych usług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owiązanie z projektami mającymi na celu wprowadzenie i wykorzystanie odnawialnych źródeł energii</w:t>
            </w:r>
            <w:r>
              <w:rPr>
                <w:sz w:val="16"/>
                <w:szCs w:val="16"/>
              </w:rPr>
              <w:t>, a także technik architektury bioklimatycznej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1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 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1 pkt) lu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6"/>
                <w:szCs w:val="16"/>
              </w:rPr>
              <w:t>stworzenie portalu dla celów komunikacji i informacji, mającego za zad</w:t>
            </w:r>
            <w:r>
              <w:rPr>
                <w:sz w:val="16"/>
                <w:szCs w:val="16"/>
              </w:rPr>
              <w:t>anie ochronę obiektów i zasobów naturalnych zagrożonych w wyniku organizowanych imprez czy wydarzeń (np. działania z zakresu prewencji i kontroli pożarów, inicjatywy zmierzające do uwrażliwienia na zjawiska wandalizmu itp.)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Premiowane będą tu projekty sprzyjające zwiększeniu transportu pasażerskiego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sprzyjające zwiększeniu transportu pasażerskiego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projekty realizowane w porozumieniach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oria interwencji nr Poddziałanie 5.1.5 – Śródlądowe drogi wodne (regionalne i lokalne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kilometrów przebudowanych/rozbudowanej drogi wodnej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np. poprawa istniejącej infrastruktury, zmniejszenie kosztów eksploatacji statków - jako wyniku zwiększonej średniej prędkości  przepływu, zwiększenia częstotliwości ruchu statków na liniach, mniejsza emisja gazów i pyłów do atmosfery, wzrost dostępności obiektów infrastruktury turystycznej, kulturalnej, gospodarczej itp. 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infrastruktury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instalacja systemów monitoringu wokół infrastruktury dróg wodnych wraz z otoczeniem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ystemy monitoringo</w:t>
            </w:r>
            <w:r>
              <w:rPr>
                <w:sz w:val="16"/>
                <w:szCs w:val="16"/>
              </w:rPr>
              <w:t>we przepływu ludności oraz ewaluację danych powiązanych z aktualnymi i przyszłymi działaniami odnoszącymi się do infrastruktury dróg wodnych i zrealizowanych w ramach projektu (analiza społeczno-gospodarcza) mające na celu m.in. rozładowanie tłoku w miejscach newralgicznych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uruchomienie serwisów, za pośrednictwem których będą przekazywane i gromadzone informacje zwrotne od klientów, jak również użytkownicy będą mogli dokonywać transakcji on-line (usługi on-line, </w:t>
            </w:r>
            <w:r>
              <w:rPr>
                <w:sz w:val="16"/>
                <w:szCs w:val="16"/>
              </w:rPr>
              <w:t>pobieranie opłat, dostępne usługi, uwagi i skargi, zapytania, dostępność nowych usług, call centre itp.)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odpowiednie (przyjazne dla użytkowników) zagospodarowanie terenu wokół infrastruktury dróg wodnych (m.in. budowa miejsc parkingow</w:t>
            </w:r>
            <w:r>
              <w:rPr>
                <w:sz w:val="16"/>
                <w:szCs w:val="16"/>
              </w:rPr>
              <w:t>ych, przeładunkowych) (0,5 pkt)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zystanie strony internetowej lub i</w:t>
            </w:r>
            <w:r>
              <w:rPr>
                <w:sz w:val="16"/>
                <w:szCs w:val="16"/>
              </w:rPr>
              <w:t>nnych narzędzi ICT w celu oceny poziomu satysfakcji użytkowników z otrzymanych usług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6"/>
                <w:szCs w:val="16"/>
              </w:rPr>
              <w:t>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 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0,5 pkt) lu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tworzenie portalu dla celów komunikacji i informacji, mającego za zad</w:t>
            </w:r>
            <w:r>
              <w:rPr>
                <w:sz w:val="16"/>
                <w:szCs w:val="16"/>
              </w:rPr>
              <w:t>anie infrastrukturę dróg wodnych i zasobów naturalnych zagrożonych w wyniku wzmożonego ruchu (np. działania z zakresu prewencji i kontroli pożarów, inicjatywy zmierzające do uwrażliwienia na zjawiska wandalizmu itp.)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również projekty wpływające na jakość powiązań województwa z sąsiednimi województwami, krajem i zagranicą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jakości powiązań województwa z sąsiednimi województwami, krajem i zagranicą (0,2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.6 – Infrastruktura drogowa warunkująca rozwój regionaln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kilometrów drog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  <w:r>
              <w:rPr>
                <w:sz w:val="16"/>
                <w:szCs w:val="16"/>
              </w:rPr>
              <w:t xml:space="preserve"> p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  poprawa wykorzystania istniejącej infrastruktury, redukcja liczby wypadków, oszczędność czasu podróży, zmniejszenie kosztów eksploatacji pojazdów – jako wyniku zwiększonej średniej prędkości przejazdu i poprawionego stanu nawierzchni , mniejsza emisja gazów i pyłów do atmosfery 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 projektu na zwiększenie bezpieczeństwa w ruchu drogowym</w:t>
            </w:r>
            <w:r>
              <w:rPr>
                <w:sz w:val="16"/>
                <w:szCs w:val="16"/>
              </w:rPr>
              <w:t xml:space="preserve"> ę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użytkowników. Oparte jest ono na analizie całkowitego współczynnika redukcji wypadkowośc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‘Wpływ projektu na zwiększenie bezpieczeństwa w ruchu drogowym’ należy tak określić, aby ocena była jednoznaczna i łatwa. Można tu zastosować metodologię zaproponowaną w ‘Niebieskiej Księdze’ w załączniku dotyczącym inwestycji drogowych (s. 37-38)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czamy całkowity współczynnik redukcji wypadkowości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 = wr1 x wr2 x wr3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zie: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 </w:t>
              <w:tab/>
              <w:tab/>
              <w:t>– całkowity współczynnik redukcji wypadkowości,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1, wr2, wr3 </w:t>
              <w:tab/>
              <w:t>– współczynniki redukcji wypadkowości przypisane danym środkom poprawy bezpieczeństwa (maksymalnie trzy najkorzystniejsze z punktu widzenia analizy ekonomicznej).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modernizacyjnych /przebudowa dróg/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azyli centralnych w osi jezdni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azylu centralnego na dojeździe do skrzyżowania</w:t>
              <w:tab/>
              <w:t>0,5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ygnalizacja świetlna na przejściu dla pieszych </w:t>
              <w:tab/>
              <w:t>0,92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wyniesionego przejścia dla pieszych </w:t>
              <w:tab/>
              <w:t>0,76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zatoki autobusowej na obszarach niezabudowanych</w:t>
              <w:tab/>
              <w:t>0,88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naprzemiennych skrętów w lewo na skrzyżowaniu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sygnalizacji świetlnej na skrzyżowaniu o 4 wlotach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cie jednego dojazdu na skrzyżowaniu o 4 wlotach</w:t>
              <w:tab/>
              <w:t>0,77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do lewoskrętu na skrzyżowaniach bez sygnalizacji świetlnej </w:t>
              <w:tab/>
              <w:t>0,7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i fazy świateł do skrętu na skrzyżowaniach z sygnalizacją świetlną 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rzestrzeni dla ruchu lekkiego, w tym budowa chodnika lub ścieżki rowerowej</w:t>
              <w:tab/>
              <w:t>0,82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i montaż drogowych barier sprężystych </w:t>
              <w:tab/>
              <w:t xml:space="preserve">0,90 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barier chodnikowych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budowa skrzyżowań na typu skanalizowane lub rondo</w:t>
              <w:tab/>
              <w:t xml:space="preserve">0,85  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dotyczących budowy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wygrodzenia wzdłuż chodnika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udowa drugiej jezdni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asa dla ruchu rowerowego na jezdni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ruchu ciężkiego / wolnego 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szorstkości nawierzchni poza skrzyżowaniem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barier ochronnych wzdłuż krawędzi jezdni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nięcie przeszkód stałych z otoczenia drogi np. drzew, słupów itp. 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tunelu dla ruchu pojazdów lub ruchu niezmotoryzowanego (segregacja ruchu)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pojazdów włączających się do ruchu </w:t>
              <w:tab/>
              <w:t>0,9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tępnie kwalifikujemy odpowiednio projekty i przydzielamy punkty zgodnie z zasadą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4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5; 1,0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0; 0,6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5; 0,6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0; 0,5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</w:t>
            </w:r>
            <w:r>
              <w:rPr>
                <w:sz w:val="16"/>
                <w:szCs w:val="16"/>
              </w:rPr>
              <w:t>45; 0,5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40; 0,4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5; 0,4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0; 0,3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5; 0,3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0; 0,25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00; 0,20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  <w:r>
              <w:rPr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6"/>
                <w:szCs w:val="16"/>
              </w:rPr>
              <w:t>oraz w centrach historycznych, a także technik architektury bioklimatycznej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np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ekranów akustycznych (0,2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przejść dla zwierząt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budowa nieczynnych przepustów na przejścia dla zwierząt w rejonach kompleksów leśnych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urządzeń podczyszczających wody opadowe odprowadzane do cieków lub kanalizacji miejskiej  np. studnie chłonne , sączki, drenaże itp.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owa kanalizacji burzowej w terenie zabudowanym w tym kratek ściekowych odprowadzających wodę z jezdni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0,5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ind w:left="301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rzystanie materiałów z rozbiórki starej nawierzchni do ponownego wbudowania/zmniejszenie emisji odpadów (0,3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ind w:left="301" w:hanging="28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anie warstwy ścieralnej w technologii SMA (nowoczesnej, cichej i bardzo przyjaznej środowisku) (1 pkt).</w:t>
            </w:r>
          </w:p>
          <w:p>
            <w:pPr>
              <w:pStyle w:val="Normal"/>
              <w:spacing w:before="20" w:after="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(max 2 pkt)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 xml:space="preserve">by z marginalizowanych grup społecznych (np. niepełnosprawnych). </w:t>
            </w:r>
            <w:r>
              <w:rPr>
                <w:rFonts w:cs="Arial"/>
                <w:sz w:val="16"/>
                <w:szCs w:val="16"/>
              </w:rPr>
              <w:t>Budowa  podjazdów dla niepełnosprawnych na przystankach i schodach (0,5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gnały dźwiękowe na przejściach dla pieszych (0,3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zygotowanie infrastruktury w taki sposób, który ułatwi dostęp zmarginalizowanych grup społecznych (np. niepełnosprawnych)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rowane będzie kompleksowe rozwiązywanie problemów komunikacyjnych, a także tworzenia sieci i powiązań układów obsługujących gospodarkę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y będzie wpływ na poprawę dostępności do dróg krajowych, lotnisk, przejść granicznych lub kluczowych regionalnych szlaków transportow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a z siecią transeuropejską, siecią dróg krajowych oraz z lotniskiem regionalnym w Szymanach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ę dostępności do przejść granicznych lub kluczowych regionalnych szlaków transportowych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3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5.2. Infrastruktura transportowa służąca rozwojowi lokalnemu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ategoria interwencji nr Poddziałanie 5.2.1 – Infrastruktura drogowa warunkująca rozwój lokaln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dofinansowania z EFRR przypadająca na 1 jednostkę rezultatu</w:t>
            </w:r>
            <w:r>
              <w:rPr>
                <w:sz w:val="16"/>
                <w:szCs w:val="16"/>
              </w:rPr>
              <w:t xml:space="preserve"> to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kilometrów drog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poprawa wykorzystania istniejącej infrastruktury, redukcja liczby wypadków, oszczędność czasu podróży, zmniejszenie kosztów eksploatacji pojazdów – jako wyniku zwiększonej średniej prędkości przejazdu i poprawionego stanu nawierzchni, mniejsza emisja gazów i pyłów do atmosfery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 projektu na zwiększenie bezpieczeństwa w ruchu drogow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użytkowników. Oparte jest ono na analizie całkowitego współczynnika redukcji wypadkowośc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‘Wpływ projektu na zwiększenie bezpieczeństwa w ruchu drogowym’ należy tak określić, aby ocena była jednoznaczna i łatwa. Można tu zastosować metodologię zaproponowaną w ‘Niebieskiej Księdze’ w załączniku dotyczącym inwestycji drogowych (s. 37-38)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czamy całkowity współczynnik redukcji wypadkowości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 = wr1 x wr2 x wr3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zie: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 </w:t>
              <w:tab/>
              <w:tab/>
              <w:t>– całkowity współczynnik redukcji wypadkowości,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1, wr2, wr3 </w:t>
              <w:tab/>
              <w:t>– współczynniki redukcji wypadkowości przypisane danym środkom poprawy bezpieczeństwa (maksymalnie trzy najkorzystniejsze z punktu widzenia analizy ekonomicznej).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modernizacyjnych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azyli centralnych w osi jezdni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azylu centralnego na dojeździe do skrzyżowania</w:t>
              <w:tab/>
              <w:t>0,5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ygnalizacja świetlna na przejściu dla pieszych </w:t>
              <w:tab/>
              <w:t>0,92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wyniesionego przejścia dla pieszych </w:t>
              <w:tab/>
              <w:t>0,76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zatoki autobusowej na obszarach niezabudowanych</w:t>
              <w:tab/>
              <w:t>0,88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naprzemiennych skrętów w lewo na skrzyżowaniu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sygnalizacji świetlnej na skrzyżowaniu o 4 wlotach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cie jednego dojazdu na skrzyżowaniu o 4 wlotach</w:t>
              <w:tab/>
              <w:t>0,77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do lewoskrętu na skrzyżowaniach bez sygnalizacji świetlnej </w:t>
              <w:tab/>
              <w:t>0,7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ów i fazy świateł do skrętu na skrzyżowaniach z sygnalizacją świetlną 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rzestrzeni dla ruchu lekkiego, w tym budowa chodnika lub ścieżki rowerowej</w:t>
              <w:tab/>
              <w:t>0,82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i montaż drogowych barier sprężystych </w:t>
              <w:tab/>
              <w:t xml:space="preserve">0,90 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owa barier chodnikowych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budowa skrzyżowań na typu skanalizowane lub rondo</w:t>
              <w:tab/>
              <w:t xml:space="preserve">0,85  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i redukcji liczby zdarzeń drogowych i ofiar dla inwestycji dotyczących budowy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wygrodzenia wzdłuż chodnika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udowa drugiej jezdni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elenie pasa dla ruchu rowerowego na jezdni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ruchu ciężkiego / wolnego 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szorstkości nawierzchni poza skrzyżowaniem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barier ochronnych wzdłuż krawędzi jezdni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nięcie przeszkód stałych z otoczenia drogi np. drzew, słupów itp. 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tunelu dla ruchu pojazdów lub ruchu niezmotoryzowanego (segregacja ruchu)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zielenie pasa dla pojazdów włączających się do ruchu </w:t>
              <w:tab/>
              <w:t>0,9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tępnie kwalifikujemy odpowiednio projekty i przydzielamy punkty zgodnie z zasadą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4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5; 1,0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60; 0,6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3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5; 0,6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50; 0,5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</w:t>
            </w:r>
            <w:r>
              <w:rPr>
                <w:sz w:val="16"/>
                <w:szCs w:val="16"/>
              </w:rPr>
              <w:t>45; 0,5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2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40; 0,4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5; 0,4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1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30; 0,3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5; 0,3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sz w:val="16"/>
                <w:szCs w:val="16"/>
              </w:rPr>
              <w:tab/>
              <w:t xml:space="preserve">0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20; 0,25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Verdana"/>
                <w:sz w:val="16"/>
                <w:szCs w:val="16"/>
              </w:rPr>
              <w:t>0,00; 0,20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6"/>
                <w:szCs w:val="16"/>
              </w:rPr>
              <w:t>oraz w centrach historycznych, a także technik architektury bioklimatycznej (1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</w:t>
            </w:r>
            <w:r>
              <w:rPr>
                <w:sz w:val="16"/>
                <w:szCs w:val="16"/>
              </w:rPr>
              <w:t xml:space="preserve"> (0,5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 (1 pkt),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 marginalizowanych grup społecznych (np. niepełnosprawnych) (1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 xml:space="preserve">przygotowanie infrastruktury w taki sposób, który ułatwi dostęp zmarginalizowanych grup społecznych (np. niepełnosprawnych) </w:t>
            </w:r>
            <w:r>
              <w:rPr>
                <w:sz w:val="16"/>
                <w:szCs w:val="16"/>
              </w:rPr>
              <w:t>(0,5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rowany będzie wpływ na poprawę dostępności do terenów przemysłowych, inwestycyjnych, turystycznych lub usługowych, a przez to wpływ na wzrost atrakcyjności inwestycyjnej terenów aktywnych gospodarczo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wa dostępności do terenów przemysłowych, inwestycyjnych, turystycznych lub usługowych, a przez to wpływ na wzrost atrakcyjności inwestycyjnej terenów aktywnych gospodarczo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projektu na obszarze o odpowiedniej infrastrukturze (wodociągi, kanalizacja, komunikacja itp.) (0,3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5.2. Infrastruktura transportowa służąca rozwojowi lokalnemu</w:t>
            </w:r>
          </w:p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5.2.2 – Infrastruktura energii elektryc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ultatem w tym działaniu będzie liczba odbiorców mających dostęp do nowej / zmodernizowanej sieci energetycznej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kreśla, o ile razy korzyści społeczno-ekonomiczne (np. zmniejszenie emisji gazów i pyłów do atmosfery ze źródła, zmniejszenie zużycia energii poprzez zmniejszenie strat przesyłowych itp.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użytkowników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zwiększające bezpieczeństwo infrastruktury,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projekty mające na celu zastępowanie istniejącej produkcji en</w:t>
            </w:r>
            <w:r>
              <w:rPr>
                <w:sz w:val="16"/>
                <w:szCs w:val="16"/>
              </w:rPr>
              <w:t>ergii z surowców kopalnych produkcją ze źródeł odnawialnych (1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mające na celu wyrównanie kosztu kWh wyprodukowanego z alternatywnych źródeł i kosztu kWh wyprodukowanego z tradycyjnych źródeł surowców kopalnych (0,5 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systemy wykorzystujące odpady j</w:t>
            </w:r>
            <w:r>
              <w:rPr>
                <w:sz w:val="16"/>
                <w:szCs w:val="16"/>
              </w:rPr>
              <w:t>ako surowiec do produkcji energii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drożenie systemów pomiaru, obsługi i monitoringu wykorzystania energii w kontekście ich skalowalności, elastyczności i niezależności od dostawców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rozwiązania gwarantujące trwałość projektu w zakresie dostaw paliwa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uruchomienie serwisów, za pośrednictwem których użytkownicy będą mogli dokonywać transakcji on-line (zawieranie umów, odczyty liczników, pobieranie opłat, stan rozliczeń, uwagi i skargi, zapytania, dostępność dotychczasowych i nowych usług itp.) (0,5 pkt),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Verdana"/>
                <w:sz w:val="16"/>
                <w:szCs w:val="16"/>
              </w:rPr>
              <w:t>wykor</w:t>
            </w:r>
            <w:r>
              <w:rPr>
                <w:sz w:val="16"/>
                <w:szCs w:val="16"/>
              </w:rPr>
              <w:t>zystanie stron internetowych i innych narzędzi ICT w celu wdrożenia i promocji rozwiązań, usług i produktów czystej energii, w tym promocji lokalizowania ośrodków czystej energii na obszarach peryferyjnych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6"/>
                <w:szCs w:val="16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owiązanie z projektami mającymi na celu wprowadzenie i wykorzystanie odnawialnych źródeł energii (1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stosowanie technologii przyjaznych środowisku przyrodniczemu lub korzystne oddziaływanie projektu na środowisko przyrodnicze (0,5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projekt zawiera nowoczesne, energooszczędne rozwi</w:t>
            </w:r>
            <w:r>
              <w:rPr>
                <w:sz w:val="16"/>
                <w:szCs w:val="16"/>
              </w:rPr>
              <w:t>ązania techniczne i technologiczne</w:t>
            </w:r>
            <w:r>
              <w:rPr>
                <w:rFonts w:cs="Verdana"/>
                <w:sz w:val="16"/>
                <w:szCs w:val="16"/>
              </w:rPr>
              <w:t xml:space="preserve"> (1 pkt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6"/>
                <w:szCs w:val="16"/>
              </w:rPr>
              <w:t>by z marginalizowanych grup społecznych (np. niepełnosprawnych)</w:t>
            </w:r>
            <w:r>
              <w:rPr>
                <w:rFonts w:cs="Verdana"/>
                <w:sz w:val="16"/>
                <w:szCs w:val="16"/>
              </w:rPr>
              <w:t xml:space="preserve"> (1 pkt),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wprowadzenie polityki cenowej korzystnej dla osób z marginal</w:t>
            </w:r>
            <w:r>
              <w:rPr>
                <w:sz w:val="16"/>
                <w:szCs w:val="16"/>
              </w:rPr>
              <w:t>izowanych grup społecznych (np. dla różnych grup niepełnosprawnych) oraz obszarów słabo rozwiniętych gospodarczo</w:t>
            </w:r>
            <w:r>
              <w:rPr>
                <w:rFonts w:cs="Verdana"/>
                <w:sz w:val="16"/>
                <w:szCs w:val="16"/>
              </w:rPr>
              <w:t xml:space="preserve"> (0,5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owany będzie zapewnienie dostępu do energii na terenach inwestycyj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ewnienie dostępu do energii na terenach inwestycyjnych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y realizowane w porozumieniach (0,5 pkt)</w:t>
            </w:r>
          </w:p>
        </w:tc>
      </w:tr>
    </w:tbl>
    <w:p>
      <w:pPr>
        <w:pStyle w:val="Normal"/>
        <w:ind w:left="1080" w:hanging="0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1701" w:gutter="0" w:header="720" w:top="1259" w:footer="873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right" w:pos="12869" w:leader="none"/>
      </w:tabs>
      <w:spacing w:before="60" w:after="0"/>
      <w:ind w:right="360" w:hanging="0"/>
      <w:rPr>
        <w:color w:val="333333"/>
        <w:sz w:val="28"/>
        <w:szCs w:val="28"/>
      </w:rPr>
    </w:pPr>
    <w:r>
      <w:rPr>
        <w:color w:val="333333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936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0.05pt;mso-position-vertical-relative:text;margin-left:6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72AF98"/>
      </w:pBdr>
      <w:tabs>
        <w:tab w:val="left" w:pos="567" w:leader="none"/>
        <w:tab w:val="center" w:pos="4536" w:leader="none"/>
        <w:tab w:val="center" w:pos="6434" w:leader="none"/>
        <w:tab w:val="right" w:pos="9072" w:leader="none"/>
        <w:tab w:val="right" w:pos="12869" w:leader="none"/>
      </w:tabs>
      <w:spacing w:before="60" w:after="0"/>
      <w:jc w:val="left"/>
      <w:rPr/>
    </w:pPr>
    <w:ins w:id="8" w:author="user" w:date="2008-05-19T18:25:00Z">
      <w:r>
        <w:rPr/>
        <w:tab/>
        <w:tab/>
      </w:r>
    </w:ins>
    <w:ins w:id="9" w:author="user" w:date="2008-05-19T17:49:00Z"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ge">
              <wp:posOffset>1231265</wp:posOffset>
            </wp:positionV>
            <wp:extent cx="13335" cy="80467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48200</wp:posOffset>
            </wp:positionH>
            <wp:positionV relativeFrom="page">
              <wp:posOffset>8910955</wp:posOffset>
            </wp:positionV>
            <wp:extent cx="1377950" cy="7226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10" w:author="user" w:date="2008-05-19T17:49:00Z">
      <w:r>
        <w:rPr/>
        <w:t>Olsztyn, 20 maja 2008 r.</w:t>
      </w:r>
    </w:ins>
    <w:ins w:id="11" w:author="user" w:date="2008-05-19T18:25:00Z">
      <w:r>
        <w:rPr/>
        <w:tab/>
        <w:t>1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7199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widowControl/>
            <w:bidi w:val="0"/>
            <w:spacing w:before="60" w:after="0"/>
            <w:jc w:val="both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spacing w:before="60" w:after="0"/>
            <w:jc w:val="lef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spacing w:before="60" w:after="0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spacing w:before="60" w:after="0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8z1">
    <w:name w:val="WW8Num28z1"/>
    <w:qFormat/>
    <w:rPr>
      <w:b w:val="false"/>
      <w:i w:val="false"/>
      <w:sz w:val="18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 3" w:hAnsi="Wingdings 3" w:cs="Wingdings 3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333333"/>
    </w:rPr>
  </w:style>
  <w:style w:type="character" w:styleId="WW8Num46z2">
    <w:name w:val="WW8Num46z2"/>
    <w:qFormat/>
    <w:rPr>
      <w:color w:val="333333"/>
    </w:rPr>
  </w:style>
  <w:style w:type="character" w:styleId="WW8Num46z4">
    <w:name w:val="WW8Num4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410" w:leader="none"/>
        <w:tab w:val="right" w:pos="8789" w:leader="dot"/>
      </w:tabs>
      <w:ind w:left="2410" w:right="395" w:hanging="709"/>
    </w:pPr>
    <w:rPr>
      <w:sz w:val="14"/>
      <w:szCs w:val="24"/>
    </w:rPr>
  </w:style>
  <w:style w:type="paragraph" w:styleId="Tekstkomentarza">
    <w:name w:val="Tekst komentarza"/>
    <w:basedOn w:val="Normal"/>
    <w:qFormat/>
    <w:pPr>
      <w:tabs>
        <w:tab w:val="clear" w:pos="567"/>
      </w:tabs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clear" w:pos="567"/>
      </w:tabs>
    </w:pPr>
    <w:rPr>
      <w:rFonts w:ascii="Tahoma" w:hAnsi="Tahoma" w:cs="Tahoma"/>
      <w:sz w:val="16"/>
      <w:szCs w:val="16"/>
    </w:rPr>
  </w:style>
  <w:style w:type="paragraph" w:styleId="Nag4">
    <w:name w:val="Nag4"/>
    <w:basedOn w:val="Normal"/>
    <w:qFormat/>
    <w:p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56:00Z</dcterms:created>
  <dc:creator>Kornel Pylak</dc:creator>
  <dc:description/>
  <cp:keywords/>
  <dc:language>en-US</dc:language>
  <cp:lastModifiedBy>user</cp:lastModifiedBy>
  <cp:lastPrinted>2008-05-19T16:22:00Z</cp:lastPrinted>
  <dcterms:modified xsi:type="dcterms:W3CDTF">2008-05-19T16:25:00Z</dcterms:modified>
  <cp:revision>6</cp:revision>
  <dc:subject/>
  <dc:title>Zestawienie kryteriów merytorycznych punktowych oceny projektów w ramach RPO Warmia i Mazury na lata 2007-2013</dc:title>
</cp:coreProperties>
</file>