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Arial" w:ascii="Arial" w:hAnsi="Arial"/>
          <w:b/>
          <w:bCs/>
          <w:szCs w:val="24"/>
        </w:rPr>
        <w:t xml:space="preserve">KARTA ZMIAN NR …………… 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Arial" w:ascii="Arial" w:hAnsi="Arial"/>
          <w:b/>
          <w:bCs/>
          <w:szCs w:val="24"/>
        </w:rPr>
        <w:t xml:space="preserve">(nr nadaje Biuro odpowiedzialne za wprowadzanie 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   </w:t>
      </w:r>
      <w:r>
        <w:rPr>
          <w:rFonts w:cs="Arial" w:ascii="Arial" w:hAnsi="Arial"/>
          <w:b/>
          <w:bCs/>
          <w:szCs w:val="24"/>
        </w:rPr>
        <w:t>zmian do dokumentu)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40"/>
        <w:gridCol w:w="6840"/>
      </w:tblGrid>
      <w:tr>
        <w:trPr>
          <w:trHeight w:val="551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Instrukcja Wykonawcza Instytucji Zarządzającej RPO Warmia </w:t>
              <w:br/>
              <w:t>i Mazury 2007-2013</w:t>
            </w:r>
          </w:p>
        </w:tc>
      </w:tr>
      <w:tr>
        <w:trPr>
          <w:trHeight w:val="3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47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poprawk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5"/>
        <w:gridCol w:w="1979"/>
        <w:gridCol w:w="2159"/>
        <w:gridCol w:w="1619"/>
        <w:gridCol w:w="1482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.2.1.4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9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ar-SA"/>
              </w:rPr>
              <w:t>Jeżeli wnioski o dofinansowanie projektów uzyskały jednocześnie jednakową liczbę punktów procentowych na ocenie końcowej i na ocenie strategicznej, o wyborze projektów do dofinansowania decyduje Zarząd WWM. Wniosek do Zarządu WWM weryfikuje i parafuje P i Skarbnik WWM;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ar-SA"/>
              </w:rPr>
              <w:t>Jeżeli wnioski o dofinansowanie projektów uzyskały jednocześnie jednakową liczbę punktów procentowych na ocenie końcowej i na ocenie strategicznej, o wyborze projektów do dofinansowania decyduje Zarząd WWM na najbliższym posiedzeniu. Wniosek do Zarządu WWM weryfikuje i parafuje P i Skarbnik WWM;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.2.1.4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2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ar-SA"/>
              </w:rPr>
              <w:t>Po podjęciu uchwały przez Zarząd WWM, Pracownik ZPRR/BP ma obowiązek pisemnego poinformowania Wnioskodawcy/Beneficjenta o wybraniu bądź nie wybraniu projektu do dofinansowania.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ar-SA"/>
              </w:rPr>
              <w:t>Po podjęciu uchwały przez Zarząd WWM, Pracownik wieloosobowego stanowiska ds. oceny i obsługi wniosków w BP ma obowiązek pisemnego poinformowania Wnioskodawcy/Beneficjenta o wybraniu bądź nie wybraniu projektu do dofinansowani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</w:t>
            </w:r>
            <w:r>
              <w:rPr>
                <w:rFonts w:cs="Arial" w:ascii="Arial" w:hAnsi="Arial"/>
                <w:color w:val="80808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 /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Projektów - Informatyzac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 /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Projektów - Informatyzac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11:00Z</dcterms:created>
  <dc:creator>M. Kiejdo</dc:creator>
  <dc:description/>
  <cp:keywords/>
  <dc:language>en-US</dc:language>
  <cp:lastModifiedBy>a.adamowska</cp:lastModifiedBy>
  <cp:lastPrinted>2008-09-08T14:33:00Z</cp:lastPrinted>
  <dcterms:modified xsi:type="dcterms:W3CDTF">2008-09-15T13:29:00Z</dcterms:modified>
  <cp:revision>4</cp:revision>
  <dc:subject/>
  <dc:title>KARTA ZMIAN NR </dc:title>
</cp:coreProperties>
</file>