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b/>
          <w:bCs/>
          <w:szCs w:val="24"/>
        </w:rPr>
        <w:t xml:space="preserve">KARTA ZMIAN NR …………………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  <w:t>(nr nadaje Biuro odpowiedzialne za wprowadzanie zmian do dokumentu)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  <w:r>
        <w:br w:type="page"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20"/>
        <w:gridCol w:w="6730"/>
      </w:tblGrid>
      <w:tr>
        <w:trPr>
          <w:trHeight w:val="551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DOKUMENTU:</w:t>
            </w:r>
          </w:p>
        </w:tc>
        <w:tc>
          <w:tcPr>
            <w:tcW w:w="6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kcja Wykonawcza Instytucji Zarządzającej Regionalnym Programem Operacyjnym Warmia i Mazury na lata 2007-2013</w:t>
            </w:r>
          </w:p>
        </w:tc>
      </w:tr>
      <w:tr>
        <w:trPr>
          <w:trHeight w:val="33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161" w:hanging="2161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7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komendacje Instytucji Pośredniczącej w Certyfikacj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mo znak: PC.I.7016-0009-001/08 z dnia 14.08.2008 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316"/>
        <w:gridCol w:w="1983"/>
        <w:gridCol w:w="3059"/>
        <w:gridCol w:w="390"/>
        <w:gridCol w:w="1772"/>
        <w:gridCol w:w="700"/>
      </w:tblGrid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.1.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</w:rPr>
              <w:t>Wytyczne w zakresie warunków certyfikacji oraz przygotowania prognoz i wniosków o płatność do Komisji Europejskiej w Programach Operacyjnych w ramach Narodowych Strategicznych Ram Odniesienia na lata 2007-2013 (MRR/H/9(1)07/2007).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</w:rPr>
              <w:t>Wytyczne w zakresie warunków certyfikacji oraz przygotowania prognoz i wniosków o płatność do Komisji Europejskiej w Programach Operacyjnych w ramach Narodowych Strategicznych Ram Odniesienia na lata 2007-2013 (MRR/H/9(2)07/2008).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.1.1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Dodano pkt 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28) Wzór informacji o przeprowadzonych kontrolach na miejscu realizacji projektu w danym półroczu </w:t>
            </w:r>
            <w:r>
              <w:rPr>
                <w:rFonts w:cs="Arial" w:ascii="Arial" w:hAnsi="Arial"/>
                <w:b/>
              </w:rPr>
              <w:t>[Załącznik nr 4.1.28],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3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.1.1.5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Sporządzanie Rocznego planu kontrol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15) Zatwierdzony </w:t>
            </w: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przekazywany jest niezwłocznie do IK NSRO, IC i IPOC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twierdzony </w:t>
            </w:r>
            <w:r>
              <w:rPr>
                <w:rFonts w:cs="Arial" w:ascii="Arial" w:hAnsi="Arial"/>
                <w:i/>
              </w:rPr>
              <w:t>Roczny plan kontroli</w:t>
            </w:r>
            <w:r>
              <w:rPr>
                <w:rFonts w:cs="Arial" w:ascii="Arial" w:hAnsi="Arial"/>
              </w:rPr>
              <w:t xml:space="preserve"> przekazywany jest do IK NSRO, IC i IPOC w terminie do końca roku poprzedzającego rok, którego plan dotyczy.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3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.1.1.5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Aktualizacja Rocznego planu kontroli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Dodano ppkt 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tualizowany Roczny plan kontroli przekazywany jest do IPOC w terminie </w:t>
            </w:r>
            <w:r>
              <w:rPr>
                <w:rFonts w:cs="Arial" w:ascii="Arial" w:hAnsi="Arial"/>
                <w:b/>
              </w:rPr>
              <w:t>5 dni roboczych</w:t>
            </w:r>
            <w:r>
              <w:rPr>
                <w:rFonts w:cs="Arial" w:ascii="Arial" w:hAnsi="Arial"/>
              </w:rPr>
              <w:t xml:space="preserve"> od dnia otrzymania zatwierdzonej zmiany planu.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Od 250 do 2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.1.1.5.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Informowanie o kontroli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Dodano ppkt 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yższe pismo przesyłane jest drogą elektroniczną do wiadomości IPOC przed rozpoczęciem kontroli systemu zarządzania i kontroli, jednakże nie później niż w terminie </w:t>
            </w:r>
            <w:r>
              <w:rPr>
                <w:rFonts w:cs="Arial" w:ascii="Arial" w:hAnsi="Arial"/>
                <w:b/>
              </w:rPr>
              <w:t>3 dni roboczych</w:t>
            </w:r>
            <w:r>
              <w:rPr>
                <w:rFonts w:cs="Arial" w:ascii="Arial" w:hAnsi="Arial"/>
              </w:rPr>
              <w:t xml:space="preserve"> od dnia ich rozpoczęcia.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" w:ascii="Arial" w:hAnsi="Arial"/>
                <w:u w:val="single"/>
              </w:rPr>
              <w:t>Automatycznie zmianie uległa dalsza numeracja podrozdziału</w:t>
            </w:r>
            <w:r>
              <w:rPr>
                <w:rFonts w:cs="Arial" w:ascii="Arial" w:hAnsi="Arial"/>
              </w:rPr>
              <w:t xml:space="preserve"> tj.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→ 6, 6 → 7, 7 → 8, 8 → 9.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</w:rPr>
              <w:t>4.1.1.5.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</w:rPr>
              <w:t>Przygotowanie zaleceń pokontrolnych i kontrola ich wdrażania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</w:rPr>
              <w:t>Dodano ppkt 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IZ przekazuje powyższe pismo wraz z załącznikami do IPOC w terminie </w:t>
            </w:r>
            <w:r>
              <w:rPr>
                <w:rFonts w:cs="Arial" w:ascii="Arial" w:hAnsi="Arial"/>
                <w:b/>
              </w:rPr>
              <w:t>5 dni roboczych</w:t>
            </w:r>
            <w:r>
              <w:rPr>
                <w:rFonts w:cs="Arial" w:ascii="Arial" w:hAnsi="Arial"/>
              </w:rPr>
              <w:t xml:space="preserve"> od dnia ich zatwierdzenia.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" w:ascii="Arial" w:hAnsi="Arial"/>
                <w:u w:val="single"/>
              </w:rPr>
              <w:t>Automatycznie zmianie uległa dalsza numeracja podrozdziału</w:t>
            </w:r>
            <w:r>
              <w:rPr>
                <w:rFonts w:cs="Arial" w:ascii="Arial" w:hAnsi="Arial"/>
              </w:rPr>
              <w:t xml:space="preserve"> tj.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→ 7, 7 → 8, 8 → 9, 9 → 10, 10→11.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.1.1.5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Podejmowanie decyzji o przeprowadzeniu kontroli doraźnej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znaczony przez Kierownika Zespołu Kontrolującego członek zespołu sporządza, pismo informujące o kontroli doraźnej </w:t>
            </w:r>
            <w:r>
              <w:rPr>
                <w:rFonts w:cs="Arial" w:ascii="Arial" w:hAnsi="Arial"/>
                <w:b/>
              </w:rPr>
              <w:t>[Załącznik nr 4.1.11]</w:t>
            </w:r>
            <w:r>
              <w:rPr>
                <w:rFonts w:cs="Arial" w:ascii="Arial" w:hAnsi="Arial"/>
              </w:rPr>
              <w:t xml:space="preserve"> i przekazuje je do weryfikacji Kierownikowi BK, a następnie do akceptacji Dyrektora/Z-cy Dyrektora ZPRR i zatwierdzenia przez jednego z członków Zarządu WWM lub osobę przez niego upoważnioną. Zaakceptowane pismo przesyła faksem i w wersji papierowej (ewentualnie elektronicznie w postaci zeskanowanego pisma informującego o kontroli doraźnej na miejscu realizacji projektu stanowiącego załącznik) do jednostki kontrolowanej, a następnie upewnia się o otrzymaniu pisma przez tę jednostkę, na przykład w formie potwierdzenia telefonicznego.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znaczony przez Kierownika Zespołu Kontrolującego członek zespołu sporządza, pismo informujące o kontroli na miejscu realizacji projektu </w:t>
            </w:r>
            <w:r>
              <w:rPr>
                <w:rFonts w:cs="Arial" w:ascii="Arial" w:hAnsi="Arial"/>
                <w:b/>
              </w:rPr>
              <w:t>[Załącznik nr 4.1.11]</w:t>
            </w:r>
            <w:r>
              <w:rPr>
                <w:rFonts w:cs="Arial" w:ascii="Arial" w:hAnsi="Arial"/>
              </w:rPr>
              <w:t xml:space="preserve"> i przekazuje je do weryfikacji Kierownikowi BK, a następnie do akceptacji Dyrektora/</w:t>
              <w:br/>
              <w:t>Z-cy Dyrektora ZPRR i zatwierdzenia przez jednego z członków Zarządu WWM lub osobę przez niego upoważnioną. Zaakceptowane pismo przesyła faksem i w wersji papierowej (ewentualnie elektronicznie w postaci zeskanowanego pisma informującego o kontroli na miejscu realizacji projektu stanowiącego załącznik) do jednostki kontrolowanej, a następnie upewnia się o otrzymaniu pisma przez tę jednostkę, na przykład w formie potwierdzenia telefonicznego.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6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.1.1.5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Informowanie o kontroli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O terminie przeprowadzenia wizyty Beneficjent powinien zostać skutecznie poinformowany. </w:t>
            </w:r>
            <w:r>
              <w:rPr>
                <w:rFonts w:cs="Arial" w:ascii="Arial" w:hAnsi="Arial"/>
                <w:bCs/>
              </w:rPr>
              <w:t xml:space="preserve">Kierownik Zespołu Kontrolujący lub/i </w:t>
            </w:r>
            <w:r>
              <w:rPr>
                <w:rFonts w:cs="Arial" w:ascii="Arial" w:hAnsi="Arial"/>
              </w:rPr>
              <w:t xml:space="preserve">członek </w:t>
            </w:r>
            <w:r>
              <w:rPr>
                <w:rFonts w:cs="Arial" w:ascii="Arial" w:hAnsi="Arial"/>
                <w:bCs/>
              </w:rPr>
              <w:t xml:space="preserve">Zespołu </w:t>
            </w:r>
            <w:r>
              <w:rPr>
                <w:rFonts w:cs="Arial" w:ascii="Arial" w:hAnsi="Arial"/>
              </w:rPr>
              <w:t xml:space="preserve">przez niego wyznaczony przygotowuje pismo informujące o kontroli </w:t>
            </w:r>
            <w:r>
              <w:rPr>
                <w:rFonts w:cs="Arial" w:ascii="Arial" w:hAnsi="Arial"/>
                <w:b/>
              </w:rPr>
              <w:t>[Załącznik nr 4.1.19]</w:t>
            </w:r>
            <w:r>
              <w:rPr>
                <w:rFonts w:cs="Arial" w:ascii="Arial" w:hAnsi="Arial"/>
              </w:rPr>
              <w:t>, (…)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O terminie przeprowadzenia wizyty Beneficjent powinien zostać skutecznie poinformowany. </w:t>
            </w:r>
            <w:r>
              <w:rPr>
                <w:rFonts w:cs="Arial" w:ascii="Arial" w:hAnsi="Arial"/>
                <w:bCs/>
              </w:rPr>
              <w:t xml:space="preserve">Kierownik Zespołu Kontrolującego lub/i </w:t>
            </w:r>
            <w:r>
              <w:rPr>
                <w:rFonts w:cs="Arial" w:ascii="Arial" w:hAnsi="Arial"/>
              </w:rPr>
              <w:t xml:space="preserve">członek </w:t>
            </w:r>
            <w:r>
              <w:rPr>
                <w:rFonts w:cs="Arial" w:ascii="Arial" w:hAnsi="Arial"/>
                <w:bCs/>
              </w:rPr>
              <w:t xml:space="preserve">Zespołu </w:t>
            </w:r>
            <w:r>
              <w:rPr>
                <w:rFonts w:cs="Arial" w:ascii="Arial" w:hAnsi="Arial"/>
              </w:rPr>
              <w:t xml:space="preserve">przez niego wyznaczony przygotowuje pismo informujące o kontroli </w:t>
            </w:r>
            <w:r>
              <w:rPr>
                <w:rFonts w:cs="Arial" w:ascii="Arial" w:hAnsi="Arial"/>
                <w:b/>
              </w:rPr>
              <w:t>[Załącznik nr 4.1.11]</w:t>
            </w:r>
            <w:r>
              <w:rPr>
                <w:rFonts w:cs="Arial" w:ascii="Arial" w:hAnsi="Arial"/>
              </w:rPr>
              <w:t>, (…)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7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4.1.1.5.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Dodano nowy podrozdzia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</w:rPr>
              <w:t>……………………………………………………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3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ygotowywanie zbiorczych zestawień do IPOC o kontrolach na miejscu realizacji projektu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</w:rPr>
              <w:t xml:space="preserve">IZ zobowiązana jest do przekazywania do IPOC informacji o kontrolach na miejscu realizacji projektu przeprowadzonych w danym półroczu, w formie zbiorczej, w terminie </w:t>
            </w:r>
            <w:r>
              <w:rPr>
                <w:rFonts w:cs="Arial" w:ascii="Arial" w:hAnsi="Arial"/>
                <w:b/>
              </w:rPr>
              <w:t>30 dni kalendarzowych</w:t>
            </w:r>
            <w:r>
              <w:rPr>
                <w:rFonts w:cs="Arial" w:ascii="Arial" w:hAnsi="Arial"/>
              </w:rPr>
              <w:t xml:space="preserve"> po zakończeniu półrocza (tj. do dnia </w:t>
            </w:r>
            <w:r>
              <w:rPr>
                <w:rFonts w:cs="Arial" w:ascii="Arial" w:hAnsi="Arial"/>
                <w:b/>
              </w:rPr>
              <w:t>30 lipca</w:t>
            </w:r>
            <w:r>
              <w:rPr>
                <w:rFonts w:cs="Arial" w:ascii="Arial" w:hAnsi="Arial"/>
              </w:rPr>
              <w:t xml:space="preserve"> za I półrocze i do dnia </w:t>
            </w:r>
            <w:r>
              <w:rPr>
                <w:rFonts w:cs="Arial" w:ascii="Arial" w:hAnsi="Arial"/>
                <w:b/>
              </w:rPr>
              <w:t>30 stycznia</w:t>
            </w:r>
            <w:r>
              <w:rPr>
                <w:rFonts w:cs="Arial" w:ascii="Arial" w:hAnsi="Arial"/>
              </w:rPr>
              <w:t xml:space="preserve"> za II półrocze)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IP/IP II</w:t>
            </w:r>
            <w:r>
              <w:rPr>
                <w:rFonts w:cs="Arial" w:ascii="Arial" w:hAnsi="Arial"/>
                <w:u w:val="single"/>
              </w:rPr>
              <w:t xml:space="preserve"> zobowiązana jest</w:t>
            </w:r>
            <w:r>
              <w:rPr>
                <w:rFonts w:cs="Arial" w:ascii="Arial" w:hAnsi="Arial"/>
              </w:rPr>
              <w:t xml:space="preserve"> do przekazywania do IZ informacji o kontrolach na miejscu realizacji projektu przeprowadzonych w danym półroczu, w formie zbiorczej, w terminie </w:t>
            </w:r>
            <w:r>
              <w:rPr>
                <w:rFonts w:cs="Arial" w:ascii="Arial" w:hAnsi="Arial"/>
                <w:b/>
              </w:rPr>
              <w:t>15 dni kalendarzowych</w:t>
            </w:r>
            <w:r>
              <w:rPr>
                <w:rFonts w:cs="Arial" w:ascii="Arial" w:hAnsi="Arial"/>
              </w:rPr>
              <w:t xml:space="preserve"> po zakończeniu półrocza (tj. do dnia </w:t>
            </w:r>
            <w:r>
              <w:rPr>
                <w:rFonts w:cs="Arial" w:ascii="Arial" w:hAnsi="Arial"/>
                <w:b/>
              </w:rPr>
              <w:t>15 lipca</w:t>
            </w:r>
            <w:r>
              <w:rPr>
                <w:rFonts w:cs="Arial" w:ascii="Arial" w:hAnsi="Arial"/>
              </w:rPr>
              <w:t xml:space="preserve"> za I półrocze i do dnia </w:t>
            </w:r>
            <w:r>
              <w:rPr>
                <w:rFonts w:cs="Arial" w:ascii="Arial" w:hAnsi="Arial"/>
                <w:b/>
              </w:rPr>
              <w:t>15 stycznia</w:t>
            </w:r>
            <w:r>
              <w:rPr>
                <w:rFonts w:cs="Arial" w:ascii="Arial" w:hAnsi="Arial"/>
              </w:rPr>
              <w:t xml:space="preserve"> za II półrocze)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kontrolach na miejscu realizacji projektu zawiera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y umowy/decyzji o dofinansowaniu projektu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y wniosków Beneficjentów o płatność, objętych zakresem kontroli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y przeprowadzenia kontroli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y Beneficjenta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ę instytucji przeprowadzających kontrolę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ntrolne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ecenia pokontroln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 zakończeniu półrocza pracownik wieloosobowego stanowiska ds. kontroli projektów przygotowuje informację o przeprowadzonych przez IZ i IP/IP II kontrolach na miejscu realizacji projektu w danym półroczu w formie zbiorczego zestawienia </w:t>
            </w:r>
            <w:r>
              <w:rPr>
                <w:rFonts w:cs="Arial" w:ascii="Arial" w:hAnsi="Arial"/>
                <w:b/>
              </w:rPr>
              <w:t xml:space="preserve">[Załącznik nr 4.1.28]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akceptowana jest przez Kierownika BK, a następnie zatwierdzana przez Dyrektora/Z-cę Dyrektora ZPRR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</w:rPr>
              <w:t xml:space="preserve">Pracownik wieloosobowego stanowiska ds. kontroli projektów przesyła powyższą informację do IPOC w terminie </w:t>
            </w:r>
            <w:r>
              <w:rPr>
                <w:rFonts w:cs="Arial" w:ascii="Arial" w:hAnsi="Arial"/>
                <w:b/>
              </w:rPr>
              <w:t>30 dni kalendarzowych</w:t>
            </w:r>
            <w:r>
              <w:rPr>
                <w:rFonts w:cs="Arial" w:ascii="Arial" w:hAnsi="Arial"/>
              </w:rPr>
              <w:t xml:space="preserve"> po zakończeniu półrocz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</w:rPr>
              <w:t>IPOC, jeśli uzna to za zasadne, może zwrócić się do IZ o przekazanie szczegółowej dokumentacji pokontrolnej, dotyczącej kontroli projektu, przeprowadzonej przez IZ lub instytucję, do której IZ delegowała swoje zadani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</w:rPr>
              <w:t>W przypadku stwierdzenia rażącego zaniedbania zasad systemu zarządzania i kontroli, albo rażącego naruszenia warunków certyfikacji, IZ zobowiązana jest do niezwłocznego przekazania, drogą pisemną, do IPOC, wyprzedzającej informacji o ustaleniach kontroli, bez oczekiwania na ostateczny termin jej zakończeni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9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Inspektor - 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Wieloosobowe stanowisko ds. kontroli zamówień publicznych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14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 Kontroli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Kontrol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14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</w:t>
              <w:br/>
              <w:t>Z-ca Dyrektora Departamentu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5">
    <w:name w:val="WW8Num21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3:31:00Z</dcterms:created>
  <dc:creator>tomek</dc:creator>
  <dc:description/>
  <cp:keywords/>
  <dc:language>en-US</dc:language>
  <cp:lastModifiedBy>a.adamowska</cp:lastModifiedBy>
  <cp:lastPrinted>2008-08-21T15:30:00Z</cp:lastPrinted>
  <dcterms:modified xsi:type="dcterms:W3CDTF">2008-09-15T13:26:00Z</dcterms:modified>
  <cp:revision>8</cp:revision>
  <dc:subject/>
  <dc:title>Załącznik nr 1</dc:title>
</cp:coreProperties>
</file>