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KARTA ZMIAN NR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kcja Wykonawcza Instytucji Zarządzającej Regionalnym Programem Operacyjnym Warmia i Mazury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2.3.5 Wzór Uchwały Zarządu Województwa Warmińsko-Mazurskiego o dofinansowanie operacji w ramach Rocznego Planu Działań IZ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4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opisie sposobu konstruowania identyfikatorów dokumentów związanych z projektami współfinansowanymi z funduszy strukturalnych nie uwzględniono kodu regionu zgodnie z Załącznikiem nr 2 (Opis tworzenia Jednolitego Identyfikatora Dokumentów w Krajowym Systemie Informatycznym (SIMIK 02-13) oraz w Lokalnych Systemach Informatycznych) do wytycznych w zakresie warunków gromadzenia i przekazywania danych w formie elektronicznej (MRR/H/17(1)01/08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5"/>
        <w:gridCol w:w="1979"/>
        <w:gridCol w:w="2158"/>
        <w:gridCol w:w="1619"/>
        <w:gridCol w:w="1483"/>
      </w:tblGrid>
      <w:tr>
        <w:trPr>
          <w:trHeight w:val="6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3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5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wała Nr ……………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rz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  <w:b/>
                <w:bCs/>
              </w:rPr>
              <w:t>du Województwa Warmi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  <w:b/>
                <w:bCs/>
              </w:rPr>
              <w:t>sko-Mazurski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dnia ……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sprawie: </w:t>
            </w:r>
            <w:r>
              <w:rPr>
                <w:rFonts w:cs="Arial" w:ascii="Arial" w:hAnsi="Arial"/>
                <w:b/>
                <w:bCs/>
              </w:rPr>
              <w:t>dofinansowania operacji finansowych obj</w:t>
            </w:r>
            <w:r>
              <w:rPr>
                <w:rFonts w:cs="Arial" w:ascii="Arial" w:hAnsi="Arial"/>
              </w:rPr>
              <w:t>ę</w:t>
            </w:r>
            <w:r>
              <w:rPr>
                <w:rFonts w:cs="Arial" w:ascii="Arial" w:hAnsi="Arial"/>
                <w:b/>
                <w:bCs/>
              </w:rPr>
              <w:t>tych Rocznym Planem Działa</w:t>
            </w:r>
            <w:r>
              <w:rPr>
                <w:rFonts w:cs="Arial" w:ascii="Arial" w:hAnsi="Arial"/>
              </w:rPr>
              <w:t>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WND-RPWM.08.00.00-…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spółfinansowanych z Europejskiego Funduszu Rozwoju Regionalnego w rama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si Priorytetowej 8 – „Pomoc Techniczna”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alnego Programu Operacyjnego Warmia i Mazury na lata 2007-20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 nr UDA-RPWM.08.00.00-NR-28-NRK/ROK-……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wała Nr ……………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rz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  <w:b/>
                <w:bCs/>
              </w:rPr>
              <w:t>du Województwa Warmi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  <w:b/>
                <w:bCs/>
              </w:rPr>
              <w:t>sko-Mazurski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dnia ……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sprawie: </w:t>
            </w:r>
            <w:r>
              <w:rPr>
                <w:rFonts w:cs="Arial" w:ascii="Arial" w:hAnsi="Arial"/>
                <w:b/>
                <w:bCs/>
              </w:rPr>
              <w:t>dofinansowania operacji finansowych obj</w:t>
            </w:r>
            <w:r>
              <w:rPr>
                <w:rFonts w:cs="Arial" w:ascii="Arial" w:hAnsi="Arial"/>
              </w:rPr>
              <w:t>ę</w:t>
            </w:r>
            <w:r>
              <w:rPr>
                <w:rFonts w:cs="Arial" w:ascii="Arial" w:hAnsi="Arial"/>
                <w:b/>
                <w:bCs/>
              </w:rPr>
              <w:t>tych Rocznym Planem Działa</w:t>
            </w:r>
            <w:r>
              <w:rPr>
                <w:rFonts w:cs="Arial" w:ascii="Arial" w:hAnsi="Arial"/>
              </w:rPr>
              <w:t>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WND-RPWM.08.00.00-28-NRK/RO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spółfinansowanych z Europejskiego Funduszu Rozwoju Regionalnego w rama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i Priorytetowej 8 – „Pomoc Techniczna”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alnego Programu Operacyjnego Warmia i Mazury na lata 2007-20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 nr UDA-RPWM.08.00.00 -28-NRK/ROK-N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27"/>
        <w:gridCol w:w="3240"/>
        <w:gridCol w:w="1620"/>
        <w:gridCol w:w="124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j Filipczu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omocy Technicz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8.2008</w:t>
            </w:r>
          </w:p>
        </w:tc>
      </w:tr>
      <w:tr>
        <w:trPr>
          <w:trHeight w:val="12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omocy Technicz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>
          <w:trHeight w:val="1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5">
    <w:name w:val="WW8Num1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56:00Z</dcterms:created>
  <dc:creator>tomek</dc:creator>
  <dc:description/>
  <cp:keywords/>
  <dc:language>en-US</dc:language>
  <cp:lastModifiedBy>a.adamowska</cp:lastModifiedBy>
  <cp:lastPrinted>2008-09-04T10:01:00Z</cp:lastPrinted>
  <dcterms:modified xsi:type="dcterms:W3CDTF">2008-09-15T13:24:00Z</dcterms:modified>
  <cp:revision>4</cp:revision>
  <dc:subject/>
  <dc:title>Załącznik nr 1</dc:title>
</cp:coreProperties>
</file>