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Cs w:val="24"/>
        </w:rPr>
        <w:t xml:space="preserve">KARTA ZMIAN NR ..................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( nr nadaje Biuro odpowiedzialne za wprowadzanie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</w:t>
      </w:r>
      <w:r>
        <w:rPr>
          <w:rFonts w:cs="Arial" w:ascii="Arial" w:hAnsi="Arial"/>
          <w:b/>
          <w:bCs/>
          <w:szCs w:val="24"/>
        </w:rPr>
        <w:t>zmian do dokumentu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kcja Wykonawcza Instytucji Zarządzającej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onalnym Programem Operacyjnym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mia i Mazury na lata 2007-2013</w:t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ersja 5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40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 Instytucji Pośredniczącej  w Certyfikacji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jednolicenie i usprawnienie treści proced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015"/>
        <w:gridCol w:w="1979"/>
        <w:gridCol w:w="2158"/>
        <w:gridCol w:w="1619"/>
        <w:gridCol w:w="1482"/>
      </w:tblGrid>
      <w:tr>
        <w:trPr>
          <w:trHeight w:val="8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1.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a - nie wskazano łącznego terminu na realizację procesu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odnie z przepisami prawnymi realizacja procesu dotyczącego wyboru projektów w trybie indywidualnym przez Zarząd WWM jest procesem ciągłym, który może być realizowany od etapu programowania RPO WiM do końca roku 2013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2.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a - nie wskazano łącznego terminu na realizację procesu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d momentu otrzymania od </w:t>
            </w:r>
            <w:r>
              <w:rPr>
                <w:rFonts w:cs="Arial" w:ascii="Arial" w:hAnsi="Arial"/>
              </w:rPr>
              <w:t xml:space="preserve">Wnioskodawców/Beneficjentów ostatecznych danych dotyczących inwestycji umieszczonych w Planie Inwestycyjnym RPO WiM niezbędnych do przygotowania umów wstępnych, łączny termin na realizację procesu wynosi </w:t>
              <w:br/>
              <w:t>40 dni roboczych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2.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Treść wniosku do Zarządu WWM weryfikuje Kierownik BP PR. </w:t>
            </w:r>
            <w:r>
              <w:rPr>
                <w:rFonts w:cs="Arial" w:ascii="Arial" w:hAnsi="Arial"/>
                <w:bCs/>
              </w:rPr>
              <w:t>Wniosek weryfikuje i podpisuje Dyrektor/Z-ca Dyrektora PR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Treść wniosku do Zarządu WWM weryfikuje Kierownik BP PR. </w:t>
            </w:r>
            <w:r>
              <w:rPr>
                <w:rFonts w:cs="Arial" w:ascii="Arial" w:hAnsi="Arial"/>
                <w:bCs/>
              </w:rPr>
              <w:t>Wniosek akceptuje Dyrektor/Z-ca Dyrektora PR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2.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t 9) Pracownik na stanowisku ds. inkubacji projektów w BP PR, w terminie 3 dni roboczych od dnia otrzymania zaakceptowanego przez ZPRR projektu umowy wstępnej, dokonuje jego weryfikacji. W przypadku zgłoszonych przez ZPRR propozycji zapisów zmian projektu umowy wstępnej  Pracownik na stanowisku ds. inkubacji projektów w BP P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4500" w:leader="none"/>
              </w:tabs>
              <w:ind w:left="108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zględnia zaproponowane uwagi do treści projektu umowy wstępn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4500" w:leader="none"/>
              </w:tabs>
              <w:ind w:left="108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ciowo uwzględnia zaproponowane uwagi do treści projektu umowy wstępnej, o czym PR niezwłocznie informuje pisemnie ZPRR wraz z uzasadnieniem podjętej decyzj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4500" w:leader="none"/>
              </w:tabs>
              <w:ind w:left="108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uwzględnia zaproponowanych uwag do projektu treści umowy wstępnej, </w:t>
              <w:br/>
              <w:t>o czym PR niezwłocznie informuje pisemnie ZPRR wraz z uzasadnieniem podjętej decyzji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kt 9) Pracownik na stanowisku ds. inkubacji projektów w BP PR, w terminie 3 dni roboczych od dnia otrzymania zaakceptowanego przez ZPRR projektu umowy wstępnej, dokonuje jego weryfikacji. W przypadku zgłoszonych przez ZPRR propozycji zapisów zmian projektu umowy wstępnej  Pracownik na stanowisku ds. inkubacji projektów w BP P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4500" w:leader="none"/>
              </w:tabs>
              <w:ind w:left="108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zględnia zaproponowane uwagi do treści projektu umowy wstępn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4500" w:leader="none"/>
              </w:tabs>
              <w:ind w:left="1080" w:hanging="360"/>
              <w:jc w:val="both"/>
              <w:rPr/>
            </w:pPr>
            <w:r>
              <w:rPr>
                <w:rFonts w:cs="Arial" w:ascii="Arial" w:hAnsi="Arial"/>
              </w:rPr>
              <w:t>częściowo uwzględnia zaproponowane uwagi do treści projektu umowy wstępnej, o czym PR niezwłocznie informuje pocztą elektroniczną ZPRR wraz z uzasadnieniem podjętej decyzj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4500" w:leader="none"/>
              </w:tabs>
              <w:ind w:left="108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uwzględnia zaproponowanych uwag do projektu treści umowy wstępnej, </w:t>
              <w:br/>
              <w:t>o czym PR niezwłocznie informuje pocztą elektroniczną ZPRR wraz z uzasadnieniem podjętej decyzji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3.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t 5) Po uzyskaniu powyższych akceptacji, pismo parafuje Członek Zarządu WWM, a ostatecznie podpisuje je Marszałek WWM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kt 5) Po uzyskaniu powyższych akceptacji, pismo ostatecznie podpisuje Członek Zarządu WW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3.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t 19) Raz na 6 miesięcy, Pracownik na stanowisku ds. inkubacji projektów w BP PR przygotowuje dla IK RPO informację zbiorczą z rezultatów monitorowania przygotowania indywidualnych projektów do realizacji w zakresie przestrzegania harmonogramu w stosunku do ustalonego w umowie wstępnej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t 19) Do dnia 15 każdego miesiąca następującego po miesiącu sprawozdawczym Pracownik na stanowisku ds. inkubacji projektów w BP PR przygotowuje dla IK RPO informację zbiorczą z rezultatów monitorowania przygotowania indywidualnych projektów do realizacji w zakresie przestrzegania harmonogramu w stosunku do ustalonego w umowie wstępnej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3.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t 20) Przygotowaną informację weryfikuje/parafuje Kierownik BP PR, a następnie Dyrektor/Z-ca Dyrektora PR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t 20) Przygotowaną informację weryfikuje/parafuje Kierownik BP PR, a ostatecznie podpisuje ją Dyrektor/Z-ca Dyrektora P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 związku z powyższym pkt 21) należy wykreślić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aweł Kaszubsk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gramowa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.08.2008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Lidia Wójtowicz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8.2008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Lidia Wójtowicz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8.2008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/>
      <w:i w:val="false"/>
      <w:color w:val="000000"/>
      <w:sz w:val="24"/>
      <w:szCs w:val="24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z4">
    <w:name w:val="WW8Num3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ZnakZnakZnakZnakZnakZnakZnakZnakZnak2ZnakZnakZnak">
    <w:name w:val="Znak1 Znak Znak Znak Znak Znak Znak Znak Znak Znak Znak Znak Znak2 Znak Znak Znak"/>
    <w:basedOn w:val="Normal"/>
    <w:qFormat/>
    <w:pPr/>
    <w:rPr/>
  </w:style>
  <w:style w:type="paragraph" w:styleId="Znak1ZnakZnakZnakZnakZnakZnakZnakZnakZnakZnakZnakZnak2ZnakZnakZnak1">
    <w:name w:val=" Znak1 Znak Znak Znak Znak Znak Znak Znak Znak Znak Znak Znak Znak2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00:00Z</dcterms:created>
  <dc:creator>tomek</dc:creator>
  <dc:description/>
  <cp:keywords/>
  <dc:language>en-US</dc:language>
  <cp:lastModifiedBy>a.adamowska</cp:lastModifiedBy>
  <cp:lastPrinted>2008-09-01T08:39:00Z</cp:lastPrinted>
  <dcterms:modified xsi:type="dcterms:W3CDTF">2008-09-15T13:31:00Z</dcterms:modified>
  <cp:revision>4</cp:revision>
  <dc:subject/>
  <dc:title>Załącznik nr 1</dc:title>
</cp:coreProperties>
</file>