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ko-Maz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KARTA ZMIAN NR ……… 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(nr nadaje Biuro odpowiedzialne za wprowadzanie zmian do dokumentu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1800"/>
        <w:gridCol w:w="6300"/>
      </w:tblGrid>
      <w:tr>
        <w:trPr>
          <w:trHeight w:val="551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wykonawcza Instytucji Zarządzającej Regionalnym Programem Operacyjnym na lata 2007-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6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13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  <w:br/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Uwagi Instytucji Pośredniczącej w Certyfikującej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4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2369"/>
        <w:gridCol w:w="1625"/>
        <w:gridCol w:w="1795"/>
        <w:gridCol w:w="1982"/>
        <w:gridCol w:w="1482"/>
      </w:tblGrid>
      <w:tr>
        <w:trPr>
          <w:trHeight w:val="8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niki przeprowadzonych kontroli/audytów w IZ, IP/IP II przez upoważnione organy </w:t>
              <w:br/>
              <w:t>są niezwłocznie przekazywane do IC/IPOC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Arial" w:ascii="Arial" w:hAnsi="Arial"/>
              </w:rPr>
              <w:t>Dyrektor/Z-ca Dyrektora ZPRR informuje niezwłocznie, dr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elektronicz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 Instytucję Certyfikującą o kontrolach i audytach rozpoc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ych w IZ przez NIK, jak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ównie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</w:rPr>
              <w:t>inne uprawnione do tego s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by kontrolne i audytowe.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k wieloosobowego stanowiska ds. procedur BKD przygotowuje pismo </w:t>
              <w:br/>
              <w:t xml:space="preserve">do IC/IPOC przekazujące wyniki kontroli i audytów. Zweryfikowane pismo przez Kierownika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BKD zostaje zatwierdzone przez Dyrektora/Z-cę Dyrektora ZPRR i przekazane w wersji papierowej do wiadom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do IC/IPOC, w terminie </w:t>
            </w:r>
            <w:r>
              <w:rPr>
                <w:rFonts w:cs="Arial" w:ascii="Arial" w:hAnsi="Arial"/>
                <w:b/>
              </w:rPr>
              <w:t>5 dni roboczych</w:t>
            </w:r>
            <w:r>
              <w:rPr>
                <w:rFonts w:cs="Arial" w:ascii="Arial" w:hAnsi="Arial"/>
              </w:rPr>
              <w:t xml:space="preserve"> od dnia ich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rzymania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rFonts w:cs="Arial" w:ascii="Arial" w:hAnsi="Arial"/>
              </w:rPr>
              <w:t>W odniesieniu do kontroli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zeprowadzanych u Beneficjentów, IZ zobow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zana jest </w:t>
              <w:br/>
              <w:t>do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romadzenia wyników kontroli i audytów, zawier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ustalenia o stwierdzeniu wyst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pienia nieprawidłow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zw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zanych z realizac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 xml:space="preserve">RPO WiM. 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rFonts w:cs="Arial" w:ascii="Arial" w:hAnsi="Arial"/>
              </w:rPr>
              <w:t xml:space="preserve">Pracownik wieloosobowego stanowiska ds. procedur BKD przygotowuje pismo </w:t>
              <w:br/>
              <w:t xml:space="preserve">do IC/IPOC przekazujące ww. wyniki kontroli i audytów. Zweryfikowane pismo przez Kierownika BKD zostaje zatwierdzone przez Dyrektora/Z-cę Dyrektora ZPRR i przekazane </w:t>
              <w:br/>
              <w:t>w wersji papierowej do wiadom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do IC/IPOC, w terminie </w:t>
            </w:r>
            <w:r>
              <w:rPr>
                <w:rFonts w:cs="Arial" w:ascii="Arial" w:hAnsi="Arial"/>
                <w:b/>
              </w:rPr>
              <w:t>5 dni roboczych</w:t>
            </w:r>
            <w:r>
              <w:rPr>
                <w:rFonts w:cs="Arial" w:ascii="Arial" w:hAnsi="Arial"/>
              </w:rPr>
              <w:t xml:space="preserve"> od dnia ich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rzyman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3"/>
        <w:gridCol w:w="1842"/>
        <w:gridCol w:w="2505"/>
        <w:gridCol w:w="2160"/>
        <w:gridCol w:w="1420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18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– wieloosobowe stanowisko ds. proced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Koordynacj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9.2008r.</w:t>
            </w:r>
          </w:p>
        </w:tc>
      </w:tr>
      <w:tr>
        <w:trPr>
          <w:trHeight w:val="125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Biura Koordyn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Koordynacj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9.2008r.</w:t>
            </w:r>
          </w:p>
        </w:tc>
      </w:tr>
      <w:tr>
        <w:trPr>
          <w:trHeight w:val="125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/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/Z-ca Dyrekto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9.2008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39:00Z</dcterms:created>
  <dc:creator>k.cymcyk</dc:creator>
  <dc:description/>
  <cp:keywords/>
  <dc:language>en-US</dc:language>
  <cp:lastModifiedBy>a.adamowska</cp:lastModifiedBy>
  <cp:lastPrinted>2008-09-11T13:38:00Z</cp:lastPrinted>
  <dcterms:modified xsi:type="dcterms:W3CDTF">2008-09-15T13:30:00Z</dcterms:modified>
  <cp:revision>4</cp:revision>
  <dc:subject/>
  <dc:title>Załącznik do Uchwały Nr…………………</dc:title>
</cp:coreProperties>
</file>