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……………..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20"/>
        <w:gridCol w:w="6730"/>
      </w:tblGrid>
      <w:tr>
        <w:trPr>
          <w:trHeight w:val="55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Instrukcji Wykonawczej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1.2.2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Opisy stanowisk</w:t>
            </w:r>
          </w:p>
        </w:tc>
      </w:tr>
      <w:tr>
        <w:trPr>
          <w:trHeight w:val="35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komendacje Instytucji Pośredniczącej w Certyfika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mo znak: PC.I.7016-0009-001/08 z dnia 14.08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908"/>
        <w:gridCol w:w="1859"/>
        <w:gridCol w:w="2554"/>
        <w:gridCol w:w="1597"/>
        <w:gridCol w:w="1259"/>
      </w:tblGrid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Załącznik nr 1.2.2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Opisy stanowisk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04 do 1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Kierownik Biura Kontrol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udział w przygotowywaniu dokumentów niezbędnych do realizacji RPO Wi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</w:t>
            </w:r>
            <w:r>
              <w:rPr>
                <w:rFonts w:cs="Arial" w:ascii="Arial" w:hAnsi="Arial"/>
              </w:rPr>
              <w:t>adzór nad opracowaniem procedur przeprowadzania kontroli oraz sposobu postępowania w przypadku wykrycia nieprawidłow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z</w:t>
            </w:r>
            <w:r>
              <w:rPr>
                <w:rFonts w:cs="Arial" w:ascii="Arial" w:hAnsi="Arial"/>
              </w:rPr>
              <w:t>apewnienie prowadzenia prawidłowej kontroli RPO Wi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k</w:t>
            </w:r>
            <w:r>
              <w:rPr>
                <w:rFonts w:cs="Arial" w:ascii="Arial" w:hAnsi="Arial"/>
              </w:rPr>
              <w:t>oordynacja prac związanych z opracowaniem Rocznych Planów Kontrol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weryfikacja sporządzonych informacji pokontrolnych oraz nadzór nad przekazaniem</w:t>
            </w:r>
            <w:r>
              <w:rPr>
                <w:rFonts w:cs="Arial" w:ascii="Arial" w:hAnsi="Arial"/>
              </w:rPr>
              <w:t xml:space="preserve"> ich o</w:t>
            </w:r>
            <w:r>
              <w:rPr>
                <w:rFonts w:cs="Arial" w:ascii="Arial" w:hAnsi="Arial"/>
                <w:bCs/>
                <w:lang w:eastAsia="ar-SA"/>
              </w:rPr>
              <w:t>dpowiednim instytucjo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pracowanie projektu budżetu w zakresie realizacji zadań Biur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koordynacja prac w zakresie wykorzystania wyników przeprowadzonych kontrol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eastAsia="ar-SA"/>
              </w:rPr>
              <w:t>w celu usprawniania stosowanych procedur i zapobiegania powstawaniu nieprawidłowośc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akceptacja projektów wniosków kierowanych do Zarządu Województwa w spraw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eastAsia="ar-SA"/>
              </w:rPr>
              <w:t>wynikających z zadań merytorycznych Biur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g</w:t>
            </w:r>
            <w:r>
              <w:rPr>
                <w:rFonts w:cs="Arial" w:ascii="Arial" w:hAnsi="Arial"/>
              </w:rPr>
              <w:t>romadzenie i przekazywanie danych w zakresie pracy Biur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</w:t>
            </w:r>
            <w:r>
              <w:rPr>
                <w:rFonts w:cs="Arial" w:ascii="Arial" w:hAnsi="Arial"/>
              </w:rPr>
              <w:t>łaściwe przechowywanie i zabezpieczanie dokument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n</w:t>
            </w:r>
            <w:r>
              <w:rPr>
                <w:rFonts w:cs="Arial" w:ascii="Arial" w:hAnsi="Arial"/>
              </w:rPr>
              <w:t>adzór nad przygotowaniem i przekazaniem dokumentów do archiwizacj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ind w:left="357" w:hanging="357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nywanie innych zadań zleconych przez przełożonego.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jonalne organizowanie i koordynowanie pracy Bi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owanie prawidłowości i terminowości wykonywania zadań i załatwiania spraw przez pracowników Biura, w tym przeprowadzenie kontroli funkcjonal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owanie treści pism i dokumentów przygotowywanych przez pracowników Bi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zentowanie Biura na zewnątr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</w:rPr>
              <w:t>Sporządzenie planów pracy Biura oraz sprawozdań z ich realizac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zakresów czynności podległych pracownik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owanie dyscypliny pracy w Biur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planu urlopów w Biurze oraz nadzór nad jego wykonani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owanie urlopów wypoczynkowych podległych pracownik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ępowanie z wnioskami dotyczącymi pracowników Biura z zakresu prawa prac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</w:rPr>
              <w:t xml:space="preserve">Koordynacja prac związanych z opracowaniem </w:t>
            </w:r>
            <w:r>
              <w:rPr>
                <w:rFonts w:cs="Arial" w:ascii="Arial" w:hAnsi="Arial"/>
                <w:i/>
              </w:rPr>
              <w:t>Rocznych planów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opracowaniem procedur przeprowadzania kontroli oraz sposobu postępowania w przypadku wykrycia nieprawidłow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ynacja prac związanych z przeprowadzeniem rocznego przeglądu stosowanej metodologii doboru próby i analizy ryzy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e prowadzenia prawidłowej kontroli w ramach RPO Wi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Weryfikacja sporządzonych informacji pokontrolnych oraz nadzór nad przekazaniem</w:t>
            </w:r>
            <w:r>
              <w:rPr>
                <w:rFonts w:cs="Arial" w:ascii="Arial" w:hAnsi="Arial"/>
              </w:rPr>
              <w:t xml:space="preserve"> ich o</w:t>
            </w:r>
            <w:r>
              <w:rPr>
                <w:rFonts w:cs="Arial" w:ascii="Arial" w:hAnsi="Arial"/>
                <w:bCs/>
                <w:lang w:eastAsia="ar-SA"/>
              </w:rPr>
              <w:t>dpowiednim instytucjo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Koordynacja prac w zakresie wykorzystania wyników przeprowadzonych kontrol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eastAsia="ar-SA"/>
              </w:rPr>
              <w:t>w 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Koordynacja prac związanych z wykrytymi nieprawidłowościa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przygotowywaniu dokumentów niezbędnych do realizacji RPO Wi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Akceptacja projektów Wniosków kierowanych do Zarządu Województwa w spraw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eastAsia="ar-SA"/>
              </w:rPr>
              <w:t>wynikających z zadań merytorycznych Bi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sporządzaniem okresowych i rocznych sprawozdań z realizacji zadań Bi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opracowywaniem okresowych informacji z realizacji powierzonych zada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Opracowanie projektu budżetu w zakresie realizacji zadań Bi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adzenie i przekazywanie danych w zakresie pracy Bi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</w:rPr>
              <w:t>Właściwe przechowywanie i zabezpieczanie dokume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przygotowaniem i przekazywaniem dokumentów do archiwizacj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72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Wykonywanie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08 do 1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Wieloosobowe stanowisko ds. kontroli systemowy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55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nie informacji na temat planowanych kontroli systemu zarządzania i kontroli IP/IP II w celu uwzględnienia ich w Rocznym Planie Kontro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Rocznego Planu Kontroli IP oraz IP I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procedur przeprowadzania kontroli oraz sposobu postępowania w przypadku wykrycia nieprawidłow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rocznego przeglądu stosowanej metodologii doboru próby i analizy ryzyk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systemowych IP oraz IP I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enie kontroli doraź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bieranie informacji o wykrytych nieprawidłowościach w realizacji projektów, informowanie o nich Kierownika Biura i bieżące przekazywanie niniejszych informacji </w:t>
              <w:br/>
              <w:t>do pracownika wieloosobowego stanowiska ds. nieprawidłow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postępowań mających na celu weryfikację informacji o wystąpieniu nieprawidłow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informacji pokontrolnej i zaleceń pokontrol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informacji pokontrolnej odpowiednim instytucjo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</w:rPr>
              <w:t>monitorowanie wykonania zaleceń pokontrolnych w IP/IP I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przygotowaniu dokumentów niezbędnych do realizacji RPO Wi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ywanie wyników przeprowadzonych kontroli w celu usprawniania stosowanych procedur i zapobiegania powstawaniu nieprawidłowośc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projektów wniosków kierowanych do Zarządu Województwa w sprawach wynikających z zadań merytorycznych Biu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okresowych i rocznych sprawozdań z realizacji zadań Biu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 okresowych informacji z realizacji powierzonych zada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pełnej dokumentacji dotyczącej przeprowadzanych kontrol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anie danych do systemu informatycznego w zakresie zadań realizowanych przez Biur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adzenie i przekazywanie danych w zakresie pracy Biu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e przechowywanie i zabezpieczanie dokumentów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</w:rPr>
              <w:t>przygotowanie i przekazanie dokumentów do archiwiza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ywanie innych zadań zleconych przez przełożonego.</w:t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2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 xml:space="preserve">Przygotowywanie informacji na temat planowanych kontroli </w:t>
            </w:r>
            <w:r>
              <w:rPr>
                <w:rFonts w:cs="Arial" w:ascii="Arial" w:hAnsi="Arial"/>
                <w:bCs/>
                <w:lang w:eastAsia="ar-SA"/>
              </w:rPr>
              <w:t xml:space="preserve">systemu zarządzania i kontroli IP/IP II w celu uwzględnienia ich w </w:t>
            </w:r>
            <w:r>
              <w:rPr>
                <w:rFonts w:cs="Arial" w:ascii="Arial" w:hAnsi="Arial"/>
                <w:i/>
              </w:rPr>
              <w:t>Rocznym planie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Opracowywanie </w:t>
            </w:r>
            <w:r>
              <w:rPr>
                <w:rFonts w:cs="Arial" w:ascii="Arial" w:hAnsi="Arial"/>
                <w:i/>
              </w:rPr>
              <w:t>Rocznego planu kontro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 xml:space="preserve">Weryfikacja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 xml:space="preserve"> IP/IP 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Opracowanie procedur przeprowadzania kontroli oraz sposobu postępowania w przypadku wykrycia nieprawidłow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zeprowadzanie kontroli systemu zarządzania i kontroli IP/IP II na dokumentach oraz na miejsc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zeprowadzanie kontroli doraźnych IP/IP 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Sporządzanie informacji pokontrolnej i zaleceń pokontroln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zekazywanie informacji pokontrolnej odpowiednim instytucjo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Monitorowanie wykonania zaleceń pokontrolnych w IP/IP 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zeprowadzanie postępowań mających na celu weryfikację informacji o wystąpieniu nieprawidłow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Zbieranie informacji o wykrytych nieprawidłowościach w trakcie realizacji kontroli systemu zarządzania i kontroli IP/IP II,, informowanie o nich Kierownika Biura i bieżące przekazywanie niniejszych informacji do pracownika wieloosobowego stanowiska ds. nieprawidłow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Wykorzystywanie wyników przeprowadzonych kontroli w 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Udział w przygotowaniu dokumentów niezbędnych do realizacji RPO Wi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Opracowanie projektów wniosków kierowanych do Zarządu Województwa w sprawach wynikających z zadań merytorycznych Bi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Sporządzanie okresowych i rocznych sprawozdań z realizacji zadań Bi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2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Opracowywanie okresowych informacji z realizacji powierzonych zadań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54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owadzenie pełnej dokumentacji dotyczącej przeprowadzanych kontro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326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prowadzanie danych do systemu informatycznego w zakresie zadań realizowanych przez Biu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54"/>
              <w:jc w:val="both"/>
              <w:rPr/>
            </w:pPr>
            <w:r>
              <w:rPr>
                <w:rFonts w:cs="Arial" w:ascii="Arial" w:hAnsi="Arial"/>
              </w:rPr>
              <w:t>Gromadzenie i przekazywanie danych w zakresie pracy Bi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e przechowywanie i zabezpieczanie dokument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nie i przekazywanie dokumentów do archiwiza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1991" w:leader="none"/>
              </w:tabs>
              <w:ind w:left="720" w:hanging="7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ywanie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12 do 1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Wieloosobowe stanowisko ds. kontroli projektów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zygotowywanie informacji na temat planowanych kontroli na miejscu realizacji projektów w celu sporządzenia Rocznego Planu Kontrol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</w:t>
            </w:r>
            <w:r>
              <w:rPr>
                <w:rFonts w:cs="Arial" w:ascii="Arial" w:hAnsi="Arial"/>
              </w:rPr>
              <w:t>pracowanie procedur przeprowadzania kontroli oraz sposobu postępowania w przypadku wykrycia nieprawidłow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</w:t>
            </w:r>
            <w:r>
              <w:rPr>
                <w:rFonts w:cs="Arial" w:ascii="Arial" w:hAnsi="Arial"/>
              </w:rPr>
              <w:t>pracowywanie Rocznego Planu Kontroli Biu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rocznego przeglądu stosowanej metodologii doboru próby i analizy ryzyk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kontroli na dokumentach oraz na miejscu realizacji projekt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kontroli rzeczowej realizacji projekt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kontroli prac, usług i dostaw opisanych fakturam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kontroli procedur przetargowych zgodnie z prawem zamówień publicznych oraz zgodności z Wnioskiem o dofinansowanie projektu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kontroli doraźn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z</w:t>
            </w:r>
            <w:r>
              <w:rPr>
                <w:rFonts w:cs="Arial" w:ascii="Arial" w:hAnsi="Arial"/>
              </w:rPr>
              <w:t xml:space="preserve">bieranie informacji o wykrytych nieprawidłowościach w realizacji projektów, informowanie o nich Kierownika Biura i bieżące przekazywanie niniejszych informacji </w:t>
              <w:br/>
              <w:t>do pracownika wieloosobowego stanowiska ds. nieprawidłow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prowadzanie postępowań mających na celu weryfikację informacji o wystąpieniu nieprawidłow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</w:t>
            </w:r>
            <w:r>
              <w:rPr>
                <w:rFonts w:cs="Arial" w:ascii="Arial" w:hAnsi="Arial"/>
              </w:rPr>
              <w:t>porządzanie informacji pokontrolnej i zaleceń pokontrolnych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ekazywanie informacji pokontrolnej odpowiednim instytucjo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m</w:t>
            </w:r>
            <w:r>
              <w:rPr>
                <w:rFonts w:cs="Arial" w:ascii="Arial" w:hAnsi="Arial"/>
              </w:rPr>
              <w:t>onitorowanie wykonania zaleceń pokontrolnych przez Beneficjentów realizujących projekty w ramach RPO WiM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u</w:t>
            </w:r>
            <w:r>
              <w:rPr>
                <w:rFonts w:cs="Arial" w:ascii="Arial" w:hAnsi="Arial"/>
              </w:rPr>
              <w:t xml:space="preserve">dział w przygotowaniu dokumentów niezbędnych do </w:t>
            </w:r>
            <w:r>
              <w:rPr>
                <w:rFonts w:cs="Arial" w:ascii="Arial" w:hAnsi="Arial"/>
                <w:bCs/>
                <w:lang w:eastAsia="ar-SA"/>
              </w:rPr>
              <w:t>realizacji RPO Wi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</w:t>
            </w:r>
            <w:r>
              <w:rPr>
                <w:rFonts w:cs="Arial" w:ascii="Arial" w:hAnsi="Arial"/>
              </w:rPr>
              <w:t>ykorzystywanie wyników przeprowadzonych kontroli w celu usprawniania stosowanych procedur i zapobiegania powstawaniu nieprawidłow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</w:t>
            </w:r>
            <w:r>
              <w:rPr>
                <w:rFonts w:cs="Arial" w:ascii="Arial" w:hAnsi="Arial"/>
              </w:rPr>
              <w:t xml:space="preserve">porządzanie projektów wniosków kierowanych do Zarządu Województwa </w:t>
              <w:br/>
              <w:t>w sprawach wynikających z zadań merytorycznych Biu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</w:t>
            </w:r>
            <w:r>
              <w:rPr>
                <w:rFonts w:cs="Arial" w:ascii="Arial" w:hAnsi="Arial"/>
              </w:rPr>
              <w:t>porządzanie okresowych i rocznych sprawozdań z realizacji zadań Biu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</w:t>
            </w:r>
            <w:r>
              <w:rPr>
                <w:rFonts w:cs="Arial" w:ascii="Arial" w:hAnsi="Arial"/>
              </w:rPr>
              <w:t>pracowywanie okresowych informacji z realizacji powierzonych zadań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owadzenie pełnej dokumentacji dotyczącej przeprowadzanych kontrol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prowadzanie danych do systemu informatycznego w zakresie zadań realizowanych przez Biur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g</w:t>
            </w:r>
            <w:r>
              <w:rPr>
                <w:rFonts w:cs="Arial" w:ascii="Arial" w:hAnsi="Arial"/>
              </w:rPr>
              <w:t>romadzenie i przekazywanie danych w zakresie pracy Biu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</w:t>
            </w:r>
            <w:r>
              <w:rPr>
                <w:rFonts w:cs="Arial" w:ascii="Arial" w:hAnsi="Arial"/>
              </w:rPr>
              <w:t>łaściwe przechowywanie i zabezpieczanie dokumentów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ygotowanie i przekazanie dokumentów do archiwizacj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</w:t>
            </w:r>
            <w:r>
              <w:rPr>
                <w:rFonts w:cs="Arial" w:ascii="Arial" w:hAnsi="Arial"/>
              </w:rPr>
              <w:t>ykonywanie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</w:rPr>
              <w:t xml:space="preserve">Przygotowywanie informacji na temat planowanych kontroli na miejscu realizacji projektu w celu sporządzenia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/>
            </w:pPr>
            <w:r>
              <w:rPr>
                <w:rFonts w:cs="Arial" w:ascii="Arial" w:hAnsi="Arial"/>
              </w:rPr>
              <w:t xml:space="preserve">Opracowywanie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procedur przeprowadzania kontroli oraz sposobu postępowania w przypadku wykrycia nieprawidłowośc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rocznego przeglądu stosowanej metodologii doboru próby i analizy ryzyk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na dokumentach oraz na miejscu realizacji projek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doraź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informacji pokontrolnej i zaleceń pokontroln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informacji pokontrolnej odpowiednim instytucjo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owanie wykonania zaleceń pokontrolnych przez Beneficjentów realizujących projekty w ramach RPO Wi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ywanie wyników przeprowadzonych kontroli w 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postępowań mających na celu weryfikację informacji o wystąpieniu nieprawidłowośc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eranie informacji o wykrytych nieprawidłowościach w trakcie realizacji projektu, informowanie o nich Kierownika Biura i bieżące przekazywanie niniejszych informacji do pracownika wieloosobowego stanowiska ds. nieprawidłowośc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/>
            </w:pPr>
            <w:r>
              <w:rPr>
                <w:rFonts w:cs="Arial" w:ascii="Arial" w:hAnsi="Arial"/>
              </w:rPr>
              <w:t xml:space="preserve">Udział w przygotowaniu dokumentów niezbędnych do </w:t>
            </w:r>
            <w:r>
              <w:rPr>
                <w:rFonts w:cs="Arial" w:ascii="Arial" w:hAnsi="Arial"/>
                <w:bCs/>
                <w:lang w:eastAsia="ar-SA"/>
              </w:rPr>
              <w:t>realizacji RPO Wi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projektów wniosków kierowanych do Zarządu Województwa w sprawach wynikających z zadań merytorycznych Bi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okresowych i rocznych sprawozdań z realizacji zadań Bi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 okresowych informacji z realizacji powierzonych zada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pełnej dokumentacji dotyczącej przeprowadzanych kontrol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Wprowadzanie danych do systemu informatycznego w zakresie zadań realizowanych przez Biur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adzenie i przekazywanie danych w zakresie pracy Bi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e przechowywanie i zabezpieczanie dokume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nie i przekazywanie dokumentów do archiwizac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ywanie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16 do 1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Wieloosobowe stanowisko ds. kontroli zamówień publiczny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procedur przeprowadzania kontroli oraz sposobu postępowania w przypadku wykrycia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na dokumentach oraz na miejscu realizacji projek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prac, usług i dostaw opisanych fakturam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procedur przetargowych zgodnie z prawem zamówień publicznych oraz zgodności z Wnioskiem o dofinansowanie projek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bieranie informacji o wykrytych nieprawidłowościach w realizacji projektów, informowanie o nich Kierownika Biura i bieżące przekazywanie niniejszych informacji </w:t>
              <w:br/>
              <w:t>do pracownika wieloosobowego stanowiska ds.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postępowań mających na celu weryfikację informacji o wystąpieniu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doraź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informacji pokontrolnej i zaleceń pokontr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informacji pokontrolnej odpowiednim instytucjo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 xml:space="preserve">udział w przygotowaniu dokumentów niezbędnych do </w:t>
            </w:r>
            <w:r>
              <w:rPr>
                <w:rFonts w:cs="Arial" w:ascii="Arial" w:hAnsi="Arial"/>
                <w:bCs/>
                <w:lang w:eastAsia="ar-SA"/>
              </w:rPr>
              <w:t>realizacji RPO Wi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ywanie wyników przeprowadzonych kontroli w 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anie projektów Wniosków kierowanych do Zarządu Województwa </w:t>
              <w:br/>
              <w:t>w sprawach wynikających z zadań merytorycznych Bi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pełnej dokumentacji dotyczącej przeprowadzanych kontrol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ywanie i propagowanie wyników przeprowadzonych kontroli w 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okresowych i rocznych sprawozdań z realizacji zadań Bi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 okresowych informacji z realizacji powierzonych zad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bCs/>
                <w:lang w:eastAsia="ar-SA"/>
              </w:rPr>
              <w:t xml:space="preserve">prowadzanie danych do systemu informatycznego w zakresie zadań realizowanych przez Biuro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adzenie i przekazywanie danych w zakresie pracy Bi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e przechowywanie i zabezpieczanie dokum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i przekazanie dokumentów do archiwizacj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uppressAutoHyphens w:val="true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ywanie</w:t>
            </w:r>
            <w:r>
              <w:rPr>
                <w:rFonts w:cs="Arial" w:ascii="Arial" w:hAnsi="Arial"/>
                <w:bCs/>
                <w:lang w:eastAsia="ar-SA"/>
              </w:rPr>
              <w:t xml:space="preserve">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</w:rPr>
              <w:t xml:space="preserve">Przygotowywanie informacji na temat planowanych kontroli na miejscu realizacji projektu w celu sporządzenia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/>
            </w:pPr>
            <w:r>
              <w:rPr>
                <w:rFonts w:cs="Arial" w:ascii="Arial" w:hAnsi="Arial"/>
              </w:rPr>
              <w:t xml:space="preserve">Opracowywanie </w:t>
            </w:r>
            <w:r>
              <w:rPr>
                <w:rFonts w:cs="Arial" w:ascii="Arial" w:hAnsi="Arial"/>
                <w:i/>
              </w:rPr>
              <w:t>Rocznego planu kontrol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procedur przeprowadzania kontroli oraz sposobu postępowania w przypadku wykrycia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rocznego przeglądu stosowanej metodologii doboru próby i analizy ryzyk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na dokumentach oraz na miejscu realizacji projektu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</w:rPr>
              <w:t xml:space="preserve">Przeprowadzanie kontroli procedur przetargowych zgodnie z prawem zamówień publicznych oraz zgodności z </w:t>
            </w:r>
            <w:r>
              <w:rPr>
                <w:rFonts w:cs="Arial" w:ascii="Arial" w:hAnsi="Arial"/>
                <w:i/>
              </w:rPr>
              <w:t>Wnioskiem o dofinansowanie projekt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kontroli doraź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informacji pokontrolnej i zaleceń pokontrol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ywanie informacji pokontrolnej odpowiednim instytucjo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owanie wykonania zaleceń pokontrolnych przez Beneficjentów realizujących projekty w ramach RPO Wi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rzystywanie wyników przeprowadzonych kontroli w 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anie postępowań mających na celu weryfikację informacji o wystąpieniu 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eranie informacji o wykrytych nieprawidłowościach w trakcie realizacji projektu, informowanie o nich Kierownika Biura i bieżące przekazywanie niniejszych informacji do pracownika wieloosobowego stanowiska ds. nieprawidłowoś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/>
            </w:pPr>
            <w:r>
              <w:rPr>
                <w:rFonts w:cs="Arial" w:ascii="Arial" w:hAnsi="Arial"/>
              </w:rPr>
              <w:t xml:space="preserve">Udział w przygotowaniu dokumentów niezbędnych do </w:t>
            </w:r>
            <w:r>
              <w:rPr>
                <w:rFonts w:cs="Arial" w:ascii="Arial" w:hAnsi="Arial"/>
                <w:bCs/>
                <w:lang w:eastAsia="ar-SA"/>
              </w:rPr>
              <w:t>realizacji RPO Wi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projektów Wniosków kierowanych do Zarządu Województwa w sprawach wynikających z zadań merytorycznych Bi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anie okresowych i rocznych sprawozdań z realizacji zadań Bi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 okresowych informacji z realizacji powierzonych zadań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pełnej dokumentacji dotyczącej przeprowadzanych kontrol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ar-SA"/>
              </w:rPr>
              <w:t>Wprowadzanie danych do systemu informatycznego w zakresie zadań realizowanych przez Biu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madzenie i przekazywanie danych w zakresie pracy Bi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e przechowywanie i zabezpieczanie dokument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nie i przekazywanie dokumentów do archiwizacj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6" w:leader="none"/>
              </w:tabs>
              <w:ind w:left="1068" w:hanging="10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ywanie</w:t>
            </w:r>
            <w:r>
              <w:rPr>
                <w:rFonts w:cs="Arial" w:ascii="Arial" w:hAnsi="Arial"/>
                <w:bCs/>
                <w:lang w:eastAsia="ar-SA"/>
              </w:rPr>
              <w:t xml:space="preserve">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120 do 1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Wieloosobowe stanowisko ds. nieprawidłow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. Zakres obowiązk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zbieranie informacji, weryfikacja i sporządzanie raportów o nieprawidłowościa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zekazywanie informacji o wykrytych nieprawidłowościach do BPiR oraz odpowiednim instytucjo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spółudział w opracowywaniu wytycznych dotyczących przeprowadzania kontroli, w tym zasad i metodologii doboru prób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 xml:space="preserve">rzeprowadzanie </w:t>
            </w:r>
            <w:r>
              <w:rPr>
                <w:rFonts w:cs="Arial" w:ascii="Arial" w:hAnsi="Arial"/>
                <w:bCs/>
                <w:lang w:eastAsia="ar-SA"/>
              </w:rPr>
              <w:t>kontroli na dokumentach oraz na miejscu realizacji projekt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porządzanie informacji i zaleceń pokontrol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 xml:space="preserve">udział w przygotowaniu dokumentów niezbędnych do </w:t>
            </w:r>
            <w:r>
              <w:rPr>
                <w:rFonts w:cs="Arial" w:ascii="Arial" w:hAnsi="Arial"/>
              </w:rPr>
              <w:t>realizacji RPO WiM</w:t>
            </w:r>
            <w:r>
              <w:rPr>
                <w:rFonts w:cs="Arial" w:ascii="Arial" w:hAnsi="Arial"/>
                <w:bCs/>
                <w:lang w:eastAsia="ar-SA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rzystywanie wyników przeprowadzonych kontroli w celu usprawniania stosowanych procedur i zapobiegania powstawaniu nieprawidłowoś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sporządzanie projektów wniosków kierowanych do Zarządu Województwa </w:t>
              <w:br/>
              <w:t>w sprawach wynikających z zadań merytorycznych Biu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owadzenie pełnej dokumentacji dotyczącej przeprowadzanych kontroli oraz wykrytych nieprawidłowoś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porządzanie okresowych i rocznych sprawozdań z realizacji zadań Biu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o</w:t>
            </w:r>
            <w:r>
              <w:rPr>
                <w:rFonts w:cs="Arial" w:ascii="Arial" w:hAnsi="Arial"/>
              </w:rPr>
              <w:t xml:space="preserve">pracowywanie </w:t>
            </w:r>
            <w:r>
              <w:rPr>
                <w:rFonts w:cs="Arial" w:ascii="Arial" w:hAnsi="Arial"/>
                <w:bCs/>
                <w:lang w:eastAsia="ar-SA"/>
              </w:rPr>
              <w:t>okresowych informacji z realizacji powierzonych zada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prowadzanie danych do systemu informatycznego w zakresie zadań realizowanych przez Biur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g</w:t>
            </w:r>
            <w:r>
              <w:rPr>
                <w:rFonts w:cs="Arial" w:ascii="Arial" w:hAnsi="Arial"/>
              </w:rPr>
              <w:t>romadzenie i przekazywanie danych w zakresie pracy Biur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właściwe przechowywanie i zabezpieczanie dokumen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</w:t>
            </w:r>
            <w:r>
              <w:rPr>
                <w:rFonts w:cs="Arial" w:ascii="Arial" w:hAnsi="Arial"/>
              </w:rPr>
              <w:t>rzygotowanie i przekazanie dokumentów do archiwizacj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nywanie innych zadań zleconych przez przełożonego.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Zbieranie informacji o wykrytych nieprawidłowościa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Przeprowadzanie</w:t>
            </w:r>
            <w:r>
              <w:rPr>
                <w:rFonts w:cs="Arial" w:ascii="Arial" w:hAnsi="Arial"/>
              </w:rPr>
              <w:t xml:space="preserve"> postępowań mających na celu weryfikację informacji o wystąpieniu nieprawidłow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porządzanie raportów o nieprawidłowościa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eryfikacja raportów o nieprawidłowościach IP/IP 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zekazywanie informacji o wykrytych nieprawidłowościach do BPiR, BM oraz odpowiednim instytucjo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pracowanie procedur przeprowadzania kontroli oraz sposobu postępowania w przypadku wykrycia nieprawidłow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>Przeprowadzanie</w:t>
            </w:r>
            <w:r>
              <w:rPr>
                <w:rFonts w:cs="Arial" w:ascii="Arial" w:hAnsi="Arial"/>
              </w:rPr>
              <w:t xml:space="preserve"> rocznego przeglądu stosowanej metodologii doboru próby i analizy ryzy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rzystywanie wyników przeprowadzonych kontroli w celu usprawniania stosowanych procedur i zapobiegania powstawaniu nieprawidłow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  <w:bCs/>
                <w:lang w:eastAsia="ar-SA"/>
              </w:rPr>
              <w:t xml:space="preserve">Udział w przygotowaniu dokumentów niezbędnych do </w:t>
            </w:r>
            <w:r>
              <w:rPr>
                <w:rFonts w:cs="Arial" w:ascii="Arial" w:hAnsi="Arial"/>
              </w:rPr>
              <w:t>realizacji RPO WiM</w:t>
            </w:r>
            <w:r>
              <w:rPr>
                <w:rFonts w:cs="Arial" w:ascii="Arial" w:hAnsi="Arial"/>
                <w:bCs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porządzanie projektów Wniosków kierowanych do Zarządu Województwa w sprawach wynikających z zadań merytorycznych Biu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Sporządzanie okresowych i rocznych sprawozdań z realizacji zadań Biu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/>
            </w:pPr>
            <w:r>
              <w:rPr>
                <w:rFonts w:cs="Arial" w:ascii="Arial" w:hAnsi="Arial"/>
              </w:rPr>
              <w:t xml:space="preserve">Opracowywanie </w:t>
            </w:r>
            <w:r>
              <w:rPr>
                <w:rFonts w:cs="Arial" w:ascii="Arial" w:hAnsi="Arial"/>
                <w:bCs/>
                <w:lang w:eastAsia="ar-SA"/>
              </w:rPr>
              <w:t>okresowych informacji z realizacji powierzonych zada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Prowadzenie pełnej dokumentacji dotyczącej wykrytych nieprawidłow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prowadzanie danych do systemu informatycznego w zakresie zadań realizowanych przez Biu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Gromadzenie i przekazywanie danych w zakresie pracy Biu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Właściwe przechowywanie i zabezpieczanie dokume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Przygotowywanie i przekazywanie dokumentów do archiwiza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6" w:leader="none"/>
                <w:tab w:val="left" w:pos="905" w:leader="none"/>
              </w:tabs>
              <w:ind w:left="326" w:hanging="326"/>
              <w:jc w:val="both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nywanie innych zadań zleconych przez przełożoneg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08:00Z</dcterms:created>
  <dc:creator>k.bernat</dc:creator>
  <dc:description/>
  <cp:keywords/>
  <dc:language>en-US</dc:language>
  <cp:lastModifiedBy>a.adamowska</cp:lastModifiedBy>
  <cp:lastPrinted>2008-08-22T09:55:00Z</cp:lastPrinted>
  <dcterms:modified xsi:type="dcterms:W3CDTF">2008-09-15T13:26:00Z</dcterms:modified>
  <cp:revision>19</cp:revision>
  <dc:subject/>
  <dc:title>KARTA ZMIAN NR </dc:title>
</cp:coreProperties>
</file>