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KARTA ZMIAN NR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kcja Wykonawcza Instytucji Zarządzającej Regionalnym Programem Operacyjnym Warmia i Mazury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opisie sposobu konstruowania identyfikatorów dokumentów związanych z projektami współfinansowanymi z funduszy strukturalnych nie uwzględniono kodu regionu zgodnie z Załącznikiem nr 2 (Opis tworzenia Jednolitego Identyfikatora Dokumentów w Krajowym Systemie Informatycznym (SIMIK 02-13) oraz w Lokalnych Systemach Informatycznych) do wytycznych w zakresie warunków gromadzenia i przekazywania danych w formie elektronicznej (MRR/H/17(1)01/08)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5"/>
        <w:gridCol w:w="1979"/>
        <w:gridCol w:w="2158"/>
        <w:gridCol w:w="1619"/>
        <w:gridCol w:w="1483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32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.5</w:t>
            </w:r>
          </w:p>
        </w:tc>
      </w:tr>
      <w:tr>
        <w:trPr>
          <w:trHeight w:val="37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W ustępie 22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ND-RPWM.08.00.00-N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z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WND – stanowi kod dokumentu ustalany z IZ na etapie wdrożenia systemu KSI - ko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wniosku o dofinansowani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RPWM – stanowi czteroliterowy kod jednoznacznie identyfikujący progra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operacyjny, zgodnie z punktem 4 załącznika nr 2 </w:t>
            </w:r>
            <w:r>
              <w:rPr>
                <w:rFonts w:cs="Arial" w:ascii="Arial" w:hAnsi="Arial"/>
                <w:i/>
                <w:iCs/>
              </w:rPr>
              <w:t>Wytycznych krajow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  <w:i/>
                <w:iCs/>
              </w:rPr>
              <w:t>w zakresie warunków gromadzenia i przekazywania danych w form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  <w:i/>
                <w:iCs/>
              </w:rPr>
              <w:t xml:space="preserve">elektronicznej (MRR/H/17(1)01/08) </w:t>
            </w:r>
            <w:r>
              <w:rPr>
                <w:rFonts w:cs="Arial" w:ascii="Arial" w:hAnsi="Arial"/>
              </w:rPr>
              <w:t>– RPO Wi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– stanowi dwucyfrowy numer osi priorytetowej, uzupełniony z lewej stro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nakiem 0, co oznacza, że dla osi priorytetowej z numerem jednocyfrowy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oznaczenie będzie przyjmowało wartość 08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00 – stanowi dwucyfrowy numer działania, przy czym dla dokumentów dotycząc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ałego działania lub, gdy działanie nie zawiera poddziałań, kod dział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rzyjmują wartość 00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– stanowi dwucyfrowy numer poddziałania, przy czym dla dokumentów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otyczących całego poddziałania lub, gdy działanie nie zawier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oddziałań, kod działania przyjmują wartość 00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– stanowi dwucyfrowy numer RPD</w:t>
            </w:r>
          </w:p>
        </w:tc>
      </w:tr>
      <w:tr>
        <w:trPr>
          <w:trHeight w:val="35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85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ND-RPWM.08.00.00-28-NRK/RO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gdzie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D – stanowi kod dokumentu ustalany z IZ na etapie wdrożenia systemu KSI - ko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wniosku o dofinansowanie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WM – stanowi czteroliterowy kod jednoznacznie identyfikujący progra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operacyjny, zgodnie z punktem 4 załącznika nr 2 </w:t>
            </w:r>
            <w:r>
              <w:rPr>
                <w:rFonts w:cs="Arial" w:ascii="Arial" w:hAnsi="Arial"/>
                <w:i/>
                <w:iCs/>
              </w:rPr>
              <w:t>Wytycznych kraj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  <w:i/>
                <w:iCs/>
              </w:rPr>
              <w:t>w zakresie warunków gromadzenia i przekazywania danych w form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  <w:i/>
                <w:iCs/>
              </w:rPr>
              <w:t xml:space="preserve">elektronicznej (MRR/H/17(1)01/08) </w:t>
            </w:r>
            <w:r>
              <w:rPr>
                <w:rFonts w:cs="Arial" w:ascii="Arial" w:hAnsi="Arial"/>
              </w:rPr>
              <w:t>– RPO Wi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– stanowi dwucyfrowy numer osi priorytetowej, uzupełniony z lewej stro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nakiem 0, co oznacza, że dla osi priorytetowej z numerem jednocyfrowy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oznaczenie będzie przyjmowało wartość 08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– stanowi dwucyfrowy numer działania, przy czym dla dokumentów dotyczącyc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ałego działania lub, gdy działanie nie zawiera poddziałań, kod działan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rzyjmują wartość 00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– stanowi dwucyfrowy numer poddziałania, przy czym dla dokumentów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otyczących całego poddziałania lub, gdy działanie nie zawie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oddziałań, kod działania przyjmują wartość 00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– numer regionu (w przypadku Województwa Warmińsko-Mazurskiego to 28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K – stanowi trzycyfrowy numer kolejny RPD uzupełniony z lewej strony zerami,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złożony w ramach całego RPO Wi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– dwucyfrowy rok złożenia RPD (w KSI (SIMIK 07-13)) odnotowuje się tylk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złożenie pierwszego RPD poprawnego formalnie i zatwierdzonego dla danego roku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.5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W ustępie 26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a) dla Działania 8.1 ta część RPD obejmująca operacje realizowane w rama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kategorii interwencji 85 przyjmuje numer </w:t>
            </w:r>
            <w:r>
              <w:rPr>
                <w:rFonts w:cs="Arial" w:ascii="Arial" w:hAnsi="Arial"/>
                <w:b/>
                <w:bCs/>
              </w:rPr>
              <w:t xml:space="preserve">WND-RPWM.08.01.00-NR, </w:t>
            </w:r>
            <w:r>
              <w:rPr>
                <w:rFonts w:cs="Arial" w:ascii="Arial" w:hAnsi="Arial"/>
              </w:rPr>
              <w:t>przy czy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NR </w:t>
            </w:r>
            <w:r>
              <w:rPr>
                <w:rFonts w:cs="Arial" w:ascii="Arial" w:hAnsi="Arial"/>
              </w:rPr>
              <w:t>stanowi numer nadany dla całego RPD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dla Działania 8.2 ta część RPD obejmująca operacje realizowane w ramac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ategorii 86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dla Poddziałania 8.2.1 przyjmuje numer </w:t>
            </w:r>
            <w:r>
              <w:rPr>
                <w:rFonts w:cs="Arial" w:ascii="Arial" w:hAnsi="Arial"/>
                <w:b/>
                <w:bCs/>
              </w:rPr>
              <w:t>WND-RPWM.08.02.01-NR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rzy czym </w:t>
            </w:r>
            <w:r>
              <w:rPr>
                <w:rFonts w:cs="Arial" w:ascii="Arial" w:hAnsi="Arial"/>
                <w:b/>
                <w:bCs/>
              </w:rPr>
              <w:t xml:space="preserve">NR </w:t>
            </w:r>
            <w:r>
              <w:rPr>
                <w:rFonts w:cs="Arial" w:ascii="Arial" w:hAnsi="Arial"/>
              </w:rPr>
              <w:t>stanowi numer nadany dla całego RPD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dla Poddziałania 8.2.2 przyjmuje numer </w:t>
            </w:r>
            <w:r>
              <w:rPr>
                <w:rFonts w:cs="Arial" w:ascii="Arial" w:hAnsi="Arial"/>
                <w:b/>
                <w:bCs/>
              </w:rPr>
              <w:t>WND-RPWM.08.02.02-NR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rzy czym </w:t>
            </w:r>
            <w:r>
              <w:rPr>
                <w:rFonts w:cs="Arial" w:ascii="Arial" w:hAnsi="Arial"/>
                <w:b/>
                <w:bCs/>
              </w:rPr>
              <w:t xml:space="preserve">NR </w:t>
            </w:r>
            <w:r>
              <w:rPr>
                <w:rFonts w:cs="Arial" w:ascii="Arial" w:hAnsi="Arial"/>
              </w:rPr>
              <w:t>stanowi numer nadany dla całego RPD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a) dla Działania 8.1 ta część RPD obejmująca operacje realizowane w rama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kategorii interwencji 85 przyjmuje numer </w:t>
            </w:r>
            <w:r>
              <w:rPr>
                <w:rFonts w:cs="Arial" w:ascii="Arial" w:hAnsi="Arial"/>
                <w:b/>
                <w:bCs/>
              </w:rPr>
              <w:t xml:space="preserve">WND-RPWM.08.01.00 -28 - NRK/08, </w:t>
            </w:r>
            <w:r>
              <w:rPr>
                <w:rFonts w:cs="Arial" w:ascii="Arial" w:hAnsi="Arial"/>
              </w:rPr>
              <w:t>przy czy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NRK </w:t>
            </w:r>
            <w:r>
              <w:rPr>
                <w:rFonts w:cs="Arial" w:ascii="Arial" w:hAnsi="Arial"/>
              </w:rPr>
              <w:t>stanowi numer nadany dla całego RPD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b) dla Działania 8.2 ta część RPD obejmująca operacje realizowane w ramac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ategorii 86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dla Poddziałania 8.2.1 przyjmuje numer </w:t>
            </w:r>
            <w:r>
              <w:rPr>
                <w:rFonts w:cs="Arial" w:ascii="Arial" w:hAnsi="Arial"/>
                <w:b/>
                <w:bCs/>
              </w:rPr>
              <w:t>WND - RPWM.08.02.01 – 28 - NRK/08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rzy czym </w:t>
            </w:r>
            <w:r>
              <w:rPr>
                <w:rFonts w:cs="Arial" w:ascii="Arial" w:hAnsi="Arial"/>
                <w:b/>
                <w:bCs/>
              </w:rPr>
              <w:t xml:space="preserve">NRK </w:t>
            </w:r>
            <w:r>
              <w:rPr>
                <w:rFonts w:cs="Arial" w:ascii="Arial" w:hAnsi="Arial"/>
              </w:rPr>
              <w:t>stanowi numer nadany dla całego RPD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dla Poddziałania 8.2.2 przyjmuje numer </w:t>
            </w:r>
            <w:r>
              <w:rPr>
                <w:rFonts w:cs="Arial" w:ascii="Arial" w:hAnsi="Arial"/>
                <w:b/>
                <w:bCs/>
              </w:rPr>
              <w:t>WND - RPWM.08.02.02 – 28 - NRK/08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rzy czym </w:t>
            </w:r>
            <w:r>
              <w:rPr>
                <w:rFonts w:cs="Arial" w:ascii="Arial" w:hAnsi="Arial"/>
                <w:b/>
                <w:bCs/>
              </w:rPr>
              <w:t xml:space="preserve">NRK </w:t>
            </w:r>
            <w:r>
              <w:rPr>
                <w:rFonts w:cs="Arial" w:ascii="Arial" w:hAnsi="Arial"/>
              </w:rPr>
              <w:t>stanowi numer nadany dla całego RPD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-1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3.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1.5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W ustępie 27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DA - RPWM.08.00.00-NR –28 – NRK/ROK – NR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z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UDA – stanowi kod dokumentu ustalony przez IZ na etapie wdrożenia systemu KS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(SIMIK 07-13) – kod umowy o dofinansowani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RPWM – stanowi czteroliterowy kod jednoznacznie identyfikujący progra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operacyjny zgodnie z punktem 4 załącznika nr 2 </w:t>
            </w:r>
            <w:r>
              <w:rPr>
                <w:rFonts w:cs="Arial" w:ascii="Arial" w:hAnsi="Arial"/>
                <w:i/>
                <w:iCs/>
              </w:rPr>
              <w:t>Wytycznych krajow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  <w:i/>
                <w:iCs/>
              </w:rPr>
              <w:t>w zakresie warunków gromadzenia i przekazywania danych w form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  <w:i/>
                <w:iCs/>
              </w:rPr>
              <w:t xml:space="preserve">elektronicznej (MRR/H/17(1)01/08) </w:t>
            </w:r>
            <w:r>
              <w:rPr>
                <w:rFonts w:cs="Arial" w:ascii="Arial" w:hAnsi="Arial"/>
              </w:rPr>
              <w:t>– RPO WiM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– stanowi dwucyfrowy numer osi priorytetowej, uzupełniony z lewej stro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nakiem 0, co oznacza, że dla osi priorytetowej z numerem jednocyfrowy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oznaczenie będzie przyjmowało wartość 08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00 – stanowi dwucyfrowy numer działania, przy czym dla dokumentów dotycząc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ałego działania lub, gdy działanie nie zawiera poddziałań, kod dział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rzyjmują wartość 00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– stanowi dwucyfrowy numer poddziałania, przy czym dla dokumentów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otyczących całego poddziałania lub, gdy działanie nie zawier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oddziałań, kod działania przyjmują wartość 00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- stanowi dwucyfrowy numer RPD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8 – numer regionu (w przypadku Województwa Warmińsko – Mazurskiego to 28)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RPWM.08.00.00-00 – stanowi identyfikator poziomu wdrażania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K – stanowi trzycyfrowy numer kolejny RPD uzupełniony z lewej strony zera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złożony w ramach całego RPO Wi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ROK – dwucyfrowy rok złożenia RPD (w KSI (SIMIK 07-13) odnotowuje się tylk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złożenie pierwszego RPD poprawnego formalnie i zatwierdzonego d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anego roku)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– dwucyfrowa liczba uzupełniona zerami z lewej strony wykorzystyw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w umowie /aneksie/zmianie, przy czym 00 – przyjmuje się dla umowy, 0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dla pierwszego aneksu, …, 10 dla dziesiątego aneks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DA - RPWM.08.00.00 –28 – NRK/ROK – NR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zie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A – stanowi kod dokumentu ustalony przez IZ na etapie wdrożenia systemu K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(SIMIK 07-13) – kod umowy o dofinansowanie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WM – stanowi czteroliterowy kod jednoznacznie identyfikujący progra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operacyjny zgodnie z punktem 4 załącznika nr 2 </w:t>
            </w:r>
            <w:r>
              <w:rPr>
                <w:rFonts w:cs="Arial" w:ascii="Arial" w:hAnsi="Arial"/>
                <w:i/>
                <w:iCs/>
              </w:rPr>
              <w:t>Wytycznych kraj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  <w:i/>
                <w:iCs/>
              </w:rPr>
              <w:t>w zakresie warunków gromadzenia i przekazywania danych w form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  <w:i/>
                <w:iCs/>
              </w:rPr>
              <w:t xml:space="preserve">elektronicznej (MRR/H/17(1)01/08) </w:t>
            </w:r>
            <w:r>
              <w:rPr>
                <w:rFonts w:cs="Arial" w:ascii="Arial" w:hAnsi="Arial"/>
              </w:rPr>
              <w:t>– RPO WiM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– stanowi dwucyfrowy numer osi priorytetowej, uzupełniony z lewej stron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nakiem 0, co oznacza, że dla osi priorytetowej z numerem jednocyfrowy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oznaczenie będzie przyjmowało wartość 08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– stanowi dwucyfrowy numer działania, przy czym dla dokumentów dotyczącyc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ałego działania lub, gdy działanie nie zawiera poddziałań, kod działan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rzyjmują wartość 00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– stanowi dwucyfrowy numer poddziałania, przy czym dla dokumentów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otyczących całego poddziałania lub, gdy działanie nie zawie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oddziałań, kod działania przyjmują wartość 00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– numer regionu (w przypadku Województwa Warmińsko – Mazurskiego to 28)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RPWM.08.00.00-00 – stanowi identyfikator poziomu wdrażania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K – stanowi trzycyfrowy numer kolejny RPD uzupełniony z lewej strony zerami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złożony w ramach całego RPO Wi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– dwucyfrowy rok złożenia RPD (w KSI (SIMIK 07-13) odnotowuje się tylk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złożenie pierwszego RPD poprawnego formalnie i zatwierdzonego d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danego roku)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– dwucyfrowa liczba uzupełniona zerami z lewej strony wykorzystyw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w umowie /aneksie/zmianie, przy czym 00 – przyjmuje się dla umowy, 0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dla pierwszego aneksu, …, 10 dla dziesiątego aneks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27"/>
        <w:gridCol w:w="3240"/>
        <w:gridCol w:w="1620"/>
        <w:gridCol w:w="124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j Filipczu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omocy Technicz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8.2008</w:t>
            </w:r>
          </w:p>
        </w:tc>
      </w:tr>
      <w:tr>
        <w:trPr>
          <w:trHeight w:val="12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omocy Technicz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>
          <w:trHeight w:val="1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5">
    <w:name w:val="WW8Num1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55:00Z</dcterms:created>
  <dc:creator>tomek</dc:creator>
  <dc:description/>
  <cp:keywords/>
  <dc:language>en-US</dc:language>
  <cp:lastModifiedBy>a.adamowska</cp:lastModifiedBy>
  <dcterms:modified xsi:type="dcterms:W3CDTF">2008-09-15T13:23:00Z</dcterms:modified>
  <cp:revision>4</cp:revision>
  <dc:subject/>
  <dc:title>Załącznik nr 1</dc:title>
</cp:coreProperties>
</file>