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KARTA ZMIAN NR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68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kcja Wykonawcza Instytucji Zarządzającej Regionalny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em Operacyjnym Warmia i Mazury na lata 2007-2013</w:t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gestie Instytucji Koordynującej Narodowe Strategiczne Ramy Odniesi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015"/>
        <w:gridCol w:w="1979"/>
        <w:gridCol w:w="2158"/>
        <w:gridCol w:w="1619"/>
        <w:gridCol w:w="1482"/>
      </w:tblGrid>
      <w:tr>
        <w:trPr>
          <w:trHeight w:val="31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311do3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5.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5.1.1.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5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niezbędne do utworzenia sprawozdań okresowych, rocznych i sprawozdania końcowego oraz informacji miesięcznych z realizacji Programu będą generowane automatycznie w elektronicznej bazie danych KSI SIMIK 2007-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120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ane niezbędne do utworzenia sprawozdań okresowych, rocznych i sprawozdania końcowego oraz informacji miesięcznych z realizacji Programu gene</w:t>
            </w:r>
            <w:r>
              <w:rPr>
                <w:rFonts w:cs="Arial" w:ascii="Arial" w:hAnsi="Arial"/>
                <w:bCs/>
              </w:rPr>
              <w:t>rowane są z elektronicznej bazy danych KSI SIMIK 2007-2013 zgodnie ze stanem na ostatni dzień okresu sprawozdawczeg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9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Joanna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Jaszczuk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Monitoring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9.2008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Katarzyna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Tapere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Monitoring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9.2008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Zbigniew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Cieciuch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59:00Z</dcterms:created>
  <dc:creator>joanna.jaszczuk</dc:creator>
  <dc:description/>
  <cp:keywords/>
  <dc:language>en-US</dc:language>
  <cp:lastModifiedBy>a.adamowska</cp:lastModifiedBy>
  <cp:lastPrinted>2008-09-09T10:57:00Z</cp:lastPrinted>
  <dcterms:modified xsi:type="dcterms:W3CDTF">2008-09-15T13:25:00Z</dcterms:modified>
  <cp:revision>4</cp:revision>
  <dc:subject/>
  <dc:title>KARTA ZMIAN NR </dc:title>
</cp:coreProperties>
</file>