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KARTA ZMIAN NR 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40"/>
        <w:gridCol w:w="6840"/>
      </w:tblGrid>
      <w:tr>
        <w:trPr>
          <w:trHeight w:val="551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kcja Wykonawcza Instytucji Zarządzającej Regionalnym Programem Operacyjnym Warmia i Mazury na lata 2007-201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2.3.1 Wzór Rocznego Planu Działań z Pomocy technicznej RPO „Warmia i Mazury” 2007-2013 (RPD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47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opisie sposobu konstruowania identyfikatorów dokumentów związanych z projektami współfinansowanymi z funduszy strukturalnych nie uwzględniono kodu regionu zgodnie z Załącznikiem nr 2 (Opis tworzenia Jednolitego Identyfikatora Dokumentów w Krajowym Systemie Informatycznym (SIMIK 02-13) oraz w Lokalnych Systemach Informatycznych) do wytycznych w zakresie warunków gromadzenia i przekazywania danych w formie elektronicznej (MRR/H/17(1)01/08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5"/>
        <w:gridCol w:w="1979"/>
        <w:gridCol w:w="2158"/>
        <w:gridCol w:w="1619"/>
        <w:gridCol w:w="1483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32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1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W nagłówku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CZNY PLAN DZIAŁA</w:t>
            </w:r>
            <w:r>
              <w:rPr>
                <w:rFonts w:cs="Arial" w:ascii="Arial" w:hAnsi="Arial"/>
              </w:rPr>
              <w:t xml:space="preserve">N </w:t>
            </w:r>
            <w:r>
              <w:rPr>
                <w:rFonts w:cs="Arial" w:ascii="Arial" w:hAnsi="Arial"/>
                <w:b/>
                <w:bCs/>
              </w:rPr>
              <w:t>POMOCY TECHNICZNEJ nr WND-RPWM.08.00.00-_ _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CZNY PLAN DZIAŁA</w:t>
            </w:r>
            <w:r>
              <w:rPr>
                <w:rFonts w:cs="Arial" w:ascii="Arial" w:hAnsi="Arial"/>
              </w:rPr>
              <w:t xml:space="preserve">N </w:t>
            </w:r>
            <w:r>
              <w:rPr>
                <w:rFonts w:cs="Arial" w:ascii="Arial" w:hAnsi="Arial"/>
                <w:b/>
                <w:bCs/>
              </w:rPr>
              <w:t>POMOCY TECHNICZNEJ nr WND-RPWM.08.00.00-28-NRK/ROK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27"/>
        <w:gridCol w:w="3240"/>
        <w:gridCol w:w="1620"/>
        <w:gridCol w:w="124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2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iej Filipczu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omocy Technicz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8.2008</w:t>
            </w:r>
          </w:p>
        </w:tc>
      </w:tr>
      <w:tr>
        <w:trPr>
          <w:trHeight w:val="12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omocy Technicz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>
          <w:trHeight w:val="12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5">
    <w:name w:val="WW8Num1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56:00Z</dcterms:created>
  <dc:creator>tomek</dc:creator>
  <dc:description/>
  <cp:keywords/>
  <dc:language>en-US</dc:language>
  <cp:lastModifiedBy>a.adamowska</cp:lastModifiedBy>
  <cp:lastPrinted>2008-08-22T10:12:00Z</cp:lastPrinted>
  <dcterms:modified xsi:type="dcterms:W3CDTF">2008-09-15T13:24:00Z</dcterms:modified>
  <cp:revision>4</cp:revision>
  <dc:subject/>
  <dc:title>Załącznik nr 1</dc:title>
</cp:coreProperties>
</file>