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 xml:space="preserve">KARTA ZMIAN NR ……………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 xml:space="preserve">(nr nadaje Biuro odpowiedzialne za wprowadzanie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</w:t>
      </w:r>
      <w:r>
        <w:rPr>
          <w:rFonts w:cs="Arial" w:ascii="Arial" w:hAnsi="Arial"/>
          <w:b/>
          <w:bCs/>
          <w:szCs w:val="24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Instrukcja Wykonawcza Instytucji Zarządzającej RPO Warmia </w:t>
              <w:br/>
              <w:t>i Mazury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zmian do dokumentu jest spowodowane przyjęciem uchwały Nr 43/447/08/III Zarządu Województwa Warmińsko-Mazurskiego z dnia 13 sierpnia 2008 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mo informujące PC.I.7016-0009-001/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5"/>
        <w:gridCol w:w="1979"/>
        <w:gridCol w:w="2159"/>
        <w:gridCol w:w="1619"/>
        <w:gridCol w:w="1482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.1.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ZPRR/BP przygotowują wniosek do Zarządu WWM w sprawie dokonania oceny pod względem strategicznym. Wniosek do Zarządu WWM weryfikuje i parafuje P oraz Skarbnik WWM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Pracownik wieloosobowego stanowiska ds. oceny i obsługi wniosków w BP przygotowuje wniosek do Zarządu WWM w sprawie dokonania oceny pod względem strategicznym, następnie jest on weryfikowany przez Kierownika BP i zatwierdzony przez Dyrektora ZPRR. Wniosek do Zarządu WWM weryfikuje i parafuje również P oraz Skarbnik WWM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.1.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9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ZPRR/BP po posiedzeniu Zarządu WWM w sprawie oceny strategicznej przygotowuje wniosek do Zarządu WWM wraz z projektem uchwały w sprawie wyboru projektów do dofinansowania, uwzględniając listę rankingową projektów oraz wysokość alokacji na dany konkurs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>Pracownik wieloosobowego stanowiska ds. oceny i obsługi wniosków w BP po posiedzeniu Zarządu WWM w sprawie oceny strategicznej przygotowuje wniosek do Zarządu WWM wraz z projektem uchwały w sprawie wyboru projektów do dofinansowania, uwzględniając listę rankingową projektów oraz wysokość alokacji na dany konkurs. Następnie wniosek ten wraz z projektem uchwały jest parafowany przez Kierownika BP i zatwierdzony przez Dyrektora ZPRR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.1.4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 xml:space="preserve">IZ zamieszcza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lang w:eastAsia="ar-SA"/>
                </w:rPr>
                <w:t>www.rpo.warmia.mazury.pl</w:t>
              </w:r>
            </w:hyperlink>
            <w:r>
              <w:rPr>
                <w:rFonts w:cs="Arial" w:ascii="Arial" w:hAnsi="Arial"/>
                <w:lang w:eastAsia="ar-SA"/>
              </w:rPr>
              <w:t xml:space="preserve"> informacje dotyczące wybranych projektów do dofinansowania w tym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ar-SA"/>
              </w:rPr>
              <w:t xml:space="preserve">Pracownik wieloosobowego stanowiska ds. oceny i obsługi wniosków w BP przygotowuje informacje o projektach wybranych przez Zarząd WWM i przekazuje je do BPiI. Pracownik BPiI zamieszcza na stronie internetowej </w:t>
            </w:r>
            <w:hyperlink r:id="rId3">
              <w:r>
                <w:rPr>
                  <w:rStyle w:val="InternetLink"/>
                  <w:rFonts w:cs="Arial" w:ascii="Arial" w:hAnsi="Arial"/>
                  <w:lang w:eastAsia="ar-SA"/>
                </w:rPr>
                <w:t>www.rpo.warmia.mazury.pl</w:t>
              </w:r>
            </w:hyperlink>
            <w:r>
              <w:rPr>
                <w:rFonts w:cs="Arial" w:ascii="Arial" w:hAnsi="Arial"/>
                <w:lang w:eastAsia="ar-SA"/>
              </w:rPr>
              <w:t xml:space="preserve"> informacje dotyczące wybranych projektów do dofinansowania w ty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 /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- Informaty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 /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- Informaty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09:00Z</dcterms:created>
  <dc:creator>M. Kiejdo</dc:creator>
  <dc:description/>
  <cp:keywords/>
  <dc:language>en-US</dc:language>
  <cp:lastModifiedBy>a.adamowska</cp:lastModifiedBy>
  <cp:lastPrinted>2008-09-10T10:15:00Z</cp:lastPrinted>
  <dcterms:modified xsi:type="dcterms:W3CDTF">2008-09-15T13:29:00Z</dcterms:modified>
  <cp:revision>4</cp:revision>
  <dc:subject/>
  <dc:title>KARTA ZMIAN NR </dc:title>
</cp:coreProperties>
</file>