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……………..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Cs/>
          <w:i/>
          <w:szCs w:val="24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  <w:r>
        <w:br w:type="page"/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i do Instrukcji Wykonawczej Instytucji Zarządzającej Regionalnym Programem Operacyjnym Warmia i Mazury na lata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161" w:hanging="2161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4.1.19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Wzór informacji pokontrolnej z kontroli na miejscu realizacji projektu</w:t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komendacje Instytucji Pośredniczącej w Certyfik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ismo znak: PC.I.7016-0009-001/08 z dnia 14.08.2008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984"/>
        <w:gridCol w:w="1956"/>
        <w:gridCol w:w="2150"/>
        <w:gridCol w:w="1610"/>
        <w:gridCol w:w="1424"/>
      </w:tblGrid>
      <w:tr>
        <w:trPr>
          <w:trHeight w:val="2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9" w:hanging="203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4.1.19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Wzór informacji pokontrolnej z kontroli na miejscu realizacji projektu</w:t>
            </w:r>
          </w:p>
        </w:tc>
      </w:tr>
      <w:tr>
        <w:trPr>
          <w:trHeight w:val="21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talenia kontrol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 Pouczeni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miotowi kontrolowanemu przysługuje, przed podpisaniem Informacji pokontrolnej, prawo zgłoszenia uzasadnionych zastrzeżeń co do ustaleń zawartych w niniejszej Informacji pokontrolnej. </w:t>
            </w:r>
          </w:p>
        </w:tc>
      </w:tr>
      <w:tr>
        <w:trPr>
          <w:trHeight w:val="2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dmiot kontrolowany odsyła podpisaną Informację pokontrolną w terminie </w:t>
            </w:r>
            <w:r>
              <w:rPr>
                <w:rFonts w:cs="Arial" w:ascii="Arial" w:hAnsi="Arial"/>
                <w:b/>
              </w:rPr>
              <w:t>14 dni kalendarzowych</w:t>
            </w:r>
            <w:r>
              <w:rPr>
                <w:rFonts w:cs="Arial" w:ascii="Arial" w:hAnsi="Arial"/>
              </w:rPr>
              <w:t xml:space="preserve"> od daty jej otrzymania Podmiotowi kontrolowanemu przysługuje, przed podpisaniem Informacji pokontrolnej, prawo zgłoszenia </w:t>
            </w:r>
            <w:r>
              <w:rPr>
                <w:rFonts w:cs="Arial" w:ascii="Arial" w:hAnsi="Arial"/>
                <w:b/>
              </w:rPr>
              <w:t>w terminie 14 dni kalendarzowych</w:t>
            </w:r>
            <w:r>
              <w:rPr>
                <w:rFonts w:cs="Arial" w:ascii="Arial" w:hAnsi="Arial"/>
              </w:rPr>
              <w:t xml:space="preserve"> uzasadnionych zastrzeżeń co do ustaleń zawartych w niniejszej Informacji pokontrolnej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1817"/>
        <w:gridCol w:w="2293"/>
        <w:gridCol w:w="2308"/>
        <w:gridCol w:w="1402"/>
      </w:tblGrid>
      <w:tr>
        <w:trPr>
          <w:trHeight w:val="45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75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Inspektor -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Wieloosobowe stanowisko ds. kontroli zamówień publiczny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13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Kontroli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41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5">
    <w:name w:val="WW8Num6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21:00Z</dcterms:created>
  <dc:creator>k.bernat</dc:creator>
  <dc:description/>
  <cp:keywords/>
  <dc:language>en-US</dc:language>
  <cp:lastModifiedBy>a.adamowska</cp:lastModifiedBy>
  <cp:lastPrinted>2008-08-21T15:18:00Z</cp:lastPrinted>
  <dcterms:modified xsi:type="dcterms:W3CDTF">2008-09-15T13:26:00Z</dcterms:modified>
  <cp:revision>13</cp:revision>
  <dc:subject/>
  <dc:title>KARTA ZMIAN NR </dc:title>
</cp:coreProperties>
</file>