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.............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( nr nadaje Biuro odpowiedzialne za wprowadzanie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</w:t>
      </w:r>
      <w:r>
        <w:rPr>
          <w:rFonts w:cs="Arial" w:ascii="Arial" w:hAnsi="Arial"/>
          <w:b/>
          <w:bCs/>
          <w:szCs w:val="24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6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do Instrukcji Wykonawczej Instytucji Zarządzającej Regionalnego Programu Operacyjnego Warmia i Mazury na lata 2007-2013</w:t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 xml:space="preserve">    V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.4.1. Wzór Karty zmian</w:t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prawnienie przepływu dokumen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79"/>
        <w:gridCol w:w="2158"/>
        <w:gridCol w:w="1619"/>
        <w:gridCol w:w="1482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307 do 3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b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br/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nr 1.4.1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br/>
              <w:t>Zatwierdził: Dyrektor</w:t>
              <w:br/>
              <w:br/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Cs/>
              </w:rPr>
              <w:t>Zatwierdził: Dyrektor/Z-ca Dyrektora Departamentu</w:t>
              <w:br/>
              <w:br/>
              <w:b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30:00Z</dcterms:created>
  <dc:creator>a.adamowska</dc:creator>
  <dc:description/>
  <cp:keywords/>
  <dc:language>en-US</dc:language>
  <cp:lastModifiedBy>a.adamowska</cp:lastModifiedBy>
  <cp:lastPrinted>2008-09-08T10:46:00Z</cp:lastPrinted>
  <dcterms:modified xsi:type="dcterms:W3CDTF">2008-09-08T08:59:00Z</dcterms:modified>
  <cp:revision>10</cp:revision>
  <dc:subject/>
  <dc:title>KARTA ZMIAN NR </dc:title>
</cp:coreProperties>
</file>