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Arial" w:ascii="Arial" w:hAnsi="Arial"/>
          <w:bCs/>
          <w:szCs w:val="24"/>
        </w:rPr>
        <w:t xml:space="preserve">KARTA ZMIAN NR ……… 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Arial" w:ascii="Arial" w:hAnsi="Arial"/>
          <w:b/>
          <w:bCs/>
          <w:szCs w:val="24"/>
        </w:rPr>
        <w:t>(nr nadaje Biuro odpowiedzialne za wprowadzanie zmian do dokumentu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1800"/>
        <w:gridCol w:w="6300"/>
      </w:tblGrid>
      <w:tr>
        <w:trPr>
          <w:trHeight w:val="551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wykonawcza Instytucji Zarządzającej Regionalnym Programem Operacyjnym na lata 2007-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6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13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  <w:br/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</w:rPr>
              <w:t xml:space="preserve">Przyczyną wprowadzenia zmian </w:t>
            </w:r>
            <w:r>
              <w:rPr>
                <w:rFonts w:cs="Arial" w:ascii="Arial" w:hAnsi="Arial"/>
              </w:rPr>
              <w:t xml:space="preserve">jest ujednolicenie zapisów    </w:t>
            </w:r>
            <w:r>
              <w:rPr>
                <w:rFonts w:cs="Arial" w:ascii="Arial" w:hAnsi="Arial"/>
                <w:i/>
              </w:rPr>
              <w:t>Instrukcji wykonawczej Instytucji Zarządzającej Regionalnym Programem Operacyjnym na lata 2007-2013</w:t>
            </w:r>
            <w:r>
              <w:rPr>
                <w:rFonts w:cs="Arial" w:ascii="Arial" w:hAnsi="Arial"/>
              </w:rPr>
              <w:t xml:space="preserve"> z </w:t>
            </w:r>
            <w:r>
              <w:rPr>
                <w:rFonts w:cs="Arial" w:ascii="Arial" w:hAnsi="Arial"/>
                <w:i/>
              </w:rPr>
              <w:t xml:space="preserve">Regulaminem naboru i oceny wniosków o dofinansowanie projektów ze środków Regionalnego Programu Operacyjnego Warmia i Mazury na lata 2007-2013 </w:t>
            </w:r>
            <w:r>
              <w:rPr>
                <w:rFonts w:cs="Arial" w:ascii="Arial" w:hAnsi="Arial"/>
              </w:rPr>
              <w:t xml:space="preserve">do konkursu z zakresu Osi Priorytetowej 3 – Infrastruktura Społeczna, Działanie 3.2 Wysoki poziom zabezpieczenia i dostępności medycznej </w:t>
              <w:br/>
              <w:t>i opiekuńczej, Poddziałanie 3.2.1 Infrastruktura zdrowia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4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2369"/>
        <w:gridCol w:w="1625"/>
        <w:gridCol w:w="1795"/>
        <w:gridCol w:w="1982"/>
        <w:gridCol w:w="1482"/>
      </w:tblGrid>
      <w:tr>
        <w:trPr>
          <w:trHeight w:val="8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4.1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) Wszystkie zarzuty Wnioskodawcy/Beneficjenta powinny zostać ujęte w jednym proteście. Jeżeli zdaniem Wnioskodawcy/Beneficjenta ocena została przeprowadzona niezgodnie </w:t>
              <w:br/>
              <w:t xml:space="preserve">z więcej niż jednym kryterium oceny, w proteście należy wskazać wszystkie te kryteria. </w:t>
              <w:br/>
              <w:t xml:space="preserve">Do wniosku należy dołączyć dokumenty związane ze sprawą bezpośrednio (kopia wniosku </w:t>
              <w:br/>
              <w:t xml:space="preserve">o dofinansowanie projektu, kopia informacji w przedmiocie wyników rozpatrzenia wniosku </w:t>
              <w:br/>
              <w:t xml:space="preserve">o dofinansowanie projektu, otrzymana przez Wnioskodawcę/Beneficjenta, itp.), jak również pośrednio jeżeli zdaniem Wnioskodawcy/Beneficjenta dokumenty takie mogą świadczyć </w:t>
              <w:br/>
              <w:t>o słuszności podniesionych w proteście zarzutów.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br/>
              <w:br/>
              <w:br/>
              <w:br/>
            </w:r>
          </w:p>
        </w:tc>
      </w:tr>
      <w:tr>
        <w:trPr>
          <w:trHeight w:val="33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) Wszystkie zarzuty Wnioskodawcy/Beneficjenta powinny zostać ujęte w jednym proteście. Jeżeli zdaniem Wnioskodawcy/Beneficjenta ocena została przeprowadzona niezgodnie </w:t>
              <w:br/>
              <w:t xml:space="preserve">z więcej niż jednym kryterium oceny, w proteście należy wskazać wszystkie te kryteria. </w:t>
            </w:r>
          </w:p>
          <w:p>
            <w:pPr>
              <w:pStyle w:val="Normal"/>
              <w:autoSpaceDE w:val="false"/>
              <w:spacing w:before="0" w:after="120"/>
              <w:ind w:left="3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3"/>
        <w:gridCol w:w="1842"/>
        <w:gridCol w:w="2505"/>
        <w:gridCol w:w="2160"/>
        <w:gridCol w:w="1420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18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porządził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– wieloosobowe stanowisko ds. proced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Koordynacj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9.2008r.</w:t>
            </w:r>
          </w:p>
        </w:tc>
      </w:tr>
      <w:tr>
        <w:trPr>
          <w:trHeight w:val="125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akceptował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Biura Koordyn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Koordynacj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9.2008r.</w:t>
            </w:r>
          </w:p>
        </w:tc>
      </w:tr>
      <w:tr>
        <w:trPr>
          <w:trHeight w:val="125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twierdził/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/Z-ca Dyrekto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ZPR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9.2008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40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5">
    <w:name w:val="WW8Num12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Standardowy1">
    <w:name w:val="Standardowy 1"/>
    <w:basedOn w:val="Normal"/>
    <w:qFormat/>
    <w:pPr>
      <w:numPr>
        <w:ilvl w:val="0"/>
        <w:numId w:val="2"/>
      </w:numPr>
      <w:spacing w:before="360" w:after="360"/>
      <w:jc w:val="both"/>
    </w:pPr>
    <w:rPr>
      <w:b/>
      <w:bCs/>
      <w:sz w:val="32"/>
    </w:rPr>
  </w:style>
  <w:style w:type="paragraph" w:styleId="Standardowy2">
    <w:name w:val="Standardowy 2"/>
    <w:basedOn w:val="Normal"/>
    <w:qFormat/>
    <w:pPr>
      <w:numPr>
        <w:ilvl w:val="0"/>
        <w:numId w:val="2"/>
      </w:numPr>
      <w:spacing w:before="480" w:after="240"/>
      <w:jc w:val="both"/>
    </w:pPr>
    <w:rPr>
      <w:b/>
      <w:bCs/>
      <w:caps/>
      <w:sz w:val="26"/>
    </w:rPr>
  </w:style>
  <w:style w:type="paragraph" w:styleId="Standardowy3">
    <w:name w:val="Standardowy 3"/>
    <w:basedOn w:val="Standardowy2"/>
    <w:qFormat/>
    <w:pPr>
      <w:numPr>
        <w:ilvl w:val="0"/>
        <w:numId w:val="2"/>
      </w:numPr>
    </w:pPr>
    <w:rPr>
      <w:smallCaps/>
      <w:sz w:val="24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58:00Z</dcterms:created>
  <dc:creator>B.Gotkiewicz</dc:creator>
  <dc:description/>
  <cp:keywords/>
  <dc:language>en-US</dc:language>
  <cp:lastModifiedBy>a.adamowska</cp:lastModifiedBy>
  <cp:lastPrinted>2008-09-10T12:58:00Z</cp:lastPrinted>
  <dcterms:modified xsi:type="dcterms:W3CDTF">2008-09-15T13:31:00Z</dcterms:modified>
  <cp:revision>6</cp:revision>
  <dc:subject/>
  <dc:title>KARTA ZMIAN NR 1/08 </dc:title>
</cp:coreProperties>
</file>