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  <w:gridCol w:w="12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OLE_LINK9"/>
            <w:bookmarkStart w:id="1" w:name="OLE_LINK9"/>
            <w:bookmarkEnd w:id="1"/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75"/>
            </w:tblGrid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Urząd Marszałkowski Województwa 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/ nazwa wojewódzkiej samorządowej jednostki organizacyjnej/ </w:t>
                    <w:br/>
                    <w:t>Fundacja Programów Pomocy dla Rolnictwa FAPA*</w:t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  <w:t xml:space="preserve">Nazwa </w:t>
                  </w: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Departamentu</w:t>
                  </w: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  <w:t xml:space="preserve"> / Biura</w:t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8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Beneficjenta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Uprzejmie informuję, iż w wyniku przeprowadzonej analizy Pani/Pana/Państw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prośba </w:t>
        <w:br/>
        <w:t xml:space="preserve">o ponowne rozpatrzenie sprawy dla wniosku o znaku .............................................., złożonego </w:t>
        <w:br/>
        <w:t>w ramach PROW na lata 2007-2013 w zakresie działania …………………. , tytuł operacji………………………………, została rozpatrzone pozytywni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zasadnienie:…………….……………………………………………………….……………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erReference w:type="default" r:id="rId3"/>
      <w:footnotePr>
        <w:numFmt w:val="chicago"/>
      </w:footnotePr>
      <w:type w:val="nextPage"/>
      <w:pgSz w:w="11906" w:h="16838"/>
      <w:pgMar w:left="1417" w:right="1417" w:gutter="0" w:header="0" w:top="1417" w:footer="4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52:00Z</dcterms:created>
  <dc:creator>zszik</dc:creator>
  <dc:description/>
  <cp:keywords/>
  <dc:language>en-US</dc:language>
  <cp:lastModifiedBy>maciej.zieliński</cp:lastModifiedBy>
  <cp:lastPrinted>2008-05-16T13:49:00Z</cp:lastPrinted>
  <dcterms:modified xsi:type="dcterms:W3CDTF">2011-04-18T06:38:00Z</dcterms:modified>
  <cp:revision>35</cp:revision>
  <dc:subject/>
  <dc:title>2_4_06_2_OD06_b_03</dc:title>
</cp:coreProperties>
</file>