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265"/>
        <w:gridCol w:w="1343"/>
        <w:gridCol w:w="551"/>
        <w:gridCol w:w="1236"/>
        <w:gridCol w:w="949"/>
        <w:gridCol w:w="163"/>
        <w:gridCol w:w="218"/>
        <w:gridCol w:w="468"/>
        <w:gridCol w:w="1510"/>
        <w:gridCol w:w="832"/>
        <w:gridCol w:w="175"/>
      </w:tblGrid>
      <w:tr>
        <w:trPr>
          <w:trHeight w:val="1540" w:hRule="atLeast"/>
        </w:trPr>
        <w:tc>
          <w:tcPr>
            <w:tcW w:w="10400" w:type="dxa"/>
            <w:gridSpan w:val="11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5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95" w:type="dxa"/>
            <w:gridSpan w:val="7"/>
            <w:tcBorders/>
          </w:tcPr>
          <w:tbl>
            <w:tblPr>
              <w:tblW w:w="64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64"/>
            </w:tblGrid>
            <w:tr>
              <w:trPr>
                <w:trHeight w:val="673" w:hRule="atLeast"/>
              </w:trPr>
              <w:tc>
                <w:tcPr>
                  <w:tcW w:w="646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Urząd Marszałkowski Województwa 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/ nazwa wojewódzkiej samorządowej jednostki organizacyjnej/ </w:t>
                    <w:br/>
                    <w:t xml:space="preserve">Fundacja Programów Pomocy dla Rolnictwa FAPA* 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46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46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6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46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46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46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5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83</w:t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5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5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3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54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54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 w:val="18"/>
              </w:rPr>
              <w:footnoteReference w:customMarkFollows="1" w:id="2"/>
              <w:t></w:t>
            </w:r>
            <w:r>
              <w:rPr>
                <w:i/>
                <w:sz w:val="18"/>
              </w:rPr>
              <w:t xml:space="preserve"> Beneficjenta</w:t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4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54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1133" w:firstLine="709"/>
        <w:jc w:val="both"/>
        <w:rPr/>
      </w:pPr>
      <w:r>
        <w:rPr/>
        <w:t>Uprzejmie informuję, iż prośba o ponowne rozpatrzenie sprawy, która wpłynęła do Urzędu Marszałkowskiego/wojewódzkiej samorządowej jednostki organizacyjnej/Fundacji Programów Pomocy dla Rolnictwa FAPA* dla wniosku o znaku ......................................... dotycząca działania……….. , tytuł operacji………………………………, wpłynęła do Urzędu Marszałkowskiego/wojewódzkiej samorządowej jednostki organizacyjnej/ Fundacji Programów Pomocy dla Rolnictwa FAPA* bez zachowania wymaganego 14 dniowego terminu, przewidzianego na złożenie prośby. W związku z powyższym prośba została pozostawiona bez rozpatr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0" w:gutter="0" w:header="0" w:top="1417" w:footer="4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5:00Z</dcterms:created>
  <dc:creator>zszik</dc:creator>
  <dc:description/>
  <cp:keywords/>
  <dc:language>en-US</dc:language>
  <cp:lastModifiedBy>maciej.zieliński</cp:lastModifiedBy>
  <cp:lastPrinted>2009-10-12T14:59:00Z</cp:lastPrinted>
  <dcterms:modified xsi:type="dcterms:W3CDTF">2011-04-18T06:45:00Z</dcterms:modified>
  <cp:revision>44</cp:revision>
  <dc:subject/>
  <dc:title>2_4_03_0D03_03</dc:title>
</cp:coreProperties>
</file>