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378"/>
        <w:gridCol w:w="107"/>
        <w:gridCol w:w="13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OLE_LINK16"/>
            <w:bookmarkStart w:id="1" w:name="OLE_LINK12"/>
            <w:bookmarkStart w:id="2" w:name="OLE_LINK16"/>
            <w:bookmarkStart w:id="3" w:name="OLE_LINK12"/>
            <w:bookmarkEnd w:id="2"/>
            <w:bookmarkEnd w:id="3"/>
          </w:p>
        </w:tc>
        <w:tc>
          <w:tcPr>
            <w:tcW w:w="50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</w:tcBorders>
          </w:tcPr>
          <w:tbl>
            <w:tblPr>
              <w:tblW w:w="45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6"/>
            </w:tblGrid>
            <w:tr>
              <w:trPr>
                <w:trHeight w:val="1404" w:hRule="atLeast"/>
              </w:trPr>
              <w:tc>
                <w:tcPr>
                  <w:tcW w:w="459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Urząd Marszałkowski Województwa .....................................</w:t>
                  </w:r>
                </w:p>
                <w:tbl>
                  <w:tblPr>
                    <w:tblW w:w="49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949"/>
                  </w:tblGrid>
                  <w:tr>
                    <w:trPr>
                      <w:trHeight w:val="581" w:hRule="atLeast"/>
                    </w:trPr>
                    <w:tc>
                      <w:tcPr>
                        <w:tcW w:w="4949" w:type="dxa"/>
                        <w:tcBorders/>
                      </w:tcPr>
                      <w:p>
                        <w:pPr>
                          <w:pStyle w:val="Normal"/>
                          <w:ind w:left="-66" w:hanging="0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/ nazwa wojewódzkiej samorządowej jednostki organizacyjnej/ </w:t>
                          <w:br/>
                          <w:t>Fundacja Programów Pomocy dla Rolnictwa FAPA*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4949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4949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4949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4949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, miejscowość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18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/>
                <w:bCs/>
                <w:i/>
                <w:sz w:val="18"/>
              </w:rPr>
              <w:t xml:space="preserve"> Beneficjenta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Uprzejmie informuję, iż w wyniku weryfikacji Pana/Pani/Państwa* </w:t>
      </w:r>
      <w:r>
        <w:rPr>
          <w:bCs/>
        </w:rPr>
        <w:t xml:space="preserve">prośby o ponowne rozpatrzenie sprawy </w:t>
      </w:r>
      <w:r>
        <w:rPr/>
        <w:t xml:space="preserve">dla wniosku o znaku ........................................., złożonego w ramach PROW na lata 2007-2013 w zakresie działania ………………….., które wpłynęło do Urzędu Marszałkowskiego/wojewódzkiej samorządowej jednostki organizacyjnej/Fundacji Programów Pomocy dla Rolnictwa FAPA*, stwierdzono konieczność uzyskania dodatkowej opinii innego podmiotu/ przeprowadzenia czynności kontrolnych*. W związku z powyższym 30 dniowy termin przewidziany na rozpatrzenie w/w prośby wydłuża się o czas niezbędny </w:t>
        <w:br/>
        <w:t xml:space="preserve">do uzyskania dodatkowej opinii innego podmiotu/ do zakończenia czynności kontrolnych/ </w:t>
        <w:br/>
        <w:t>do podpisania lub odmowy podpisania Raportu z czynności kontrolnych**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Jednocześnie uprzejmie informuję, iż ww. sprawę prowadzi Pan(i) …………………………., nr telefonu……………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Footnote"/>
        <w:rPr>
          <w:bCs/>
        </w:rPr>
      </w:pPr>
      <w:r>
        <w:rPr>
          <w:bCs/>
        </w:rPr>
      </w:r>
    </w:p>
    <w:sectPr>
      <w:footerReference w:type="default" r:id="rId3"/>
      <w:footnotePr>
        <w:numFmt w:val="chicago"/>
      </w:footnotePr>
      <w:type w:val="nextPage"/>
      <w:pgSz w:w="11906" w:h="16838"/>
      <w:pgMar w:left="1417" w:right="1417" w:gutter="0" w:header="0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Niepotrzebne usunąć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?</w:t>
      </w:r>
      <w:r>
        <w:rPr>
          <w:sz w:val="16"/>
          <w:szCs w:val="16"/>
        </w:rPr>
        <w:t xml:space="preserve"> Niepotrzebne usunąć - W przypadku wydłużenia terminu z powodu konieczności przeprowadzenia czynności kontrolnych usunąć zależnie od zapisów w umowie o przyznanie pomocy w ramach danego działani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53:00Z</dcterms:created>
  <dc:creator>zszik</dc:creator>
  <dc:description/>
  <cp:keywords/>
  <dc:language>en-US</dc:language>
  <cp:lastModifiedBy>maciej.zieliński</cp:lastModifiedBy>
  <cp:lastPrinted>2010-06-08T13:26:00Z</cp:lastPrinted>
  <dcterms:modified xsi:type="dcterms:W3CDTF">2011-04-18T06:42:00Z</dcterms:modified>
  <cp:revision>25</cp:revision>
  <dc:subject/>
  <dc:title>2_4_12_OD12_03</dc:title>
</cp:coreProperties>
</file>