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/>
      </w:pPr>
      <w:r>
        <w:rPr>
          <w:sz w:val="18"/>
          <w:szCs w:val="18"/>
        </w:rPr>
        <w:t>Załącznik nr 11 do Regulaminu</w:t>
        <w:br/>
        <w:t xml:space="preserve"> naboru i oceny wniosków o dofinansowanie</w:t>
        <w:br/>
        <w:t xml:space="preserve"> projektów (…)  z dnia 16 wrześni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Strategiczn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ś Priorytetowa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  <w:bCs/>
        </w:rPr>
        <w:t>Działanie</w:t>
      </w:r>
      <w:r>
        <w:rPr/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ział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/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66"/>
        <w:gridCol w:w="2158"/>
        <w:gridCol w:w="884"/>
        <w:gridCol w:w="886"/>
        <w:gridCol w:w="1363"/>
        <w:gridCol w:w="1417"/>
        <w:gridCol w:w="6231"/>
      </w:tblGrid>
      <w:tr>
        <w:trPr>
          <w:trHeight w:val="23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ogólne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[cel strategiczny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 kryteriu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kala punk-t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Wag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Maks. liczba przyzn. punk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Przyznane punk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Elementy strategiczne z punktu widzenia rozwoju województwa, do realizacji których projekt przyczynia się lub w projekcie występuje [cel operacyjny]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konkurencyjności gospodar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  <w:tab w:val="left" w:pos="1560" w:leader="none"/>
              </w:tabs>
              <w:spacing w:before="20" w:after="20"/>
              <w:rPr/>
            </w:pPr>
            <w:r>
              <w:rPr/>
              <w:t>Kryterium określa stopień wpływu projektu na wzrost konkurencyjności gospodarki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fi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liczby miejsc pracy (również tych pośredni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stworzenie skutecznego systemu pozyskiwania inwestorów zewnętrz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spieranie systemu produkcji i promocja wytwarzanej </w:t>
              <w:br/>
              <w:t>w regionie żywności wysokiej jak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potencjału turystycz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usług dla starzejącego się społeczeńs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 xml:space="preserve">wzrost potencjału instytucji otoczenia biznesu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tworzenie społeczeństwa informacyjn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konkurencyjności gospodarki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>
                <w:bCs/>
              </w:rPr>
              <w:t>Wpływ projektu na wy</w:t>
            </w:r>
            <w:r>
              <w:rPr/>
              <w:t>ż</w:t>
            </w:r>
            <w:r>
              <w:rPr>
                <w:bCs/>
              </w:rPr>
              <w:t>szą konkurencyjno</w:t>
            </w:r>
            <w:r>
              <w:rPr/>
              <w:t xml:space="preserve">ść </w:t>
            </w:r>
            <w:r>
              <w:rPr>
                <w:bCs/>
              </w:rPr>
              <w:t>województwa jako miejsca pracy i życi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Kryterium określa stopień wpływu projektu na wyższą konkurencyjność województwa jako miejsca pracy </w:t>
              <w:br/>
              <w:t>i życia, wyrażoną za pomocą celów operacyjnych ‘Strategii rozwoju społeczno-gospodarczego województwa warmińsko-mazurskiego do roku 2020’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  <w:caps/>
              </w:rPr>
            </w:pPr>
            <w:r>
              <w:rPr>
                <w:bCs/>
              </w:rPr>
              <w:t>dostosowanie systemu edukacji do potrzeb rynku pracy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różnorodności i dostępu do edukacj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rozwój społeczeństwa obywatelskiego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ysoki poziom zabezpieczenia i wzrost dostępu do usług medycznych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bezpieczeństwa socjalnego sprzyjającego integracji oraz zapobieganiu wykluczeniu społecznemu</w:t>
            </w:r>
          </w:p>
          <w:p>
            <w:pPr>
              <w:pStyle w:val="Heading3"/>
              <w:numPr>
                <w:ilvl w:val="0"/>
                <w:numId w:val="2"/>
              </w:numPr>
              <w:pBdr>
                <w:bottom w:val="nil"/>
              </w:pBdr>
              <w:tabs>
                <w:tab w:val="clear" w:pos="567"/>
                <w:tab w:val="left" w:pos="0" w:leader="none"/>
              </w:tabs>
              <w:spacing w:before="20" w:after="2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zrost atrakcyjności bazy sportowo-rekreacyjnej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 xml:space="preserve">poprawa jakości i ochrona środowiska 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/>
              <w:t>wzrost konkurencyjności województwa jako miejsca pracy i życia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vertAlign w:val="superscript"/>
              </w:rPr>
            </w:pPr>
            <w:r>
              <w:rPr/>
              <w:t>Wpływ projektu na wzrost liczby i jakości powiązań sieciow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Kryterium określa stopień wpływu projektu na wzrost liczby i jakości powiązań sieciowych, wyrażonych za pomocą celów operacyjnych ‘Strategii rozwoju społeczno-gospodarczego województwa warmińsko-mazurskiego do roku 2020’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1-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 xml:space="preserve">zwiększenie zewnętrznej dostępności komunikacyjnej </w:t>
              <w:br/>
              <w:t>(z krajem i Europą) oraz wewnętrznej spójnośc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dostosowanie sieci nośników energii do potrzeb regi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>
                <w:bCs/>
              </w:rPr>
              <w:t>wzmocnienie i rozpowszechnienie systemów monitoringu środowiska</w:t>
            </w:r>
            <w:r>
              <w:rPr/>
              <w:t xml:space="preserve"> (również wzrost ich kompatybilnośc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both"/>
              <w:rPr/>
            </w:pPr>
            <w:r>
              <w:rPr/>
              <w:t>wzrost liczby i jakości powiązań sieciowych, poprzez działania wykraczające poza obszary wyznaczone celami operacyjnymi, przyczyniające się do realizacji celu strategicznego (jakie?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  <w:br/>
              <w:t>……………………………………………………………..</w:t>
              <w:br/>
              <w:t>……………………………………………………………..</w:t>
              <w:br/>
              <w:t>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ind w:left="142" w:hanging="0"/>
              <w:rPr>
                <w:rFonts w:ascii="Verdana" w:hAnsi="Verdana" w:cs="Verdana"/>
                <w:sz w:val="18"/>
              </w:rPr>
            </w:pPr>
            <w:r>
              <w:rPr/>
              <w:t>……………………………………………………………</w:t>
            </w:r>
            <w:r>
              <w:rPr/>
              <w:t>..</w:t>
              <w:br/>
              <w:t>……………………………………………………………..</w:t>
            </w:r>
          </w:p>
        </w:tc>
      </w:tr>
      <w:tr>
        <w:trPr/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Maksymalna liczba przyznanych punktó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2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20" w:after="20"/>
              <w:ind w:lef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Członka Zarządu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16 wrześni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97190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997190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40"/>
        <w:i w:val="false"/>
        <w:u w:val="none"/>
        <w:b w:val="false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32"/>
      <w:szCs w:val="32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40"/>
      <w:szCs w:val="40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333333"/>
    </w:rPr>
  </w:style>
  <w:style w:type="character" w:styleId="WW8Num23z2">
    <w:name w:val="WW8Num23z2"/>
    <w:qFormat/>
    <w:rPr>
      <w:color w:val="333333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44"/>
      <w:szCs w:val="44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54:00Z</dcterms:created>
  <dc:creator>admin</dc:creator>
  <dc:description/>
  <cp:keywords/>
  <dc:language>en-US</dc:language>
  <cp:lastModifiedBy>UMWWM</cp:lastModifiedBy>
  <cp:lastPrinted>2008-02-08T11:21:00Z</cp:lastPrinted>
  <dcterms:modified xsi:type="dcterms:W3CDTF">2008-09-11T11:20:00Z</dcterms:modified>
  <cp:revision>11</cp:revision>
  <dc:subject/>
  <dc:title>Załącznik nr 7</dc:title>
</cp:coreProperties>
</file>