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Załącznik – wzór zabezpieczen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zór umowy przewłaszczenia na zabezpieczenie rzeczy ruchomych oznaczonych co do tożsamości zawieranej w celu zabezpieczenia  należytego wykonania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umowy o dofinansowanie realizacji projektu 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ze środków Europejskiego Funduszu Rozwoju Regionalnego w ramach Regionalnego Programu Operacyjnego Warmia i Mazury na lata 2007-2013</w:t>
      </w:r>
    </w:p>
    <w:p>
      <w:pPr>
        <w:pStyle w:val="Normal"/>
        <w:ind w:left="46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mowa  przewłaszczenia na zabezpieczenie rzeczy ruchomych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znaczonych co do tożsamości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warta w ……………(miejsce)  w dniu………..(dd/mm/rrrr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Województwem Warmińsko-Mazurskim, z siedzibą w Olsztynie,</w:t>
      </w:r>
      <w:r>
        <w:rPr>
          <w:rFonts w:cs="Arial" w:ascii="Arial" w:hAnsi="Arial"/>
          <w:bCs/>
        </w:rPr>
        <w:t xml:space="preserve"> ul. Emilii Plater 1, 10-562 Olsztyn, </w:t>
      </w:r>
      <w:r>
        <w:rPr>
          <w:rFonts w:cs="Arial" w:ascii="Arial" w:hAnsi="Arial"/>
        </w:rPr>
        <w:t xml:space="preserve">w imieniu którego występuje </w:t>
      </w:r>
      <w:r>
        <w:rPr>
          <w:rFonts w:cs="Arial" w:ascii="Arial" w:hAnsi="Arial"/>
          <w:b/>
        </w:rPr>
        <w:t>Zarząd Województwa</w:t>
      </w:r>
      <w:r>
        <w:rPr>
          <w:rFonts w:cs="Arial" w:ascii="Arial" w:hAnsi="Arial"/>
        </w:rPr>
        <w:t xml:space="preserve"> reprezentowany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ym dalej  </w:t>
      </w:r>
      <w:r>
        <w:rPr>
          <w:rFonts w:cs="Arial" w:ascii="Arial" w:hAnsi="Arial"/>
          <w:b/>
        </w:rPr>
        <w:t>„Przyjmującym”,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</w:rPr>
        <w:t>zwanym w dalszej części umowy  „</w:t>
      </w:r>
      <w:r>
        <w:rPr>
          <w:rFonts w:cs="Arial" w:ascii="Arial" w:hAnsi="Arial"/>
          <w:b/>
          <w:bCs/>
        </w:rPr>
        <w:t>Przewłaszczającym</w:t>
      </w:r>
      <w:r>
        <w:rPr>
          <w:rFonts w:cs="Arial" w:ascii="Arial" w:hAnsi="Arial"/>
        </w:rPr>
        <w:t>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niejsza umowa zawarta została w celu zabezpieczenia wierzytelności służącej Przyjmującemu z tytułu umowy o dofinansowanie realizacji projektu ze środków EFRR w ramach RPO WiM 2007-2013 zawartej między stronami dnia 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Olsztynie (nr umowy: …………..).w stosunku do Przewłaszczającego 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W celu zabezpieczenia wymienio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 wierzytelności przysługującej Przyjmującemu wobec Przewłaszczającego, Przewłaszczający oświadcza, iż przenosi   na    Przyjmującego,    z   dniem   zawarcia  niniejszej umowy, własność </w:t>
      </w:r>
    </w:p>
    <w:p>
      <w:pPr>
        <w:pStyle w:val="Normal"/>
        <w:ind w:left="284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>i posiadanie rzeczy ruchomych wymienionych w załączniku nr …. do umowy, stanowiącym jej integralną część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rzewłaszczający oświadcza, że jest wyłącznym właścicielem przedmiotu przewłaszczenia, o którym mowa w ust. 1, oraz że znajduje się on w jego posiadaniu i nie jest obciążony prawami na rzecz osób trzecich, a rozporządzanie nim nie podlega ograniczeniom ustawowym ani wynikającym z innych umów lub czynności prawnych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3.</w:t>
        <w:tab/>
        <w:t>Szacunkową łączną wartość przedmiotu przewłaszczenia w dniu zawarcia niniejszej umowy ustala się na kwotę .................................. zł. (słownie zł................................................................................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3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mowa przewłaszczenia straci moc, a Przewłaszczający stanie się z powrotem wyłącznym właścicielem przedmiotu przewłaszczenia, o którym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2 ust. 1, bez dokonywania odrębnych czynności prawnych, jeżel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łaszczający prawidłowo wypełni wszelkie zobowiązania wynikające 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 xml:space="preserve">z umowy o dofinansowanie, wskaza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w określonych w tej umowie terminach, a Przyjmujący z upływem 5 lat od dnia zakończenia finansowego realizacji Projektu, o którym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……umowy o dofinansowanie wskaza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nie stwierdzi żadnych nieprawidłowości przy jej wykonaniu, alb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ierzytelność, o której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 wraz z odsetkami i kosztami zostanie spłacona przez Przewłaszczającego w określonym w umowie terminie, alb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złoży Przewłaszczającemu oświadczenie o rezygnacji w całości lub części z przewłaszczenia, przy czym w tej sytuacji przewłaszczenie straci moc 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dniem doręczenia Przewłaszczającemu oświadczenia Przyjmującego 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4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Podstawą ustalenia wartości przedmiotu przewłaszczenia jest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artość przyjęta z polisy ubezpieczeniowej, wartość ustalona na podstawie wyceny rzeczoznawcy wybranego przez Przyjmującego)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Koszty wyceny ponosi Przewłaszczający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5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Przewłaszczający zatrzymuje przedmiot przewłaszczenia w swoim posiadaniu </w:t>
        <w:br/>
        <w:t>w charakterze biorącego w użyczenie - posiadacza zależnego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rzewłaszczający nie może bez pisemnej zgody Przyjmującego oddać użyczonego mu przedmiotu przewłaszczenia osobie trzeciej do używania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rzewłaszczający ponosi koszty utrzymania użyczonego mu przedmiotu przewłaszczenia i koszty jego ubezpieczenia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yjmujący zezwala Przewłaszczającemu na bezpłatne używanie przedmiotu przewłaszczenia w sposób odpowiadający jego właściwościom i przeznaczeniu, do dnia spełnienia warunków, o których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3 i 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łaszczający     zobowiązuje   się   do   oznaczenia przedmiotu przewłaszczenia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sposób trwały i nie budzący wątpliwości jako rzeczy przewłaszczonej na rzecz Przyjmującego oraz zobowiązuje się oznaczenie to utrzymywać do czasu wypełnienia wszelkich zobowiązań wynikających z umowy o dofinansowanie wskazanej w 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bądź do czasu całkowitej spłaty wierzytelności Przyjmującego wraz z odsetkami i koszt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yjmujący zobowiązuje się do korzystania z prawa własności przedmiotu przewłaszczenia w granicach nie wykraczających poza uzgodnione zabezpieczenie wierzytelności określo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a także do uznania powrotu na Przewłaszczającego prawa własności w razie spełnienia warunku, o którym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przypadku powstania po stronie Przewłaszczającego obowiązku zwrotu środków dofinansowania na podstawie umowy o dofinansowanie wskaza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Przyjmujący jest uprawniony do żądania niezwłocznego wydania przedmiotu przewłaszczenia przez Przewłaszczającego, co powoduje wygaśnięcie użyczenia. Szkody wynikłe dla Przyjmującego z niewykonania lub zwłoki w wykonaniu obowiązku wydania przedmiotu przewłaszczenia w terminie i w miejscu wskazanym przez Przyjmującego lub wydania przedmiotu przewłaszczenia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tanie pogorszonym obciążają Przewłaszczająceg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ypadku sprzedaży przedmiotu przewłaszczenia przez Przyjmującego, Przyjmujący zastrzega sobie zaliczenie przychodów uzyskanych ze sprzedaży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ej kolejności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na pokrycie kosztów sprzedaży (w tym również podatku i cła),</w:t>
      </w:r>
    </w:p>
    <w:p>
      <w:pPr>
        <w:pStyle w:val="Normal"/>
        <w:numPr>
          <w:ilvl w:val="0"/>
          <w:numId w:val="0"/>
        </w:numPr>
        <w:ind w:left="720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na pokrycie kosztów windykacji i strat Przyjmującego, jeśli nastąpi zwłoka</w:t>
      </w:r>
    </w:p>
    <w:p>
      <w:pPr>
        <w:pStyle w:val="Normal"/>
        <w:numPr>
          <w:ilvl w:val="0"/>
          <w:numId w:val="0"/>
        </w:numPr>
        <w:ind w:left="720" w:hanging="437"/>
        <w:jc w:val="both"/>
        <w:rPr/>
      </w:pPr>
      <w:r>
        <w:rPr>
          <w:rFonts w:cs="Arial" w:ascii="Arial" w:hAnsi="Arial"/>
        </w:rPr>
        <w:tab/>
        <w:t xml:space="preserve"> w wydaniu rzeczy przewłaszczonych,</w:t>
      </w:r>
    </w:p>
    <w:p>
      <w:pPr>
        <w:pStyle w:val="Normal"/>
        <w:numPr>
          <w:ilvl w:val="0"/>
          <w:numId w:val="0"/>
        </w:numPr>
        <w:ind w:left="720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na spłatę wierzytelności, odsetek i kosztów zabezpieczonych przedmiotem przewłaszczen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y przekaże Przewłaszczającemu nadwyżkę środków pieniężnych uzyskanych ze sprzedaży przedmiotu przewłaszczenia ponad kwotę wierzytelności Przyjmującego. Podstawą rozliczeń są kwoty uzyskane przez Przyjmującego ze sprzedaży przedmiotu przewłaszczo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rzyjmujący nie ponosi odpowiedzialności za sprzedaż przedmiotu przewłaszczenia poniżej cen rynkowych i wydatki związane ze sprzedażą, chyba że Przewłaszczający udowodni Przyjmującemu świadome działanie na jego szkodę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zewłaszczający    zobowiązuje  się  do  przeniesienia na rzecz Przyjmującego praw z polis ubezpieczeniowych przedmiotu przewłaszczenia oraz do dostarczenia Przyjmującemu zgody zakładu ubezpieczeń na przelew na rzecz Przyjmującego praw z tych polis, a także do kontynuowania ubezpieczenia w okresie obowiązywania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b wariant drugi**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właszczający zobowiązuje się ubezpieczyć przedmiot przewłaszczenia na Przyjmującego jako na ubezpieczonego oraz przekazać Przyjmującemu oryginał polisy ubezpieczeniowej, a także kontynuować ubezpieczenie w okresie obowiązywania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1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wchodzi w życie pod warunkiem przedłożenia Przyjmującemu polis ubezpieczeniowych wraz z potwierdzeniem zakładu ubezpieczeń uprawnienia Przyjmującego do realizacji praw z polisy ubezpieczeniowe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§ 12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zmiany umowy wymagają formy pisemnej pod rygorem nieważności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§13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w niniejszej umowie zastosowanie mają odpowiednie przepisy Kodeksu cywilne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ewentualne spory powstałe na tle wykonywania niniejszej umowy rozstrzygać będzie Sąd właściwy ze względu na miejsce siedziby Przyjmując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</w:t>
        <w:tab/>
        <w:t xml:space="preserve">                                     …..….………………………..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odpisy w imieniu Przyjmującego)</w:t>
        <w:tab/>
        <w:t xml:space="preserve">       (podpisy w imieniu Przewłaszczającego)</w:t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- wybrać właściwy wari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spółmałżonka Przewłaszczającego**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, niżej podpisany/a 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gitymujący/a się dowodem osobistym serii …………………… nr …………………., wydanym przez ………………………………., nr PESEL ……………………………….., zam. ……………………………….……………. niniejszym oświadczam, że wyrażam zgodę, na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tanowienie przez mojego/moją męża/żonę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nr dowodu osobistego, Nr PESEL)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zewłaszczenia……………………………………………………………………………….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opis przedmiotu przewłaszczeni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rzecz ………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Przyjmującego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ytułem zabezpieczenia 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ać nazwę, strony i  nr umowy o dofinansowanie wraz z datą)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8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…………..…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0"/>
          <w:szCs w:val="20"/>
        </w:rPr>
        <w:t>podpis współmałżonka Przewłaszczająceg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***- </w:t>
      </w:r>
      <w:r>
        <w:rPr>
          <w:rFonts w:cs="Arial" w:ascii="Arial" w:hAnsi="Arial"/>
          <w:i/>
        </w:rPr>
        <w:t xml:space="preserve">oświadczenie należy przyjąć w sytuacji, gdy Przewłaszczający pozostaje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</w:rPr>
        <w:t>w małżeńskiej wspólności ustawowej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Olsztyn, 16 września 2008 r.                                                                   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6493510" cy="653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49351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10"/>
        </w:tabs>
        <w:ind w:left="510" w:hanging="51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7">
    <w:name w:val=" Znak Znak7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5:18:00Z</dcterms:created>
  <dc:creator>user</dc:creator>
  <dc:description/>
  <cp:keywords/>
  <dc:language>en-US</dc:language>
  <cp:lastModifiedBy>UMWWM</cp:lastModifiedBy>
  <cp:lastPrinted>2008-05-19T18:14:00Z</cp:lastPrinted>
  <dcterms:modified xsi:type="dcterms:W3CDTF">2008-09-11T08:35:00Z</dcterms:modified>
  <cp:revision>9</cp:revision>
  <dc:subject/>
  <dc:title>Załącznik do umowy </dc:title>
</cp:coreProperties>
</file>