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lewu (cesji) wierzytelności zawartej w cel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zabezpieczenia wykonania umowy o dofinansowanie realizacji projektu 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rzelewu (cesji)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w dniu……… (dd/mm/rrr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Nabywcą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Zbywającym</w:t>
      </w:r>
      <w:r>
        <w:rPr>
          <w:rFonts w:cs="Arial" w:ascii="Arial" w:hAnsi="Arial"/>
        </w:rPr>
        <w:t>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rzedmiotem niniejszej umowy jest wierzytelność, jaką Zbywający ma w stosunku do ………………………………………………………………. (pełna nazwa) z siedzibą w ………………………………….(miasto, kod pocztowy, adres), zwanego w dalszej części umowy </w:t>
      </w:r>
      <w:r>
        <w:rPr>
          <w:rFonts w:cs="Arial" w:ascii="Arial" w:hAnsi="Arial"/>
          <w:b/>
        </w:rPr>
        <w:t>Dłużnikiem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ierzytelność, o której mowa w ust.1 wynosi ……………(liczba w złotych) słownie……………………………………………………………….złotych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</w:rPr>
        <w:t xml:space="preserve">i przysługuje Zbywającemu w stosunku do Dłużnika z tytułu …………………....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tnienie wierzytelności potwierdzają następujące dokumenty: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bywający oświadcza, że cedowana wierzytelność opisana w ust. 1 przysługuje wyłącznie jemu, jest wymagalna, bezsporna i nie jest obciążona prawami osób trzecich, nie została przelana na zabezpieczenie innych wierzytelności oraz nie jest objęta postępowaniem upadłościowym, likwidacyjnym lub egzekucyjnym, a także, że Dłużnikowi Zbywającego nie przysługują wobec Zbywającego wierzytelności, które mogłyby zostać potrącone z wierzytelnością cedowaną lub inne zarzuty nadające się do podniesienia w trybie art. 513 kc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ywający nie ponosi odpowiedzialności za wypłacalność Dłużnik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, o której mowa w § 1 niniejszej umowy Zbywający przenosi na Nabywcę nieodpłatnie jako formę zabezpieczenia umowy o dofinansowanie realizacji projektu ze środków EFRR w ramach RPO WiM 2007-2013 zawartej dnia …………… w Olsztynie (pełna nazwa i nr umowy: …………..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wca przyjmuje cesją wierzytelności, o której mowa w § 1 niniejszej umowy i zobowiązuje się do korzystania z nabytej wierzytelności, nie wykraczając     poza     granice     uzasadnione     zabezpieczeniem      umowy 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dofinansowanie wskazanej w ust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bywający zobowiązuje się do pisemnego powiadomienia Dłużnika o zawarciu do niniejszej umowy cesji wierzytel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ierzytelność z tytułu umowy o dofinansowanie wskazanej w § 2 ust. 1 zostanie spłacona w całości niniejsza umowa cesji ulegnie rozwiązaniu, a Zbywający stawnie się ponownie wierzycielem ………………………………………………………………. .</w:t>
      </w:r>
    </w:p>
    <w:p>
      <w:pPr>
        <w:pStyle w:val="Normal"/>
        <w:ind w:left="30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Dłużnika Zbywajace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miany i uzupełnienia niniejszej umowy wymagają zachowania formy pisemnej pod rygorem nieważ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postanowieniami niniejszej umowy mają zastosowanie przepisy Kodeksu cywil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Niniejsza umowa obowiązuje od chwili jej zawarci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Niniejsza umowa straci moc z chwilą całkowitego zaspokojenia wierzytelności Nabywc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ywający/Nabywca zobowiązuje się do pokrycia kosztów podpisania niniejszej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dla Nabyw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Zbywającego</w:t>
        <w:tab/>
        <w:tab/>
        <w:tab/>
        <w:tab/>
        <w:tab/>
        <w:tab/>
        <w:t xml:space="preserve">     podpis Naby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649351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351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1:00Z</dcterms:created>
  <dc:creator>BWFS</dc:creator>
  <dc:description/>
  <cp:keywords/>
  <dc:language>en-US</dc:language>
  <cp:lastModifiedBy>UMWWM</cp:lastModifiedBy>
  <dcterms:modified xsi:type="dcterms:W3CDTF">2008-09-11T08:28:00Z</dcterms:modified>
  <cp:revision>7</cp:revision>
  <dc:subject/>
  <dc:title>ZAŁĄCZNIK NR……</dc:title>
</cp:coreProperties>
</file>