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Załącznik  do umowy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 dofinansowanie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08850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0885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UMWWM</cp:lastModifiedBy>
  <cp:lastPrinted>2008-05-21T09:51:00Z</cp:lastPrinted>
  <dcterms:modified xsi:type="dcterms:W3CDTF">2008-09-11T08:34:00Z</dcterms:modified>
  <cp:revision>7</cp:revision>
  <dc:subject/>
  <dc:title>Harmonogram realizacji zamówień publicznych dla Projektu w ramach RPO WiM 2007-2013</dc:title>
</cp:coreProperties>
</file>