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/>
        <w:t>Załącznik 6</w:t>
      </w:r>
      <w:r>
        <w:rPr>
          <w:color w:val="FF0000"/>
        </w:rPr>
        <w:t xml:space="preserve"> </w:t>
      </w:r>
      <w:r>
        <w:rPr/>
        <w:t>do Regulaminu naboru i oceny wniosków  o dofinansowanie projektów (…) z dnia 16 września 2008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column">
                  <wp:posOffset>2672080</wp:posOffset>
                </wp:positionH>
                <wp:positionV relativeFrom="paragraph">
                  <wp:posOffset>25082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</w:rPr>
        <w:t>Olsztyn, 16 września 2008 r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Beneficjent: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807"/>
        <w:gridCol w:w="712"/>
        <w:gridCol w:w="1172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sta Sprawdzająca do umowy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zór umowy jest wzorem obecnie obowiązującym, zatwierdzonym przez Zarząd Województwa Warmińsko-Mazurskiego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został nadany kolejny nr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uzupełniono umowę o nazwę Osi Priorytetowej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uzupełniono umowę o nazwę Działania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uzupełniono umowę o nazwę Poddziałania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została wpisana data zawarc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uzupełniono umowę o nr NIP oraz nr REGON Urzędu Marszałkowskiego Województwa Warmińsko-Mazurskiego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ymieniono w miejscu reprezentantów Instytucji Zarządzającej osoby                          do tego upoważnione?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podano pełną nazwę Beneficjenta, adres siedziby, nr REGON, nr NIP                               oraz czy wskazano osoby upoważnione do podpisan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skazano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ełnomocnictwa oraz datę jego wydania (jeżeli dotyczy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podstawy prawne przywołane w umowie są obowiązującymi aktami prawnymi na dzień zawarc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 1 Definicj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wpisano datę Uchwały przyjmującej Regionalny Program Operacyjny Warmia                             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wpisano datę przyjęcia przez Zarząd Województwa Warmińsko-Mazurskiego Uszczegółowienia Regionalnego Programu Operacyjnego Warmia i Mazury na lata                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uzupełniono pkt 6. o nr Osi Priorytetow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uzupełniono pkt 7 o nr Działania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uzupełniono pkt 8 o nr Poddziałania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skazano nr rachunku i nazwę banku, w którym został założony przez Beneficjenta wyodrębniony rachunek bankowy dla Projektu?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wskazano nr rachunku i nazwę banku, na którym gromadzone są środki dotacji rozwojowej dla właściwej Osi Priorytetowej (dodatkowo wskazać nr Osi Priorytetowej                   i Działania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§ 2 Przedmiot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wskazano tytuł Projektu, nr Wniosku o dofinansowanie Projektu oraz nr załącznika               do umowy,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tóry stano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niosek o dofinansowanie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podano nr załącznika, który stanowi harmonogram rzeczowo-finansow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podano całkowitą wartość Projektu (również słownie)? Czy kwoty podane są w PLN           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wskazano całkowitą wartość wydatków kwalifikowalnych w Projekcie (również słownie)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została wpisana właściwa kwota dofinansowania, zgodna z Uchwałą Zarządu WWM(również słownie), a także czy określono maksymalny % dofinansowania całkowitych wydatków kwalifikowalnych Projektu? Czy kwoty podane są w PLN do dwóch miejsc              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została wpisana właściwa kwota wkładu własnego ponoszonego przez Beneficjenta,             w tym również środków własnych kwalifikowanych (obie kwoty należy również podać słownie)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§ 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uzupełniono pkt 1 o termin rozpoczęcia realizacji Projektu, zakończenia rzeczowego realizacji Projektu oraz zakończenia finansowego realizacji Projektu (zgodnie z polem D-1 wniosku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y w pkt 3 wskazano podmiot realizujący Projekt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§ 5 Płatnośc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wskazano nr załącznika do Umowy jaki przyporządkowany jest do Prognozy wydatków dla Projektów na rok bieżący oraz kolejny rok budżetow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§ 10 Zabezpieczenie prawidłowej realizacji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wskazano ostatni dzień okresu, na jaki zostało ustanowione zabezpieczenie prawidłowej realizacji Umow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§ 11 Stosowanie przepisów dotyczących zamówień publicznych                            oraz przejrzystości wydatkowania środków w ramach Projekt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wskazano nr załącznika do Umowy jaki przyporządkowany jest do harmonogramu realizacji zamówień publicznych w ramach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§ 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podano adresy Stron Umowy w celu wzajemnych doręczeń dokumentów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§ 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nadano kolejne nr Załączników?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6560820" cy="6731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13:00Z</dcterms:created>
  <dc:creator>a.przychodzka</dc:creator>
  <dc:description/>
  <cp:keywords/>
  <dc:language>en-US</dc:language>
  <cp:lastModifiedBy>i.pykalo</cp:lastModifiedBy>
  <dcterms:modified xsi:type="dcterms:W3CDTF">2008-09-12T06:59:00Z</dcterms:modified>
  <cp:revision>4</cp:revision>
  <dc:subject/>
  <dc:title>Załącznik nr  do Regulaminu naboru i oceny wniosków  o dofinansowanie projektów (…) z dnia……</dc:title>
</cp:coreProperties>
</file>