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– wzór zabezpiecz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właszczenia na zabezpieczenie rzeczy ruchomych oznaczonych co do tożsamości zawieranej w celu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ind w:left="46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 przewłaszczenia na zabezpieczenie rzeczy ruchom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znaczonych co do tożsamoś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warta w ……………(miejsce)  w dniu………..(dd/mm/rrrr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Przyjmujący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Przewłaszczającym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umowa zawarta została w celu zabezpieczenia wierzytelności służącej Przyjmującemu z tytułu umowy o dofinansowanie realizacji projektu ze środków EFRR w ramach RPO WiM 2007-2013 zawartej między stronami dnia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Olsztynie (nr umowy: …………..).w stosunku do Przewłaszczającego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 celu zabezpieczenia wymieni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ierzytelności przysługującej Przyjmującemu wobec Przewłaszczającego, Przewłaszczający oświadcza, iż przenosi   na    Przyjmującego,    z   dniem   zawarcia  niniejszej umowy, własność </w:t>
      </w:r>
    </w:p>
    <w:p>
      <w:pPr>
        <w:pStyle w:val="Normal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i posiadanie rzeczy ruchomych wymienionych w załączniku nr …. do umowy, stanowiącym jej integralną część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oświadcza, że jest wyłącznym właścicielem przedmiotu przewłaszczenia, o którym mowa w ust. 1, oraz że znajduje się on w jego posiadaniu i nie jest obciążony prawami na rzecz osób trzecich, a rozporządzanie nim nie podlega ograniczeniom ustawowym ani wynikającym z innych umów lub czynności praw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</w:t>
        <w:tab/>
        <w:t>Szacunkową łączną wartość przedmiotu przewłaszczenia w dniu zawarcia niniejszej umowy ustala się na kwotę .................................. zł. (słownie zł..............................................................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przewłaszczenia straci moc, a Przewłaszczający stanie się z powrotem wyłącznym właścicielem przedmiotu przewłaszczenia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 ust. 1, bez dokonywania odrębnych czynności prawnych, jeże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prawidłowo wypełni wszelkie zobowiązania wynikające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 xml:space="preserve">z umowy o dofinansowanie,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w określonych w tej umowie terminach, a Przyjmujący z upływem 5 lat od dnia zakończenia finansowego realizacji Projekt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……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nie stwierdzi żadnych nieprawidłowości przy jej wykonaniu, alb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ierzytelność, o której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raz z odsetkami i kosztami zostanie spłacona przez Przewłaszczającego w określonym w umowie terminie, alb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łoży Przewłaszczającemu oświadczenie o rezygnacji w całości lub części z przewłaszczenia, przy czym w tej sytuacji przewłaszczenie straci moc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 doręczenia Przewłaszczającemu oświadczenia Przyjmującego 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4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dstawą ustalenia wartości przedmiotu przewłaszczenia jest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artość przyjęta z polisy ubezpieczeniowej, wartość ustalona na podstawie wyceny rzeczoznawcy wybranego przez Przyjmującego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szty wyceny ponosi Przewłaszczając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5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rzewłaszczający zatrzymuje przedmiot przewłaszczenia w swoim posiadaniu </w:t>
        <w:br/>
        <w:t>w charakterze biorącego w użyczenie - posiadacza zależneg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nie może bez pisemnej zgody Przyjmującego oddać użyczonego mu przedmiotu przewłaszczenia osobie trzeciej do używa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zewłaszczający ponosi koszty utrzymania użyczonego mu przedmiotu przewłaszczenia i koszty jego ubezpiecze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ezwala Przewłaszczającemu na bezpłatne używanie przedmiotu przewłaszczenia w sposób odpowiadający jego właściwościom i przeznaczeniu, do dnia spełnienia warunków, o których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 i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 zobowiązuje   się   do   oznaczenia przedmiotu przewłaszczeni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osób trwały i nie budzący wątpliwości jako rzeczy przewłaszczonej na rzecz Przyjmującego oraz zobowiązuje się oznaczenie to utrzymywać do czasu wypełnienia wszelkich zobowiązań wynikających z umowy o dofinansowanie wskazanej w 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bądź do czasu całkowitej spłaty wierzytelności Przyjmującego wraz z odsetkami i kosz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obowiązuje się do korzystania z prawa własności przedmiotu przewłaszczenia w granicach nie wykraczających poza uzgodnione zabezpieczenie wierzytelności określ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a także do uznania powrotu na Przewłaszczającego prawa własności w razie spełnienia warunk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powstania po stronie Przewłaszczającego obowiązku zwrotu środków dofinansowania na podstawie 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Przyjmujący jest uprawniony do żądania niezwłocznego wydania przedmiotu przewłaszczenia przez Przewłaszczającego, co powoduje wygaśnięcie użyczenia. Szkody wynikłe dla Przyjmującego z niewykonania lub zwłoki w wykonaniu obowiązku wydania przedmiotu przewłaszczenia w terminie i w miejscu wskazanym przez Przyjmującego lub wydania przedmiotu przewłaszczeni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anie pogorszonym obciążają Przewłaszcz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 sprzedaży przedmiotu przewłaszczenia przez Przyjmującego, Przyjmujący zastrzega sobie zaliczenie przychodów uzyskanych ze sprzedaży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ej kolej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 pokrycie kosztów sprzedaży (w tym również podatku i cła)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a pokrycie kosztów windykacji i strat Przyjmującego, jeśli nastąpi zwłoka</w:t>
      </w:r>
    </w:p>
    <w:p>
      <w:pPr>
        <w:pStyle w:val="Normal"/>
        <w:numPr>
          <w:ilvl w:val="0"/>
          <w:numId w:val="0"/>
        </w:numPr>
        <w:ind w:left="720" w:hanging="437"/>
        <w:jc w:val="both"/>
        <w:rPr/>
      </w:pPr>
      <w:r>
        <w:rPr>
          <w:rFonts w:cs="Arial" w:ascii="Arial" w:hAnsi="Arial"/>
        </w:rPr>
        <w:tab/>
        <w:t xml:space="preserve"> w wydaniu rzeczy przewłaszczonych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a spłatę wierzytelności, odsetek i kosztów zabezpieczonych przedmiotem przewłaszc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przekaże Przewłaszczającemu nadwyżkę środków pieniężnych uzyskanych ze sprzedaży przedmiotu przewłaszczenia ponad kwotę wierzytelności Przyjmującego. Podstawą rozliczeń są kwoty uzyskane przez Przyjmującego ze sprzedaży przedmiotu przewłaszczo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zyjmujący nie ponosi odpowiedzialności za sprzedaż przedmiotu przewłaszczenia poniżej cen rynkowych i wydatki związane ze sprzedażą, chyba że Przewłaszczający udowodni Przyjmującemu świadome działanie na jego szkodę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zobowiązuje  się  do  przeniesienia na rzecz Przyjmującego pra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polis ubezpieczeniowych przedmiotu przewłaszczenia oraz do dostarczenia Przyjmującemu zgody zakładu ubezpieczeń na przelew na rzecz Przyjmującego praw z tych polis, a także do kontynuowania ubezpieczenia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 wariant drugi*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łaszczający zobowiązuje się ubezpieczyć przedmiot przewłaszczenia na Przyjmującego jako na ubezpieczonego oraz przekazać Przyjmującemu oryginał polisy ubezpieczeniowej, a także kontynuować ubezpieczenie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chodzi w życie pod warunkiem przedłożenia Przyjmującemu polis ubezpieczeniowych wraz z potwierdzeniem zakładu ubezpieczeń uprawnienia Przyjmującego do realizacji praw z polisy ubezpieczeni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2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umowy wymagają formy pisemnej pod rygorem nieważnośc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1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w niniejszej umowie zastosowanie mają odpowiednie przepisy Kodeksu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ewentualne spory powstałe na tle wykonywania niniejszej umowy rozstrzygać będzie Sąd właściwy ze względu na miejsce siedziby Przyjmu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y w imieniu Przyjmującego)</w:t>
        <w:tab/>
        <w:t xml:space="preserve">       (podpisy w imieniu Przewłaszczającego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- wybrać właściwy war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spółmałżonka Przewłaszczającego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, niżej podpisany/a 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gitymujący/a się dowodem osobistym serii …………………… nr …………………., wydanym przez ………………………………., nr PESEL ……………………………….., zam. ……………………………….……………. niniejszym oświadczam, że wyrażam zgodę,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nowienie przez mojego/moją męża/żo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nr dowodu osobistego, Nr PESEL)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właszczenia………………………………………………………………………………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opis przedmiotu przewłaszczeni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zecz 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rzyjmując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tułem zabezpieczenia 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, strony i  nr umowy o dofinansowanie wraz z datą)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..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podpis współmałżonka Przewłaszczając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***- </w:t>
      </w:r>
      <w:r>
        <w:rPr>
          <w:rFonts w:cs="Arial" w:ascii="Arial" w:hAnsi="Arial"/>
          <w:i/>
        </w:rPr>
        <w:t xml:space="preserve">oświadczenie należy przyjąć w sytuacji, gdy Przewłaszczający pozostaj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w małżeńskiej wspólności ustawowej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Olsztyn, 16 września 2008 r.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7">
    <w:name w:val=" Znak Znak7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18:00Z</dcterms:created>
  <dc:creator>user</dc:creator>
  <dc:description/>
  <cp:keywords/>
  <dc:language>en-US</dc:language>
  <cp:lastModifiedBy>UMWWM</cp:lastModifiedBy>
  <cp:lastPrinted>2008-05-19T18:14:00Z</cp:lastPrinted>
  <dcterms:modified xsi:type="dcterms:W3CDTF">2008-09-11T08:29:00Z</dcterms:modified>
  <cp:revision>8</cp:revision>
  <dc:subject/>
  <dc:title>Załącznik do umowy </dc:title>
</cp:coreProperties>
</file>