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pl-PL"/>
        </w:rPr>
        <w:t xml:space="preserve">                                                                                                                   </w:t>
      </w:r>
      <w:r>
        <w:rPr>
          <w:lang w:val="pl-PL"/>
        </w:rPr>
        <w:t>Załącznik nr 4 do Regulamin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</w:t>
      </w:r>
      <w:r>
        <w:rPr>
          <w:lang w:val="pl-PL"/>
        </w:rPr>
        <w:t xml:space="preserve">naboru i oceny wniosków     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</w:t>
      </w:r>
      <w:r>
        <w:rPr>
          <w:lang w:val="pl-PL"/>
        </w:rPr>
        <w:t>o dofinansowanie (…) z dnia 16 września 2008 r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86995</wp:posOffset>
                </wp:positionV>
                <wp:extent cx="19050" cy="330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2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ge">
                  <wp:posOffset>5943600</wp:posOffset>
                </wp:positionV>
                <wp:extent cx="616267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  <w:lang w:val="pl-PL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81pt;mso-wrap-distance-left:9.05pt;mso-wrap-distance-right:9.05pt;mso-wrap-distance-top:0pt;mso-wrap-distance-bottom:0pt;margin-top:468pt;mso-position-vertical-relative:page;margin-left: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lang w:val="pl-PL"/>
                        </w:rPr>
                      </w:pPr>
                      <w:r>
                        <w:rPr>
                          <w:i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i/>
                          <w:i/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i/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  <w:lang w:val="pl-PL"/>
                        </w:rPr>
                      </w:pPr>
                      <w:r>
                        <w:rPr>
                          <w:sz w:val="52"/>
                          <w:szCs w:val="5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sz w:val="32"/>
                          <w:szCs w:val="32"/>
                          <w:lang w:val="pl-PL"/>
                        </w:rPr>
                      </w:pPr>
                      <w:r>
                        <w:rPr>
                          <w:sz w:val="32"/>
                          <w:szCs w:val="32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umer wniosku: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 xml:space="preserve">Beneficjent/Wnioskodawc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  <w:t>Wybranie opcji NIE w przypadku kryteriów dopuszczających oznacza odrzucenie wnios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/>
        <w:t>KRYTERIA DOPUSZCZAJAC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9"/>
        <w:gridCol w:w="706"/>
        <w:gridCol w:w="14"/>
        <w:gridCol w:w="706"/>
        <w:gridCol w:w="14"/>
        <w:gridCol w:w="631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Kompletność wniosku / załączników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Wnioskodawca/Beneficjent określony w polu B-1oraz B-2 (jeżeli dotyczy) wniosku </w:t>
              <w:br/>
              <w:t>o dofinansowanie projektu jest uprawniony do ubiegania się o wsparcie w ramach działania/ poddziałania określonego w polu A-3/A-4 wniosku zgodnie z Szczegółowym Opisem Osi Priorytetowych RPO W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przed terminem zamknięcia konkursu w ramach działania RPO WiM dla konkursów </w:t>
              <w:br/>
              <w:t>w formule zamkniętej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rzed dniem 30 czerwca 2013 r. oraz przed dniem zamknięcia konkursu dla konkursów w formule otwart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ybrana opcja w polach E-1, E-2, E-3 oraz uzasadnienie wskazują na pozytywny lub neutralny wpływ projektu  na realizację polityk horyzontalnych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lang w:val="pl-PL"/>
              </w:rPr>
            </w:pPr>
            <w:r>
              <w:rPr>
                <w:lang w:val="pl-PL"/>
              </w:rPr>
              <w:t xml:space="preserve">Czy projekt jest zgodny z zapisami linii demarkacyjnej pomiędzy programami operacyjnymi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red"/>
                <w:lang w:val="pl-PL"/>
              </w:rPr>
            </w:pPr>
            <w:r>
              <w:rPr>
                <w:highlight w:val="red"/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KOMPLETNOŚĆ WNIOSK/ZAŁĄCZNIKÓW - KRYTERIA SZCZEGÓŁOWE DLA POSZCZEGÓLNYCH DZIAŁAŃ:</w:t>
            </w:r>
          </w:p>
        </w:tc>
      </w:tr>
      <w:tr>
        <w:trPr>
          <w:trHeight w:val="334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oddziałanie 2.1.2</w:t>
            </w:r>
          </w:p>
        </w:tc>
      </w:tr>
      <w:tr>
        <w:trPr>
          <w:trHeight w:val="435" w:hRule="atLeast"/>
          <w:cantSplit w:val="true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zy projekt jest realizowany w miejscowościach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 statusie uzdrowiska lu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nika z koncepcji przygotowanych w wymiarach: gospodarczym, przestrzennym, funkcjonalny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 ubiegający się o wsparcie posiada pozwolenie na prowadzenie działalności edukacyjnej na poziomie wyższym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znajduje się na liście indykatywnej inwestycji, załączonej do PO Infrastruktura i Środowisko oraz w planie inwestycyjnym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anie 3.2</w:t>
            </w:r>
          </w:p>
        </w:tc>
      </w:tr>
      <w:tr>
        <w:trPr>
          <w:trHeight w:val="90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zy projekt jest skierowany na podniesienie jakości ochrony zdrowia a nie na zwiększenie sektora ochrony zdrow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1</w:t>
            </w:r>
          </w:p>
        </w:tc>
      </w:tr>
      <w:tr>
        <w:trPr>
          <w:trHeight w:val="689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budynek został wzniesiony w technologii wielkiej płyty? (zgodnie z definicją podaną </w:t>
              <w:br/>
              <w:t>w Szczegółowym Opisie Osi Priorytetowych RPO Wi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działanie 4.1.2</w:t>
            </w:r>
          </w:p>
        </w:tc>
      </w:tr>
      <w:tr>
        <w:trPr>
          <w:trHeight w:val="31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2</w:t>
            </w:r>
          </w:p>
        </w:tc>
      </w:tr>
      <w:tr>
        <w:trPr>
          <w:trHeight w:val="36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realizowany jest na terenie gminy o wysokim i przeciętnym potencjale rozwojowym, zlokalizowanej w uznanych i potencjalnych rejonach turystycznych </w:t>
              <w:br/>
              <w:t>w województwie.</w:t>
            </w:r>
            <w:r>
              <w:rPr>
                <w:rStyle w:val="FootnoteCharacters"/>
                <w:rStyle w:val="FootnoteAnchor"/>
                <w:bCs/>
                <w:lang w:val="pl-PL"/>
              </w:rPr>
              <w:footnoteReference w:id="2"/>
            </w:r>
            <w:r>
              <w:rPr>
                <w:bCs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ie miejskim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Działanie 4.3</w:t>
            </w:r>
          </w:p>
        </w:tc>
      </w:tr>
      <w:tr>
        <w:trPr>
          <w:trHeight w:val="225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pl-PL"/>
              </w:rPr>
              <w:t xml:space="preserve">Czy projekt znajduje się na terenie miejskim?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Cs/>
                <w:lang w:val="pl-PL"/>
              </w:rPr>
              <w:t>Czy projekt znajduje się na terenach powojskowych/poprzemysłow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 – Szyman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inwestycji w portach obsługujących  statki ( żegluga śródlądowa 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zgodny z Planem Gospodarki Odpadami Województwa Warmińsko-Mazurskiego na lata 2007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jekt jest zgodny z Krajowym Programem Oczyszczania Ścieków Komunalnych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Biologicznego Udrażniania Rzek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nie polega na udzielaniu dotacji na pokrycie kosztów dostępu do Internetu (wraz z 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jekt nie obejmuje budowy infrastruktury informatycznej objętej wsparciem w ramach PO Rozwój Polski Wschodni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nie dotyczy działań związanych z prowadzeniem państwowych ewidencji </w:t>
              <w:br/>
              <w:t>i rejestrów na podstawie usta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projekt MŚP polegający na wspólnych przedsięwzięciach technicznych </w:t>
              <w:br/>
              <w:t>i organizacyjnych, których efektem jest realizacja procesów biznesowych w formie elektronicznej dotyczy nie więcej niż dwóch przedsiębiorstw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/Poddziałania</w:t>
            </w:r>
          </w:p>
        </w:tc>
      </w:tr>
      <w:tr>
        <w:trPr>
          <w:trHeight w:val="413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uzasadnienie, opis i cel projektu, określone w polu C-4 są zgodne z celami danego Działania/Poddziałania określonymi w Szczegółowym Opisie Osi Priorytetowych RPO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dzaj projektu (określony na podstawie informacji zawartych w polach C1-5) zgodny jest z typami projektów przewidzianymi w Szczegółowym Opisie Osi Priorytetowych RPO WiM w danym Działaniu/Poddziałani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 informacji zawartych w polu C-8 wynika iż projekt realizowany jest w granicach administracyjnych województwa warmińsko-mazurskiego (nie dotyczy projektów promocyjnych realizowanych poza granicami województwa)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dofinansowania nie przekracza maksymalnej i nie jest niższa niż minimalna kwota wsparcia dla działania/poddziałania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ć dofinansowania nie przekracza maksymalnej kwoty wsparcia dla działania/ poddziałania określona w Szczegółowym opisie osi priorytetowej lub w ogłoszeniu o konkursie?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ć dofinansowania nie jest niższa niż minimalna kwota wsparcia dla działania/ poddziałania określona w Szczegółowym opisie osi priorytetowej lub w ogłoszeniu o konkursie?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jest zgodny z zapisami Szczegółowego opisu osi priorytetowych RPO WiM lub w ogłoszeniu o konkursie? (jeże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Wartość projektu jest zgodna z limitem/ami? podanym/podanymi w Szczegółowym Opisie Osi Priorytetowych RPO WiM</w:t>
            </w:r>
          </w:p>
        </w:tc>
      </w:tr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</w:t>
              <w:br/>
              <w:t>w Szczegółowym Opisie Osi Priorytetowych RPO WiM lub w ogłoszeniu o konkursie? (jeśli dotyczy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718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określony w polu B-1 wniosku o dofinansowanie projektu nie podlega wykluczeniu z ubiegania się o dofinansowanie na podstawie art.211 ustawy z dnia 30 czerwca 2005 r. o finansach publicznych (Dz.U. 2005r. Nr 249, poz.2104) oraz załącznika Nr I do Traktatu Wspólnoty Europejski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"/>
        <w:gridCol w:w="705"/>
        <w:gridCol w:w="30"/>
        <w:gridCol w:w="690"/>
        <w:gridCol w:w="15"/>
        <w:gridCol w:w="705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Kompletność wniosk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i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ND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egionalnego Programu Operacyjnego Warmia i Mazury na lata 2007-2013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złożony w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5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telnie podpisany lub parafowany wraz z imienną pieczątką na pierwszej stronie wniosku niebieskim tuszem przez jedną z osób upoważnionych do podpisania umowy o dofinansowanie realizacji projektu zgodnie z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jest kontrasygnowany (jeżeli dotyczy) niebieskim tuszem przez właściwą osobę zgodnie z  Regulaminem naboru i oceny wniosków o dofinansowanie realizacji projektu ze środków Europejskiego Funduszu Rozwoju Regionalnego w ramach Regionalnego Programu Operacyjnego Warmia i Mazury na lata 2007-2013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</w:tr>
      <w:tr>
        <w:trPr>
          <w:trHeight w:val="116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kopia wniosku złożonego na piśmie jest potwierdzona za zgodność z oryginałem w następującej formie: na pierwszej stronie kopii znajduje się pieczątka „za zgodność z oryginałem” (wraz z podaniem stron, których potwierdzenie dotyczy), data oraz czytelny podpis lub parafka (niebieskim tuszem) z pieczątką imienną jednej z osób określonych w punkcie B-3 wniosku o dofinansowanie realizacji projektu lub innej osoby posiadającej upoważnienie do potwierdzania zgodności dokumentów z oryginałem (pisemne upoważnienie dla takiej osoby dołączone jest do wniosku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wniosek został wysłany drogą elektroniczną przed złożeniem wersji papierowej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omoc publiczna</w:t>
            </w:r>
          </w:p>
        </w:tc>
      </w:tr>
      <w:tr>
        <w:trPr>
          <w:trHeight w:val="27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lang w:val="pl-PL"/>
              </w:rPr>
              <w:t>Czy projekt podlega pomocy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1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jekt dotyczy nowej inwestycji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ielkość dofinansowania, o które ubiega się Wnioskodawca/Beneficjent, nie spowoduje przekroczenia limitu intensywności publicznej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jeżeli Wnioskodawca/Beneficjent ubiega się o dofinansowanie wydatków na prace przygotowawcze, to prace te będą wykonane przez zewnętrznych dostawców i nie będą stanowiły doradztwa związanego z bieżącą działalnością operacyjną Wnioskodawcy/Beneficjenta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225" w:hRule="atLeast"/>
        </w:trPr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nioskodawca/Beneficjent jest w stanie wnieść wkład własny w wysokości co najmniej 25% wydatków kwalifikowanych (dotyczy regionalnej pomocy inwestycyjnej)?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131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A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, którego realizowany jest projekt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kwota dofinansowania jest zgodna z kwotą dofinansowania w punkcie D-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B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o właściwy typ Beneficjent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właściwe dane podmiotu – adres, numer telefonu itp.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łaściwy numer NIP i REGO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numer PKD/EKD i czy jest on zgodny z dokumentami z załącznika nr 9? (jeżeli dotyczy – wiersz dotyczy właściwych kategorii Beneficjentów, nie dotyczy jst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3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wpisane dane podmiotu? (uwaga – nie należy podawać danych prywatnych!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wpisane dane wszystkich osób wymaganych zgodnie 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4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wpisane dane podmiotu? (uwaga – nie należy podawać danych prywatnych!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łaściwy numer NIP i REGON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numer PKD/EKD i czy jest on zgodny z dokumentami z załącznika nr 9? (jeżeli dotyczy – wiersz dotyczy właściwych kategorii Beneficjentów, nie dotyczy jst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5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wpisane dane podmiotu? (uwaga – nie należy podawać danych prywatnych!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brano właściwa formę prawn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łaściwy numer NIP i REGON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kazano numer dokumentu rejestrowego i czy jest on spójny z numerem w załączniku nr 9?(Jeżeli dotyczy – wiersz dotyczy właściwych kategorii Beneficjentów, nie dotyczy jst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numer PKD/EKD i czy jest on zgodny z dokumentami z załącznika nr 9? (jeżeli dotyczy – wiersz dotyczy właściwych kategorii Beneficjentów, nie dotyczy jst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B-6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ane dotyczące osoby do kontaktu w sprawach projektu  są kompletne i wypełnione zgodnie z instrukcją wypełniania wniosków?(nie należy podawać danych prywatnych!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ytuł projektu wskazuje przedmiot, lokalizację oraz etap/y, fazę/y zadani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2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zaznaczona odpowiednia opcja?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1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ostał zawarty: opis stanu istniejącego z zastosowaniem wartości liczbowych, nawiązanie do strategii rozwoju gminy (jeżeli istnieje/dotyczy), planów rewitalizacji obszarów miejskich, obszarów poprzemysłowych itp. (jeśli istnieją /dotyczy), uzasadnienie propozy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pis stanu istniejącego zgodny jest z opisem zawartym w Studium Wykonalności/Biznes Planie, dokumentacją techniczną</w:t>
            </w:r>
            <w:r>
              <w:rPr>
                <w:rStyle w:val="Odwoaniedokomentarza"/>
                <w:vanish w:val="false"/>
              </w:rPr>
              <w:commentReference w:id="0"/>
            </w:r>
            <w:r>
              <w:rPr>
                <w:lang w:val="pl-PL"/>
              </w:rPr>
              <w:t>?</w:t>
            </w:r>
          </w:p>
          <w:p>
            <w:pPr>
              <w:pStyle w:val="Tekstpodstawowy3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szystkie podmioty, w tym przedsiębiorcy, powinny wskazać na cel operacyjny Strategii Rozwoju Województwa Warmińsko-Mazurskiego, jaki realizuje złożony przez nich projekt oraz opisać, w jaki sposób projekt realizuje ten cel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4.2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dukty projektu są spójne z opisanymi/wymienionymi w punkcie D.2.1 (przynajmniej w zakresie głównych pozycji budżetu projektu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unkt zawiera uzasadnienie wyboru rozwiązania techn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4.3.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opis rezultatów w odniesieniu do celów Działania/Poddziałania SOOP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5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kolejnym etapem realizacji większego projektu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olu zawarte są zapisy odnoszące się do powiązań projektu z innymi działaniami realizowanymi przez Wnioskodawcy/Beneficjenta lub inne podmioty (jeżeli dotyczy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W przypadku udzielenia pozytywnej odpowiedzi, czy został wybrany z rozwijanej listy odpowiedni program pomocy publicznej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C-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 określony podział odpowiedzialności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kazania własności projektu po zakończeniu jego realizacji na rzecz innego niż Wnioskodawca/Beneficjent podmiotu zostało to odpowiednio uzasadnione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przeniesienia odpowiedzialności na inny podmiot zostało to odpowiednio uzasadnione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C-8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Pole D-1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ata podpisania umowy z wykonawcą oznacza datę podpisania umowy na realizację projektu ?– data ta nie oznacza podpisania umowy na dokumentację techniczną (z wyjątkiem projektów „zaprojektuj i wybuduj”) oraz na opracowanie studium wykonalności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termin finansowego zakończenia realizacji projektu (ostatnia płatność – zapłata faktury na rzecz wykonawcy przez zamawiającego) określona jest nie później niż 30 czerwca 2015 r.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Okres realizacji projektu zgodny z zasadą n+3, n+2?</w:t>
            </w:r>
          </w:p>
          <w:p>
            <w:pPr>
              <w:pStyle w:val="Tekstpodstawowy3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Jeżeli okres realizacji projektu przekracza zasadę n+3 lub n+2, czy przedstawiono uzasadnienie jego przekroczenia (np. dodatkowe oświadczenie Wnioskodawcy/Beneficjenta lub informacja w piśmie przewodnim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2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skaźniki  są spójne z celami realizacji projektu opisanymi/wymienionymi w części C-4 oraz SW/BP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 – nie dotyczy przedsiębiorstw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źródło pozyskania informacji o wskaźnikach (nie może to być Studium Wykonalności/Biznes Plan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3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ojektów objętych pomocą publiczną została zaznaczona odpowiedź „Nie dotyczy”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 podano wartość luki oraz nazwę, rozdział i właściwą stronę dokumentu źródłowego (jeśli dotyczy)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dokument źródłowy zawiera wymaganą analizę dochodu netto oraz obliczenia luki inwestycyjnej (jeśli dotyczy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4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ycje wydatków rozbite są na kwoty netto i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kreślono stawkę podatku VAT i czy jest to stawka prawidłow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przypadku dwóch stawek podatku VAT w ramach jednego wydatku został on podzielony na dwie oddzielne pozycje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 Weryfikacji nie podlega kwalifikowalność podatku VAT, która podlega sprawdzeniu na etapie oceny merytorycznej.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kreślone w polu D-4 kategorie wydatków można zaliczyć do wydatków kwalifikowalnych zgodnie z Wytycznymi IZ w sprawie kwalifikowania wydatków w ramach RPO WiM w okresie programowania 2007-2013, Szczegółowym Opisem Osi Priorytetowych RPO WiM w zakresie danego poddziałania</w:t>
            </w:r>
            <w:r>
              <w:rPr>
                <w:color w:val="FF0000"/>
                <w:lang w:val="pl-PL"/>
              </w:rPr>
              <w:t xml:space="preserve"> </w:t>
            </w:r>
            <w:r>
              <w:rPr>
                <w:lang w:val="pl-PL"/>
              </w:rPr>
              <w:t>oraz  celem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D-5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uma kosztów kwalifikowalnych w pkt D-4 jest zgodna z sumą kwoty dofinansowania i wkładu własnego podaną w tabeli D-5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ocentowy poziom wkładu własnego jest równy we wszystkich latach realizacji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rocentowy udział środków za EFRR oraz wkładu włąsnego nie jest większy niż określony w Szczegółowym Opisie Osi Priorytetowych RPO WiM lub ogłoszeniu o naborze wniosków o dofinansowanie projektu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deklarowane kwoty wkładu własnego Wnioskodawcy/Beneficjenta zakwalifikowano do właściwych źródeł finansowania 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wydatków kwalifikowalnych z tabeli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ysokość środków własnych Beneficjenta nie jest niższa niż przewiduje to instrukcj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unkt jest spójny z pkt D-1, D-2,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1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2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3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4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le zawiera przedmiot/y kontraktu zgodny/e z polem D-4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unkt jest spójny z pkt D-1 i D-4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5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o datę uzyskania pozwolenia/eń na budowę lub datę zgłoszenia budowy (jeżeli dotyczy?), W przypadku zgłoszenia budowy, o ile Wytyczne MRR w sprawie oceny oddziaływania na środowisko dopuszczają możliwość realizacji inwestycji na tej podstawie?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podana/e data/y uzyskania pozwolenia/eń na budowę zgłoszenia/szeń nie są starsze niż trzy lata 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le E-6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ziałania promocyjne zgodne są z Wytycznymi NSRO w zakresie informacji i promocji 2007-2013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 oświadczeniach Wnioskodawcy/Beneficjenta: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warto podpisy osoby lub osób zgodnie z punktem B-3 i instrukcją wypełniania wniosków (jeże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upoważnienia osób do podpisania wniosku czy zawarte zostały odpowiednie podpisy i pieczątki?</w:t>
            </w:r>
          </w:p>
          <w:p>
            <w:pPr>
              <w:pStyle w:val="Tekstpodstawowy2"/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>Czy data pod oświadczeniami Wnioskodawcy/Beneficjenta jest sprzed dnia lub z dnia złożenia wniosku/uzupełnienia wniosku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OMPLETNOŚĆ ZAŁĄCZNIKÓW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ostało załączone Studium Wykonalności/Biznes Plan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/Biznes Plan zostało przygotowane zgodnie z wytycznymi Instytucji Zarządzającej RPO WiM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Studium Wykonalności /Biznes Plan zawiera analizę ekonomiczną, analizę finansową oraz analizę efektywności kosztowej zgodną z wytycznymi IZ RPO WiM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tudium Wykonalności /Biznes Plan uwzględnia wyliczenia dotyczące dochodu oraz luki finansowej, zgodnie z metodologią opisaną w Komentarzu do aktów prawnych Wspólnot europejskich w zakresie funduszy strukturalnych i Funduszu Spójności na lata 2007-2013 oraz w załączniku nr 2 do instrukcji wypełniania wniosku aplikacyjnego RPO WiM (jeśli dotyczy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studium wykonalności jest spójne z danymi zawartymi we wniosku o dofinansowanie projektu (szczególnie z pkt. C-4, D-1, D-2, D-4 i D-5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oświadczenie Wnioskodawcy/Beneficjenta dotyczące dokumentów związanych z oceną oddziaływania na środowisk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3a, 3b, 3c.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został załączony przynajmniej jeden z trzech dokumentów dotyczących zagospodarowania przestrzennego: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warunkach zabudowy,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opia decyzji o ustaleniu lokalizacji inwestycji celu publicznego lub 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twierdzenie zgodności z miejscowym planem zagospodarowania przestrzennego (wypis i wyrys z miejscowego planu zagospodarowania przestrzennego /</w:t>
              <w:br/>
              <w:t>w przypadku braku pozwolenia na budowę/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y są aktualne i dotyczą zakresu projektu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4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e pozwolenia/enie na budowę nie są starsze niż trzy lata, chyba że prace budowlane zostały już rozpoczęte, a tym samym ważność dokumentu została przedłużona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jeżeli rozpoczęto prace czy dołączono kopię pierwszej strony stosownego dziennika budowy, pierwszą stronę z wpisem oraz stronę z ostatnim wpisem w dzienniku budowy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zwolenia na budowę zawiera pieczątkę organu, potwierdzającą, że decyzja o pozwoleniu na budowę jest wiążąca 9nie zgłoszono zastrzeżeń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Jeżeli złożono także jeden z załączników 3a, 3b, 3c, a dotyczą one tego samego zakresu projektu, to czy załączniki są spójn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5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infrastrukturalnych załączono wyciąg z projektu budowlanego w postaci kopii pierwszej strony dokumentacji technicznej zawierającej : numery tomów (jeżeli dotyczy), tytuły i autorów opracowań wraz z numerami uprawnień oraz opis techniczny z dokumentacji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program funkcjonalno-użytkowy zawiera elementy zgodnie z Rozporządzeniu Ministra Infrastruktury z dnia 3 września 2004 r. w sprawie szczegółowego zakresu i formy dokumentacji projektowej, specyfikacji technicznej wykonania i odbioru robót budowlanych oraz programu funkcjonalno-użytkowego (Dz. U. z 2004 roku, Nr. 202, poz. 2072, z późn. zm.)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sz w:val="20"/>
                <w:lang w:val="pl-PL"/>
              </w:rPr>
              <w:t>Czy dla projektów pomagających na dostawach dołączono wykaz sprzętu planowanego do zakupu zawierający liczbę sprzętu oraz wartość jednostkową sprzętu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dołączono plan na którym określono w sposób przybliżony (pomieszczenie, kondygnacja) rozmieszczenie sprzętu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dla projektów polegających na zakupie usług dołączono wykaz usług i ich cenę jednostkową?</w:t>
            </w:r>
          </w:p>
          <w:p>
            <w:pPr>
              <w:pStyle w:val="TextBody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Czy dokumenty są spójne z załącznikami nr 1, 3a, 3b, lub 3c, załącznikiem 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6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łączono oświadczenie o prawie dysponowania nieruchomością na cele budowlane, zgodnie z wzorem określonym w Rozporządzeniu Ministra Infrastruktury z 23 czerwca 2003 w sprawie wzoru wniosku o pozwolenie na budowę, oświadczenia o posiadaniu prawa do dysponowania nieruchomością na cele budowlane i decyzji o pozwoleniu na budowę (Dz. U. z 2003 roku Nr. 120, poz. 1127, z późn. zm.)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numery działek i obrębów wymienione w oświadczeniu są zgodne z numerami wymienionymi w wyciągu z dokumentacji technicznej, jednym z dokumentów dotyczących zagospodarowania przestrzennego oraz pozwoleniem/niami, jeśli dołączono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, dołączono na prośbę IOK dokumenty potwierdzające prawo Beneficjenta do nieruchomości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 jest spójny z załącznikami nr 1, 3a, 3b lub 3c, załącznikiem 4, 5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7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woty wskazane w dokumentach są zgodne z punktem D5 we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8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o współfinansowaniu Projektu przez inne instytucje partycypujące finansowo w kosztach zawier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status prawny 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tytuł współfinansowanego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9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y Wypis z Krajowego Rejestru Sądowego, Ewidencji Działalności Gospodarczej lub inny właściwy dokument rejestrow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pl-PL"/>
              </w:rPr>
            </w:pPr>
            <w:r>
              <w:rPr>
                <w:lang w:val="pl-PL"/>
              </w:rPr>
              <w:t>Czy jest spójny z wnioskiem o dofinansowanie projektu?</w:t>
            </w:r>
          </w:p>
          <w:p>
            <w:pPr>
              <w:pStyle w:val="Normal"/>
              <w:ind w:left="36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e dotyczy jst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0 (jeże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oświadczenie Wnioskodawcy/Beneficjenta oraz wszystkich podmiotów, partycypujących finansowo w kosztach projektu/zaangażowanych w realizację projektu (jeśli wynika to z umowy między partnerami) o możliwości/braku możliwości odzyskania podatku VAT jest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pisano nazwę Beneficjenta/partnera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pisano status prawny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skazano z jakich aktów prawnych wynika możliwość/brak możliwości odzyskania podatku VAT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 przypadku projektu partnerskiego zostało złożone przez wszystkie podmioty zaangażowane w realizację projektu na podstawie umowy partnerskiej, porozumienia administracyjnego itp.?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 xml:space="preserve">Czy zostało złożone oświadczenie Wnioskodawcy/Beneficjenta o proporcji podatku odzyskanego i nieodzyskanego podatku VAT za poprzedni rok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1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a dołączona poświadczona kopia dokumentu rejestrowego, świadcząca że Wnioskodawca/Beneficjent nie działa w celu osiągania zysku lub, że zysk jest reinwestowany na cele statutowe zgodne z projektem (działalność non profit) jest?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 przypadku projektów realizowanych przez kilka podmiotów non profit, czy złożony właściwe dokumentu dotyczące wszystkich podmiotów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2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oświadczenie jest zgodne z wzorem znajdującym się w Rozporządzeniu Rady Ministrów z dnia 20 marca 2007r. w sprawie informacji o otrzymanej pomocy publicznej oraz informacji o nieotrzymaniu pomocy (Dz.U. nr 61, poz. 413)?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3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zaświadczenie o wielkości udzielonej pomocy de minimis obejmuje okres ostatnich trzech lat kalendarzowy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20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4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dołączono odpowiednie dokumenty niezbędne do finansowej oceny Wnioskodawcy/Beneficjenta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 (jeżeli dotyczy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lata obrachunkowe ?(jeże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są potwierdzone przez głównego księgowego lub biegłego rewidenta zgodnie </w:t>
              <w:br/>
              <w:t>z ustawą o 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lang w:val="pl-PL"/>
              </w:rPr>
              <w:t xml:space="preserve">Czy dołączono bilans otwarcia i rachunek zysków i strat za ostatni zamknięty kwartał? </w:t>
              <w:br/>
              <w:t>(w przypadku nowych przedsiębiorstw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6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Zał. nr 15 (jeże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e kopie odpowiednich PIT/C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2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6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7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przedsiębiorców, sfinansowania realizacji inwestycji, w tym wkładu własnego, ze środków pochodzących z kredytu/leasingu dołączono promesę/umowę kredytową/promesę leasingu w wysokości spójnej ze źródłami finansowania podanymi w biznesplani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4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Zał. nr 18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o dołączone oświadczenie z informacją, że Wnioskodawca/Beneficjent w ramach tego samego projektu nie ubiegał się lub nie ubiega się w chwili obecnej o środki publiczne dotyczące tych samych wydatków kwalifikowalnych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świadczenie zawiera nazwę Beneficjenta, jego status prawny i tytuł projektu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zostało złożone przez wszystkie podmioty zaangażowane w realizację projektu w przypadku projektów partnerskich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inn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1. Regulamin funduszu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, które starają się o środki na udzielanie pożyczek dołączyły regulamin przyznawania pożyczek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85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2. Statut Wnioskodawcy/Beneficjenta udzielającego poręczeń kredytowych i funduszy pożyczkowych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odmioty udzielające pożyczek, mogące się starać o środki z ramach Poddziałania 1.2.2. Fundusze poręczeniowe i pożyczkowe dołączyły statut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3. Opinia jednostki naukowej lub stowarzyszenia naukowo-technicznego o innowacyjności projektu w skali regionu (dot Podziałania: 1.1.5, 1.1.6, 1.1.7)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opinia potwierdza okres i zakres stosowania technologii będącej przedmiotem projekt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23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4.Kopia umowy zawartej z NFZ. (jeśli dotyczy)</w:t>
            </w:r>
          </w:p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Czy Wnioskodawca/Beneficjent w ramach poddziałań 3.2.1 oraz 3.2.2 dołączył jako dodatkowy załącznik kopię umowy z NFZ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5. Dokument potwierdzający możliwość prowadzenia działalności edukacyjnej na poziomie wyższym (jeśli dotyczy)</w:t>
            </w:r>
          </w:p>
          <w:p>
            <w:pPr>
              <w:pStyle w:val="Header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Czy w przypadku Wnioskodawcy/Beneficjenta, będącego szkołą wyższą, publiczną lub niepubliczną, przedstawiono dokument zezwalający na prowadzenie działalności edukacyjnej na poziomie wyższym, wydany przez właściwy organ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6. Lokalny Program Rewitalizacji (jeśli dotyczy)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Zgodność wniosku z Lokalnym Programem Rewitalizacji (wstępna ocena programu):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Lokalny Program Rewitalizacji – obowiązek dołączenia kompletnego LPR spoczywa na podmiocie opracowującym dokument, czyli na gminie.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Beneficjent dołączył: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Aktualną uchwałę przyjmująca LPR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Mapę obszaru na którym znajduje się budynek poddawany rewitalizacji z zaznaczonym obszarem i budynkie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pl-PL"/>
              </w:rPr>
              <w:t>Strony planu finansowego na których znajdują się informacje o projekcie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lan finansowy jest spójny (przyjmując dopuszczalna różnicę 15%) z wnioskiem o dofinansowanie projektu odnośnie całkowitej wartości projektu?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Czy dołączono dokumenty potwierdzające przeprowadzenie konsultacji społecznych </w:t>
            </w:r>
          </w:p>
          <w:p>
            <w:pPr>
              <w:pStyle w:val="Normal"/>
              <w:autoSpaceDE w:val="false"/>
              <w:jc w:val="both"/>
              <w:rPr>
                <w:lang w:val="pl-PL"/>
              </w:rPr>
            </w:pPr>
            <w:r>
              <w:rPr>
                <w:lang w:val="pl-PL"/>
              </w:rPr>
              <w:t>Czy projekt jest realizowany na terenie rewitalizowanym wyznaczonym zgodnie z kryteriami określonymi w Wytycznych dla opracowywania LPR-ów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do wyznaczenia granic obszaru zdegradowanego (rewitalizowanego) zostały użyte odpowiednie kryteria i wskaźniki zgodnie z „Wytycznymi do opracowywania Lokalnych Programów Rewitalizacji RPO WiM”?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znajduje się na terenie wyznaczonym do rewitalizacji w LPR? 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ane dotyczące harmonogramu realizacji projektu SA spójne z wnioskiem o dofinansowanie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7. Czy dołączono dokument potwierdzający wpis budynku do rejestru zabytków, lub dokument potwierdzający wpis budynku do ewidencji zabytków (jeśli dotyczy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przypadku budynków posiadających indywidualny wpis do rejestru zabytków, oraz budynków wpisanych do ewidencji lub znajdujących się na obszarze objętym ochroną konserwatorską dostarczono dokument potwierdzający wpis do budynku do rejestru/ewidencji zabytków?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kumenty są spójne z załącznikiem 3a, 3b, 3c, 4, 5, 6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dołączono inne dokumenty wymagane w trakcie procedury oceny projekt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 xml:space="preserve">czytelne podpisy (lub parafy z imienną pieczątką) na pierwszej stronie przez osobę upoważnioną do podpisania umowy o dofinansowanie realizacji projektu (określoną w punkcie B-3 wniosku lub osobę podpisującą wniosek) 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 stanowi kserokopia dokumentu, np. pozwolenia na budowę, załącznik jest poświadczony za zgodność z oryginałem przez osobę określoną w punkcie B-3 wniosku o dofinansowanie realizacji projektu lub osobę podpisującą wniosek lub inną osobę posiadającą upoważnienie do potwierdzania zgodności dokumentów z oryginałem na pierwszej stronie, zgodnie z opisem zawartym w instrukcji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każdy załącznik do kopii wniosku zawiera wykonane niebieskim tuszem: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 punkcie B-3 wniosku) lub osobę podpisującą wniosek lub inną osobę posiadającą upoważnienie do potwierdzania zgodności dokumentów z oryginałem lub parafować dokument na każdej stronie (parafka wraz z imienną pieczątką i datą poświadczenia).</w:t>
            </w:r>
          </w:p>
          <w:p>
            <w:pPr>
              <w:pStyle w:val="Listapunktowana2"/>
              <w:numPr>
                <w:ilvl w:val="0"/>
                <w:numId w:val="4"/>
              </w:numPr>
              <w:ind w:left="720" w:hanging="0"/>
              <w:rPr/>
            </w:pPr>
            <w:r>
              <w:rPr/>
              <w:t>gdy załącznikiem do kopii wniosku jest oryginalny dokument; czytelne podpisany (lub parafę z imienną pieczątką) na pierwszej stronie przez osobę upoważnioną do podpisania umowy o dofinansowanie realizacji projektu (określoną w punkcie B-3 wniosku lub osobę podpisującą wniosek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tarzyna Pawlak" w:date="2008-09-09T20:05:00Z" w:initials="K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Można to pytanie przenieść do stadium wykonalnoś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Olsztyn, 16 września 2008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Lista miast powstanie w oparciu o mapę potencjału rozwojowego gmin województwa warmińsko-mazurskiego (ryc. nr 6 </w:t>
        <w:br/>
        <w:t>w RPO WiM 2007-2013) i analizę rozmieszczenia funkcji turystycznych w województwie warmińsko-mazurskim) Załącznik 11.4. Mapa koncentracji turystyki RPO WiM 2007-201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1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1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3676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Lista sprawdzając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8.9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Lista sprawdzająca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Warmia i Mazury regionem zjednoczonej Europ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720" w:leader="none"/>
      </w:tabs>
      <w:spacing w:before="120" w:after="0"/>
      <w:ind w:left="7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1ZnakZnakZnak1">
    <w:name w:val=" Znak1 Znak Znak Znak1"/>
    <w:basedOn w:val="Normal"/>
    <w:qFormat/>
    <w:pPr/>
    <w:rPr>
      <w:sz w:val="24"/>
      <w:szCs w:val="24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47:00Z</dcterms:created>
  <dc:creator>UMWWM</dc:creator>
  <dc:description/>
  <cp:keywords/>
  <dc:language>en-US</dc:language>
  <cp:lastModifiedBy>i.pykalo</cp:lastModifiedBy>
  <cp:lastPrinted>2008-09-12T09:42:00Z</cp:lastPrinted>
  <dcterms:modified xsi:type="dcterms:W3CDTF">2008-09-12T09:47:00Z</dcterms:modified>
  <cp:revision>2</cp:revision>
  <dc:subject/>
  <dc:title>                                                                                                                </dc:title>
</cp:coreProperties>
</file>