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4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ins w:id="1" w:author="k.nadolna" w:date="2011-05-17T08:50:00Z"/>
                    </w:rPr>
                  </w:pPr>
                  <w:ins w:id="0" w:author="k.nadolna" w:date="2011-05-17T08:50:00Z">
                    <w:r>
                      <w:rPr>
                        <w:b/>
                        <w:i/>
                        <w:sz w:val="18"/>
                        <w:szCs w:val="18"/>
                      </w:rPr>
                      <w:t xml:space="preserve">Urząd Marszałkowski Województwa </w:t>
                      <w:br/>
                      <w:t xml:space="preserve">Warmińsko-Mazurskiego </w:t>
                    </w:r>
                  </w:ins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del w:id="4" w:author="k.nadolna" w:date="2011-05-17T08:50:00Z"/>
                    </w:rPr>
                  </w:pPr>
                  <w:ins w:id="2" w:author="k.nadolna" w:date="2011-05-17T08:50:00Z">
                    <w:r>
                      <w:rPr>
                        <w:b/>
                        <w:i/>
                        <w:sz w:val="18"/>
                        <w:szCs w:val="18"/>
                      </w:rPr>
                      <w:t>Departament Rozwoju Obszarów Wiejskich i Rolnictwa</w:t>
                    </w:r>
                  </w:ins>
                  <w:del w:id="3" w:author="k.nadolna" w:date="2011-05-17T08:50:00Z">
                    <w:r>
                      <w:rPr>
                        <w:b/>
                        <w:i/>
                        <w:sz w:val="18"/>
                        <w:szCs w:val="18"/>
                      </w:rPr>
                      <w:delText>Urząd Marszałkowski Województwa ..............................................</w:delText>
                    </w:r>
                  </w:del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del w:id="5" w:author="k.nadolna" w:date="2011-05-17T08:50:00Z">
                    <w:r>
                      <w:rPr>
                        <w:i/>
                        <w:sz w:val="18"/>
                        <w:szCs w:val="18"/>
                      </w:rPr>
                      <w:delText xml:space="preserve">albo nazwa wojewódzkiej samorządowej jednostki </w:delText>
                    </w:r>
                  </w:del>
                  <w:del w:id="6" w:author="k.nadolna" w:date="2011-05-17T08:50:00Z">
                    <w:r>
                      <w:rPr>
                        <w:i/>
                        <w:sz w:val="16"/>
                        <w:szCs w:val="18"/>
                      </w:rPr>
                      <w:delText>organizacyjnej</w:delText>
                    </w:r>
                  </w:del>
                  <w:del w:id="7" w:author="k.nadolna" w:date="2011-05-17T08:50:00Z">
                    <w:r>
                      <w:rPr>
                        <w:i/>
                        <w:sz w:val="18"/>
                        <w:szCs w:val="18"/>
                      </w:rPr>
                      <w:delText>¹</w:delText>
                    </w:r>
                  </w:del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ins w:id="8" w:author="k.nadolna" w:date="2011-05-17T08:50:00Z">
                    <w:r>
                      <w:rPr>
                        <w:b/>
                        <w:i/>
                        <w:sz w:val="20"/>
                        <w:szCs w:val="20"/>
                      </w:rPr>
                      <w:t>ul. Emilii Plater 1</w:t>
                    </w:r>
                  </w:ins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del w:id="9" w:author="k.nadolna" w:date="2011-05-17T08:50:00Z">
                    <w:r>
                      <w:rPr>
                        <w:bCs/>
                        <w:i/>
                        <w:iCs/>
                        <w:sz w:val="14"/>
                        <w:szCs w:val="20"/>
                      </w:rPr>
                      <w:delText>Adres: ulica, nr, kod pocztowy, miejscowość</w:delText>
                    </w:r>
                  </w:del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ins w:id="10" w:author="k.nadolna" w:date="2011-05-17T08:50:00Z">
                    <w:r>
                      <w:rPr>
                        <w:b/>
                        <w:i/>
                        <w:sz w:val="20"/>
                        <w:szCs w:val="20"/>
                      </w:rPr>
                      <w:t>10-526 Olsztyn</w:t>
                    </w:r>
                  </w:ins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917"/>
        <w:gridCol w:w="360"/>
        <w:gridCol w:w="794"/>
        <w:gridCol w:w="646"/>
        <w:gridCol w:w="360"/>
      </w:tblGrid>
      <w:tr>
        <w:trPr>
          <w:trHeight w:val="276" w:hRule="atLeast"/>
        </w:trPr>
        <w:tc>
          <w:tcPr>
            <w:tcW w:w="709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9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7090" w:type="dxa"/>
            <w:gridSpan w:val="4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ins w:id="11" w:author="k.nadolna" w:date="2011-05-17T08:50:00Z">
              <w:r>
                <w:rPr>
                  <w:sz w:val="20"/>
                  <w:szCs w:val="20"/>
                </w:rPr>
                <w:t>Olsztyn</w:t>
              </w:r>
            </w:ins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dnia</w:t>
            </w:r>
          </w:p>
        </w:tc>
        <w:tc>
          <w:tcPr>
            <w:tcW w:w="1006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ins w:id="12" w:author="k.nadolna" w:date="2011-05-17T08:50:00Z">
              <w:r>
                <w:rPr>
                  <w:sz w:val="20"/>
                  <w:szCs w:val="20"/>
                </w:rPr>
                <w:t>17.05.11</w:t>
              </w:r>
            </w:ins>
          </w:p>
        </w:tc>
      </w:tr>
      <w:tr>
        <w:trPr>
          <w:trHeight w:val="13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rFonts w:eastAsia="Arial Unicode MS"/>
                <w:sz w:val="18"/>
                <w:szCs w:val="18"/>
                <w:ins w:id="14" w:author="k.nadolna" w:date="2011-05-17T08:51:00Z"/>
              </w:rPr>
            </w:pPr>
            <w:ins w:id="13" w:author="k.nadolna" w:date="2011-05-17T08:51:00Z">
              <w:r>
                <w:rPr>
                  <w:rFonts w:eastAsia="Arial Unicode MS"/>
                  <w:sz w:val="18"/>
                  <w:szCs w:val="18"/>
                </w:rPr>
                <w:t>OW.PROW-0744-5-25</w:t>
              </w:r>
            </w:ins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ins w:id="15" w:author="k.nadolna" w:date="2011-05-17T08:51:00Z">
              <w:r>
                <w:rPr>
                  <w:b/>
                  <w:i/>
                  <w:sz w:val="18"/>
                  <w:szCs w:val="18"/>
                </w:rPr>
                <w:t>UM14-6932-UM140002</w:t>
              </w:r>
            </w:ins>
            <w:ins w:id="16" w:author="k.nadolna" w:date="2011-05-17T08:51:00Z">
              <w:r>
                <w:rPr>
                  <w:i/>
                  <w:sz w:val="18"/>
                  <w:szCs w:val="18"/>
                </w:rPr>
                <w:t>5</w:t>
              </w:r>
            </w:ins>
            <w:ins w:id="17" w:author="k.nadolna" w:date="2011-05-17T08:51:00Z">
              <w:r>
                <w:rPr>
                  <w:b/>
                  <w:i/>
                  <w:sz w:val="18"/>
                  <w:szCs w:val="18"/>
                </w:rPr>
                <w:t>/09</w:t>
              </w:r>
            </w:ins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ins w:id="18" w:author="k.nadolna" w:date="2011-05-17T08:51:00Z">
              <w:r>
                <w:rPr>
                  <w:b/>
                  <w:bCs/>
                  <w:i/>
                </w:rPr>
                <w:t xml:space="preserve">Lokalna Grupa Działania </w:t>
              </w:r>
            </w:ins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ins w:id="19" w:author="k.nadolna" w:date="2011-05-17T08:51:00Z">
              <w:r>
                <w:rPr>
                  <w:b/>
                  <w:i/>
                </w:rPr>
                <w:t>„</w:t>
              </w:r>
            </w:ins>
            <w:ins w:id="20" w:author="k.nadolna" w:date="2011-05-17T08:51:00Z">
              <w:r>
                <w:rPr>
                  <w:b/>
                  <w:i/>
                </w:rPr>
                <w:t>Warmiński Zakątek”</w:t>
              </w:r>
            </w:ins>
            <w:del w:id="21" w:author="k.nadolna" w:date="2011-05-17T08:51:00Z">
              <w:r>
                <w:rPr>
                  <w:i/>
                  <w:sz w:val="18"/>
                </w:rPr>
                <w:delText>Nazwa Beneficjenta</w:delText>
              </w:r>
            </w:del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ins w:id="22" w:author="k.nadolna" w:date="2011-05-17T08:51:00Z">
              <w:r>
                <w:rPr>
                  <w:b/>
                  <w:bCs/>
                  <w:i/>
                </w:rPr>
                <w:t>ul. Warszawska 7</w:t>
              </w:r>
            </w:ins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ins w:id="23" w:author="k.nadolna" w:date="2011-05-17T08:51:00Z">
              <w:r>
                <w:rPr>
                  <w:b/>
                  <w:i/>
                </w:rPr>
                <w:t>10-040 Dobre Miasto</w:t>
              </w:r>
            </w:ins>
            <w:del w:id="24" w:author="k.nadolna" w:date="2011-05-17T08:51:00Z">
              <w:r>
                <w:rPr>
                  <w:i/>
                  <w:sz w:val="18"/>
                </w:rPr>
                <w:delText>Adres: ulica, nr</w:delText>
              </w:r>
            </w:del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del w:id="25" w:author="k.nadolna" w:date="2011-05-17T08:51:00Z">
              <w:r>
                <w:rPr>
                  <w:i/>
                  <w:sz w:val="18"/>
                </w:rPr>
                <w:delText>Kod pocztowy, miejscowość</w:delText>
              </w:r>
            </w:del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umowy przyznania pomocy nr </w:t>
      </w:r>
      <w:ins w:id="26" w:author="k.nadolna" w:date="2011-05-17T08:51:00Z">
        <w:r>
          <w:rPr/>
          <w:t>00020-6932-UM1400025/09</w:t>
        </w:r>
      </w:ins>
      <w:del w:id="27" w:author="k.nadolna" w:date="2011-05-17T08:51:00Z">
        <w:r>
          <w:rPr/>
          <w:delText>…………….………</w:delText>
        </w:r>
      </w:del>
      <w:r>
        <w:rPr/>
        <w:t xml:space="preserve"> zawartej </w:t>
        <w:br/>
        <w:t>w dniu</w:t>
      </w:r>
      <w:del w:id="28" w:author="k.nadolna" w:date="2011-05-17T08:51:00Z">
        <w:r>
          <w:rPr/>
          <w:delText>…………</w:delText>
        </w:r>
      </w:del>
      <w:ins w:id="29" w:author="k.nadolna" w:date="2011-05-17T08:51:00Z">
        <w:r>
          <w:rPr/>
          <w:t xml:space="preserve"> 12.02.2010 r., </w:t>
        </w:r>
      </w:ins>
      <w:del w:id="30" w:author="k.nadolna" w:date="2011-05-17T08:51:00Z">
        <w:r>
          <w:rPr/>
          <w:delText>.</w:delText>
        </w:r>
      </w:del>
      <w:r>
        <w:rPr/>
        <w:t xml:space="preserve">w wyniku zakończonej weryfikacji wniosku o płatność </w:t>
      </w:r>
      <w:r>
        <w:rPr>
          <w:strike/>
        </w:rPr>
        <w:t xml:space="preserve">pośrednią </w:t>
      </w:r>
      <w:r>
        <w:rPr/>
        <w:t>/ ostateczną</w:t>
      </w:r>
      <w:r>
        <w:rPr>
          <w:rStyle w:val="FootnoteCharacters"/>
          <w:rStyle w:val="FootnoteAnchor"/>
        </w:rPr>
        <w:footnoteReference w:id="2"/>
      </w:r>
      <w:r>
        <w:rPr/>
        <w:t>, w ramach działania 431 „</w:t>
      </w:r>
      <w:r>
        <w:rPr>
          <w:i/>
        </w:rPr>
        <w:t>Funkcjonowanie lokalnej grupy działania, nabywanie umiejętności i aktywizacja”</w:t>
      </w:r>
      <w:r>
        <w:rPr/>
        <w:t xml:space="preserve"> objętego PROW na lata 2007 – 2013, informuję, że w dniu </w:t>
      </w:r>
      <w:del w:id="31" w:author="k.nadolna" w:date="2011-05-17T08:52:00Z">
        <w:r>
          <w:rPr/>
          <w:delText xml:space="preserve">………………., </w:delText>
        </w:r>
      </w:del>
      <w:ins w:id="32" w:author="k.nadolna" w:date="2011-05-17T08:52:00Z">
        <w:r>
          <w:rPr/>
          <w:t xml:space="preserve">17.05.2011 r., </w:t>
        </w:r>
      </w:ins>
      <w:r>
        <w:rPr/>
        <w:t xml:space="preserve">zostało przekazane Agencji Restrukturyzacji i Modernizacji Rolnictwa zlecenie płatności </w:t>
      </w:r>
    </w:p>
    <w:p>
      <w:pPr>
        <w:pStyle w:val="Normal"/>
        <w:jc w:val="both"/>
        <w:rPr/>
      </w:pPr>
      <w:r>
        <w:rPr/>
        <w:t xml:space="preserve">nr </w:t>
      </w:r>
      <w:ins w:id="33" w:author="k.nadolna" w:date="2011-05-17T08:53:00Z">
        <w:r>
          <w:rPr>
            <w:b/>
            <w:bCs/>
          </w:rPr>
          <w:t>004/004/6932-um1400025/09/01</w:t>
        </w:r>
      </w:ins>
      <w:del w:id="34" w:author="k.nadolna" w:date="2011-05-17T08:53:00Z">
        <w:r>
          <w:rPr/>
          <w:delText>…………………….……</w:delText>
        </w:r>
      </w:del>
      <w:r>
        <w:rPr/>
        <w:t xml:space="preserve">, </w:t>
      </w:r>
    </w:p>
    <w:p>
      <w:pPr>
        <w:pStyle w:val="Normal"/>
        <w:rPr>
          <w:ins w:id="40" w:author="k.nadolna" w:date="2011-05-17T08:55:00Z"/>
        </w:rPr>
      </w:pPr>
      <w:r>
        <w:rPr/>
        <w:t>na kwotę</w:t>
      </w:r>
      <w:ins w:id="35" w:author="k.nadolna" w:date="2011-05-17T08:53:00Z">
        <w:r>
          <w:rPr/>
          <w:t xml:space="preserve"> </w:t>
        </w:r>
      </w:ins>
      <w:del w:id="36" w:author="k.nadolna" w:date="2011-05-17T08:53:00Z">
        <w:r>
          <w:rPr/>
          <w:delText>........................................................</w:delText>
        </w:r>
      </w:del>
      <w:ins w:id="37" w:author="k.nadolna" w:date="2011-05-17T08:53:00Z">
        <w:r>
          <w:rPr/>
          <w:t>76104,54</w:t>
        </w:r>
      </w:ins>
      <w:r>
        <w:rPr/>
        <w:t xml:space="preserve">zł </w:t>
      </w:r>
      <w:ins w:id="38" w:author="k.nadolna" w:date="2011-05-17T08:53:00Z">
        <w:r>
          <w:rPr/>
          <w:t>(</w:t>
        </w:r>
      </w:ins>
      <w:r>
        <w:rPr/>
        <w:t>słownie</w:t>
      </w:r>
      <w:ins w:id="39" w:author="k.nadolna" w:date="2011-05-17T08:53:00Z">
        <w:r>
          <w:rPr/>
          <w:t>: siedemdziesiąt sześć tysięcy sto cztery zł 54/100).</w:t>
        </w:r>
      </w:ins>
    </w:p>
    <w:p>
      <w:pPr>
        <w:pStyle w:val="Normal"/>
        <w:jc w:val="both"/>
        <w:rPr>
          <w:ins w:id="42" w:author="k.nadolna" w:date="2011-05-17T08:55:00Z"/>
        </w:rPr>
      </w:pPr>
      <w:ins w:id="41" w:author="k.nadolna" w:date="2011-05-17T08:55:00Z">
        <w:r>
          <w:rPr/>
          <w:t xml:space="preserve">W wyniku kontroli administracyjnej ww. wniosku różnica pomiędzy kwotą środków zatwierdzonych do wypłaty a wnioskowaną kwotą pomocy wynosi 480,69 zł </w:t>
        </w:r>
      </w:ins>
    </w:p>
    <w:p>
      <w:pPr>
        <w:pStyle w:val="Normal"/>
        <w:jc w:val="both"/>
        <w:rPr>
          <w:ins w:id="44" w:author="k.nadolna" w:date="2011-05-17T08:55:00Z"/>
        </w:rPr>
      </w:pPr>
      <w:ins w:id="43" w:author="k.nadolna" w:date="2011-05-17T08:55:00Z">
        <w:r>
          <w:rPr/>
          <w:t>(słownie: czterysta osiemdziesiąt zł 69/100).</w:t>
        </w:r>
      </w:ins>
    </w:p>
    <w:p>
      <w:pPr>
        <w:pStyle w:val="Normal"/>
        <w:jc w:val="both"/>
        <w:rPr>
          <w:ins w:id="46" w:author="k.nadolna" w:date="2011-05-17T08:55:00Z"/>
        </w:rPr>
      </w:pPr>
      <w:ins w:id="45" w:author="k.nadolna" w:date="2011-05-17T08:55:00Z">
        <w:r>
          <w:rPr/>
        </w:r>
      </w:ins>
    </w:p>
    <w:p>
      <w:pPr>
        <w:pStyle w:val="Normal"/>
        <w:jc w:val="both"/>
        <w:rPr>
          <w:ins w:id="48" w:author="k.nadolna" w:date="2011-05-17T08:55:00Z"/>
        </w:rPr>
      </w:pPr>
      <w:ins w:id="47" w:author="k.nadolna" w:date="2011-05-17T08:55:00Z">
        <w:r>
          <w:rPr/>
          <w:t>Powodem odmowy wypłaty części pomocy jest:</w:t>
        </w:r>
      </w:ins>
    </w:p>
    <w:p>
      <w:pPr>
        <w:pStyle w:val="Normal"/>
        <w:numPr>
          <w:ilvl w:val="0"/>
          <w:numId w:val="2"/>
        </w:numPr>
        <w:jc w:val="both"/>
        <w:rPr>
          <w:ins w:id="50" w:author="k.nadolna" w:date="2011-05-17T08:55:00Z"/>
        </w:rPr>
      </w:pPr>
      <w:ins w:id="49" w:author="k.nadolna" w:date="2011-05-17T08:55:00Z">
        <w:r>
          <w:rPr/>
          <w:t>Nie zakwalifikowanie do refundacji kosztów poniesionych powyżej przyznanego limitu w umowie w ramach pozycji I A31, I A 32, IA33, IA34, są to koszty, które nie są niezbędne do funkcjonowania LGD (Faktura VAT 651/10 poz. 1-4, 7, 8, 11, 12, 14, na kwotę 230,40 zł).</w:t>
        </w:r>
      </w:ins>
    </w:p>
    <w:p>
      <w:pPr>
        <w:pStyle w:val="Normal"/>
        <w:numPr>
          <w:ilvl w:val="0"/>
          <w:numId w:val="2"/>
        </w:numPr>
        <w:jc w:val="both"/>
        <w:rPr>
          <w:ins w:id="52" w:author="k.nadolna" w:date="2011-05-17T08:55:00Z"/>
        </w:rPr>
      </w:pPr>
      <w:ins w:id="51" w:author="k.nadolna" w:date="2011-05-17T08:55:00Z">
        <w:r>
          <w:rPr/>
          <w:t>Faktura VAT 289/A/11/2010 oraz faktura VAT 0550/2010 pozycja 1 koszty niekwalifikowalne, niezgodne z umową przyznania pomocy.</w:t>
        </w:r>
      </w:ins>
    </w:p>
    <w:p>
      <w:pPr>
        <w:pStyle w:val="Normal"/>
        <w:numPr>
          <w:ilvl w:val="0"/>
          <w:numId w:val="2"/>
        </w:numPr>
        <w:jc w:val="both"/>
        <w:rPr>
          <w:ins w:id="54" w:author="k.nadolna" w:date="2011-05-17T08:55:00Z"/>
        </w:rPr>
      </w:pPr>
      <w:ins w:id="53" w:author="k.nadolna" w:date="2011-05-17T08:55:00Z">
        <w:r>
          <w:rPr/>
          <w:t xml:space="preserve">Faktura VAT 348/A/12/2010 pozycja 12 koszt niezgodny z umową przyznania pomocy. </w:t>
        </w:r>
      </w:ins>
    </w:p>
    <w:p>
      <w:pPr>
        <w:pStyle w:val="Normal"/>
        <w:numPr>
          <w:ilvl w:val="0"/>
          <w:numId w:val="2"/>
        </w:numPr>
        <w:jc w:val="both"/>
        <w:rPr>
          <w:ins w:id="56" w:author="k.nadolna" w:date="2011-05-17T08:55:00Z"/>
        </w:rPr>
      </w:pPr>
      <w:ins w:id="55" w:author="k.nadolna" w:date="2011-05-17T08:55:00Z">
        <w:r>
          <w:rPr>
            <w:bCs/>
          </w:rPr>
          <w:t xml:space="preserve">Prowizja za dokonanie przelewu za odpis z KRS z dnia 17.05.2010 oraz 13.05.2010 jest kosztem niekwalifikowanym. </w:t>
        </w:r>
      </w:ins>
    </w:p>
    <w:p>
      <w:pPr>
        <w:pStyle w:val="Normal"/>
        <w:rPr>
          <w:ins w:id="58" w:author="k.nadolna" w:date="2011-05-17T08:55:00Z"/>
        </w:rPr>
      </w:pPr>
      <w:ins w:id="57" w:author="k.nadolna" w:date="2011-05-17T08:55:00Z">
        <w:r>
          <w:rPr/>
        </w:r>
      </w:ins>
    </w:p>
    <w:p>
      <w:pPr>
        <w:pStyle w:val="Normal"/>
        <w:rPr/>
      </w:pPr>
      <w:del w:id="59" w:author="k.nadolna" w:date="2011-05-17T08:53:00Z">
        <w:r>
          <w:rPr/>
          <w:delText>.......................................................................................................................................</w:delText>
        </w:r>
      </w:del>
      <w:ins w:id="60" w:author="k.nadolna" w:date="2011-05-17T08:53:00Z">
        <w:r>
          <w:rPr/>
          <w:t xml:space="preserve"> </w:t>
        </w:r>
      </w:ins>
    </w:p>
    <w:p>
      <w:pPr>
        <w:pStyle w:val="Normal"/>
        <w:jc w:val="both"/>
        <w:rPr>
          <w:del w:id="67" w:author="k.nadolna" w:date="2011-05-17T08:59:00Z"/>
        </w:rPr>
      </w:pPr>
      <w:r>
        <w:rPr/>
        <w:t xml:space="preserve">Jednocześnie uprzejmie informuję, iż po weryfikacji wniosku o płatność ostateczną kwota zaliczki została wypłacona w nadmiernej wysokości, </w:t>
        <w:br/>
        <w:t xml:space="preserve">tj. o </w:t>
      </w:r>
      <w:del w:id="61" w:author="k.nadolna" w:date="2011-05-17T08:57:00Z">
        <w:r>
          <w:rPr/>
          <w:delText xml:space="preserve">……………… </w:delText>
        </w:r>
      </w:del>
      <w:ins w:id="62" w:author="k.nadolna" w:date="2011-05-17T08:57:00Z">
        <w:r>
          <w:rPr/>
          <w:t xml:space="preserve">660,24 </w:t>
        </w:r>
      </w:ins>
      <w:r>
        <w:rPr/>
        <w:t xml:space="preserve">zł (słownie: </w:t>
      </w:r>
      <w:del w:id="63" w:author="k.nadolna" w:date="2011-05-17T08:58:00Z">
        <w:r>
          <w:rPr/>
          <w:delText xml:space="preserve">………………………………………………..). </w:delText>
        </w:r>
      </w:del>
      <w:ins w:id="64" w:author="k.nadolna" w:date="2011-05-17T08:58:00Z">
        <w:r>
          <w:rPr/>
          <w:t xml:space="preserve">sześćset sześćdziesiąt zł 24/100). </w:t>
        </w:r>
      </w:ins>
      <w:r>
        <w:rPr/>
        <w:t xml:space="preserve">W tej sytuacji, zgodnie z § 5 umowy przyznania pomocy, Beneficjent jest zobowiązany do niezwłocznego zwrotu nadmiernie pobranej kwoty zaliczki na rachunek bankowy Agencji Płatniczej </w:t>
      </w:r>
      <w:r>
        <w:rPr>
          <w:bCs/>
        </w:rPr>
        <w:t>wydzielony dla środków odzyskanych lub zwróconych przez beneficjentów w ramach PROW 2007-2013, nr: 08 1010 1010 0088 2014 9640 0000</w:t>
      </w:r>
      <w:ins w:id="65" w:author="k.nadolna" w:date="2011-05-17T08:59:00Z">
        <w:r>
          <w:rPr>
            <w:b/>
          </w:rPr>
          <w:t xml:space="preserve"> </w:t>
        </w:r>
      </w:ins>
      <w:del w:id="66" w:author="k.nadolna" w:date="2011-05-17T08:59:00Z">
        <w:r>
          <w:rPr>
            <w:bCs/>
          </w:rPr>
          <w:delText>.</w:delText>
        </w:r>
      </w:del>
    </w:p>
    <w:p>
      <w:pPr>
        <w:pStyle w:val="Normal"/>
        <w:jc w:val="both"/>
        <w:rPr>
          <w:b/>
          <w:b/>
          <w:ins w:id="69" w:author="k.nadolna" w:date="2011-05-17T08:59:00Z"/>
        </w:rPr>
      </w:pPr>
      <w:ins w:id="68" w:author="k.nadolna" w:date="2011-05-17T08:59:00Z">
        <w:r>
          <w:rPr>
            <w:b/>
          </w:rPr>
          <w:t>(na poleceniu przelewu proszę wpisać numer umowy o przyznanie pomocy oraz ID beneficjenta).</w:t>
        </w:r>
      </w:ins>
    </w:p>
    <w:p>
      <w:pPr>
        <w:pStyle w:val="Normal"/>
        <w:jc w:val="both"/>
        <w:rPr>
          <w:del w:id="73" w:author="k.nadolna" w:date="2011-05-17T08:59:00Z"/>
        </w:rPr>
      </w:pPr>
      <w:ins w:id="70" w:author="k.nadolna" w:date="2011-05-17T08:59:00Z">
        <w:r>
          <w:rPr>
            <w:rFonts w:eastAsia="Times New Roman"/>
          </w:rPr>
          <w:t xml:space="preserve"> </w:t>
        </w:r>
      </w:ins>
      <w:del w:id="71" w:author="k.nadolna" w:date="2011-05-17T08:59:00Z">
        <w:r>
          <w:rPr/>
          <w:delText>…………………………………………………………………………………………………</w:delText>
        </w:r>
      </w:del>
      <w:del w:id="72" w:author="k.nadolna" w:date="2011-05-17T08:59:00Z">
        <w:r>
          <w:rPr/>
          <w:delText>...</w:delText>
        </w:r>
      </w:del>
    </w:p>
    <w:p>
      <w:pPr>
        <w:pStyle w:val="Normal"/>
        <w:jc w:val="both"/>
        <w:rPr/>
      </w:pPr>
      <w:r>
        <w:rPr/>
        <w:t>W przypadku niedokonania przez Beneficjenta zwrotu zostanie wszczęty proces windykacji nienależnie pobranej kwoty wraz z ewentualnymi odsetkami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>
          <w:color w:val="000000"/>
          <w:ins w:id="75" w:author="k.nadolna" w:date="2011-05-17T08:58:00Z"/>
        </w:rPr>
      </w:pPr>
      <w:ins w:id="74" w:author="k.nadolna" w:date="2011-05-17T08:58:00Z">
        <w:r>
          <w:rPr>
            <w:color w:val="000000"/>
          </w:rPr>
        </w:r>
      </w:ins>
    </w:p>
    <w:p>
      <w:pPr>
        <w:pStyle w:val="Normal"/>
        <w:jc w:val="both"/>
        <w:rPr>
          <w:color w:val="000000"/>
          <w:ins w:id="77" w:author="k.nadolna" w:date="2011-05-17T08:58:00Z"/>
        </w:rPr>
      </w:pPr>
      <w:ins w:id="76" w:author="k.nadolna" w:date="2011-05-17T08:58:00Z">
        <w:r>
          <w:rPr>
            <w:color w:val="000000"/>
          </w:rPr>
          <w:t xml:space="preserve">Sprawę prowadzi Katarzyna Płoska, nr telefonu 89 52 19 236, </w:t>
        </w:r>
      </w:ins>
    </w:p>
    <w:p>
      <w:pPr>
        <w:pStyle w:val="Normal"/>
        <w:jc w:val="both"/>
        <w:rPr>
          <w:color w:val="000000"/>
          <w:lang w:val="en-US"/>
          <w:ins w:id="79" w:author="k.nadolna" w:date="2011-05-17T08:58:00Z"/>
        </w:rPr>
      </w:pPr>
      <w:ins w:id="78" w:author="k.nadolna" w:date="2011-05-17T08:58:00Z">
        <w:r>
          <w:rPr>
            <w:color w:val="000000"/>
            <w:lang w:val="en-US"/>
          </w:rPr>
          <w:t>adres e-mail: k.nadolna@warmia.mazury.pl</w:t>
        </w:r>
      </w:ins>
    </w:p>
    <w:p>
      <w:pPr>
        <w:pStyle w:val="Normal"/>
        <w:jc w:val="both"/>
        <w:rPr>
          <w:color w:val="000000"/>
          <w:lang w:val="en-US"/>
        </w:rPr>
      </w:pPr>
      <w:del w:id="80" w:author="k.nadolna" w:date="2011-05-17T08:58:00Z">
        <w:r>
          <w:rPr>
            <w:color w:val="000000"/>
            <w:lang w:val="en-US"/>
          </w:rPr>
          <w:delText xml:space="preserve">Sprawę prowadzi ................................................................................................................., </w:delText>
          <w:br/>
          <w:delText>nr telefonu.........................................., adres e-mail:………………………………..……….</w:delText>
        </w:r>
      </w:del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trike/>
          <w:sz w:val="20"/>
          <w:szCs w:val="22"/>
        </w:rPr>
      </w:pPr>
      <w:r>
        <w:rPr>
          <w:strike/>
          <w:sz w:val="20"/>
          <w:szCs w:val="22"/>
        </w:rPr>
        <w:t xml:space="preserve">Do wiadomości: </w:t>
      </w:r>
    </w:p>
    <w:p>
      <w:pPr>
        <w:pStyle w:val="Normal"/>
        <w:jc w:val="both"/>
        <w:rPr/>
      </w:pPr>
      <w:r>
        <w:rPr>
          <w:strike/>
          <w:sz w:val="20"/>
          <w:szCs w:val="22"/>
        </w:rPr>
        <w:t>Departament Wspierania Rozwoju Regionalnego BGK</w:t>
      </w:r>
      <w:r>
        <w:rPr>
          <w:rStyle w:val="FootnoteCharacters"/>
          <w:rStyle w:val="FootnoteAnchor"/>
          <w:strike/>
          <w:sz w:val="22"/>
          <w:szCs w:val="22"/>
        </w:rPr>
        <w:footnoteReference w:id="4"/>
      </w:r>
      <w:r>
        <w:rPr>
          <w:strike/>
          <w:sz w:val="20"/>
          <w:szCs w:val="22"/>
        </w:rPr>
        <w:t>- dotyczy umowy pożyczki nr  ….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płatności ostatecznej, gdy Beneficjentowi została wypłacona zaliczka. </w:t>
      </w:r>
      <w:r>
        <w:rPr>
          <w:bCs/>
          <w:sz w:val="18"/>
          <w:szCs w:val="18"/>
        </w:rPr>
        <w:t xml:space="preserve">W pozostałych przypadkach należy usunąć cały akapit dot. wypłaconej kwoty zaliczki;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usunąć, jeśli Beneficjent nie zawarł z BGK umowy pożyczki na daną operację. Pismo jest wysyłane do wiadomości jedynie drogą mailową na adres: </w:t>
      </w:r>
      <w:hyperlink r:id="rId1">
        <w:r>
          <w:rPr>
            <w:rStyle w:val="InternetLink"/>
            <w:sz w:val="18"/>
            <w:szCs w:val="18"/>
          </w:rPr>
          <w:t>prow@bgk.com.pl</w:t>
        </w:r>
      </w:hyperlink>
      <w:r>
        <w:rPr>
          <w:sz w:val="18"/>
          <w:szCs w:val="18"/>
        </w:rPr>
        <w:t>. Nr umowy pożyczki jest podany w Liście pożyczkobiorców przekazanej przez BGK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9"/>
      <w:gridCol w:w="3071"/>
      <w:gridCol w:w="2688"/>
    </w:tblGrid>
    <w:tr>
      <w:trPr/>
      <w:tc>
        <w:tcPr>
          <w:tcW w:w="3529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8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eastAsia="MS Mincho;‚l‚r –ľ’©"/>
      <w:sz w:val="24"/>
      <w:szCs w:val="24"/>
      <w:lang w:val="pl-PL" w:bidi="ar-SA"/>
    </w:rPr>
  </w:style>
  <w:style w:type="character" w:styleId="TekstprzypisuZnakZnak">
    <w:name w:val="Tekst przypisu Znak Znak"/>
    <w:basedOn w:val="Domylnaczcionkaakapitu"/>
    <w:qFormat/>
    <w:rPr>
      <w:rFonts w:eastAsia="MS Mincho;‚l‚r –ľ’©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eastAsia="MS Mincho;‚l‚r –ľ’©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prow@bgk.com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3:00Z</dcterms:created>
  <dc:creator>ARiMR</dc:creator>
  <dc:description/>
  <cp:keywords/>
  <dc:language>en-US</dc:language>
  <cp:lastModifiedBy>k.nadolna</cp:lastModifiedBy>
  <cp:lastPrinted>2011-02-24T14:26:00Z</cp:lastPrinted>
  <dcterms:modified xsi:type="dcterms:W3CDTF">2011-05-17T07:01:00Z</dcterms:modified>
  <cp:revision>19</cp:revision>
  <dc:subject/>
  <dc:title> </dc:title>
</cp:coreProperties>
</file>