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lsztynek 7.07.2008</w:t>
      </w:r>
    </w:p>
    <w:p>
      <w:pPr>
        <w:pStyle w:val="Normal"/>
        <w:ind w:left="3540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zanowny Pan Dyrektor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dzisław Fadrowski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partament Kultury i Edukacji</w:t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rząd Marszałkowsk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BL-S-360-24/0</w:t>
        <w:tab/>
        <w:tab/>
        <w:tab/>
        <w:tab/>
        <w:tab/>
        <w:t>Województwa Warmińsko-Mazurskiego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cja o przebiegu wykonania planu finansowego MBL-PE za pierwsze półrocze 2008 Dział: 921 Kultura i ochrona dziedzictwa narodowego.</w:t>
      </w:r>
      <w:r>
        <w:rPr>
          <w:spacing w:val="-2"/>
          <w:sz w:val="20"/>
          <w:szCs w:val="20"/>
        </w:rPr>
        <w:t>Rozdział:9218</w:t>
      </w:r>
    </w:p>
    <w:p>
      <w:pPr>
        <w:pStyle w:val="Normal"/>
        <w:shd w:fill="FFFFFF" w:val="clear"/>
        <w:ind w:left="91" w:hanging="0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Nazwa instytucji: </w:t>
      </w:r>
      <w:r>
        <w:rPr>
          <w:b/>
          <w:spacing w:val="-2"/>
          <w:sz w:val="20"/>
          <w:szCs w:val="20"/>
        </w:rPr>
        <w:t>Muzeum Budownictwa Ludowego Park Etnograficzny w Olsztynku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pacing w:lineRule="exact" w:line="1" w:before="0" w:after="25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500"/>
        <w:gridCol w:w="1800"/>
        <w:gridCol w:w="1620"/>
        <w:gridCol w:w="1260"/>
      </w:tblGrid>
      <w:tr>
        <w:trPr>
          <w:trHeight w:val="9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r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zmian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ółrocze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Wskaźnik </w:t>
            </w:r>
            <w:r>
              <w:rPr>
                <w:b/>
                <w:bCs/>
                <w:sz w:val="20"/>
                <w:szCs w:val="20"/>
              </w:rPr>
              <w:t>% (4:3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3 04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15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9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stałe - raz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1283727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 284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64,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92 641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2</w:t>
            </w:r>
          </w:p>
        </w:tc>
      </w:tr>
      <w:tr>
        <w:trPr>
          <w:trHeight w:val="3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ergia elektryczna, woda, 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52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ostałe kosz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9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1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87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</w:tr>
      <w:tr>
        <w:trPr>
          <w:trHeight w:val="3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964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</w:tr>
      <w:tr>
        <w:trPr>
          <w:trHeight w:val="4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zmienne - raz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87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6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 /honoraria, umowy zlecenia/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86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4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1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 000, 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266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</w:tr>
      <w:tr>
        <w:trPr>
          <w:trHeight w:val="3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z budżetu samorządu województw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</w:tr>
      <w:tr>
        <w:trPr>
          <w:trHeight w:val="3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727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</w:t>
            </w:r>
          </w:p>
        </w:tc>
      </w:tr>
      <w:tr>
        <w:trPr>
          <w:trHeight w:val="3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38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6</w:t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FINANS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51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18" w:firstLine="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EDNIOROCZNA LICZBA ZATRUDNION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ęść opisowa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 Stan należnoś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ależności na 30.06.2008 r. stanowiły kwotę 184 698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obowiązania na 30.06.2008 r. nie wystapił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I.Przebieg zadań inwestycyjnych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ie rozpoczęto realizacji Projektu „Budowa dziedzińca folwarcznego z Tołkin z przeznaczeniem na parking oraz obory na funkcje obsługi turystycznej”. ( Turystyka, 2.1. 3, kat. 59 lub 58 ). Zgodnie z wymaganiami projekt i Wniosek o zabezpieczenie wkładu własnego z budżetu samorządu (DKE), w wys. 521 639,00 zł zgłoszono w terminie. Niestety, harmonogram konkursów ogłaszanych przez Marszałka woj. zaplanował ogłoszenie dla w/w rodzaju projektów w 2010/2011 roku. Niemniej koniecznej jest sfinansowanie studium wykonalności i OS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W działalności związanej z inwestycjami wykonywana jest konieczna dokumentację projektowo- budowlaną obiektów: „Stodoła z Bramki”, oraz „Dom młynarza” ( chałupa z Królewa). Zainstalowano 3. Wystąpiono wnioskiem do MKiDzN o dotację n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konstrukcją fragmentów miejskich murów z XV w. przy Salonie Wystawowym. Przeprowadzono sondażowe prace archeologiczn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a „Górze Czarownic” –terenie planowanego grodziska staropruskiego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/>
      </w:pPr>
      <w:r>
        <w:rPr>
          <w:sz w:val="20"/>
          <w:szCs w:val="20"/>
          <w:u w:val="single"/>
        </w:rPr>
        <w:t>III. Omówienie pozycji kosztów, których wykonanie za I półrocze wynosiło znacznie poniżej lub powyżej 50% planu po zmianach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zrost cen zaopatrzenie spowodował przekroczenie planowanych wydatków w grupach: energia i centralne ogrzewanie, woda, paliwo, materiały rolnicze. W pozycji podatków nastąpił wzrost podatku PFRON i podatku od nieruchomości. Zwiększenie w kategorii „umowy o dzieło i zlecenia” jest wynikiem koniecznych ekspertyz i prac konserwatorskich muzealiów. Zgodnie z uwagami pokontrolnymi ( kontrola UM – kwiecień 2008) zatrudniono na umowę- zlecenie prawnika.</w:t>
      </w:r>
    </w:p>
    <w:p>
      <w:pPr>
        <w:pStyle w:val="Normal"/>
        <w:tabs>
          <w:tab w:val="clear" w:pos="708"/>
          <w:tab w:val="left" w:pos="0" w:leader="none"/>
        </w:tabs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 pozycji „Pozostałe koszty” wzrost jest rezultatem kosztów organizacji imprez i wystaw i ich niezbędnej promocji i reklamy, kosztów oprawy artystycznej, wykonawców koncertów i pokazów twórczości ludowej. Wydatki były rekompensowane większymi wpływami ze sprzedaży biletów na imprezy (np. „Targi Chłopskie”, „Dzień Dziecka”) jak i wpływami sponsorskimi. Tego rodzaju działalność jest niezbędna dla utrzymania poziomu frekwencji i promocji MBL.</w:t>
      </w:r>
    </w:p>
    <w:p>
      <w:pPr>
        <w:pStyle w:val="Normal"/>
        <w:tabs>
          <w:tab w:val="clear" w:pos="708"/>
          <w:tab w:val="left" w:pos="0" w:leader="none"/>
        </w:tabs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zrost funduszu płac związany jest z zatrudnieniem wicedyrektora instytucji, etnografa, specjalisty ds. upowszechniania. W I półroczu 2. pracowników otrzymało odprawy emerytalne. Należy podkreślić, że koszty instytucji redukowane są częściową refundacją z Urzędu Pracy.</w:t>
      </w:r>
      <w:r>
        <w:br w:type="page"/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Koszty w poszczególnych grupach w porównaniu do analogicznego okresu 2007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16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kosz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7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półrocze 2008 r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 ener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1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76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3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6,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er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96,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riały biur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1,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li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76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riały budowl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55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5,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ci do maszy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7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1,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riały roln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ob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47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8,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ki i opłat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5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76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570,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: wynagro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acow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owy o dzieło i zlec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86,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na rzecz pra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4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64,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25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przedaż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4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37,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87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 184 85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0 015,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2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V </w:t>
      </w:r>
      <w:r>
        <w:rPr>
          <w:sz w:val="20"/>
          <w:szCs w:val="20"/>
          <w:u w:val="single"/>
        </w:rPr>
        <w:t>Przychody z działalności statutowej porównaniu do I półrocza 2007 r.</w:t>
      </w:r>
    </w:p>
    <w:p>
      <w:pPr>
        <w:pStyle w:val="Normal"/>
        <w:ind w:left="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16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 włas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7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8 r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7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08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przewodnic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9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4,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 zwierzą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cje muze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 wydawnict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3,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 pamią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7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0,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s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8,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y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/darowizna, reklama sponsorska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5,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z Urzędu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7,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 642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 266,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Dotacje z budżetu samorządu: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16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dot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7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8 r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podmiot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 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0 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8</w:t>
            </w:r>
          </w:p>
        </w:tc>
      </w:tr>
    </w:tbl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wy własne w porównaniu do roku ubiegłego wzrosły ogółem o 8,25%  w tym  wartość sprzedanych biletów wzrosła o 4,77% , opłaty za parking  o 19,35%. Sprzedaż wydawnictw i pamiątek w porównaniu do roku ubiegłego spadła i wynosiła 80,54%. Jest to rezultat spadku ilości wycieczek szkolnych, głównego do tej pory kupca pamiątek. Rozwinięto działalność edukacyjną, co skutkowało większymi przychodami. W związku z planami rozwijania hodowli zwierząt nie sprzedawano zwierzą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Zatrudni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ętne miesięczne zatrudnienie w przeliczeniu na pełne etaty w pierwszym półrocz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08 r. wynosiło 63,01. Natomiast przeciętne miesięczne wynagrodzenie brutto w przeliczeniu na jednego zatrudnionego wynosiło 2212.04 zł. i w porównaniu do analogicznego okresu roku ubiegłego było wyższe o 72,50 zł tj. o 3,38%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 półroczu 2. pracowników przeszło na emeryturę i otrzymały odprawy emerytalne łącznie w kwocie 36368,25 zł. Miało to znaczny wpływ miało na wysokość przeciętnego miesięcznego wynagrodzenia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zrost zatrudnienia w przeliczeniu na pełne etaty w I półroczu związany jest z zatrudnieniem sezonowych opiekunów obiektów i ekspozycji muzealnych oraz wicedyrektora, pracownika ds. upowszechniania, etnografa, zootech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miesięczne wynagrodzenie dyrektora i zastępcy brutto-  5 302,31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miesięczne wynagrodzenie pracowników merytorycznych – 2 794,66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miesięczne wynagrodzenie pracowników administracyjnych wynosiło – 2 574,59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Średnie miesięczne wynagrodzenie pozostałych pracowników wynosiło – 1 929,55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VI. Realizacja zadań statutowych za I półrocze 2008 r. w porównaniu do analogicznego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okresu roku ubiegłeg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20"/>
        <w:gridCol w:w="162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ółrocze 2008 r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 85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015,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e brutto w przelic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 jeden e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212,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włas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64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66,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ania krótkotermin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96,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69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606,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cja zadań statutowych, wiąże się ze wzrostem kosztów niezależnych od instytucji, jak przedstawiono powyżej. Następuje znaczący wzrost kosztów działalności: podatki, media, materiały. Inną przyczyną jest również podjęta polityka promocji MBL i organizacji imprez kierowanych do odbiorcy indywidualnego. Jest to konieczna reakcja na obserwowany od kilku lat spadek frekwencji w segmencie tradycyjnych odbiorców oferty MBL: wycieczek szkolnych, zakładowych oraz spadku tzw. turystyki sentymentalnej z Niemiec. Wyrównanie spadku w w/w grupie odbiorców wymaga rekompensaty i zdobywania turysty indywidualnego w warunkach konkurencji ofert. 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Z poważaniem</w:t>
      </w:r>
    </w:p>
    <w:p>
      <w:pPr>
        <w:pStyle w:val="Akapitzlis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"/>
      </w:numPr>
      <w:tabs>
        <w:tab w:val="clear" w:pos="708"/>
      </w:tabs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2:00Z</dcterms:created>
  <dc:creator>Skansen 7</dc:creator>
  <dc:description/>
  <cp:keywords/>
  <dc:language>en-US</dc:language>
  <cp:lastModifiedBy>EndUser</cp:lastModifiedBy>
  <cp:lastPrinted>2008-07-08T08:36:00Z</cp:lastPrinted>
  <dcterms:modified xsi:type="dcterms:W3CDTF">2008-09-10T09:54:00Z</dcterms:modified>
  <cp:revision>3</cp:revision>
  <dc:subject/>
  <dc:title>Olsztynek 7</dc:title>
</cp:coreProperties>
</file>