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4025"/>
        <w:gridCol w:w="1636"/>
        <w:gridCol w:w="1606"/>
        <w:gridCol w:w="1228"/>
      </w:tblGrid>
      <w:tr>
        <w:trPr>
          <w:trHeight w:val="8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po zmianach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półrocze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( 4:3 )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OGÓŁ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2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18.502,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20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stałe - raz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87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9.501,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49,78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00.000,00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87.049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9,69</w:t>
            </w:r>
          </w:p>
        </w:tc>
      </w:tr>
      <w:tr>
        <w:trPr>
          <w:trHeight w:val="5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bezpieczenia społ. i inne świadczenia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054.000,00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770,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49,98 </w:t>
            </w:r>
          </w:p>
        </w:tc>
      </w:tr>
      <w:tr>
        <w:trPr>
          <w:trHeight w:val="7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utrzymania obiektów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nergia elektr. co, woda 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zostałe koszty(ochrona ,opał ,czynsz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4.000,00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/>
            </w:pPr>
            <w:r>
              <w:rPr>
                <w:sz w:val="20"/>
                <w:szCs w:val="20"/>
              </w:rPr>
              <w:t>394.000,00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7.621,45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673,83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.947,62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,08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7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9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959,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9,33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  *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94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,71</w:t>
            </w:r>
          </w:p>
        </w:tc>
      </w:tr>
      <w:tr>
        <w:trPr>
          <w:trHeight w:val="7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rodzajowe(opłaty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towe, ubezpieczenia, środki czystości, art. kancelaryjne 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66.000,00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3.159,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6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zmienne - raz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89.001,35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4,97</w:t>
            </w:r>
          </w:p>
        </w:tc>
      </w:tr>
      <w:tr>
        <w:trPr>
          <w:trHeight w:val="56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gółem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honoraria, umowy zlecen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0.000,00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.928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9,46</w:t>
            </w:r>
          </w:p>
        </w:tc>
      </w:tr>
      <w:tr>
        <w:trPr>
          <w:trHeight w:val="2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: pracowników własnych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.047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56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599,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66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100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(remonty , organizacja wystaw, konserwacja muzealiów, pozyskiwanie zbiorów ,konserwacja i remonty ,publikacje, usługi różne, szkolenia ,delegacje 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50.000,0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473,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7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GÓŁ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6.852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4.295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,03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gółem w tym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budżetu samorządu     województw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/>
            </w:pPr>
            <w:r>
              <w:rPr>
                <w:sz w:val="20"/>
                <w:szCs w:val="20"/>
              </w:rPr>
              <w:t>5.642.000,00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.000,00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,03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ne dotacj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.statutowej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20.000,00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3.938,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90.000,00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8.357,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FINANSOWY  *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206,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ŚR. LICZBA ZATRUDN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98" w:leader="none"/>
        </w:tabs>
        <w:rPr/>
      </w:pPr>
      <w:r>
        <w:rPr>
          <w:b/>
          <w:bCs/>
          <w:sz w:val="20"/>
          <w:szCs w:val="20"/>
        </w:rPr>
        <w:t>SPROWOZDANIE Z WYKONANIA PLANU INSTYTUCJI KULTURY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>Olsztyn.dn.07.07.2008 r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Podpis Kierownika jednostki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OPISOWA DO SPRAWOZDANIA ZA I PÓŁROCZE   2008 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Stan należności na dzień 30-06-2008 r  wyniosły                                       520.145,7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>200</w:t>
      </w:r>
      <w:r>
        <w:rPr>
          <w:sz w:val="20"/>
          <w:szCs w:val="20"/>
        </w:rPr>
        <w:t xml:space="preserve"> –                                                                                                          35.818,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ząd Pracy Olsztyn                 4.681,3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ar Grunwald                            2.267,21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gres Olsztyn                         3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ząd Pracy Lidzbark               3.756,98</w:t>
      </w:r>
    </w:p>
    <w:p>
      <w:pPr>
        <w:pStyle w:val="Normal"/>
        <w:rPr/>
      </w:pPr>
      <w:r>
        <w:rPr>
          <w:sz w:val="20"/>
          <w:szCs w:val="20"/>
        </w:rPr>
        <w:t>Agro-Profit                                1.22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sma                                        5.026,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licka                                       1.5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LW                                          4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OLAETA                               4.716,00</w:t>
      </w:r>
    </w:p>
    <w:p>
      <w:pPr>
        <w:pStyle w:val="Normal"/>
        <w:rPr/>
      </w:pPr>
      <w:r>
        <w:rPr>
          <w:sz w:val="20"/>
          <w:szCs w:val="20"/>
        </w:rPr>
        <w:t>Ługowski Waplewo                   1.523,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zostałe                                    4.126,41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 xml:space="preserve">221 </w:t>
      </w:r>
      <w:r>
        <w:rPr>
          <w:sz w:val="20"/>
          <w:szCs w:val="20"/>
        </w:rPr>
        <w:t>Urząd Skarbowy                                                                              455.515,37</w:t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 xml:space="preserve">223 </w:t>
      </w:r>
      <w:r>
        <w:rPr>
          <w:sz w:val="20"/>
          <w:szCs w:val="20"/>
        </w:rPr>
        <w:t>Urząd skarbowy</w:t>
      </w:r>
      <w:r>
        <w:rPr>
          <w:b/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                                                                       1.985,17</w:t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>234</w:t>
      </w:r>
      <w:r>
        <w:rPr>
          <w:sz w:val="20"/>
          <w:szCs w:val="20"/>
        </w:rPr>
        <w:t xml:space="preserve"> rozliczenia z pracown.                                                                       26.827,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. Stan zobowiązań na dzień 31-12-2007 r wyniósł :                                    509.382,4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tym konto </w:t>
      </w:r>
      <w:r>
        <w:rPr>
          <w:b/>
          <w:bCs/>
          <w:sz w:val="20"/>
          <w:szCs w:val="20"/>
        </w:rPr>
        <w:t>200</w:t>
      </w:r>
      <w:r>
        <w:rPr>
          <w:sz w:val="20"/>
          <w:szCs w:val="20"/>
        </w:rPr>
        <w:t xml:space="preserve">   -                                                                                           336.957,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:</w:t>
      </w:r>
    </w:p>
    <w:p>
      <w:pPr>
        <w:pStyle w:val="Normal"/>
        <w:rPr/>
      </w:pPr>
      <w:r>
        <w:rPr>
          <w:sz w:val="20"/>
          <w:szCs w:val="20"/>
        </w:rPr>
        <w:t>PEC Lidzbark –co                            3.330,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PEC Olsztyn –co                          3.787,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ansport Czajkowski                      3.538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 Zamek Reszel  czyns                  3.498,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lid Security W-wa ochrona         37.781,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spod Pom Szczytno                    17.057,10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TA                                                3.95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nnica Państwowa                          2.476,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CON Olsztyn                                 4.058,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MAX                                          8.111,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tgraf Olsztyn                                 2.984,12</w:t>
      </w:r>
    </w:p>
    <w:p>
      <w:pPr>
        <w:pStyle w:val="Normal"/>
        <w:rPr/>
      </w:pPr>
      <w:r>
        <w:rPr>
          <w:sz w:val="20"/>
          <w:szCs w:val="20"/>
        </w:rPr>
        <w:t>GOLIAT Olsztyn                               4.251,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P S.A.                                               4.926,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kop                                                 3.684,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TA Olsztyn                              12.85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zerniawska Reszel                            3.152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 Olsztyn                                      9.678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an                                                 7.583,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tabrowski                                      16.578,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MART                                           4.332,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LMET                                         12.797,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ownia  Kurek                             18.951,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pina                                                 3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OART                                         10.572,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TMAN                                        3.857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DY                                                6.846,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ICYNA                                         4.062,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INOWICZ                               8.709,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TES                                               3.71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ąbek                                               23.770,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S-Cech Sztuk                                   3.391,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zostałe                                          79.671,28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 xml:space="preserve">222 </w:t>
      </w:r>
      <w:r>
        <w:rPr>
          <w:sz w:val="20"/>
          <w:szCs w:val="20"/>
        </w:rPr>
        <w:t>Urząd Skarbowy                                                                             2.843,67</w:t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 xml:space="preserve">226 </w:t>
      </w:r>
      <w:r>
        <w:rPr>
          <w:sz w:val="20"/>
          <w:szCs w:val="20"/>
        </w:rPr>
        <w:t>Urząd Skarbowy                                                                           28.520,00</w:t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 xml:space="preserve">227  </w:t>
      </w:r>
      <w:r>
        <w:rPr>
          <w:sz w:val="20"/>
          <w:szCs w:val="20"/>
        </w:rPr>
        <w:t>ZUS                                                                                           140.707,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nto 234 rozrachunki z pracow                                                                        353,4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III. Koszty w 2008 r wyniosły ogółem                                                  3.518.502,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tym :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   Koszty stałe                                                                                      3.129.501,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tym: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1.1 wynagrodzenia                                                                                   2.087.049,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 ubezpieczenia społeczne                                                                       526.770,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:  ZUS                      357.395,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FŚS                     154.146,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ozostałe                 15.228,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 koszty utrzymania obiektów                                                                 377.621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: energia elektr.          64.058,89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woda                           6.476,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co                            127.138,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gaz                              6.180,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opał                           39.252,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czynsz                       18.584,22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ochrona                   112.294,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wywóz nieczystości    3.635,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 podatki i opłaty                                                                                        2.959,73</w:t>
      </w:r>
    </w:p>
    <w:p>
      <w:pPr>
        <w:pStyle w:val="Normal"/>
        <w:rPr/>
      </w:pPr>
      <w:r>
        <w:rPr>
          <w:sz w:val="20"/>
          <w:szCs w:val="20"/>
        </w:rPr>
        <w:t>1.5 amortyzacja                                                                                              1.94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6 pozostałe koszty rodzajowe                                                                 133.159,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:  art. kancelaryjne     20.678,64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środki czystości      14.843,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aliwo                     19.206,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płaty pocztowe      42.373,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ubezpieczenie          22.060,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ozostałe                 13.996,70</w:t>
      </w:r>
    </w:p>
    <w:p>
      <w:pPr>
        <w:pStyle w:val="Normal"/>
        <w:tabs>
          <w:tab w:val="clear" w:pos="708"/>
          <w:tab w:val="left" w:pos="6985" w:leader="none"/>
        </w:tabs>
        <w:rPr/>
      </w:pPr>
      <w:r>
        <w:rPr>
          <w:b/>
          <w:bCs/>
          <w:sz w:val="20"/>
          <w:szCs w:val="20"/>
        </w:rPr>
        <w:t>2.   Koszty zmienne                                                                                   389.001,35</w:t>
      </w:r>
    </w:p>
    <w:p>
      <w:pPr>
        <w:pStyle w:val="Normal"/>
        <w:tabs>
          <w:tab w:val="clear" w:pos="708"/>
          <w:tab w:val="left" w:pos="6985" w:leader="none"/>
        </w:tabs>
        <w:rPr>
          <w:sz w:val="20"/>
          <w:szCs w:val="20"/>
        </w:rPr>
      </w:pPr>
      <w:r>
        <w:rPr>
          <w:sz w:val="20"/>
          <w:szCs w:val="20"/>
        </w:rPr>
        <w:t>w ty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 wynagrodzenia                                                                                       58.928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 tym pracown. wł.      25.047,50</w:t>
      </w:r>
    </w:p>
    <w:p>
      <w:pPr>
        <w:pStyle w:val="Normal"/>
        <w:rPr/>
      </w:pPr>
      <w:r>
        <w:rPr>
          <w:sz w:val="20"/>
          <w:szCs w:val="20"/>
        </w:rPr>
        <w:t>2.2 ubezpieczenia społeczne                                                                         4.599,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3 koszty finansowe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2.4 pozostałe koszty                                                                                   325.473,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 tym : druk                     13.132,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konserw.zbiorów 10.532,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remonty                84.542,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org. wystaw          81.524,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szkolenia                5.258,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wymiana z zagr      1.790,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delegacje              22.499,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wyposażenie         30.004,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promocja                6.176,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pozostałe              70.011,14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Przychody ogółem wyniosły                                                              3.424.295,6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1.  Dotacje ogółem                                                                                  2.992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 tym z samorządu województwa   2.992.000,00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inne dotacje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2 . Przychody z działalności statutowej                                                   253.938,60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 tym : bilety wstępu    200.277,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rzewodnik           8.324,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lekcje muzeal.     45.335,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3.  Pozostałe przychody                                                                            178.357,09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 tym :  towary hand      16.945,71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zynsz                56.409,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nergia                 1.973,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elefony                  349,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noclegi                    401,86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filmowanie             167,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arking               16.118,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odsetki bankowe  1.561,2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ozostałe              3.431,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arowizny           80.998,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w ty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KO BP                 4.098,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t..Pow.Szczytn   49.9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TI FUR Kętrzyn 1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Nar Centr Kul       25.000,00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Osoby prywatne     1.000,00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V. Zatrudnienie na dzień 30.06.2008 r</w:t>
      </w:r>
      <w:r>
        <w:rPr>
          <w:sz w:val="20"/>
          <w:szCs w:val="20"/>
        </w:rPr>
        <w:t xml:space="preserve"> – w przeliczeniu na pełne etaty wynosi 1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rzeciętne miesięczne wynagrodzenie brutto w przeliczeniu na 1 pełnozatrudnionego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ynosi 2.250,19 ( dwa tysiące dwieście pięćdziesiąt złotych 19/10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 Realizacja zadań statutowych w I półroczu 2008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W pierwszym 2008 roku realizowano zadnia statutowe Muzeum zgodnie z przyjętym planem pracy. Do ważniejszych przedsięwzięć  należał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ólnopolska sesja naukowa </w:t>
      </w:r>
      <w:r>
        <w:rPr>
          <w:b/>
          <w:sz w:val="20"/>
          <w:szCs w:val="20"/>
        </w:rPr>
        <w:t>„ Sacrum i piękno. Ikona jako obiekt kultowy i muzealny”.</w:t>
      </w:r>
      <w:r>
        <w:rPr>
          <w:sz w:val="20"/>
          <w:szCs w:val="20"/>
        </w:rPr>
        <w:t xml:space="preserve"> Udział wzięli wybitni naukowcy zajmujący się problematyką ikon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twarcie wystaw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Malarstwo polskie XIX i XX wieku. Ze zbiorów Muzeum Podlaskiego w Białymstoku”</w:t>
      </w:r>
      <w:r>
        <w:rPr>
          <w:sz w:val="20"/>
          <w:szCs w:val="20"/>
        </w:rPr>
        <w:t>Pokazano 65 prac malarzy polskich, m.in  K. Kaniewskiego, A. Kokulara, J. Simmlera, J.F. Piwarskiego, J. Chruckiego  J.Kossaka, W. Gersona,  J.Stanisławskiego inn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„</w:t>
      </w:r>
      <w:r>
        <w:rPr>
          <w:b/>
          <w:sz w:val="20"/>
          <w:szCs w:val="20"/>
        </w:rPr>
        <w:t>Józef Piłsudski. Marszałkowi w hołdzie”</w:t>
      </w:r>
      <w:r>
        <w:rPr>
          <w:sz w:val="20"/>
          <w:szCs w:val="20"/>
        </w:rPr>
        <w:t xml:space="preserve"> w salach barokowych olsztyńskiego zamku. Ekspozycja została zrealizowana w ramach współpracy z Muzeum Wojska Polskiego w Warszawie. Wystawie towarzyszy obszerny katalog,  współfinansowany przez Muzeum Warmii i Mazur, Wojewódzką Bibliotekę Publiczną w Olsztynie, Centrum Inicjatyw Kulturalnych w Olsztynie. Opracowane zostały  specjalne zajęcia edukacyjne dla młodzieży szkolnej, realizowane na ekspozycji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0"/>
          <w:szCs w:val="20"/>
        </w:rPr>
        <w:t>Późnogotycka  rzeźba na Warmii, w Sambii i Natangii</w:t>
      </w:r>
      <w:r>
        <w:rPr>
          <w:sz w:val="20"/>
          <w:szCs w:val="20"/>
        </w:rPr>
        <w:t xml:space="preserve"> ( zamek olsztyński) – kolekcja należy do najcenniejszych w zbiorach Muzeum. Liczy ponad sto pozycji katalogowych i składa się prawie wyłącznie z dzieł o pruskiej proweniencji, może więc być przewodnikiem po dziejach sztuki gotyckiej regionu Warmii i Mazur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0"/>
          <w:szCs w:val="20"/>
        </w:rPr>
        <w:t>Lidzbark Warmiński w malarstwie, rysunku i grafice</w:t>
      </w:r>
      <w:r>
        <w:rPr>
          <w:sz w:val="20"/>
          <w:szCs w:val="20"/>
        </w:rPr>
        <w:t xml:space="preserve"> ( Muzeum Warmińskie w Lidzbarku) – ekspozycja przygotowana z okazji jubileuszu 700-lecia mias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0"/>
          <w:szCs w:val="20"/>
        </w:rPr>
        <w:t>Karaim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Ze zbiorów Muzeum Historycznego w Trokach</w:t>
      </w:r>
      <w:r>
        <w:rPr>
          <w:sz w:val="20"/>
          <w:szCs w:val="20"/>
        </w:rPr>
        <w:t xml:space="preserve"> – z cyklu „Dziedzictwo Europejskie” Ekspozycja ukazująca niezwykle interesującą kulturę i tradycje najmniejszej mniejszości w Europie</w:t>
        <w:br/>
        <w:t xml:space="preserve"> ( zamek olsztyńsk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0"/>
          <w:szCs w:val="20"/>
        </w:rPr>
        <w:t>In situ. Metamorfozy miejsc</w:t>
      </w:r>
      <w:r>
        <w:rPr>
          <w:sz w:val="20"/>
          <w:szCs w:val="20"/>
        </w:rPr>
        <w:t xml:space="preserve"> – Wystawa sztuki współczesnej Departamentu Ĉotes ďArmor z Francji. Ekspozycja jest wynikiem współpracy Muzeum z Departamentem. (w 2007 r. eksponowano we Francji wystawę współczesnej plastyki olsztyńskieJ „Pejzaż za horyzontem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0"/>
          <w:szCs w:val="20"/>
        </w:rPr>
        <w:t>Kościoły wschodnich Karpat w fotografii Siegfrieda von Quasta</w:t>
      </w:r>
      <w:r>
        <w:rPr>
          <w:sz w:val="20"/>
          <w:szCs w:val="20"/>
        </w:rPr>
        <w:t xml:space="preserve">  - z cyklu „Dziedzictwo Europejskie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( Muzeum im. Johanna Gottfrieda Herdera w Moragu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nadto otwarto nowe wystawy wzbogacając tym samym ofertę turystyczną Muzeum , m.in: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stawa prac wileńskiego artysty w ramach cyklicznej corocznej imprezy „Kaniuki – Wilniuki” – Muzeum Warmińskie w Lidzbarku War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Astrid Lindgren a prawa dziecka” – wystawa zorganizowana przez Ambasadę Szwecji w Polsce w ramach akcji „Urodziny Astrid Lindgren” – Muzeum Warmińskie w Lidzbarku Warm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40-lecie PTN O/Mrągowo – wystawa jubileuszowa. Warmia i Mazury. Prusy Wschodnie”  Ekspozycja ze zbiorów członków PTN w Mrągowie ( Muzeum w Mragowie)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Z zakamarków muzealnych magazynów” ze zbiorów własnych Muzeum w Mragowie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astele. Malarstwo polskie 1. poł. XX wieku” ( Muzeum w Lidzbarku Warm.)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Ekspozycje na wieży ratuszowej w Szczytnie :Miasto, którego nie znamy.Fotografie Szczytna z lat 1909 – 1939.; Krzysztof Klenczon; Skarby spod mazurskich strzech; Faryny w starej fotografii; Malarstwo Weroniki Tadaj z Pasymia ( Muzeum w Szczytnie)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roda Warmii i Mazur ( wystawa fotograficzna zrealizowana w ramach dofinansowanego przez WFOŚiGW)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Jubileuszowa wystawa prac Bolesława Marschalla – artysty rzeźbiarza ( Galeria „Zamek” w Reszlu)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kanina. Barbara Hulanicka  (Muzeum Mazurskie w Szczytnie)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ionierskie lata. Olsztyn w fotografii Waleriana Łochacza” w Domu Gazety Olsztyńskiej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SPEKTY RETROSPEKCJI – malarstwo, rzeźba, grafika oraz rysunek satyryczny,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az poza siedzibą Muzeum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Żyjący świat jezior Warmii i Mazur” ( Konsulat Polski w Kaliningradzie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Osobliwości przyrody Warmii i Mazur ( Muzeum im.Wojciecha Kętrzyńskiego w Kętrzyni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omadzenie i opracowanie zbior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W pierwszym półroczu zbiory muzeum zwiększyły się o </w:t>
      </w:r>
      <w:r>
        <w:rPr>
          <w:b/>
          <w:sz w:val="20"/>
          <w:szCs w:val="20"/>
        </w:rPr>
        <w:t>427</w:t>
      </w:r>
      <w:r>
        <w:rPr>
          <w:sz w:val="20"/>
          <w:szCs w:val="20"/>
        </w:rPr>
        <w:t xml:space="preserve"> eksponatów;  w tym z zakupu pochodzą </w:t>
      </w:r>
      <w:r>
        <w:rPr>
          <w:b/>
          <w:sz w:val="20"/>
          <w:szCs w:val="20"/>
        </w:rPr>
        <w:t>92</w:t>
      </w:r>
      <w:r>
        <w:rPr>
          <w:sz w:val="20"/>
          <w:szCs w:val="20"/>
        </w:rPr>
        <w:t xml:space="preserve"> obiekty, natomiast dary, przekazy, pozyskania własne  wynoszą </w:t>
      </w:r>
      <w:r>
        <w:rPr>
          <w:b/>
          <w:sz w:val="20"/>
          <w:szCs w:val="20"/>
        </w:rPr>
        <w:t>335</w:t>
      </w:r>
      <w:r>
        <w:rPr>
          <w:sz w:val="20"/>
          <w:szCs w:val="20"/>
        </w:rPr>
        <w:t xml:space="preserve"> sztu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śród nabytków na uwagę zasługują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Akcesoria mody damskiej z początku  XX  w., lat dwudziestych i okresu powojennego ( kapelusze sukienka, torebki ) oraz historyczne publikacje poświęcone modzie.( łączna wartość zakupu –</w:t>
        <w:br/>
        <w:t xml:space="preserve"> 3.290,00 zł)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Ładownica z 1 ćw, XIX w. – 1.800,00 zł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Muzeum Przyrody za pośrednictwem Ministerstwa Środowiska pozyskało do zbiorów spreparowany okaz żółwia australijskiego,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Archiwum fotograficzne Muzeum Mazurskiego w Szczytnie wzbogaciło się o 16 szklanych negatywów, ilustrujących dzieje miasta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Do zbiorów Biblioteki Muzeum Warmii i Mazur pozyskano publikację J. Trypućki, „Katalog druków braniewskich zachowanych w zbiorach szwedzkich”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Muzeum zakupiło także obligacje i niezwykle interesującą skarbonkę z okresu międzywojennego. Obiekty pochodzą  terenu Warmii i Mazur z zakresu historii regionu.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>W darze pozyskano m.in.: dzban malowany, pamiętniki, biuletyny niemieckie z lat 1959 – 1986, dokumenty powojenne, znaczki plebiscytowe, pocztówki i notgeld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serwacja muzealiów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e własnej pracowni konserwacj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częto prace konserwatorskie przy 4 obrazach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ystematycznie poddawane konserwacji są zbiory numizmatyczne ( w I .pólroczu ok. 120 monet niemieckich z XIX w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akończona została wielomiesięczna, skomplikowana konserwacja ramy do obrazu „Portret Zofii Doroty Królowej Pruskiej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Przygotowano do konserwacji Na UMK w Toruniu  ok. 50 obiektów metalowych, które będą konserwowane nieodpłatnie przez studentów w ramach prac dyplomow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iałalność edukacyjna i upowszechnieniow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W pierwszym półroczu 2008 r. rozpoczęto realizację nowych przedsięwzięć edukacyjnych. </w:t>
        <w:br/>
        <w:t>W zamierzeniu autorów mają one mieć charakter cykliczny ( co dwa miesiąc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lutym rozpoczęto realizację nowego cyklu spotkań zamkowych „</w:t>
      </w:r>
      <w:r>
        <w:rPr>
          <w:b/>
          <w:sz w:val="20"/>
          <w:szCs w:val="20"/>
        </w:rPr>
        <w:t>Muzea polskie i ich zbiory”.</w:t>
      </w:r>
      <w:r>
        <w:rPr>
          <w:sz w:val="20"/>
          <w:szCs w:val="20"/>
        </w:rPr>
        <w:t xml:space="preserve"> Celem cyklu jest ukazanie dorobku naukowego wybitnych muzealników polskich i niepowtarzalnych eksponatów znajdujących się w zbiorach muzeów. Odbyły się trzy spotkania z tego cyklu  ( co dwa miesiące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Sławomir Frątczak – zastępca dyrektora Muzeum Wojska Polskiego w Warszawie. </w:t>
      </w:r>
      <w:r>
        <w:rPr>
          <w:i/>
          <w:sz w:val="20"/>
          <w:szCs w:val="20"/>
        </w:rPr>
        <w:t>O generale Józefie Sowińskim i niezwykłej pamiątce po bohaterze powstania listopadowego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Andrzej Lechowski: </w:t>
      </w:r>
      <w:r>
        <w:rPr>
          <w:i/>
          <w:sz w:val="20"/>
          <w:szCs w:val="20"/>
        </w:rPr>
        <w:t>Między Wilnem a Krakowem. O malarzu Eugeniuszu Kazimierowskim i św. Faustynie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f.dr hab. Jan Cisek </w:t>
      </w:r>
      <w:r>
        <w:rPr>
          <w:i/>
          <w:sz w:val="20"/>
          <w:szCs w:val="20"/>
        </w:rPr>
        <w:t>Wokół Józefa Piłsudski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owym projektem są spotkania ukazujące tradycje i kulturę regionów i narodów -  </w:t>
      </w:r>
      <w:r>
        <w:rPr>
          <w:b/>
          <w:i/>
          <w:sz w:val="20"/>
          <w:szCs w:val="20"/>
        </w:rPr>
        <w:t>Smakowite czytanie</w:t>
      </w:r>
      <w:r>
        <w:rPr>
          <w:sz w:val="20"/>
          <w:szCs w:val="20"/>
        </w:rPr>
        <w:t>. Odbyły się dwa spotkania w tym cyklu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łgorzata Jankowska Buttitta – </w:t>
      </w:r>
      <w:r>
        <w:rPr>
          <w:i/>
          <w:sz w:val="20"/>
          <w:szCs w:val="20"/>
        </w:rPr>
        <w:t>Niezapomniana kuchnia Warmii i Mazur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  Tessa Capponi-Borawska </w:t>
      </w:r>
      <w:r>
        <w:rPr>
          <w:i/>
          <w:sz w:val="20"/>
          <w:szCs w:val="20"/>
        </w:rPr>
        <w:t xml:space="preserve">– Moja kuchnia pachnąca bazylią. Dziennik toskanski 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Zgodnie z planem odbywały się spotkania i wieczory zamkowe, realizowane od lat, cieszące się niesłabnącym zainteresowanie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 Cyklu „</w:t>
      </w:r>
      <w:r>
        <w:rPr>
          <w:b/>
          <w:sz w:val="20"/>
          <w:szCs w:val="20"/>
        </w:rPr>
        <w:t>Warsztaty bałtyjskie”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 xml:space="preserve">Marek Mariusz Pacholec </w:t>
      </w:r>
      <w:r>
        <w:rPr>
          <w:i/>
          <w:sz w:val="20"/>
          <w:szCs w:val="20"/>
        </w:rPr>
        <w:t>Kat w Rzeczypospolitej XVI-XVIII wiek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 xml:space="preserve">Sławomir Klec-Pilewski </w:t>
      </w:r>
      <w:r>
        <w:rPr>
          <w:i/>
          <w:sz w:val="20"/>
          <w:szCs w:val="20"/>
        </w:rPr>
        <w:t xml:space="preserve">Pilewscy, ród Prusów – jego dziedzictwo i tożsamość 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 xml:space="preserve">Mirosław Janusz Hoffmann </w:t>
      </w:r>
      <w:r>
        <w:rPr>
          <w:i/>
          <w:sz w:val="20"/>
          <w:szCs w:val="20"/>
        </w:rPr>
        <w:t xml:space="preserve">Trzy listy Hollacka do Artura Semraua. Przyczynek do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dziejów archeologii Prus Wschodnich i Zachodnich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  <w:lang w:val="de-DE"/>
        </w:rPr>
        <w:t xml:space="preserve">prof. dr hab. </w:t>
      </w:r>
      <w:r>
        <w:rPr>
          <w:sz w:val="20"/>
          <w:szCs w:val="20"/>
        </w:rPr>
        <w:t xml:space="preserve">G. Białuński „Ród Skomandów”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 xml:space="preserve">Seweryn Szczepański </w:t>
      </w:r>
      <w:r>
        <w:rPr>
          <w:i/>
          <w:sz w:val="20"/>
          <w:szCs w:val="20"/>
        </w:rPr>
        <w:t xml:space="preserve">Archeologia w służbie nazistów – wykopaliska SS na grodzisku w Starym Dzierzgoniu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cyklu </w:t>
      </w:r>
      <w:r>
        <w:rPr>
          <w:b/>
          <w:sz w:val="20"/>
          <w:szCs w:val="20"/>
        </w:rPr>
        <w:t>„Cavata na olsztyńskim zamk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Mirosław Hoffmann </w:t>
      </w:r>
      <w:r>
        <w:rPr>
          <w:i/>
          <w:sz w:val="20"/>
          <w:szCs w:val="20"/>
        </w:rPr>
        <w:t>Archiwalia z Prussia – Muzeum w Królewcu, tzw. Depozyt Heydecka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Zofia Januszkiewicz: </w:t>
      </w:r>
      <w:r>
        <w:rPr>
          <w:i/>
          <w:sz w:val="20"/>
          <w:szCs w:val="20"/>
        </w:rPr>
        <w:t>Plakiety renesansowe – funkcje i ich znaczeni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Andrzej Rzempołuch – </w:t>
      </w:r>
      <w:r>
        <w:rPr>
          <w:i/>
          <w:sz w:val="20"/>
          <w:szCs w:val="20"/>
        </w:rPr>
        <w:t>Święty Piotr z olsztyńskiej katedry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 M. Gałęziowska  -„ Norma przekroczona”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weł Błażewicz – </w:t>
      </w:r>
      <w:r>
        <w:rPr>
          <w:i/>
          <w:sz w:val="20"/>
          <w:szCs w:val="20"/>
        </w:rPr>
        <w:t>Jak na mazurskim jarmarku Bóg sprzedawał polisy na życ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 cyklu </w:t>
      </w:r>
      <w:r>
        <w:rPr>
          <w:b/>
          <w:sz w:val="20"/>
          <w:szCs w:val="20"/>
        </w:rPr>
        <w:t>„Spotkania z przyrodą</w:t>
      </w:r>
      <w:r>
        <w:rPr>
          <w:b/>
          <w:i/>
          <w:sz w:val="20"/>
          <w:szCs w:val="20"/>
        </w:rPr>
        <w:t>”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0"/>
          <w:szCs w:val="20"/>
        </w:rPr>
        <w:t xml:space="preserve">dr hab. Roman Kujawa , </w:t>
      </w:r>
      <w:r>
        <w:rPr>
          <w:i/>
          <w:sz w:val="20"/>
          <w:szCs w:val="20"/>
        </w:rPr>
        <w:t>Wybrane elementy biologii niektórych chronionych gatunków ryb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0"/>
          <w:szCs w:val="20"/>
        </w:rPr>
        <w:t xml:space="preserve">mgr Dawid Marczak , </w:t>
      </w:r>
      <w:r>
        <w:rPr>
          <w:i/>
          <w:sz w:val="20"/>
          <w:szCs w:val="20"/>
        </w:rPr>
        <w:t>Różnorodność barw i kształtów u owadów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sz w:val="20"/>
          <w:szCs w:val="20"/>
        </w:rPr>
        <w:t xml:space="preserve">lek. wet. Ewa Rumińska – fundacja „Stokrotka” Brąswałd </w:t>
      </w:r>
      <w:r>
        <w:rPr>
          <w:i/>
          <w:sz w:val="20"/>
          <w:szCs w:val="20"/>
        </w:rPr>
        <w:t>Znalazłam ranne zwierzę i co dalej?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sz w:val="20"/>
          <w:szCs w:val="20"/>
        </w:rPr>
        <w:t>dr Lech Pietrzak – wydawnictwo „MAN-TIS”, Olsztyn</w:t>
      </w:r>
      <w:r>
        <w:rPr>
          <w:i/>
          <w:sz w:val="20"/>
          <w:szCs w:val="20"/>
        </w:rPr>
        <w:t xml:space="preserve"> Zwierzęta miast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>Z cyklu</w:t>
      </w:r>
      <w:r>
        <w:rPr>
          <w:i/>
          <w:sz w:val="20"/>
          <w:szCs w:val="20"/>
        </w:rPr>
        <w:t xml:space="preserve"> „</w:t>
      </w:r>
      <w:r>
        <w:rPr>
          <w:b/>
          <w:i/>
          <w:sz w:val="20"/>
          <w:szCs w:val="20"/>
        </w:rPr>
        <w:t>Oko w oko z...”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0"/>
          <w:szCs w:val="20"/>
        </w:rPr>
        <w:t>Dzieło wkusa, czyli polski smak</w:t>
      </w:r>
      <w:r>
        <w:rPr>
          <w:sz w:val="20"/>
          <w:szCs w:val="20"/>
        </w:rPr>
        <w:t>. Spotkanie z dziennikarzami z Kaliningradu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e strażnikami dzikiej Polski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Z kreatorami osobowości </w:t>
      </w:r>
      <w:r>
        <w:rPr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nadto w zamku odbywały się imprezy okolicznościowe, współorganizowane przez Muzeum. Do takich należały m.in.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roczystość przekazania stronie rosyjskiej odrestaurowanych w Archiwum                Państwowym w Olsztynie  inwentarzy dawnego Prussia Museum ze zbiorów Muzeum Historyczno-Artystycznego w Kaliningradzie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ramach porozumienia z Wojewódzkim Archiwum Państwowym w Olsztynie przygotowano wystawę „Ocalona  historia Prus Wschodnich. Archeologiczne Księgi inwentarzowe Dawnego Prussia Museum w Królewcu” udostępnioną zwiedzającym od 28 lutego.</w:t>
      </w:r>
    </w:p>
    <w:p>
      <w:pPr>
        <w:pStyle w:val="Heading3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Gala finałowa konkursu „Warmińsko – Mazurski Lider Innowacji 2007”</w:t>
        <w:tab/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Uroczyste spotkanie z okazji zakończenia I etapu rewitalizacji 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budynku Bet Tahara</w:t>
        <w:tab/>
        <w:tab/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pernik w filozofii, literaturze i kulturze” Inauguracja konferencji przygotowanej przez UWM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la konkursu Top Mazur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um Kobiet I edycja konkursu  „Kobieta Niezwykła” – wręczenie statuetek 5 laureatkom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preza charytatywna „ Kapituła Wielkiego Serca” - wręczenie statuetek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ferencja Grupy Sterującej d.s Ochrony Środowiska – „ENCORE”- Departament Współpracy Międzynarodowej i Promocji oraz Departament Ochrony Środowiska Urzędu Marszałkowskiego w Olsztynie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półpraca Muzeum ze szkołam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użą wagę przywiązuje się w Muzeum do edukacji regionalnej i popularyzacji zbiorów muzealnych, ich wykorzystaniu w realizacji programów nauczania. Wieloletnia współpraca z nauczycielami i pedagogami, pozwoliła obydwu środowiskom wypracować najbardziej efektywne formy współdziałania w zakresie wykorzystania zbiorów muzealnych w procesie dydaktycznym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o takich nalezą: lekcje muzealne, wykorzystujące zbiory i ekspozycj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ofercie na rok szkolny 2007/2008 Muzeum Warmii i Mazur (razem z oddziałami) zaproponowało szkołom </w:t>
      </w:r>
      <w:r>
        <w:rPr>
          <w:b/>
          <w:sz w:val="20"/>
          <w:szCs w:val="20"/>
        </w:rPr>
        <w:t>75</w:t>
      </w:r>
      <w:r>
        <w:rPr>
          <w:sz w:val="20"/>
          <w:szCs w:val="20"/>
        </w:rPr>
        <w:t xml:space="preserve"> tematów lekcji i kilkanaście warsztatów muzealnych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marcu zorganizowana została konferencja metodyczna dla nauczycieli historii. Pracownicy Muzeum przedstawili ofertę edukacyjną  w zakresie wykorzystania zbiorów muzealnych w realizacji programu dydaktyczno-wychowawczego szkoł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Muzeum Przyrody odbyły się 3 szkolenia dla nauczycieli zorganizowane wspólnie z Olsztyńskim Centrum Edukacji Ekologicznej. Z ofertą edukacyjną Muzeum Przyrody zostało zapoznanych 85 nauczyciel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Oferta edukacyjna jest systematycznie poszerzana. W I półroczu do oferty edukacyjnej dodane zostały nowe tematy lekcji muzealnych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unwald 1410” </w:t>
      </w:r>
      <w:r>
        <w:rPr>
          <w:sz w:val="20"/>
          <w:szCs w:val="20"/>
        </w:rPr>
        <w:t xml:space="preserve">– to zajęcia, podczas których uczniowie poznają genezę wojny polsko-krzyżąckiej i obyczaje rycerskie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0"/>
          <w:szCs w:val="20"/>
        </w:rPr>
        <w:t>Wielka wojna na Warmii i Mazurach”</w:t>
      </w:r>
      <w:r>
        <w:rPr>
          <w:sz w:val="20"/>
          <w:szCs w:val="20"/>
        </w:rPr>
        <w:t xml:space="preserve"> – to zajęcia opowiadające o wydarzeniach z okresu I wojny światowej na Warmii i Mazurach. Każdorazowo prowadzący przekazuje informacje dotyczące tego co wydarzyło się w najbliższej okolicy uczestników spotkań, a więc uczniowie z Olsztyna dowiedzą się najwięcej o pobycie wojsk carskich w Olsztynie pod koniec sierpnia 1914 roku i historii wykusza olsztyńskiego ratusza. Multimedialna wizualizacja wzbogacona jest prezentacja zabytków z tamtego okresu oraz modelarskich figurek żołnierzy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Legenda Józefa Piłsudskiego”</w:t>
      </w:r>
      <w:r>
        <w:rPr>
          <w:sz w:val="20"/>
          <w:szCs w:val="20"/>
        </w:rPr>
        <w:t xml:space="preserve"> -  zajęcia realizowane były  na wystawie „Józef Piłsudski – Marszałkowi w hołdzie’. Uczniowie dzięki eksponatom poznają, jak rodziła się legenda Józefa Piłsudskiego, dlaczego jest jedną z najważniejszych postaci w polskiej historii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Między obrazem a słowem”</w:t>
      </w:r>
      <w:r>
        <w:rPr>
          <w:sz w:val="20"/>
          <w:szCs w:val="20"/>
        </w:rPr>
        <w:t xml:space="preserve"> –zajęcia realizowane na wystawie „Polskie malarstwo XIX i XX wieku”. Uczniowie poznają historię prezentowanych obrazów, życiorysy malarzy oraz historię polskiej literatur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Muzeum Przyrody wprowadzono dwa nowe tematy zajęć muzealnych: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Zimowe warsztaty </w:t>
      </w:r>
      <w:r>
        <w:rPr>
          <w:b/>
          <w:bCs/>
          <w:sz w:val="20"/>
          <w:szCs w:val="20"/>
        </w:rPr>
        <w:t>„Poznajemy zwierzęta Warmii i Mazur”</w:t>
      </w:r>
      <w:r>
        <w:rPr>
          <w:sz w:val="20"/>
          <w:szCs w:val="20"/>
        </w:rPr>
        <w:t xml:space="preserve">. Uczestnicy zwiedzając wystawę uzupełniali karty pracy, uczyli się rozpoznawać odgłosy zwierząt i w formie konkursu bawili się w naśladowanie zachowania zwierząt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0"/>
          <w:szCs w:val="20"/>
        </w:rPr>
        <w:t>Flora i fauna jeziora</w:t>
      </w:r>
      <w:r>
        <w:rPr>
          <w:sz w:val="20"/>
          <w:szCs w:val="20"/>
        </w:rPr>
        <w:t xml:space="preserve"> – to lekcja muzealna przybliżająca wiedzę na temat zwierząt i roślin zamieszkujących nasze jezior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pecjalny program edukacyjny dla sześciolatków  realizowany jest w Muzeum Warmińskim w Lidzbarku. Oddziały przedszkolne systematycznie odwiedzają Muzeum i poznają pracę tej placówki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pierwszym półroczu 2008 roku w Muzeum Warmii i Mazur w Olsztynie przeprowadzono w sumie: </w:t>
      </w:r>
    </w:p>
    <w:p>
      <w:pPr>
        <w:pStyle w:val="Normal"/>
        <w:rPr/>
      </w:pPr>
      <w:r>
        <w:rPr>
          <w:b/>
          <w:sz w:val="20"/>
          <w:szCs w:val="20"/>
        </w:rPr>
        <w:t>136</w:t>
      </w:r>
      <w:r>
        <w:rPr>
          <w:sz w:val="20"/>
          <w:szCs w:val="20"/>
        </w:rPr>
        <w:t xml:space="preserve"> warsztatów i </w:t>
      </w:r>
      <w:r>
        <w:rPr>
          <w:b/>
          <w:sz w:val="20"/>
          <w:szCs w:val="20"/>
        </w:rPr>
        <w:t>300</w:t>
      </w:r>
      <w:r>
        <w:rPr>
          <w:sz w:val="20"/>
          <w:szCs w:val="20"/>
        </w:rPr>
        <w:t xml:space="preserve"> lekcji muzealnych;( największym powodzeniem cieszyły się „Warsztaty wielkanocne” -  45 zajęć i blisko 900 uczestni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ce remontowe i konserwatorskie:</w:t>
      </w:r>
    </w:p>
    <w:p>
      <w:pPr>
        <w:pStyle w:val="Normal"/>
        <w:numPr>
          <w:ilvl w:val="0"/>
          <w:numId w:val="8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Wymieniony został odcinek instalacji elektrycznej w wieży zamkowej, zgodnie z pozwoleniem MKZ</w:t>
      </w:r>
    </w:p>
    <w:p>
      <w:pPr>
        <w:pStyle w:val="Normal"/>
        <w:numPr>
          <w:ilvl w:val="0"/>
          <w:numId w:val="8"/>
        </w:numPr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>Przeprowadzono obowiązkową kontrolę elementów zewnętrznych zamku</w:t>
      </w:r>
    </w:p>
    <w:p>
      <w:pPr>
        <w:pStyle w:val="Normal"/>
        <w:numPr>
          <w:ilvl w:val="0"/>
          <w:numId w:val="8"/>
        </w:numPr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>Wykonano kosztorysy i programy prac konserwatorskich dla zamku w Lidzbarku Warmińskim ( do programu Infrastruktura i Środowisko)</w:t>
      </w:r>
    </w:p>
    <w:p>
      <w:pPr>
        <w:pStyle w:val="Normal"/>
        <w:numPr>
          <w:ilvl w:val="0"/>
          <w:numId w:val="8"/>
        </w:numPr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Wykonano kosztorysy szacunkowe do remontu i zmian funkcjonalnych pomieszczeń zamku </w:t>
        <w:br/>
        <w:t>w Olsztynie.</w:t>
      </w:r>
    </w:p>
    <w:p>
      <w:pPr>
        <w:pStyle w:val="Normal"/>
        <w:numPr>
          <w:ilvl w:val="0"/>
          <w:numId w:val="8"/>
        </w:numPr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>Wykonano program prac konserwatorskich na remont murów i elewacj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olsztyńskiego zamku </w:t>
      </w:r>
    </w:p>
    <w:p>
      <w:pPr>
        <w:pStyle w:val="Normal"/>
        <w:spacing w:before="60" w:after="0"/>
        <w:ind w:firstLine="360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wyniku starań o pozyskano środki na realizację projektów: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Pamiątka po Mikołaju Koperniku na krużganku olsztyńskiego zamku – badania i dokumentacja tablicy astronomicznej”–  dofinansowanie  w kwocie 25 000 z MKiDN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Konserwacja elementów stałego wyposażenia kaplicy zamkowej  p.w. św. Katarzyny Aleksandryjskiej</w:t>
      </w:r>
      <w:r>
        <w:rPr>
          <w:color w:val="006666"/>
          <w:sz w:val="20"/>
          <w:szCs w:val="20"/>
        </w:rPr>
        <w:t xml:space="preserve"> </w:t>
      </w:r>
      <w:r>
        <w:rPr>
          <w:sz w:val="20"/>
          <w:szCs w:val="20"/>
        </w:rPr>
        <w:t xml:space="preserve">na zamku biskupów warmińskich w Lidzbarku Warmińskim </w:t>
      </w:r>
      <w:r>
        <w:rPr>
          <w:bCs/>
          <w:sz w:val="20"/>
          <w:szCs w:val="20"/>
        </w:rPr>
        <w:t>–dofinansowanie  w kwocie 100 000 zł. MKiDN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Zakup nowoczesnego wyposażenia do Galerii „Zamek” w Reszlu </w:t>
      </w:r>
      <w:r>
        <w:rPr>
          <w:bCs/>
          <w:sz w:val="20"/>
          <w:szCs w:val="20"/>
        </w:rPr>
        <w:t xml:space="preserve">–dofinansowanie  w kwocie </w:t>
        <w:br/>
        <w:t>50 000 zł. MKiDN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i/>
          <w:iCs/>
          <w:sz w:val="20"/>
          <w:szCs w:val="20"/>
        </w:rPr>
        <w:t>Prace konserwatorskie zejścia do piwnic zamkowych</w:t>
      </w:r>
      <w:r>
        <w:rPr>
          <w:sz w:val="20"/>
          <w:szCs w:val="20"/>
        </w:rPr>
        <w:t xml:space="preserve"> - dofinansowanie Wojewódzkiego Konserwatora Zabytków w wysokości 20 000 z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prawozdanie finansowe sporządzono w oparciu o dokumenty i dane posiadane  przez jednostkę do dnia 04.07.2008 r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17:00Z</dcterms:created>
  <dc:creator>Główna księgowa</dc:creator>
  <dc:description/>
  <cp:keywords/>
  <dc:language>en-US</dc:language>
  <cp:lastModifiedBy>EndUser</cp:lastModifiedBy>
  <cp:lastPrinted>2008-07-07T08:27:00Z</cp:lastPrinted>
  <dcterms:modified xsi:type="dcterms:W3CDTF">2008-09-10T10:35:00Z</dcterms:modified>
  <cp:revision>10</cp:revision>
  <dc:subject/>
  <dc:title>                       Część opisowa do sprawozdania za 2007 r</dc:title>
</cp:coreProperties>
</file>