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lan  finansowy  instytucji  kultury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 zmianach na 2008 r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 : 92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dział : 92118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 xml:space="preserve">Nazwa :   </w:t>
      </w:r>
      <w:r>
        <w:rPr>
          <w:rFonts w:cs="Times New Roman" w:ascii="Times New Roman" w:hAnsi="Times New Roman"/>
          <w:b/>
          <w:sz w:val="20"/>
          <w:szCs w:val="20"/>
        </w:rPr>
        <w:t>Muzeum  Kultury  Ludowej</w:t>
      </w:r>
      <w:r>
        <w:rPr/>
        <w:t xml:space="preserve">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8 r.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po zmianach w z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Y OGÓŁ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77.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stałe – raz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.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osob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a społeczne i inne świad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utrzymania obiekt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nergia elektry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ostałe kosz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tki i opł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rtyza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koszty rodzaj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y zmienne – raz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.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ogółem /honoraria, umowy zlecenia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: pracowników włas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a społeczne i inne świad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finans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kosz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YCHODY OGÓŁ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95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ogółem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 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 budżetu samorządu wojewódz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ne dotac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hody z działalności statut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przycho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FINANS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REDNIOROCZNA LICZBA ZATRUDNIO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 ………………………………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  i data sporządzenia ……………………………………………………..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6:00Z</dcterms:created>
  <dc:creator>BIURO</dc:creator>
  <dc:description/>
  <cp:keywords/>
  <dc:language>en-US</dc:language>
  <cp:lastModifiedBy>df0050</cp:lastModifiedBy>
  <cp:lastPrinted>2008-01-31T10:47:00Z</cp:lastPrinted>
  <dcterms:modified xsi:type="dcterms:W3CDTF">2008-09-08T12:06:00Z</dcterms:modified>
  <cp:revision>2</cp:revision>
  <dc:subject/>
  <dc:title>Plan  finansowy  instytucji  kultury</dc:title>
</cp:coreProperties>
</file>