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sz w:val="20"/>
          <w:szCs w:val="20"/>
        </w:rPr>
        <w:tab/>
        <w:tab/>
        <w:tab/>
        <w:t xml:space="preserve"> Olsztyn, dn.07.07.2008r.                 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ament Kultury i Edukacji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ząd Marszałkowski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jewództwa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mińsko - Mazurskiego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Olsztynie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.dz.1173/2008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W odpowiedzi na pismo z dnia 11.06.2008r. KE-IV-3012/6/08 Teatr im. Stefana Jaracza w Olsztynie przekazuje sprawozdanie merytoryczne i finansowe z realizacji program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za rok  2008 rok wraz z  załącznikami  w   formie pisemnej i elektronicznej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</w:t>
        <w:tab/>
        <w:t xml:space="preserve">                                            Z poważan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Dyrektor naczelny i artysty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anusz Kijo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Plan finansowy instytucji kultury                         Zał. Nr 1</w:t>
      </w:r>
    </w:p>
    <w:p>
      <w:pPr>
        <w:pStyle w:val="Heading"/>
        <w:jc w:val="left"/>
        <w:rPr/>
      </w:pPr>
      <w:r>
        <w:rPr>
          <w:sz w:val="20"/>
          <w:szCs w:val="20"/>
        </w:rPr>
        <w:t>Dział 921- Kultura i Ochrona Dziedzictwa Narodowego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Rozdział-  92106- Teatry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Nazwa instytucji TEATR IM. STEFANA JARACZA W OLSZTY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1620"/>
        <w:gridCol w:w="1440"/>
        <w:gridCol w:w="12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ian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ółroc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(4:3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2.4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92</w:t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stałe - 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3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8.1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6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3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.2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.społeczne i inne świadc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3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y utrzymania obiek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8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nergia elektr.,woda, 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ostałe kosz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4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3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zmienne – 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4.2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(honoraria,umowy zlece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.7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6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5</w:t>
            </w:r>
          </w:p>
        </w:tc>
      </w:tr>
      <w:tr>
        <w:trPr>
          <w:trHeight w:val="4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 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4.1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6.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8.8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budżetu samorządu wojewódz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6.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.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.8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8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5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FINAN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.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EDNIOROCZNA  LICZBA ZATRUDNIO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większone wykonanie w kosztach w poz. 2.3 to koszty finansowe i odsetki od uzyskanych kredytów bankowych  i w poz. 2.4 w stosunku do planu wynikło z dodatkowych wydatków z tytułu przedpłat za usługi związane z V Międzynarodowym Letnim Festiwalem na Pomostach – DEMOLUDY , poniesione koszty na Olsztyńskie Spotkania Teatralne (brak wpływu planowanych dotacji)  oraz korekty podatku VAT za lata ubiegłe ( zmniejszenie wskaźnika do odliczenia  strukturą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ał. Nr 2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Zobowiązania na dzień 30.06.2008 rok wynoszą:    1.112.535,24 zł.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w tym</w:t>
      </w:r>
      <w:r>
        <w:rPr>
          <w:b/>
          <w:sz w:val="20"/>
          <w:szCs w:val="20"/>
        </w:rPr>
        <w:t xml:space="preserve">: niewymagalne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obowiązania z tyt. dostaw robót i usług .                                           47.352,31 zł.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 tyt. ZUS                                                                                           112.956,70 zł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 tyt. podatku dochodowego od osób fizycznych                                34.908,00 zł.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 tyt. wynagrodzeń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Kredyty bankowe /BGK /                                                                              631.216,44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statni wniosek o płatność złożony do U.Wojew.w  m-cu I/08</w:t>
      </w:r>
    </w:p>
    <w:p>
      <w:pPr>
        <w:pStyle w:val="Normal"/>
        <w:rPr/>
      </w:pPr>
      <w:r>
        <w:rPr>
          <w:sz w:val="20"/>
          <w:szCs w:val="20"/>
        </w:rPr>
        <w:t xml:space="preserve">dotyczy faktur  z m-ca XII 2007 r.)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Kredyt w Banku Millennium / na zakupy rzeczowe/                                     286.101,79 zł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-     wymagalne    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leżności na dzień 30.06.2008 roku  wynoszą  ogółem:                          23.998,14 z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trudnienie w przeliczeniu na pełne etaty   97,03</w:t>
      </w:r>
    </w:p>
    <w:p>
      <w:pPr>
        <w:pStyle w:val="Normal"/>
        <w:rPr/>
      </w:pPr>
      <w:r>
        <w:rPr>
          <w:b/>
          <w:sz w:val="20"/>
          <w:szCs w:val="20"/>
        </w:rPr>
        <w:t xml:space="preserve">Średnie wynagrodzenie brutto na 1 pełnozatrudnionego wynosi             2.661,35 zł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rzychody ogółem wynoszą :      </w:t>
      </w:r>
      <w:r>
        <w:rPr>
          <w:b/>
          <w:bCs/>
          <w:sz w:val="20"/>
          <w:szCs w:val="20"/>
        </w:rPr>
        <w:t xml:space="preserve">                                                            3.994.185,00 z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tym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acje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 budżetu samorządu  województwa                                    1.876.000,00 zł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-     D</w:t>
      </w:r>
      <w:r>
        <w:rPr>
          <w:b/>
          <w:sz w:val="20"/>
          <w:szCs w:val="20"/>
        </w:rPr>
        <w:t>otacje z Ministerstwa Kultury                                                  1.050.000,00 z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-</w:t>
      </w:r>
      <w:r>
        <w:rPr>
          <w:b/>
          <w:sz w:val="20"/>
          <w:szCs w:val="20"/>
        </w:rPr>
        <w:t xml:space="preserve">     Pozostałe                                                                                         1.068.185,00 z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tym: z Urzędu Miasta                                                                            0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dotacja  do Studium Aktorskiego                                            42.828,00 z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Przychody z działalności statutowej                                                806.838,00 zł.                     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sprzedaż biletów, materiałów,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jem sali itp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Pozostałe                                                                                             218.519,00 zł.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arowizny, sponsorzy , odsetki bankowe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tantiemy, programy i fundusze unijne  i inne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ł. Nr 3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u w:val="single"/>
        </w:rPr>
        <w:t xml:space="preserve">Przebieg realizacji zadań inwestycyjnych                                              </w:t>
      </w:r>
      <w:r>
        <w:rPr>
          <w:bCs/>
          <w:sz w:val="20"/>
          <w:szCs w:val="20"/>
          <w:u w:val="single"/>
        </w:rPr>
        <w:t xml:space="preserve">             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ACJE CELOWE NA FINANSOWANIE KOSZTÓW REALIZACJI INWESTYCJI  w 2008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na 2008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  I półrocze 2008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trzymane z budżetu samorz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otrzymane z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Zakupy inwestycyjne- zakup środków transportu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ie wygasające z 2007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Rewitalizacja Teatru im. Stefana Jaracza w Olsztynie” /Regionalny Program Operacyjny Warmia i Mazury 2007-2013/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30:00Z</dcterms:created>
  <dc:creator>B.Ochmanska</dc:creator>
  <dc:description/>
  <cp:keywords/>
  <dc:language>en-US</dc:language>
  <cp:lastModifiedBy>EndUser</cp:lastModifiedBy>
  <cp:lastPrinted>2008-07-07T11:31:00Z</cp:lastPrinted>
  <dcterms:modified xsi:type="dcterms:W3CDTF">2008-09-10T11:49:00Z</dcterms:modified>
  <cp:revision>4</cp:revision>
  <dc:subject/>
  <dc:title>Olsztyn, 02</dc:title>
</cp:coreProperties>
</file>