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zasadnienie do sprawozdania za I półrocze 2008 roku – TEATR IM. ALEKSANDRA SEWRUKA W ELBLĄG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Przychody ogółem Teatru za I półrocze 2008 roku wyniosły kwotę 2.625.330,86 zł, co stanowi 57,90 % planu rocznego. W porównaniu do analogicznego okresu 2007 roku  przychody wzrosły o kwotę 437.434,76 zł, tj. o 19,99 %. Zasadniczy wpływ na wzrost przychodów ogółem miały zwiększone przychody z działalności statutowej Teatru – o kwotę 3407.641,92 zł, co stanowi zwiększenie o 45,92 % oraz wzrost dotacji o kwotę 174.000 zł, tj. o 11,92 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oszty Teatru za I półrocze 2008 roku wyniosły kwotę ogółem 2.719.364,21 zł, co stanowi 58,58 % planu rocznego. W porównaniu do roku poprzedniego koszty wzrosły o kwotę 628.102,39 zł, tj. o 30,03 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tan należności na dzień 30.06.2008 roku – 47.003 z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obowiązania krótkoterminowe ogółem na dzień 30.06.2008 r. -6.297 zł.</w:t>
      </w:r>
    </w:p>
    <w:p>
      <w:pPr>
        <w:pStyle w:val="Normal"/>
        <w:jc w:val="both"/>
        <w:rPr/>
      </w:pPr>
      <w:r>
        <w:rPr>
          <w:sz w:val="20"/>
          <w:szCs w:val="20"/>
        </w:rPr>
        <w:t>Zobowiązania długoterminowe ogółem na dzień 30.06.2008 r. – 291.667 zł ( kredyt bankowy zaciągnięty na realizacje zadania inwestycyjnego modernizacja sali widowiskowej, spłacany w ratach miesięcznych po 20.833,33 zł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zeciętne zatrudnienie w przeliczeniu na pełne etaty w I półroczu 2008 roku – 7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zeciętne miesięczne wynagrodzenie brutto za I półrocze 2008 roku w przeliczeniu na 1 pełnozatrudnionego – 2.456,30 z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okresie I półrocza 2008 roku Teatr zaprezentował widzom 151 prezentacji artystycznych ( spektakli i koncertów w repertuaru własnego, gościnnych oraz realizowanych na zleceni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Łączna liczba widzów 36.23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omawianym okresie Teatr przygotował 4 premiery.</w:t>
      </w:r>
    </w:p>
    <w:p>
      <w:pPr>
        <w:pStyle w:val="Normal"/>
        <w:jc w:val="both"/>
        <w:rPr/>
      </w:pPr>
      <w:r>
        <w:rPr>
          <w:sz w:val="20"/>
          <w:szCs w:val="20"/>
        </w:rPr>
        <w:t>Realizowane były różne formy działalności edukacyjnej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warsztaty teatralne dla grup przedszkolnych, uczniów szkół podstawowych i gimnazjalnych-151 grup, 3.825 uczestników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cykl lekcji teatralnych pn. „Poznajemy Teatr od kulis” – 58 grup, 2.720 uczestników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Elbląska Scena Literacka – 3 wieczory poetyckie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Scena przy stoliku – 3 spotkania artystyczne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Elbląski Przegląd Teatrów Offowych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kurs doskonalący dla nauczycieli pn. „Mój warsztat teatralny”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Teatralne Studio Młodych Alter Ego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Klasa humanistyczno-teatralna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Stowarzyszenie Animatorów Kultury „Teatr z bliska”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Dyskusyjny Klub Teatralny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„OFF-Teatr dla życia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I półroczu 2008 roku Teatr wykonał szereg bieżących remontów i napraw, m.in.: odnowiono parkiety; wymieniono zewnętrzne stalowe drzwi  ewakuacyjne oraz 5 sztuk innych drzwi; wymieniono stolarkę okienną -13 sztuk; remont w bufecie dla publiczności oraz pomieszczenia socjalnego montażystów dekoracji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17:00Z</dcterms:created>
  <dc:creator>EndUser</dc:creator>
  <dc:description/>
  <cp:keywords/>
  <dc:language>en-US</dc:language>
  <cp:lastModifiedBy>df0050</cp:lastModifiedBy>
  <dcterms:modified xsi:type="dcterms:W3CDTF">2008-09-08T12:17:00Z</dcterms:modified>
  <cp:revision>2</cp:revision>
  <dc:subject/>
  <dc:title>Uzasadnienie do sprawozdania za I półrocze 2008 roku – TEATR IM</dc:title>
</cp:coreProperties>
</file>