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mówienie wykonania planu za I półrocze 2008 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Centrum Kultury i Współpracy Międzynarodowej „Światowid” w Elblągu wykonało ogólnie plan półroczny po stronie kosztów w wysokości 33% planu rocznego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 pozycji „amortyzacja” - koszty powstaną w miesiącu grudniu 2007 roku . Zgodnie z polityką księgową naliczenie amortyzacji nastąpi na koniec roku obrotowego. Amortyzację w wysokości 2% wykonania ukształtowały zakupy środków trwałych umorzone jednorazowo. W pozycjach  „koszty zmienne – wynagrodzenia” na poziomie 15%, a w „opłatach i podatkach” w 34% . Spowodowane jest to tym, że założenia do planu przewidują realizację m.in. dwóch dużych imprez, tj: „Baltic Cup” i „Elbląskie Noce Teatru i Poezji”  w drugiej połowie 2008 roku. Są to imprezy, których przygotowanie i realizacja generują duże koszty zarówno stałe jak i zmienn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gółem przychody zostały zrealizowane w 46%, jednakże w pozycji pozostałych dotacji wynik ukształtował się na poziomie 26%. Wynika to głównie z tego, że CKiWM SWIATOWID  jest w trakcie realizacji kilku projektów dofinansowywanych z budżety państwa. Rozliczenie projektów nastąpi w IV kwartale 2008 roku i wówczas należy spodziewać się realizacji planu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chody z działalności statutowej to 46%  planu. Jest to wzrost w stosunku do roku poprzedniego o 15%.  Jest to efekt przygotowanych i zrealizowanych dużych przedsięwzięć artystycznych m.in. takich jak: koncert zespołu BAJM czy Kabareton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 rozrachunków  na 30.06.2008 rok  przedstawia się następująco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należności </w:t>
        <w:tab/>
        <w:tab/>
        <w:t xml:space="preserve">         14 693, 32 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obowiązania</w:t>
        <w:tab/>
        <w:t xml:space="preserve"> handlowe       130 034,57 pln w tym wymagalne 92 845,11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I półroczu 2008  roku nie realizowano zadań inwestycyjnych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 zatrudnienia na dzień 30.06.2008 roku 48 osób w przeliczeniu na pełny etat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eciętne miesięczne wynagrodzenie brutto w przeliczeniu na 1 pełnozatrudnionego wynosi 2 208,38  pln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ata Falkenberg</w:t>
        <w:tab/>
        <w:tab/>
        <w:tab/>
        <w:tab/>
        <w:tab/>
        <w:tab/>
        <w:tab/>
        <w:t>Antoni Czyżyk</w:t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  <w:t>Główny Księgowy</w:t>
        <w:tab/>
        <w:tab/>
        <w:tab/>
        <w:t xml:space="preserve">    Dyrektor 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CKiWM Światowi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bląg,  2008-07-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7:00Z</dcterms:created>
  <dc:creator>df0050</dc:creator>
  <dc:description/>
  <cp:keywords/>
  <dc:language>en-US</dc:language>
  <cp:lastModifiedBy>df0050</cp:lastModifiedBy>
  <dcterms:modified xsi:type="dcterms:W3CDTF">2008-09-08T11:58:00Z</dcterms:modified>
  <cp:revision>1</cp:revision>
  <dc:subject/>
  <dc:title>Omówienie wykonania planu za I półrocze 2008 roku</dc:title>
</cp:coreProperties>
</file>