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RAWOZDANIE MERYTORYCZNE Z DZIAŁALNOŚCI STATUTOWEJ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KiWM ŚWIATOWID W ELBLĄG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I PÓŁROCZE 2008 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XII Ogólnopolski Festiwal Sztuki Słowa „… Czy to jest kochanie?”                     (2-6.04.2008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wunasta edycja Festiwal jak co roku przyciągnęła grono znakomitych artystów oraz uczestników przesłuchań konkursowych. Przez 3 dni mieliśmy okazję obserwować zmagania konkursowe w kategorii teatry jednego aktora, małe formy teatralne, piosenka artystyczna i recytacja. Poza częścią konkursową zaproponowaliśmy widzom koncerty i recitale. Publiczność jak zawsze tłumnie dopisała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Widzów: 2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I Ogólnopolski Przegląd Filmów Buddyjskich „Włóczędzy Dharmy” 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26-30.04. 2008)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W ramach pięciodniowego przeglądu wyświetlono 10 filmów buddyjskich, które obejrzało 115 widz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iędzynarodowe Konfrontacje Taneczne (10.05.2008 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urnieju wzięło udział 39 zespołów walczących o jak najwyższe miejsca w 3 kat. tanecznych: disco-dance, hip-hop, inscenizacja taneczna i 3 kat. wiekowych: do 11 lat, 12-15 lat, pow. 15 lat. Impreza organizowana w ramach projektu: POMOSTY – Europejskie Spotkania Młodzieży Artystycznie Uzdolnionej)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Uczestników: 460 osó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X Regionalne Prezentacje Artystyczne Ośrodków Szkolno – Wychowawczych (16-17.05.2008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roczny przegląd artystyczny dzieci i młodzieży z placówek szkolno – wychowawczych z dwóch województwa: warmińsko – mazurskiego i pomorskiego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Prezentacje sceniczne, konkurs plastyczny "Młody ekolog w akcji", wystawa pokonkursowa, warsztaty plastyczne, ceramiczne i taneczne, dyskoteka oraz festyn integracyjny (występy art., miasteczko rekreacyjne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Uczestników:  650 osób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V Międzynarodowy Festiwal Folkloru Euroregionu Bałtyk (25.05.2008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więto folkloru które już po raz czwarty zgromadziło w Elblągu zespoły folklorystyczne, artystów ludowych i liczną publiczność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W Festiwalu wystąpiły zespoły śpiewacze, kapele ludowe oraz zespoły folklorystyczne. Wśród uczestników przeglądu publiczność mogła zobaczyć zespoły z Gdańska, Elbląga, Susza, Szymonowa, Czerska oraz Kaliningradu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Uczestników: 150 osó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XII Festiwal Filmów dla Dzieci i Młodzieży „Dziecięce Oskary”                             (4-8.06.2008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XII przegląd filmów dla dzieci i młodzieży.  Pięciodniowy konkursowy przegląd najnowszych propozycji filmowych dla dzieci i młodzieży, wzbogacony o liczne atrakcje, konkursy i zabawy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Uczestników: 500 osób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 „Wsi spokojna, wsi wesoła…”  (luty – lipiec 2008)</w:t>
      </w:r>
    </w:p>
    <w:p>
      <w:pPr>
        <w:pStyle w:val="Application3"/>
        <w:spacing w:before="60" w:after="40"/>
        <w:ind w:left="72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Uczestnikami projektu były dzieci i młodzież z terenów wiejskich gmin Wilczęta, Markusy i Gronowo. Celem projektu była minimalizacja zagrożenia wykluczeniem społecznym dzieci z ubogich gospodarstw wiejskich poprzez wyrównanie ich szans edukacyjnych, wsparcie materialne, rozwój umiejętności społecznych oraz kształtowanie postawy obywatelskiej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rojekt przewidywał regularne spotkania w Centrum Kultury „Światowid”, które prowadzili eksperci z następujących dziedzin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edukacja (korepetycje z języka polskiego i matematyki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nowoczesne technologie (warsztat informatyczny, fotografia cyfrowa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kultura i sztuka (warsztaty plastyczne, muzyczne, teatralne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bezpieczeństwo (szkolenia z zakresu prac dzieci na wsi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ćwiczenie umiejętności komunikacyjnych i aktywizacja społeczna (warsztaty psychologiczne).</w:t>
      </w:r>
    </w:p>
    <w:p>
      <w:pPr>
        <w:pStyle w:val="Normal"/>
        <w:spacing w:before="60" w:after="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nadto dzieci brały udział  w dodatkowych wydarzeniach edukacyjnych (projekcje kinowe, warsztaty astronomiczne, wizyta w teatrze, muzeum, koncert, występy sztukmistrza, spotkanie z pisarką). Podczas zajęć korzystały również z darmowych posiłków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Projekt został podsumowany 5-dniowym obozem wypoczynkowo-szkoleniowym w Wenecji k. Żnina oraz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konferencją szkoleniową pt. „Wsi spokojna, wsi wesoła – czyli jak stworzyć młodzieży wiejskiej odpowiednie warunki do rozwoju”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czestników: 45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POMOSTY – Europejskie Spotkania Młodzieży Artystycznie Uzdolnionej (kwiecień – listopad 2008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ielomiesięczny program międzynarodowej współpracy artystycznej. W ramach programu odbyły się spotkania artystyczne w różnych dziedzinach sztuki i różnych formach tańca. Ich uczestnikami jest uzdolniona młodzież z Elbląga i okolic oraz z Obwodu Kaliningradzkiego. Program obejmuje także realizację artystycznych konkursów międzynarodowych, turniejów tańca i konfrontacji artystycznych. W ramach programu odbyły się imprezy międzynarodow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Międzynarodowy Festiwal Folkloru (25.05.2008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Międzynarodowy Turniej Tańca Sportowego POMOSTY (22.06.2008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y integracyjne na rzecz osób niepełnosprawnych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rogram „Terapia przez sztukę” (styczeń – grudzień 2008) 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sz w:val="20"/>
          <w:szCs w:val="20"/>
        </w:rPr>
        <w:t>Program edukacyjny dla dzieci i młodzieży, zajęcia warsztatowe z różnych dziedzin sztuki. Udział w systematycznych zajęciach warsztatowych obejmujących różnorodne dziedziny sztuki (plastyka, muzyka, teatr, taniec, film, fotografia). Udział w wydarzeniach kulturalnych, imprezach artystycznych oraz seansach filmowych organizowanych przez CKiWM "Swiatowid". Udział osób niepełnosprawnych w stałych formach zajęć proponowanych przez CKiWM. Uczestnictwo w konkursach i przeglądach artystycznych, organizowanie występów zespołu muzycznego WTZ przy CKiWM dla społeczności lokalnej (festyny, imprezy integracyjne).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Uczestników: 1000 osób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kt „Edukacja z Pomysłem” (styczeń – grudzień 2008)</w:t>
      </w:r>
    </w:p>
    <w:p>
      <w:pPr>
        <w:pStyle w:val="Normal"/>
        <w:ind w:left="720" w:hanging="0"/>
        <w:jc w:val="both"/>
        <w:rPr/>
      </w:pPr>
      <w:r>
        <w:fldChar w:fldCharType="begin"/>
      </w:r>
      <w:r>
        <w:rPr>
          <w:sz w:val="20"/>
          <w:b/>
          <w:szCs w:val="20"/>
          <w:bCs/>
        </w:rPr>
        <w:instrText xml:space="preserve">"Tekst45"</w:instrText>
      </w:r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</w:rPr>
      </w:r>
      <w:r>
        <w:rPr>
          <w:bCs/>
          <w:sz w:val="20"/>
          <w:szCs w:val="20"/>
        </w:rPr>
        <w:t xml:space="preserve">Celem klubu nauczycieli "Edukacja z pomysłem"  jest wsparcie nauczycieli, którym stereotypowe, schematyczne działania edukacyjne nie dają satysfakcji w pracy,  bynajmniej -  przyczyniają się do popadania w rutynę i do poczucia stagnacji. </w:t>
      </w:r>
      <w:r>
        <w:rPr>
          <w:sz w:val="20"/>
          <w:szCs w:val="20"/>
        </w:rPr>
        <w:t>Zbudowanie systemu wzmocnienia nauczycieli i ich wzajemnego wspierania się.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czestnikami spotkań klubowych są  nauczyciele i terapeuci z różnych placówek oświatowych - przedszkoli i szkół podstawowych (również z klasami i oddziałami integracyjnymi) z Elbląga.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 spotkaniach warsztatowych wypracowywany jest system wsparcia, który przysłuży się wszystkim tym pedagogom, dla których w pracy  liczy się kreatywność, pomysłowość i innowacyjność. </w:t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>Projekt zakłada, że w wyniku długotrwałych działań odbiorcy projektu, podejmą ideę pozytywnego wspierania swoich koleżanek i kolegów nauczycieli na ich własnej drodze  "edukacji z pomysłem"</w: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>.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Uczestników: 48 osób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gram „Integracja=Akceptacja” (luty – listopad 2008)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rojekt realizowany wspólnie z partnerem rosyjskim i niemieckim w ramach Programu Partnerstwo Inicjatyw Społecznych „Niemcy-Polska-Ukraina/Obwód Kaliningradzki”. Projekt ma charakter integracyjny i adresowany jest do szerokich grup docelowych /młodzież i dorosłe osoby niepełnosprawne, rodzice, opiekunowie, terapeuci, nauczyciele, artyści, członkowie organizacji pozarządowych, pracownicy opieki społecznej i administracji samorządowej, wolontariusze/.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ków: 39 osób 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 „Wolontariusz osoby niepełnosprawnej” (styczeń – grudzień 2008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orcami bezpośrednimi zadania jest młodzież mająca doświadczenie w pracy wolontariackiej oraz  pracownicy instytucji, których podmiotem działania są osoby niepełnosprawne. </w:t>
      </w:r>
    </w:p>
    <w:p>
      <w:pPr>
        <w:pStyle w:val="Heading3"/>
        <w:spacing w:before="0" w:after="0"/>
        <w:ind w:left="72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ziałania realizowane w ramach projektu :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ykl szkoleń i warsztatów dla wolontariuszy, którzy maja już doświadczenie w pracy z osobami niepełnosprawnymi w zakresie podstawowej wiedzy dotyczącej rodzajów niepełnosprawności, specyfiki i form pracy, zagadnień prawnych związanych z wolontariat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szkolenie dla  przedstawicieli organizacji i instytucji zajmujących się świadczeniem usług dla osób niepełnosprawnych, zainteresowanych współpracą z wolontariuszami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lt-LT"/>
        </w:rPr>
      </w:pPr>
      <w:r>
        <w:rPr>
          <w:bCs/>
          <w:color w:val="000000"/>
          <w:sz w:val="20"/>
          <w:szCs w:val="20"/>
        </w:rPr>
        <w:t>zorganizowanie „praktyk” w w/w placówkach.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Uczestników: 100 osób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Zorganizowano również: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Konkursy artystyczn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>Ogólnopolski Konkurs Ceramiczny „CERAMIONY” (styczeń 2008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>Konkurs Palmy i Pisanki Wielkanocne (marzec 2008)</w:t>
      </w:r>
    </w:p>
    <w:p>
      <w:pPr>
        <w:pStyle w:val="Normal"/>
        <w:ind w:left="720" w:hanging="0"/>
        <w:jc w:val="both"/>
        <w:rPr>
          <w:sz w:val="20"/>
          <w:szCs w:val="20"/>
          <w:u w:val="single"/>
          <w:lang w:val="lt-LT"/>
        </w:rPr>
      </w:pPr>
      <w:r>
        <w:rPr>
          <w:sz w:val="20"/>
          <w:szCs w:val="20"/>
          <w:u w:val="single"/>
          <w:lang w:val="lt-LT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lt-LT"/>
        </w:rPr>
      </w:pPr>
      <w:r>
        <w:rPr>
          <w:b/>
          <w:sz w:val="20"/>
          <w:szCs w:val="20"/>
          <w:u w:val="single"/>
          <w:lang w:val="lt-LT"/>
        </w:rPr>
        <w:t xml:space="preserve">Filmy w repertuarze 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Widzów: 5.250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lt-LT"/>
        </w:rPr>
      </w:pPr>
      <w:r>
        <w:rPr>
          <w:b/>
          <w:sz w:val="20"/>
          <w:szCs w:val="20"/>
          <w:u w:val="single"/>
          <w:lang w:val="lt-LT"/>
        </w:rPr>
        <w:t>Filmy w ramach Dyskusyjnego Klubu Filmowego im. A. Munka: 12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Widzów: 326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lt-LT"/>
        </w:rPr>
      </w:pPr>
      <w:r>
        <w:rPr>
          <w:b/>
          <w:sz w:val="20"/>
          <w:szCs w:val="20"/>
          <w:u w:val="single"/>
          <w:lang w:val="lt-LT"/>
        </w:rPr>
        <w:t>W ramach Edukacji  Filmowej: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Widzów: 1.346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lt-LT"/>
        </w:rPr>
      </w:pPr>
      <w:r>
        <w:rPr>
          <w:b/>
          <w:sz w:val="20"/>
          <w:szCs w:val="20"/>
          <w:u w:val="single"/>
          <w:lang w:val="lt-LT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u w:val="single"/>
          <w:lang w:val="lt-LT"/>
        </w:rPr>
        <w:t>Wystawy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9 wystaw </w:t>
      </w:r>
    </w:p>
    <w:p>
      <w:pPr>
        <w:pStyle w:val="Normal"/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Odbiorców: 1.470 osób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 CKiWM działają również następujące sekcje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plastyczne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ceramiczn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tańca towarzyskiego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tańca ludoweg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tańca nowoczesnego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taniec irlandzk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sal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flamenc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dziennikarsk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teatraln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wokaln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fotograficzn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modelarsk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edukacja filmowa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 porównaniu z pierwszym półroczem 2007r. tendencja ilościowa organizowanych imprez (zwłaszcza w wyniku utrzymania imprez wiodących, tj. organizowanych co roku), realizowanych projektów kulturalnych, widzów i uczestników przedsięwzięć CKiWM ŚWIATOWID utrzymuje się na tym samym poziomi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58.95pt,-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Sporządziła: Magdalena Chałupa, 27.06.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2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z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18"/>
        <w:szCs w:val="18"/>
      </w:rPr>
      <w:t>Sprawozdanie merytoryczne z działalności statutowej CKiWM ŚWIATOWID  za I półrocze 2008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6:00Z</dcterms:created>
  <dc:creator>df0050</dc:creator>
  <dc:description/>
  <cp:keywords/>
  <dc:language>en-US</dc:language>
  <cp:lastModifiedBy>EndUser</cp:lastModifiedBy>
  <dcterms:modified xsi:type="dcterms:W3CDTF">2008-09-10T09:45:00Z</dcterms:modified>
  <cp:revision>3</cp:revision>
  <dc:subject/>
  <dc:title>SPRAWOZDANIE MERYTORYCZNE Z DZIAŁALNOŚCI STATUTOWEJ </dc:title>
</cp:coreProperties>
</file>