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an  finansowy  instytucji  kultury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 : 921 Kultura i ochrona dziedzictwa narodowego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dział : 92118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Nazwa :   </w:t>
      </w:r>
      <w:r>
        <w:rPr>
          <w:rFonts w:cs="Times New Roman" w:ascii="Times New Roman" w:hAnsi="Times New Roman"/>
          <w:b/>
          <w:sz w:val="20"/>
          <w:szCs w:val="20"/>
        </w:rPr>
        <w:t>Muzeum  Kultury  Ludowej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418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8 r             Plan po 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  I półrocze 2007 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 % (4: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Y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77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4.6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stałe – 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3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1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6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utrzymania obie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ergia elektr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5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ki i o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rt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 rodzaj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7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y zmienne – 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.3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gółem /honoraria, umowy zleceni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: pracowników włas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finan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7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CHODY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.4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ogółe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 budżetu samorządu wojewódz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ne dot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y z działalności statu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4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FINAN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8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EDNIOROCZNA LICZBA ZATRUDNI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4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 ………………………………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 i data sporządzenia ……………………………………………………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5:00Z</dcterms:created>
  <dc:creator>BIURO</dc:creator>
  <dc:description/>
  <cp:keywords/>
  <dc:language>en-US</dc:language>
  <cp:lastModifiedBy>df0050</cp:lastModifiedBy>
  <cp:lastPrinted>2008-01-31T10:44:00Z</cp:lastPrinted>
  <dcterms:modified xsi:type="dcterms:W3CDTF">2008-09-08T12:05:00Z</dcterms:modified>
  <cp:revision>2</cp:revision>
  <dc:subject/>
  <dc:title>Plan  finansowy  instytucji  kultury</dc:title>
</cp:coreProperties>
</file>