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do sprawozdania za I półrocze 2008 roku – MUZEUM WARMII I MAZUR W OLSZTY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ychody ogółem Muzeum za I półrocze 2008 roku wynoszą kwotę 3.424.295,69 zł, co stanowi 52,03 % planu rocznego. W porównaniu do wykonania za I półrocze 2007 roku przychody zmniejszyły się o kwotę 226.530,19 zł, tj. o 6,21 %. Na zmniejszenie zasadniczy wpływ miała niższa dotacja  - o kwotę 173.100 zł.</w:t>
      </w:r>
    </w:p>
    <w:p>
      <w:pPr>
        <w:pStyle w:val="Normal"/>
        <w:jc w:val="both"/>
        <w:rPr/>
      </w:pPr>
      <w:r>
        <w:rPr>
          <w:sz w:val="20"/>
          <w:szCs w:val="20"/>
        </w:rPr>
        <w:t>Koszty Muzeum za I półrocze 2008 roku wyniosły kwotę ogółem 3.518.502,54 zł, co stanowi 49,20 % zakładanego planu na 2008 rok.</w:t>
      </w:r>
    </w:p>
    <w:p>
      <w:pPr>
        <w:pStyle w:val="Normal"/>
        <w:jc w:val="both"/>
        <w:rPr/>
      </w:pPr>
      <w:r>
        <w:rPr>
          <w:sz w:val="20"/>
          <w:szCs w:val="20"/>
        </w:rPr>
        <w:t>Stan należności na dzień 30.06.2008 roku – 520.146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obowiązania na dzień 30.06.2008 roku nie występują.</w:t>
      </w:r>
    </w:p>
    <w:p>
      <w:pPr>
        <w:pStyle w:val="Normal"/>
        <w:jc w:val="both"/>
        <w:rPr/>
      </w:pPr>
      <w:r>
        <w:rPr>
          <w:sz w:val="20"/>
          <w:szCs w:val="20"/>
        </w:rPr>
        <w:t>Przeciętna liczba zatrudnionych w przeliczeniu na pełne etaty -151.</w:t>
      </w:r>
    </w:p>
    <w:p>
      <w:pPr>
        <w:pStyle w:val="Normal"/>
        <w:jc w:val="both"/>
        <w:rPr/>
      </w:pPr>
      <w:r>
        <w:rPr>
          <w:sz w:val="20"/>
          <w:szCs w:val="20"/>
        </w:rPr>
        <w:t>Przeciętne miesięczne wynagrodzenie brutto w przeliczeniu na 1 pełnozatrudnionego – 2.330,79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dania statutowe realizowane były zgodnie z plan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uzeum pozyskało dodatkowe środki na realizację projektów: 175.000 zł z Ministerstwa Kultury i Dziedzictwa Narodowego, 20.000 zł od Wojewódzkiego Konserwatora Zabytk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 budżecie na 2008 rok Muzeum ma zabezpieczone dotacje celowe na realizację zadań inwestycyjnych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186.639 zł „Grunwald – zespół działań inwestycyjno-remontowo-konserwatorskich i muzealnych związanych z kompleksowym zagospodarowaniem Pól Grunwaldzkich” – Regionalny Program Operacyjny Warmia i Mazury 2007-20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związku ze zmianą zakresu inwestycji zmianie ulega również wielkość wkładu własnego, planowana dotacja z budżetu samorządu będzie więc zmniejszona w II półroczu o kwotę 1.001.151 zł. W I półroczu nie przekazano na to zadanie dotac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8.548 zł „Ratunkowe prace konserwatorskie krużganków Zamku Lidzbarskiego” – Mechanizm Finansowy Europejskiego Obszaru Gospodarczego i Norweski Mechanizm Finans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pierwszym półroczu zadanie nie było realizow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14:00Z</dcterms:created>
  <dc:creator>EndUser</dc:creator>
  <dc:description/>
  <cp:keywords/>
  <dc:language>en-US</dc:language>
  <cp:lastModifiedBy>df0050</cp:lastModifiedBy>
  <cp:lastPrinted>2008-07-15T10:10:00Z</cp:lastPrinted>
  <dcterms:modified xsi:type="dcterms:W3CDTF">2008-09-08T12:14:00Z</dcterms:modified>
  <cp:revision>2</cp:revision>
  <dc:subject/>
  <dc:title>Uzasadnienie do sprawozdania za I półrocze 2008 roku – MUZEUM WARMII I MAZUR W OLSZTYNIE</dc:title>
</cp:coreProperties>
</file>