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Działania statutow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uzeum Mikołaja Kopernika we Fromborku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 pierwszej połowie 2008 ro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sta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owano np. wystawy stal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  </w:t>
      </w:r>
      <w:r>
        <w:rPr>
          <w:rFonts w:cs="Times New Roman" w:ascii="Times New Roman" w:hAnsi="Times New Roman"/>
          <w:i/>
          <w:iCs/>
        </w:rPr>
        <w:t>Mikołaj Kopernik</w:t>
      </w:r>
      <w:r>
        <w:rPr>
          <w:rFonts w:cs="Times New Roman" w:ascii="Times New Roman" w:hAnsi="Times New Roman"/>
        </w:rPr>
        <w:t xml:space="preserve"> - ekspozycja biograficzn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  </w:t>
      </w:r>
      <w:r>
        <w:rPr>
          <w:rFonts w:cs="Times New Roman" w:ascii="Times New Roman" w:hAnsi="Times New Roman"/>
          <w:i/>
          <w:iCs/>
        </w:rPr>
        <w:t>Frombork w zabytkach kultury materialnej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  </w:t>
      </w:r>
      <w:r>
        <w:rPr>
          <w:rFonts w:cs="Times New Roman" w:ascii="Times New Roman" w:hAnsi="Times New Roman"/>
          <w:i/>
          <w:iCs/>
        </w:rPr>
        <w:t>Witraże fromborskie</w:t>
      </w:r>
      <w:r>
        <w:rPr>
          <w:rFonts w:cs="Times New Roman" w:ascii="Times New Roman" w:hAnsi="Times New Roman"/>
        </w:rPr>
        <w:t xml:space="preserve"> – wystawę rozbudowano i odnowion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iCs/>
        </w:rPr>
        <w:t>Lunety i lunetki ze zbiorów Muzeum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iCs/>
        </w:rPr>
        <w:t>Astronomia w nawigacji i geodezji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iCs/>
        </w:rPr>
        <w:t>Mikołaj Kopernik na medalach i plakietach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   </w:t>
      </w:r>
      <w:r>
        <w:rPr>
          <w:rFonts w:cs="Times New Roman" w:ascii="Times New Roman" w:hAnsi="Times New Roman"/>
          <w:i/>
          <w:iCs/>
        </w:rPr>
        <w:t>Gabinet uczonego doby renesansu</w:t>
      </w:r>
      <w:r>
        <w:rPr>
          <w:rFonts w:cs="Times New Roman" w:ascii="Times New Roman" w:hAnsi="Times New Roman"/>
        </w:rPr>
        <w:t xml:space="preserve"> - w Wieży Kopernik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8.   </w:t>
      </w:r>
      <w:r>
        <w:rPr>
          <w:rFonts w:cs="Times New Roman" w:ascii="Times New Roman" w:hAnsi="Times New Roman"/>
          <w:i/>
          <w:iCs/>
        </w:rPr>
        <w:t>Kamienie z importu</w:t>
      </w:r>
      <w:r>
        <w:rPr>
          <w:rFonts w:cs="Times New Roman" w:ascii="Times New Roman" w:hAnsi="Times New Roman"/>
        </w:rPr>
        <w:t xml:space="preserve"> - w Planetariu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</w:rPr>
        <w:t>Ze zbiorów działu historii medycyny</w:t>
      </w:r>
      <w:r>
        <w:rPr>
          <w:rFonts w:cs="Times New Roman" w:ascii="Times New Roman" w:hAnsi="Times New Roman"/>
        </w:rPr>
        <w:t xml:space="preserve"> - w szpitalu św. Duch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</w:rPr>
        <w:t xml:space="preserve">Warmińska rzeźba XVII-XVIII w. </w:t>
      </w:r>
      <w:r>
        <w:rPr>
          <w:rFonts w:cs="Times New Roman" w:ascii="Times New Roman" w:hAnsi="Times New Roman"/>
        </w:rPr>
        <w:t>- w szpitalu św. Duch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</w:rPr>
        <w:t>Tolkemitter Erde, zapomniana wytwórnia ceramiczna</w:t>
      </w:r>
      <w:r>
        <w:rPr>
          <w:rFonts w:cs="Times New Roman" w:ascii="Times New Roman" w:hAnsi="Times New Roman"/>
        </w:rPr>
        <w:t xml:space="preserve"> – w szpitalu św. Duch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mawianym okresie udostępniono np. wystawy czasow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</w:rPr>
        <w:t>Porcelanowy skarb. Wystawa naczyń wykopanych w Pielu</w:t>
      </w:r>
      <w:r>
        <w:rPr>
          <w:rFonts w:cs="Times New Roman" w:ascii="Times New Roman" w:hAnsi="Times New Roman"/>
        </w:rPr>
        <w:t>, od styczna do 26 czerwca w zespole poszpitalnym św. Ducha we Frombork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</w:rPr>
        <w:t>Przyjaciele naszych długich zim</w:t>
      </w:r>
      <w:r>
        <w:rPr>
          <w:rFonts w:cs="Times New Roman" w:ascii="Times New Roman" w:hAnsi="Times New Roman"/>
        </w:rPr>
        <w:t>. Wystawa pieców kaflowych z XIX –XX w., od 28 maja w dawnej dzwonnicy katedralnej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</w:rPr>
        <w:t>Andrzej Graczykowski - obrazy</w:t>
      </w:r>
      <w:r>
        <w:rPr>
          <w:rFonts w:cs="Times New Roman" w:ascii="Times New Roman" w:hAnsi="Times New Roman"/>
        </w:rPr>
        <w:t>, od 28 maja w dawnej dzwonnicy katedralnej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rekwencja </w:t>
      </w:r>
      <w:r>
        <w:rPr>
          <w:rFonts w:cs="Times New Roman" w:ascii="Times New Roman" w:hAnsi="Times New Roman"/>
          <w:bCs/>
        </w:rPr>
        <w:t>na podstawie sprzedanych bilet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ierwszym półroczu 2008 r.  sprzedano do Muzeum 39.440 biletów, do katedry fromborskiej 28.930 biletów. Muzealne planetarium odnotowało 20.357 widzów.</w:t>
      </w:r>
    </w:p>
    <w:p>
      <w:pPr>
        <w:pStyle w:val="Heading1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>Muzealia i Bibliote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ierwszej połowie 2008 r. przybyło 11 zabytków (4 do działu grafiki dawnej, 6 do działu sztuki, 1 do działu rzemiosła). W Księdze Ruchu Muzealiów odnotowano 8 wypożyczonych zabytków ruchom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biory biblioteczne powiększyły się drogą kupna i wymiany o 38 poz. – druki zwarte nowe oraz o 2 starodru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ibliotece wypożyczono w pierwszym półroczu 39 woluminów książek i czasopism czytelnikom z poza Muzeum oraz 75 druków pracownikom Muzeum. Z czytelni skorzystało 4 czytelników z zewnątr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Wydawnict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acownicy merytoryczni przygotowali artykuły do zbiorowej publikacji pt. </w:t>
      </w:r>
      <w:r>
        <w:rPr>
          <w:rFonts w:cs="Times New Roman" w:ascii="Times New Roman" w:hAnsi="Times New Roman"/>
          <w:i/>
          <w:iCs/>
        </w:rPr>
        <w:t>60 lat Muzeum Mikołaja Kopernika we Frombork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o plakat okolicznościowy związany z 60-leciem Muzeum w nakładzie 600 eg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lecenie Muzeum warszawska rzeźbiarka, Ewa Olszewska-Borys przygotowała projekt i odlewy gipsowe medalu okolicznościowego, związanego z 60-leciem Muzeum. Medal zostanie wybity w Mennicy Państwowej w Warszawie – termin realizacji do 15 września b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20"/>
        </w:rPr>
      </w:pPr>
      <w:r>
        <w:rPr>
          <w:sz w:val="20"/>
        </w:rPr>
        <w:t>Działalność naukowo-oświatowa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uzealne planetarium odwiedziło do końca czerwca br. 20.357 widzów na 570 seans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lanetarium przygotowało i udostępniło dwa nowe seanse astronomiczne:</w:t>
      </w:r>
      <w:r>
        <w:rPr>
          <w:rFonts w:cs="Times New Roman" w:ascii="Times New Roman" w:hAnsi="Times New Roman"/>
          <w:i/>
        </w:rPr>
        <w:t xml:space="preserve"> Najbliższa gwiazda </w:t>
      </w:r>
      <w:r>
        <w:rPr>
          <w:rFonts w:cs="Times New Roman" w:ascii="Times New Roman" w:hAnsi="Times New Roman"/>
          <w:iCs/>
        </w:rPr>
        <w:t>i</w:t>
      </w:r>
      <w:r>
        <w:rPr>
          <w:rFonts w:cs="Times New Roman" w:ascii="Times New Roman" w:hAnsi="Times New Roman"/>
          <w:i/>
        </w:rPr>
        <w:t xml:space="preserve"> Lato zaćmi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zealne Obserwatorium Astronomiczne zorganizowało 11 pokazów dla 273 osó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wnik muzealnego planetarium odwiedził planetarium w Fuldzie (Niemcy) w celu zapoznania się z funkcjonowaniem rzutników multimedialnych nowej gener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innych, poza astronomicznych, działań oświatowych należało organizowa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wadzenie działalności przewodnickiej, w tym oprowadzanie licznych grup specjalnych - goście władz wojewódzkich i miejskich, dostojnicy kościelni oraz wiele ekip telewizyjnych i radiowych z całego świat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uzeum przygotowało na 2008 rok nową ofertę edukacyjną dla młodzieży szkolnej i przedstawiło ją szkołom z regionu elbląskiego, lidzbarskiego i braniewskiego – oferta dostępna na stronach internetowych Muzeum. W pierwszym półroczu 2008 r. skorzystało z niej około 550 uczniów. Odbyły się też 4 odczyty dla 180 osób i jedna lekcja biblioteczn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Remonty - konserwacja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Do końca kwietnia 2008 r. naprawiono dachy obiektów muzealnych uszkodzone podczas zimowych wichur. Pracownik niemieckiej firmy Zeiss  remontował aparaturę muzealnego planetarium. W kwietniu wykonano prace porządkowe w muzealnym Obserwatorium Astronomicznym, m.in. usunięto wiatrołomy. W maju naprawiono kolejny odcinek drewnianych ganków na odcinku zachodnim murów obronnych Wzgórza Katedralnego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Konserwacji poddano XVII wieczny konfesjonał, który następnie został umieszczony w kaplicy św. Anny zespołu poszpitalnego św. Ducha we Frombor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o kosztorys kolejnego etapu prac konserwatorskich średniowiecznej dekoracji malarskiej ścian kaplicy św. Anny w zespole poszpitalnym św. Ducha we Frombor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 konserwacji oddano 6 kompozycji witrażowych, pochodzących z ratusza braniewskiego oraz średniowieczną, XV-wieczną rzeźbę kamienną – madonnę z zespołu poszpitalnego św. Duch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ne pra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zygotowano i złożono w terminie do 10 stycznia br. 3 wnioski o dofinansowanie zadania z Programów Operacyjnych Ministerstwa Kultury i Dziedzictwa Narodowego.  Jeden wniosek z priorytetu </w:t>
      </w:r>
      <w:r>
        <w:rPr>
          <w:rFonts w:cs="Times New Roman" w:ascii="Times New Roman" w:hAnsi="Times New Roman"/>
          <w:i/>
          <w:iCs/>
        </w:rPr>
        <w:t>Znaki Czasu</w:t>
      </w:r>
      <w:r>
        <w:rPr>
          <w:rFonts w:cs="Times New Roman" w:ascii="Times New Roman" w:hAnsi="Times New Roman"/>
        </w:rPr>
        <w:t xml:space="preserve"> został rozpatrzony pozytywnie i uzyskał dofinansowanie w kwocie 20.000 z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zygotowywano ogólnopolską konferencje naukową na temat </w:t>
      </w:r>
      <w:r>
        <w:rPr>
          <w:rFonts w:cs="Times New Roman" w:ascii="Times New Roman" w:hAnsi="Times New Roman"/>
          <w:i/>
          <w:iCs/>
        </w:rPr>
        <w:t>Piece kaflowe w zbiorach muzealnych w Polsce</w:t>
      </w:r>
      <w:r>
        <w:rPr>
          <w:rFonts w:cs="Times New Roman" w:ascii="Times New Roman" w:hAnsi="Times New Roman"/>
        </w:rPr>
        <w:t>, nad którą patronat objął Marszałek Województwa Warmińsko-Mazurskiego. M.in. do końca czerwca przyjmowano zgłoszenia udziału w konferencji, która odbędzie się w dniach 5 – 7 września br. w ramach obchodów 60-lecia Muzeu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o ważniejszych przedsięwzięć w omawianym okresie należało uaktualnianie stron internetowych Muzeum. Polskie strony powiększono m.in. o informacje o nowych wystawach czasowych i realizowanych projektach. Strony te są dostępne pod adresem </w:t>
      </w:r>
      <w:r>
        <w:rPr>
          <w:rFonts w:cs="Times New Roman" w:ascii="Times New Roman" w:hAnsi="Times New Roman"/>
          <w:b/>
        </w:rPr>
        <w:t>www.frombork.art.pl</w:t>
      </w:r>
      <w:r>
        <w:rPr>
          <w:rFonts w:cs="Times New Roman" w:ascii="Times New Roman" w:hAnsi="Times New Roman"/>
        </w:rPr>
        <w:t xml:space="preserve">  w wersji polskiej, angielskiej, francuskiej, niemieckiej i rosyjskiej.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obnie jak w latach poprzednich Muzeum obsługiwało turystów zwiedzających katedrę fromborską. Ogółem odwiedziło ją w omawianym okresie 28.930 osób. Zakres i charakter tej działalności regulowała umowa pomiędzy Muzeum i Parafią Rzymsko - Katolicką we Fromborku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 koniec kwietnia br. przygotowano i udostępniono do zwiedzania ogród ziół przy zespole poszpitalnym św. Ducha we Frombor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ownicy Muzeum uczestniczyli w trzech konferencjach naukowych – w Warszawie, Wrocławiu i Nałęczowie. Pierwsza, tematyczna dotyczyła sztuki współczesnej, druga meteorytom a trzecia zabytkowym piecom i systemom grzewczy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zeum uczestniczyło, jako współorganizator, w przygotowaniach 41 Międzynarodowego Festiwalu Muzyki Organowej we Fromborku. Koncert inauguracyjny odbył się 29 czerwca br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adra merytorycz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 kadry w dniu 30.06.2008 r.: dyrektor - historyk ze specjalnością muzealną; dział dokumentacji – kustosz - zabytkoznawca i asystent muzealny po studiach podyplomowych; biblioteka – starszy kustosz-historyk ze specjalnością muzealną i studiami podyplomowymi, dokumentalista; dział sztuki – kustosz-historyk sztuki; dział rzemiosła artystycznego, archeologii i numizmatów – kustosz-archeolog/konserwator; planetarium i obserwatorium – starszy kustosz-astronom po studiach podyplomowych z dziedziny muzealnictwa, asystent muzealny w trakcie studiów podyplomowych; dział historii astronomii – kustosz - historyk ze studiami podyplomowymi, dział oświatowy – polonista ze studiami podyplomowymi z dziedziny muzealnictwa;  pracownia plastyczna – kustosz-artysta plastyk po studiach podyplomowych z dziedziny muzealnictwa; dział historii medycyny - absolwentka ART w Olsztynie ( ogród botaniczny); kustosz-konserwator na ½ etatu. Ogółem 14 osó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>Podsumowa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równaniu do analogicznego okresu 2007 r. 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i forma wystaw stałych nie uległa zmian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o podobną ilość wystaw czasowych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kwencja w obiektach muzealnych była niższa o ok. 6%, muzealne planetarium odwiedziła taka sama ilość widzów jak w 2007 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a się o połowę ilość pozyskiwanych muzealiów, głównie w drodze zakupu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obnie jak w 2007 r. działalność wydawnicza była bardzo ograniczo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oiła się ilość uczestników lekcji muzealnych – przygotowano nową ofertę edukacyjną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ynuowano trudny i skomplikowany proces unowocześniania muzealnego planetariu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al wysoki był  udział przedstawicieli Muzeum w międzynarodowych konferencjach i spotkaniach dotyczących zabytków, sztuki i historii nauk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ono więcej wniosków o dofinansowanie i pozyskano niewielkie środk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 kadry merytorycznej instytucji nie uległ zmi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bork, 07 lipiec 2008 r.                                                                          Henryk Szkop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oronto;Times New Roman" w:hAnsi="Toronto;Times New Roman" w:cs="Toronto;Times New Roman"/>
      </w:rPr>
    </w:lvl>
  </w:abstractNum>
  <w:abstractNum w:abstractNumId="4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oronto;Times New Roman" w:hAnsi="Toronto;Times New Roman" w:cs="Toronto;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oronto;Times New Roman" w:hAnsi="Toronto;Times New Roman" w:cs="Toronto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oronto;Times New Roman" w:hAnsi="Toronto;Times New Roman" w:cs="Toronto;Times New Roman"/>
      <w:b w:val="false"/>
      <w:i w:val="false"/>
      <w:sz w:val="24"/>
    </w:rPr>
  </w:style>
  <w:style w:type="character" w:styleId="WW8Num3z0">
    <w:name w:val="WW8Num3z0"/>
    <w:qFormat/>
    <w:rPr>
      <w:rFonts w:ascii="Toronto;Times New Roman" w:hAnsi="Toronto;Times New Roman" w:cs="Toronto;Times New Roman"/>
      <w:b w:val="false"/>
      <w:i w:val="false"/>
      <w:sz w:val="24"/>
    </w:rPr>
  </w:style>
  <w:style w:type="character" w:styleId="WW8Num4z0">
    <w:name w:val="WW8Num4z0"/>
    <w:qFormat/>
    <w:rPr>
      <w:rFonts w:ascii="Toronto;Times New Roman" w:hAnsi="Toronto;Times New Roman" w:cs="Toronto;Times New Roman"/>
      <w:b w:val="false"/>
      <w:i w:val="false"/>
      <w:sz w:val="24"/>
    </w:rPr>
  </w:style>
  <w:style w:type="character" w:styleId="WW8NumSt2z0">
    <w:name w:val="WW8NumSt2z0"/>
    <w:qFormat/>
    <w:rPr>
      <w:rFonts w:ascii="Toronto;Times New Roman" w:hAnsi="Toronto;Times New Roman" w:cs="Toronto;Times New Roman"/>
      <w:b w:val="false"/>
      <w:i w:val="false"/>
      <w:sz w:val="24"/>
    </w:rPr>
  </w:style>
  <w:style w:type="character" w:styleId="WW8NumSt4z0">
    <w:name w:val="WW8NumSt4z0"/>
    <w:qFormat/>
    <w:rPr>
      <w:rFonts w:ascii="Toronto;Times New Roman" w:hAnsi="Toronto;Times New Roman" w:cs="Toronto;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oronto;Times New Roman" w:hAnsi="Toronto;Times New Roman" w:cs="Toronto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2:00Z</dcterms:created>
  <dc:creator>Unknown</dc:creator>
  <dc:description/>
  <cp:keywords/>
  <dc:language>en-US</dc:language>
  <cp:lastModifiedBy>EndUser</cp:lastModifiedBy>
  <cp:lastPrinted>2008-07-06T12:58:00Z</cp:lastPrinted>
  <dcterms:modified xsi:type="dcterms:W3CDTF">2008-09-10T10:25:00Z</dcterms:modified>
  <cp:revision>5</cp:revision>
  <dc:subject/>
  <dc:title>Sprawozdanie z dzuia3alnooci Muzeum Miko3aja Kopernika we Fromborku w 1997 roku</dc:title>
</cp:coreProperties>
</file>