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I półrocze 2008 roku MUZEUM BUDOWNICTWA LUDOWEGO W OLSZTYNK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I półroczu 2008 roku Muzeum osiągnęło przychody ogółem w wysokości 1.467.266,39 zł, co stanowi </w:t>
        <w:br/>
        <w:t>48,20 % planu rocznego. W porównaniu do analogicznego okresu roku poprzedniego przychody zwiększyły się o kwotę 159.624,36 zł, tj. o 12,20 %.  Zasadniczy wpływ na zwiększenie przychodów miał wzrost dotacji  - kwota 140.000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nie kosztów ogółem za I półrocze 2008 roku wynosi kwotę 1.330.015,24 zł, co stanowi 43,69 % zakładanego planu na rok 2008. Niski poziom wykonania kosztów za okres pierwszego półrocza związany jest ze specyfiką działalności instytucji – tj. sezonowością. Zwiększone koszty występują w III kwartale roku – dodatkowe zatrudnienie pracowników sezonowych, zwiększona liczba organizowanych imprez, obsługa ruchu turystycznego it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leżności na dzień 30.06.2008 roku wynoszą kwotę 184.698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ania na dzień 30.06.2008 roku nie występuj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e zatrudnienie w przeliczeniu na pełne etaty za I półrocze 2008 roku – 6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e miesięczne wynagrodzenie brutto w przeliczeniu na 1 pełnozatrudnionego za I półrocze wynosi 2.212,16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budżecie na 2008 rok została zaplanowana dotacja celowa dla Muzeum w wysokości 521.639 zł</w:t>
        <w:br/>
        <w:t xml:space="preserve"> z przeznaczeniem na realizację zadania inwestycyjnego pn. „ Budowa i adaptacja kopii zabudowań folwarcznych z Tołkin na cele obsługi turystycznej oraz wystawienniczej Etap I” – Regionalny Program Operacyjny Warmia i Mazury 2007-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danie nie jest realizowane z przyczyn niezależnych od Muzeum – konkurs na tego rodzaju projekty przewidziany jest na lata 2010-20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dania statutowe były realizowane zgodnie z plan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3:00Z</dcterms:created>
  <dc:creator>EndUser</dc:creator>
  <dc:description/>
  <cp:keywords/>
  <dc:language>en-US</dc:language>
  <cp:lastModifiedBy>EndUser</cp:lastModifiedBy>
  <dcterms:modified xsi:type="dcterms:W3CDTF">2008-09-10T09:54:00Z</dcterms:modified>
  <cp:revision>3</cp:revision>
  <dc:subject/>
  <dc:title>Uzasadnienie do sprawozdania za I półrocze 2008 roku MUZEUM BUDOWNICTWA LUDOWEGO W OLSZTYNKU</dc:title>
</cp:coreProperties>
</file>