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– WARMIŃSKO-MAZURSKA FILHARMONIA IM. FELIKSA NOWOWIEJSKIEGO W OLSZTY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chody ogółem Filharmonii za I półrocze 2008 roku wyniosły kwotę 2.163.840,87 zł, co stanowi 51,94 % planu rocznego. W porównaniu do analogicznego okresu roku poprzedniego przychody wzrosły o kwotę 507.101,87 zł, tj. o 30,60 %. Zasadniczy wpływ na wzrost przychodów miała zwiększona kwota dotacji – o 490.0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ogółem Filharmonii za okres I półrocza 2008 roku wyniosły kwotę 2.317.980,33 zł, co stanowi 51,26 % planu rocznego, z tego: koszty stałe zrealizowane zostały w 48,53 %, a koszty zmienne w 65,63 %.</w:t>
      </w:r>
    </w:p>
    <w:p>
      <w:pPr>
        <w:pStyle w:val="Normal"/>
        <w:jc w:val="both"/>
        <w:rPr/>
      </w:pPr>
      <w:r>
        <w:rPr>
          <w:sz w:val="20"/>
          <w:szCs w:val="20"/>
        </w:rPr>
        <w:t>Stan należności na dzień 30.06.2008 roku – 12.164 zł.</w:t>
      </w:r>
    </w:p>
    <w:p>
      <w:pPr>
        <w:pStyle w:val="Normal"/>
        <w:jc w:val="both"/>
        <w:rPr/>
      </w:pPr>
      <w:r>
        <w:rPr>
          <w:sz w:val="20"/>
          <w:szCs w:val="20"/>
        </w:rPr>
        <w:t>Stan zobowiązań ogółem na dzień 30.06.2008 roku – 12.032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– 89</w:t>
      </w:r>
    </w:p>
    <w:p>
      <w:pPr>
        <w:pStyle w:val="Normal"/>
        <w:jc w:val="both"/>
        <w:rPr/>
      </w:pPr>
      <w:r>
        <w:rPr>
          <w:sz w:val="20"/>
          <w:szCs w:val="20"/>
        </w:rPr>
        <w:t>Przeciętne miesięczne wynagrodzenie brutto w przeliczeniu na 1 pełnozatrudnionego – 2.724,71 z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lharmonia realizuje zadanie inwestycyjne pn. „Budowa nowej siedziby Warmińsko-Mazurskiej Filharmonii w Olsztynie”, w ramach Regionalnego Programu Operacyjnego Warmia i Mazury na lata 2007-2013. Planowana wielkość dotacji na 2008 rok 5.760.282 zł. W okresie I półrocza wykorzystano kwotę 55.438,62 z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drodze procedury przetargowej wyłoniony został inwestor zastępczy – Firma Wojewódzkie Przedsiębiorstwo Usług Inwestycyjnych Spółka z o.o. w Olsztynie. Zawarcie umowy z wykonawca nastąpi w miesiącu lipcu b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ja zadań statutowych za I półrocze 2008 rok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6 koncertów symfoniczn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 koncerty symfoniczne z udziałem chór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 koncert kameraln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 koncerty okolicznościow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1 szkolnych koncertów kameralnych „Spotkania z Muzyką”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441 audycji muzycznych dla przedszkoli „Spotkania z Panią Muzyk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Łączna liczba zorganizowanych koncertów – 53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2:00Z</dcterms:created>
  <dc:creator>EndUser</dc:creator>
  <dc:description/>
  <cp:keywords/>
  <dc:language>en-US</dc:language>
  <cp:lastModifiedBy>df0050</cp:lastModifiedBy>
  <dcterms:modified xsi:type="dcterms:W3CDTF">2008-09-08T12:32:00Z</dcterms:modified>
  <cp:revision>2</cp:revision>
  <dc:subject/>
  <dc:title>Uzasadnienie do sprawozdania za I półrocze 2008 roku – WARMIŃSKO-MAZURSKA FILHARMONIA IM</dc:title>
</cp:coreProperties>
</file>