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38125</wp:posOffset>
                </wp:positionV>
                <wp:extent cx="5372100" cy="822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estawienie zbiorcze informacji  wojewódzkich jednostek ochrony zdrowia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 wykonania planu finansowego za I półrocze 2008 ro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orządzonych na podstawie art. 197 pkt 1 ustawy z dnia  30 czerwca 2005 r. o finansach publicznych (Dz.U. z 2005 r. Nr 249, poz. 210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80" w:first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lsztyn,  lipiec 2008 r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48pt;mso-wrap-distance-left:9.05pt;mso-wrap-distance-right:9.05pt;mso-wrap-distance-top:0pt;mso-wrap-distance-bottom:0pt;margin-top:18.7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Zestawienie zbiorcze informacji  wojewódzkich jednostek ochrony zdrowia 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z wykonania planu finansowego za I półrocze 2008 ro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orządzonych na podstawie art. 197 pkt 1 ustawy z dnia  30 czerwca 2005 r. o finansach publicznych (Dz.U. z 2005 r. Nr 249, poz. 2104)</w:t>
                      </w:r>
                    </w:p>
                    <w:p>
                      <w:pPr>
                        <w:pStyle w:val="Normal"/>
                        <w:spacing w:lineRule="auto" w:line="360"/>
                        <w:ind w:left="-180" w:first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lsztyn,  lipiec 2008 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9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55904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770495" cy="1288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0495" cy="128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0:00Z</dcterms:created>
  <dc:creator>Monika</dc:creator>
  <dc:description/>
  <cp:keywords/>
  <dc:language>en-US</dc:language>
  <cp:lastModifiedBy>EndUser</cp:lastModifiedBy>
  <cp:lastPrinted>2008-07-21T08:54:00Z</cp:lastPrinted>
  <dcterms:modified xsi:type="dcterms:W3CDTF">2008-09-09T10:24:00Z</dcterms:modified>
  <cp:revision>5</cp:revision>
  <dc:subject/>
  <dc:title/>
</cp:coreProperties>
</file>