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>
          <w:b/>
          <w:sz w:val="20"/>
          <w:szCs w:val="20"/>
        </w:rPr>
        <w:t>Uzasadnienie do sprawozdania za I półrocze 2008 roku</w:t>
        <w:br/>
        <w:t>TEATR IM. STAFEANA JARACZA W OLSZTYNIE</w:t>
      </w:r>
    </w:p>
    <w:p>
      <w:pPr>
        <w:pStyle w:val="Normal"/>
        <w:spacing w:lineRule="auto" w: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0"/>
          <w:szCs w:val="20"/>
        </w:rPr>
        <w:t>Przychody ogółem Teatru im. Stefana Jaracza w Olsztynie za pierwsze półrocze 2008 roku wyniosły 3.994.185 złotych, co stanowi 56,26% planu rocznego. Przychody te wzrosły o 325.849 złotych, tj. 8,88% w porównaniu do analogicznego okresu 2007 r. Zasadniczy wpływ na wzrost przychodów ogółem miało zwiększenie się dochodów własnych Teatru oraz przychodów pozostałych. Przychody z działalności statutowej w porównaniu do pierwszego półrocza 2007 r. wzrosły o 171.793 zł., tj. o 27,05%, których zyski pochodzą głównie ze sprzedaży biletów, materiałów oraz wynajmu sali. Pozostałe przychody w zestawieniu do omawianego okresu ubiegłego roku zwiększyły się o 107.628 zł, tj. 97,06%. Znaczący wzrost tego rodzaju dochodów zależał głównie od otrzymywanych darowizn, odsetek bankowych, tantiem, funduszy unijnych oraz sponsorów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oszty ogółem Teatru w pierwszym półroczu 2008 r. wyniosły 4.112.485 złotych, co stanowi 57,92% planu rocznego. W stosunku do ubiegłego roku koszty ogółem wzrosły o 424.520 zł. (11,51%). Najwyższy stopień wykonania wystąpił w kosztach zmiennych (75,59%), na co zdecydowany wpływ miały koszty finansowe i odsetki od uzyskanych kredytów bankowych oraz pozostałe koszty ujęte w pozycji 2.4. Znaczący udział w zwiększeniu nakładów finansowych w tej pozycji miały dodatkowe wydatki z tytułu przedpłat za usługi związane z V Międzynarodowym Letnim Festiwalem na Pomostach – DEMOLUDY oraz poniesione koszty na Olsztyńskie Spotkania Teatralne (brak wpływu planowanych dotacji), jak również korekty podatku VAT za lata ubiegłe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Stan należności na dzień 30.06.2008 r. wyniósł 23.998 zł. Zobowiązania ogółem na 30.06.2008 r. – 917.318 zł. z tytułu zaciągniętych kredytów. Stan zatrudnienia za w/w okres w przeliczeniu na pełne etaty stanowi 97. Przeciętne miesięczne wynagrodzenie brutto w przeliczeniu na 1 pełnozatrudnionego wynosi 2.814,08 zł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W budżecie na 2008 rok Teatr ma zabezpieczoną dotację celową na finansowanie kosztów inwestycji w wysokości 185.000 złotych z przeznaczeniem na realizację zadania pn. „Rewitalizacja Teatru im. Stefana Jaracza w Olsztynie” pochodzącą ze środków Regionalnego Programu Operacyjnego Warmia i Mazury 2007-2013. W pierwszym półroczu 2008 r. nie było przekazanych środków z budżetu samorządu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nadto instytucja zakupiła środek transportu za 150.000 zł. – środki niewygasające </w:t>
        <w:br/>
        <w:t>z 2007 r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atr w omawianym okresie przedstawił 294 spektakle, czyli o 23 spektakle więcej niż w analogicznym czasie roku 2007. Również nastąpiła tendencja wzrostowa obejrzanych przedstawień, tj. o 12758 więcej widzów zobaczyło różnorodne ofert artystyczne. 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onadto, w pierwszym półroczu bieżącego roku kontynuowany był projekt z lat poprzednich, m.in. Olsztyńskie Spotkania Teatral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28:00Z</dcterms:created>
  <dc:creator>Sylwia Zaręba</dc:creator>
  <dc:description/>
  <cp:keywords/>
  <dc:language>en-US</dc:language>
  <cp:lastModifiedBy>df0050</cp:lastModifiedBy>
  <cp:lastPrinted>2008-07-10T09:22:00Z</cp:lastPrinted>
  <dcterms:modified xsi:type="dcterms:W3CDTF">2008-09-08T12:28:00Z</dcterms:modified>
  <cp:revision>2</cp:revision>
  <dc:subject/>
  <dc:title>Uzasadnienie do sprawozdania za I półrocze 2008 roku – </dc:title>
</cp:coreProperties>
</file>