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PLANU WOJEWÓDZKIEJ BIBLIOTEKI PUBLICZNEJ W OLSZTYNIE ZA I PÓŁROCZE 2008 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OPIS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CHODY OGÓŁEM: 1.619.049,87 Z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  <w:tab/>
        <w:t>Dotacja podmiotowa:</w:t>
      </w:r>
    </w:p>
    <w:p>
      <w:pPr>
        <w:pStyle w:val="Normal"/>
        <w:rPr/>
      </w:pPr>
      <w:r>
        <w:rPr>
          <w:sz w:val="20"/>
          <w:szCs w:val="20"/>
        </w:rPr>
        <w:t xml:space="preserve">1. Otrzymane środki w wysokości </w:t>
      </w:r>
      <w:r>
        <w:rPr>
          <w:b/>
          <w:sz w:val="20"/>
          <w:szCs w:val="20"/>
        </w:rPr>
        <w:t>1.480.000,-</w:t>
      </w:r>
      <w:r>
        <w:rPr>
          <w:sz w:val="20"/>
          <w:szCs w:val="20"/>
        </w:rPr>
        <w:t xml:space="preserve"> złotych przeznaczone zostały na działalność statutową biblioteki między innymi na wynagrodzenia pracowników, zakup książek, usług, energii elektrycznej, centralnego ogrzewania, wody, materiałów i prenumeratę czasopism it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rzychody z działalności statutowej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pływy za nieterminowy zwrot książek lub książki zagubione, wpływy z usług internetowych, </w:t>
      </w:r>
      <w:r>
        <w:rPr>
          <w:b/>
          <w:sz w:val="20"/>
          <w:szCs w:val="20"/>
        </w:rPr>
        <w:t>wynajmu pomieszczeń dla innych podmiotów</w:t>
      </w:r>
      <w:r>
        <w:rPr>
          <w:sz w:val="20"/>
          <w:szCs w:val="20"/>
        </w:rPr>
        <w:t xml:space="preserve"> ,karty czytelnicze, oprawy introligatorskie i usługi ksero w kwocie:</w:t>
      </w:r>
      <w:r>
        <w:rPr>
          <w:b/>
          <w:sz w:val="20"/>
          <w:szCs w:val="20"/>
        </w:rPr>
        <w:t>130.439,26 z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yskusyjne Kluby Książki” dofinansowanie z Instytutu Książki w Krakowie do projektu kulturalnego zgodnie z Umową z dnia 31.12.2007r. w kwocie </w:t>
      </w:r>
      <w:r>
        <w:rPr>
          <w:b/>
          <w:sz w:val="20"/>
          <w:szCs w:val="20"/>
        </w:rPr>
        <w:t>6.306,75 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  <w:tab/>
        <w:t>Pozostałe przychody:</w:t>
      </w:r>
    </w:p>
    <w:p>
      <w:pPr>
        <w:pStyle w:val="Normal"/>
        <w:rPr/>
      </w:pPr>
      <w:r>
        <w:rPr>
          <w:sz w:val="20"/>
          <w:szCs w:val="20"/>
        </w:rPr>
        <w:t>1.  Odsetki bankowe, terminowe wpłaty podatku i inne w kwocie</w:t>
      </w:r>
      <w:r>
        <w:rPr>
          <w:b/>
          <w:sz w:val="20"/>
          <w:szCs w:val="20"/>
        </w:rPr>
        <w:t>: 2.303,86- 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( WYKONANIE ZADAŃ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ydatki ogółem za I półrocze 2008 roku: </w:t>
      </w:r>
      <w:r>
        <w:rPr>
          <w:b/>
          <w:sz w:val="20"/>
          <w:szCs w:val="20"/>
        </w:rPr>
        <w:t>1.740.024,73 zł wykonanie 44,0 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Na koszty naszej instytucji składają się: wynagrodzenia z tytułu wypłat wynikających z umów o pracę, odpraw emerytalnych i gratyfikacji jubileuszowych. Przeciętne miesięczne wynagrodzenie brutto: </w:t>
      </w:r>
      <w:r>
        <w:rPr>
          <w:b/>
          <w:sz w:val="20"/>
          <w:szCs w:val="20"/>
        </w:rPr>
        <w:t>2.514.86 zł</w:t>
      </w:r>
      <w:r>
        <w:rPr>
          <w:sz w:val="20"/>
          <w:szCs w:val="20"/>
        </w:rPr>
        <w:t xml:space="preserve">. w przeliczeniu na 1 pełnozatrudnionego. Średnie zatrudnienie w przeliczeniu na pełne etaty – </w:t>
      </w:r>
      <w:r>
        <w:rPr>
          <w:b/>
          <w:sz w:val="20"/>
          <w:szCs w:val="20"/>
        </w:rPr>
        <w:t xml:space="preserve">64,1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liczenia przeciętnego wynagrodzenia nie uwzględniono nagród jubileuszowych i odpraw emerytalnych (nie będących składnikiem comiesięcznych wynagrodzeń).</w:t>
      </w:r>
    </w:p>
    <w:p>
      <w:pPr>
        <w:pStyle w:val="Normal"/>
        <w:rPr/>
      </w:pPr>
      <w:r>
        <w:rPr>
          <w:sz w:val="20"/>
          <w:szCs w:val="20"/>
        </w:rPr>
        <w:t xml:space="preserve">Wojewódzka Biblioteka Publiczna informuje, że w związku z odejściem sześciu osób na emeryturę( odprawy emerytalne i jubileuszowe) i planowanym zatrudnieniem nowych osób, zwiększa plan na wynagrodzenia. Na dzień 30.06.2008 wykonanie kształtuje się na poziomie wykonania 43,5% ponieważ zmuszeni jesteśmy do gromadzenia środków finansowych na koncie bankowym na </w:t>
      </w:r>
      <w:r>
        <w:rPr>
          <w:b/>
          <w:sz w:val="20"/>
          <w:szCs w:val="20"/>
        </w:rPr>
        <w:t xml:space="preserve">zabezpieczenie </w:t>
      </w:r>
      <w:r>
        <w:rPr>
          <w:sz w:val="20"/>
          <w:szCs w:val="20"/>
        </w:rPr>
        <w:t>należnych w okresie listopad – grudzień wypłat z tytułu odejścia na emerytu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Świadczenia na rzecz pracowników obejmują: </w:t>
      </w:r>
    </w:p>
    <w:p>
      <w:pPr>
        <w:pStyle w:val="Normal"/>
        <w:rPr/>
      </w:pPr>
      <w:r>
        <w:rPr>
          <w:sz w:val="20"/>
          <w:szCs w:val="20"/>
        </w:rPr>
        <w:t xml:space="preserve">składki na ubezpieczenia społeczne pracodawcy w kwocie: </w:t>
      </w:r>
      <w:r>
        <w:rPr>
          <w:b/>
          <w:sz w:val="20"/>
          <w:szCs w:val="20"/>
        </w:rPr>
        <w:t>174.013,73 zł</w:t>
      </w:r>
    </w:p>
    <w:p>
      <w:pPr>
        <w:pStyle w:val="Normal"/>
        <w:rPr/>
      </w:pPr>
      <w:r>
        <w:rPr>
          <w:sz w:val="20"/>
          <w:szCs w:val="20"/>
        </w:rPr>
        <w:t xml:space="preserve">odpis na ZFŚS w kwocie: </w:t>
      </w:r>
      <w:r>
        <w:rPr>
          <w:b/>
          <w:sz w:val="20"/>
          <w:szCs w:val="20"/>
        </w:rPr>
        <w:t xml:space="preserve">49.410,- zł </w:t>
      </w:r>
      <w:r>
        <w:rPr>
          <w:sz w:val="20"/>
          <w:szCs w:val="20"/>
        </w:rPr>
        <w:t>zwiększenie planu tytułem wzrostu przeciętnego wynagrodzenia miesięcznego w gospodarce narodowej w 2007r zgodnie z Rozporządzeniem Ministra Pracy i Polityki Socjalnej z dnia 14.03.199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Dz.U. nr 43, poz.168 z późniejszymi zm)</w:t>
      </w:r>
    </w:p>
    <w:p>
      <w:pPr>
        <w:pStyle w:val="Normal"/>
        <w:rPr/>
      </w:pPr>
      <w:r>
        <w:rPr>
          <w:sz w:val="20"/>
          <w:szCs w:val="20"/>
        </w:rPr>
        <w:t xml:space="preserve">szkolenia, bhp, badania okresowe w kwocie: </w:t>
      </w:r>
      <w:r>
        <w:rPr>
          <w:b/>
          <w:sz w:val="20"/>
          <w:szCs w:val="20"/>
        </w:rPr>
        <w:t xml:space="preserve">8.797,62 zł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( </w:t>
      </w:r>
      <w:r>
        <w:rPr>
          <w:sz w:val="20"/>
          <w:szCs w:val="20"/>
        </w:rPr>
        <w:t xml:space="preserve">wskaźnik wykonania </w:t>
      </w:r>
      <w:r>
        <w:rPr>
          <w:b/>
          <w:sz w:val="20"/>
          <w:szCs w:val="20"/>
        </w:rPr>
        <w:t>44.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Koszty utrzymania obiektów: wykonanie </w:t>
      </w:r>
      <w:r>
        <w:rPr>
          <w:b/>
          <w:sz w:val="20"/>
          <w:szCs w:val="20"/>
        </w:rPr>
        <w:t>49,9%</w:t>
      </w:r>
      <w:r>
        <w:rPr>
          <w:sz w:val="20"/>
          <w:szCs w:val="20"/>
        </w:rPr>
        <w:t xml:space="preserve"> i utrzymują się na poziomie planowanych wydatków,  wynikających z kontroli celowości wydatków operacji gospodarcz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. Podatki: wykonanie w stosunku do planowanych </w:t>
      </w:r>
      <w:r>
        <w:rPr>
          <w:b/>
          <w:sz w:val="20"/>
          <w:szCs w:val="20"/>
        </w:rPr>
        <w:t>46,9%</w:t>
      </w:r>
      <w:r>
        <w:rPr>
          <w:sz w:val="20"/>
          <w:szCs w:val="20"/>
        </w:rPr>
        <w:t xml:space="preserve"> zwiększenie planu tytułem </w:t>
      </w:r>
      <w:r>
        <w:rPr>
          <w:b/>
          <w:sz w:val="20"/>
          <w:szCs w:val="20"/>
        </w:rPr>
        <w:t>zmniejszenia</w:t>
      </w:r>
      <w:r>
        <w:rPr>
          <w:sz w:val="20"/>
          <w:szCs w:val="20"/>
        </w:rPr>
        <w:t xml:space="preserve"> odliczanego podatku VAT do zwrotu przez Urząd Skarbowy o 18% w stosunku do roku 2007-wyliczonego proporcją obrotów za 2007r ( struktura do stosowania45%.</w:t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Amortyzacja – wykonanie </w:t>
      </w:r>
      <w:r>
        <w:rPr>
          <w:b/>
          <w:sz w:val="20"/>
          <w:szCs w:val="20"/>
        </w:rPr>
        <w:t>50,7%</w:t>
      </w:r>
      <w:r>
        <w:rPr>
          <w:sz w:val="20"/>
          <w:szCs w:val="20"/>
        </w:rPr>
        <w:t xml:space="preserve"> nie zaewidencjonowano zakupu środka trwał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W pozostałych kosztach uwzględniono wcześniej przyjęte do realizacji przedsięwzięcia takie jak:</w:t>
      </w:r>
    </w:p>
    <w:p>
      <w:pPr>
        <w:pStyle w:val="Normal"/>
        <w:rPr/>
      </w:pPr>
      <w:r>
        <w:rPr>
          <w:sz w:val="20"/>
          <w:szCs w:val="20"/>
        </w:rPr>
        <w:t xml:space="preserve">- remont pomieszczeń: malowanie kuchni , drzwi i framug w budynku przy ul.1 Maja, części korytarzy st.Ratusz (II piętro) i pomieszczenia belitrystyki, naprawa płytek PCV, montaż parapetów nad grzejnikami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miana i montaż narożników w komunikacji st.Ratusz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miana części instalacji wodnej w piwnicy ( budynek przy ul.1 Maja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prawa obróbki przy kominie (przeciek) i wymiana zacisków na instalacji odgromowej,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miana oprawy oświetleniowej i naprawa dachówek pod wieżą st.Ratusza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ontaż 2 kamer w atrium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ktualizacja programu funkcjonalno-użytkowego zgodnie z umową zawartą między Tarnowską Fundacją Kultury, a Wojewódzką Biblioteką Publiczną </w:t>
        <w:br/>
        <w:t>w Olsztynie z dn. 25.02.2008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badania konserwatorskie stratygrafii nawarstwień malarskich zgodnie z umową </w:t>
        <w:br/>
        <w:t xml:space="preserve">nr 4/74/2008 z dnia 11.03.2008r. </w:t>
      </w:r>
    </w:p>
    <w:p>
      <w:pPr>
        <w:pStyle w:val="Normal"/>
        <w:rPr/>
      </w:pPr>
      <w:r>
        <w:rPr>
          <w:sz w:val="20"/>
          <w:szCs w:val="20"/>
        </w:rPr>
        <w:t xml:space="preserve">Wykonanie do planowanych kosztów na poziomie </w:t>
      </w:r>
      <w:r>
        <w:rPr>
          <w:b/>
          <w:sz w:val="20"/>
          <w:szCs w:val="20"/>
        </w:rPr>
        <w:t>49,6%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szystkie prace remontowe zostały wykonane we własnym zakresie kierując </w:t>
        <w:br/>
        <w:t>się zasadami oszczędności i efektywności wykonywanych pra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IESIONE KOSZTY ZMIEN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bezosobowy f.płac </w:t>
      </w:r>
      <w:r>
        <w:rPr>
          <w:b/>
          <w:sz w:val="20"/>
          <w:szCs w:val="20"/>
        </w:rPr>
        <w:t>9.811,00 zł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zakup książek </w:t>
      </w:r>
      <w:r>
        <w:rPr>
          <w:b/>
          <w:sz w:val="20"/>
          <w:szCs w:val="20"/>
        </w:rPr>
        <w:t>34.930,78 zł, ( + 452,54 VAT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projekt „Euroczytanie” </w:t>
      </w:r>
      <w:r>
        <w:rPr>
          <w:b/>
          <w:sz w:val="20"/>
          <w:szCs w:val="20"/>
        </w:rPr>
        <w:t>41.424,59,</w:t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. projekt „Dyskusyjne Kluby Książki” </w:t>
      </w:r>
      <w:r>
        <w:rPr>
          <w:b/>
          <w:sz w:val="20"/>
          <w:szCs w:val="20"/>
        </w:rPr>
        <w:t>12.677,5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obowiązania i należności dotyczą bieżących opłat z obowiązującym terminem płatności następnego miesią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Należności: </w:t>
      </w:r>
      <w:r>
        <w:rPr>
          <w:b/>
          <w:sz w:val="20"/>
          <w:szCs w:val="20"/>
        </w:rPr>
        <w:t>6.112,75 zł</w:t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Zobowiązania: </w:t>
      </w:r>
      <w:r>
        <w:rPr>
          <w:b/>
          <w:sz w:val="20"/>
          <w:szCs w:val="20"/>
        </w:rPr>
        <w:t>5.583,56 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 środków na rachunkach bankowych na 30.06.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Podstawowy </w:t>
        <w:tab/>
        <w:tab/>
        <w:tab/>
        <w:tab/>
        <w:t xml:space="preserve">  </w:t>
      </w:r>
      <w:r>
        <w:rPr>
          <w:b/>
          <w:sz w:val="20"/>
          <w:szCs w:val="20"/>
        </w:rPr>
        <w:t>96.643,0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Inwestycyjny     </w:t>
        <w:tab/>
        <w:tab/>
        <w:tab/>
        <w:t xml:space="preserve">    </w:t>
      </w:r>
      <w:r>
        <w:rPr>
          <w:b/>
          <w:sz w:val="20"/>
          <w:szCs w:val="20"/>
        </w:rPr>
        <w:t>2.769,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owane projekty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gionalny Program Operacyjny” Warmia i Mazury” odtworzenie i rozbudowa historycznej struktury zabytkowego budynku WBP w Olsztynie dla celów kultury </w:t>
        <w:br/>
        <w:t xml:space="preserve">– dofinansowanie w kwocie </w:t>
      </w:r>
      <w:r>
        <w:rPr>
          <w:b/>
          <w:sz w:val="20"/>
          <w:szCs w:val="20"/>
        </w:rPr>
        <w:t>63.321,-</w:t>
      </w:r>
      <w:r>
        <w:rPr>
          <w:sz w:val="20"/>
          <w:szCs w:val="20"/>
        </w:rPr>
        <w:t xml:space="preserve"> zł środki Samorządu Woj. Warmińsko – Mazurskiego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akup nowości wydawniczych w 2008 w kwocie: </w:t>
      </w:r>
      <w:r>
        <w:rPr>
          <w:b/>
          <w:sz w:val="20"/>
          <w:szCs w:val="20"/>
        </w:rPr>
        <w:t>59.250,- zł</w:t>
      </w:r>
      <w:r>
        <w:rPr>
          <w:sz w:val="20"/>
          <w:szCs w:val="20"/>
        </w:rPr>
        <w:t xml:space="preserve"> środki MK i DN, </w:t>
        <w:br/>
        <w:t xml:space="preserve">oraz </w:t>
      </w:r>
      <w:r>
        <w:rPr>
          <w:b/>
          <w:sz w:val="20"/>
          <w:szCs w:val="20"/>
        </w:rPr>
        <w:t>35.000,- zł</w:t>
      </w:r>
      <w:r>
        <w:rPr>
          <w:sz w:val="20"/>
          <w:szCs w:val="20"/>
        </w:rPr>
        <w:t xml:space="preserve"> – środki Samorządu (</w:t>
      </w:r>
      <w:r>
        <w:rPr>
          <w:b/>
          <w:sz w:val="20"/>
          <w:szCs w:val="20"/>
        </w:rPr>
        <w:t xml:space="preserve">po stosownej decyzji o przyznaniu środków finansowych zostanie zaktualizowany plan dotacji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Projekt kulturalny „Dyskusyjne Kluby Książki „ Instytut Książki w Krakowie </w:t>
        <w:br/>
        <w:t xml:space="preserve">to druga edycja projektu kulturalnego adresowanego do czytelników korzystających z bibliotek – dofinansowanie w kwocie </w:t>
      </w:r>
      <w:r>
        <w:rPr>
          <w:b/>
          <w:sz w:val="20"/>
          <w:szCs w:val="20"/>
        </w:rPr>
        <w:t>67.994,- zł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ojekt „Inforum innowacje w edukacji specjalistów informacji” Fundacja Kronenberga w kwocie: </w:t>
      </w:r>
      <w:r>
        <w:rPr>
          <w:b/>
          <w:sz w:val="20"/>
          <w:szCs w:val="20"/>
        </w:rPr>
        <w:t>11.650,- zł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ogram MK i DN „ Herbert” projekt jest skierowany do uczniów, bibliotekarzy </w:t>
        <w:br/>
        <w:t xml:space="preserve">i nauczycieli szkół gimnazjalnych oraz ponad gimnazjalnych Olsztyna i całego powiatu olsztyńskiego ziemskiego oczekiwana kwota dofinansowania </w:t>
      </w:r>
      <w:r>
        <w:rPr>
          <w:b/>
          <w:sz w:val="20"/>
          <w:szCs w:val="20"/>
        </w:rPr>
        <w:t>17.236,- zł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Program MK i DN „ Promocja czytelnictwa” „ Bajka terapeutyczna” – konferencje, wystawy, spotkania z książką – </w:t>
      </w:r>
      <w:r>
        <w:rPr>
          <w:b/>
          <w:sz w:val="20"/>
          <w:szCs w:val="20"/>
        </w:rPr>
        <w:t>14.100,- zł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realizowany i rozliczony projekt „ Euroczytanie 2007” – dofinansowanie z Unii Europejskiej (INTERREG III A) w kwocie </w:t>
      </w:r>
      <w:r>
        <w:rPr>
          <w:b/>
          <w:sz w:val="20"/>
          <w:szCs w:val="20"/>
        </w:rPr>
        <w:t>112.070,- zł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5:00Z</dcterms:created>
  <dc:creator>Księgowość</dc:creator>
  <dc:description/>
  <cp:keywords/>
  <dc:language>en-US</dc:language>
  <cp:lastModifiedBy>df0050</cp:lastModifiedBy>
  <cp:lastPrinted>2008-07-04T11:31:00Z</cp:lastPrinted>
  <dcterms:modified xsi:type="dcterms:W3CDTF">2008-09-08T12:55:00Z</dcterms:modified>
  <cp:revision>2</cp:revision>
  <dc:subject/>
  <dc:title>WYKONANIE PLANU WOJEWÓDZKIEJ BIBLIOTEKI PUBLICZNEJ W OLSZTYNIE ZA I PÓŁROCZE 2007 ROKU</dc:title>
</cp:coreProperties>
</file>