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Realizacja planów finansowych instytucji kultury za I półrocze 2008</w:t>
      </w:r>
      <w:r>
        <w:rPr/>
        <w:t xml:space="preserve"> roku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080"/>
        <w:gridCol w:w="1194"/>
        <w:gridCol w:w="1178"/>
        <w:gridCol w:w="1178"/>
        <w:gridCol w:w="1179"/>
        <w:gridCol w:w="1178"/>
        <w:gridCol w:w="1178"/>
        <w:gridCol w:w="1178"/>
        <w:gridCol w:w="1097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lharmonia Olszty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Elbląg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Francus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Światowid Elblą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Edu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 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Frombor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zeum Olsztyne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Olszt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Węgorzew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szty ogółem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z tego m.in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317.98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1,2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719.36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8,58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112.48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7,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.17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6,6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789.76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2,5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449.72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7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740.02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4,0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58.96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,11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30.01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3,69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518.50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49,20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4.65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4,5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.4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61.1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9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.2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04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3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0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,0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30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45,47%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.2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5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1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7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.2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4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7.049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1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9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 i inne świadczenia pracow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3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6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7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11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3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21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,4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7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1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2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51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9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9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,2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7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49,98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3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,9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624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8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8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23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7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3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31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2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9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0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 xml:space="preserve">56,80%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82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6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3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ychody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63.84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1,9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625.33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7,9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994.18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6,2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.23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,8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32.96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6,01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496.88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1,0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619.04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5,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026.23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9,04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467.26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8,2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24.29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2,.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46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5,2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6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.8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0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7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4.6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9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,2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4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6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1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6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rząd Woje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30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1,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8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,6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6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5,23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9,7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13.50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6,55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0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4,2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0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4,4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9,6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0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9,1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92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3,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.0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,6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dota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.8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6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1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19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. statu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45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.5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,84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8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,3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7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.9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39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7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0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5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7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44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7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,68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9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2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1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,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9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5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,1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1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1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5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0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94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,46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3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8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leż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78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.0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9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4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.6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.59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1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.9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.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8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obowiązania ogółe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.578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.96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7.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.77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.21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.55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09.75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9.38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.59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abela zawiera liczbowe i procentowe wykonanie planu finansowego za I półrocze 2008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1:00Z</dcterms:created>
  <dc:creator>Krystyna</dc:creator>
  <dc:description/>
  <cp:keywords/>
  <dc:language>en-US</dc:language>
  <cp:lastModifiedBy>df0050</cp:lastModifiedBy>
  <cp:lastPrinted>2007-07-19T08:44:00Z</cp:lastPrinted>
  <dcterms:modified xsi:type="dcterms:W3CDTF">2008-09-08T10:41:00Z</dcterms:modified>
  <cp:revision>2</cp:revision>
  <dc:subject/>
  <dc:title>Realizacja planów finansowych instytucji kultury za I półrocze 2007 roku</dc:title>
</cp:coreProperties>
</file>