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Plan finansowy instytucji kultu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/>
        <w:t>Dział: 921-Kultura i ochrona dziedzictwa narodowego</w:t>
      </w:r>
    </w:p>
    <w:p>
      <w:pPr>
        <w:pStyle w:val="Normal"/>
        <w:rPr>
          <w:b/>
          <w:b/>
        </w:rPr>
      </w:pPr>
      <w:r>
        <w:rPr>
          <w:b/>
        </w:rPr>
        <w:t>Rozdział: 92116</w:t>
      </w:r>
    </w:p>
    <w:p>
      <w:pPr>
        <w:pStyle w:val="Heading1"/>
        <w:rPr/>
      </w:pPr>
      <w:r>
        <w:rPr>
          <w:b/>
          <w:sz w:val="20"/>
        </w:rPr>
        <w:t>Wojewódzka Biblioteka Publiczna w Olsztynie</w:t>
      </w:r>
      <w:r>
        <w:rPr>
          <w:sz w:val="20"/>
        </w:rPr>
        <w:tab/>
        <w:t xml:space="preserve">     </w:t>
        <w:tab/>
        <w:t xml:space="preserve">        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95"/>
        <w:gridCol w:w="1701"/>
        <w:gridCol w:w="1842"/>
        <w:gridCol w:w="1276"/>
      </w:tblGrid>
      <w:tr>
        <w:trPr>
          <w:trHeight w:val="9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z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ian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skaźni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% (4 : 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SZTY OGÓŁ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952.351,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40.024,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ty stałe - 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641.8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41.18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nagrodzenia osob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07.0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5.22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ezpieczenia społeczne i inne świad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1.7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.22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ty utrzymania obi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.5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.06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energia elektryczna ,woda 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5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66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pozostałe kosz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0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39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atki i opłaty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.0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.69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r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.5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.84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%</w:t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koszty rodzaj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.1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.14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Koszty zmienne - 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.551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.84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nagrodzenia ogółem </w:t>
            </w:r>
          </w:p>
          <w:p>
            <w:pPr>
              <w:pStyle w:val="Normal"/>
              <w:jc w:val="both"/>
              <w:rPr/>
            </w:pPr>
            <w:r>
              <w:rPr/>
              <w:t>/honoraria, umowy zlecenia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 pracowników włas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ezpieczenia społeczne  i inne świadczenia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ty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kosz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551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3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RZYCHODY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97.621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619.04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acje  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32.621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budżetu samorządu wojewódz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50.321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inne dot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.3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ychody z działalności statut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.0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74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przyc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0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YNIK FINANSOWY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54.73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0.97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%</w:t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ŚREDNIOROCZNA  LICZBA ZATRUDNIO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ządził: Wiesława Śli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Miejscowość i data</w:t>
        <w:tab/>
        <w:tab/>
        <w:tab/>
        <w:tab/>
        <w:tab/>
        <w:tab/>
        <w:t>Podpis kierownika jednostki</w:t>
        <w:tab/>
        <w:tab/>
        <w:tab/>
        <w:tab/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>Olsztyn, 04.07.2008r.</w:t>
        <w:tab/>
        <w:tab/>
        <w:tab/>
      </w:r>
    </w:p>
    <w:p>
      <w:pPr>
        <w:pStyle w:val="Normal"/>
        <w:ind w:left="212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54:00Z</dcterms:created>
  <dc:creator>WBP</dc:creator>
  <dc:description/>
  <cp:keywords/>
  <dc:language>en-US</dc:language>
  <cp:lastModifiedBy>df0050</cp:lastModifiedBy>
  <cp:lastPrinted>2008-07-04T13:06:00Z</cp:lastPrinted>
  <dcterms:modified xsi:type="dcterms:W3CDTF">2008-09-08T12:54:00Z</dcterms:modified>
  <cp:revision>2</cp:revision>
  <dc:subject/>
  <dc:title>Projekt planu na 2001 rok</dc:title>
</cp:coreProperties>
</file>