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68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sz w:val="20"/>
          <w:szCs w:val="20"/>
        </w:rPr>
        <w:t>do pisma ……………………….</w:t>
      </w:r>
    </w:p>
    <w:p>
      <w:pPr>
        <w:pStyle w:val="Normal"/>
        <w:ind w:left="6840" w:hanging="0"/>
        <w:jc w:val="right"/>
        <w:rPr/>
      </w:pPr>
      <w:r>
        <w:rPr>
          <w:sz w:val="20"/>
          <w:szCs w:val="20"/>
        </w:rPr>
        <w:t>z dnia ................................2008r.</w:t>
      </w:r>
    </w:p>
    <w:p>
      <w:pPr>
        <w:pStyle w:val="Heading"/>
        <w:jc w:val="right"/>
        <w:rPr>
          <w:w w:val="200"/>
          <w:sz w:val="20"/>
          <w:szCs w:val="20"/>
        </w:rPr>
      </w:pPr>
      <w:r>
        <w:rPr>
          <w:w w:val="200"/>
          <w:sz w:val="20"/>
          <w:szCs w:val="20"/>
        </w:rPr>
      </w:r>
    </w:p>
    <w:p>
      <w:pPr>
        <w:pStyle w:val="Normal"/>
        <w:rPr>
          <w:w w:val="200"/>
          <w:sz w:val="20"/>
          <w:szCs w:val="20"/>
        </w:rPr>
      </w:pPr>
      <w:r>
        <w:rPr>
          <w:w w:val="2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NIE DOTACJI CELOWYCH NA ZADANIA WŁASNE WOJEWÓDZTWA REALIZOWANE PRZEZ PODMIOTY NIENALEŻĄCE  DO SEKTORA FINANSÓW PUBLICZNYCH W ROKU BUDŻETOWYM 2008 NA DZIEŃ 30.06.2008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3367"/>
        <w:gridCol w:w="3771"/>
        <w:gridCol w:w="1917"/>
        <w:gridCol w:w="1296"/>
        <w:gridCol w:w="1281"/>
        <w:gridCol w:w="2155"/>
      </w:tblGrid>
      <w:tr>
        <w:trPr>
          <w:tblHeader w:val="true"/>
          <w:trHeight w:val="115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 p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dotacji przekazanej do 30.06.2008r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zwro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  zwrot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dofinansowania zadania</w:t>
            </w:r>
          </w:p>
        </w:tc>
      </w:tr>
      <w:tr>
        <w:trPr>
          <w:trHeight w:val="17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65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Zwiększenie skuteczności edukacji zdrowotnej społeczeństwa województwa warmińsko – mazurskiego w tym zwiększenie świadomości praw pacjenta pn. „Więcej wiedzy, więcej zdrowia,więcej życia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warzyszenie Iławski Klub „Amazonki”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ind w:left="30" w:hanging="0"/>
              <w:rPr>
                <w:sz w:val="20"/>
              </w:rPr>
            </w:pPr>
            <w:r>
              <w:rPr>
                <w:sz w:val="20"/>
              </w:rPr>
              <w:t>ul.  Chełmińska 1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4-202 Iław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115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Tworzenie warunków dla aktywnego życia osobom niepełnosprawnym pn. „Na przekór chorobie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warzyszenie Iławski Klub „Amazonki”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ind w:left="30" w:hanging="0"/>
              <w:rPr>
                <w:sz w:val="20"/>
              </w:rPr>
            </w:pPr>
            <w:r>
              <w:rPr>
                <w:sz w:val="20"/>
              </w:rPr>
              <w:t>ul.  Chełmińska 1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4-202 Iław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00,00</w:t>
            </w:r>
          </w:p>
        </w:tc>
      </w:tr>
      <w:tr>
        <w:trPr>
          <w:trHeight w:val="143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Pamiętaj o zdrowiu – pomyśl o przyszłości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warzyszenie na Rzecz Tworzenia Przyjaznego Środowiska Wychowawczego Dzieci i Młodzieży Iławskiej „Przystań”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ind w:left="30" w:hanging="0"/>
              <w:rPr>
                <w:sz w:val="20"/>
              </w:rPr>
            </w:pPr>
            <w:r>
              <w:rPr>
                <w:sz w:val="20"/>
              </w:rPr>
              <w:t>ul.  Chełmińska 1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4-200 Iława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00,00</w:t>
            </w:r>
          </w:p>
        </w:tc>
      </w:tr>
      <w:tr>
        <w:trPr>
          <w:trHeight w:val="14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Warsztaty artystyczne „Możesz więcej” przeznaczone dla młodzieży w wieku 13-16 lat z upośledzeniem umysłowym w stopniu lekkim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owarzyszenie Na Rzecz Pomocy Dzieciom  Z Upośledzeniem Umysłowym „Jesteśmy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l. Kościuszki 23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-200 Iła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0,00</w:t>
            </w:r>
          </w:p>
        </w:tc>
      </w:tr>
      <w:tr>
        <w:trPr>
          <w:trHeight w:val="106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IV Warmińsko – Mazurska Spartakiada Amazonek – Dąż do sprawności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lsztyńskie Towarzystwo Amazonki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. Wojska Polskiego 37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-228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>
          <w:trHeight w:val="160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 xml:space="preserve">Żyj aktywnie”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aktyka geriatryczna na rzecz osób starszych niepełnosprawnych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ski Związek Emerytów Rencistów i Inwalidów Zarząd Rejonowy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l. Mickiewicza 3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1-500 Gizyck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00,00</w:t>
            </w:r>
          </w:p>
        </w:tc>
      </w:tr>
      <w:tr>
        <w:trPr>
          <w:trHeight w:val="143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kacje Żeglarsko – Sportowo i Zdrowo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uticus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acja Promocja Sportów Wodnych Dzieci i młodzieży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l. Olsztyńska 38 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-042 Jonkow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</w:tr>
      <w:tr>
        <w:trPr>
          <w:trHeight w:val="179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Zwiększenie bezpieczeństwa dzieci i młodzieży w drodze do szkoły, oraz podniesienie wiedzy i umiejętności w zakresie udzielania pierwszej pomocy, a także sprawdzenie wiedzy w tym zakresie w zawodach młodzieżowych drużyn ratowniczych na szczeblu powiatu i województwa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ski Czerwony Krzy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l. Partyzantów 82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-527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0</w:t>
            </w:r>
          </w:p>
        </w:tc>
      </w:tr>
      <w:tr>
        <w:trPr>
          <w:trHeight w:val="124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Punkt Konsultacyjno – Diagnostyczny w Ełku wykonujący badania w kierunku HIV anonimowo i bezpłatnie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ski Czerwony Krzy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l. Partyzantów 82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-527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0</w:t>
            </w:r>
          </w:p>
        </w:tc>
      </w:tr>
      <w:tr>
        <w:trPr>
          <w:trHeight w:val="106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Super Wiewiórka – Przyjaciółka Oli i Kuby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ski Czerwony Krzy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l. Partyzantów 82</w:t>
            </w:r>
          </w:p>
          <w:p>
            <w:pPr>
              <w:pStyle w:val="Tekstpodstawowy2"/>
              <w:ind w:left="30" w:hanging="0"/>
              <w:rPr>
                <w:sz w:val="20"/>
              </w:rPr>
            </w:pPr>
            <w:r>
              <w:rPr>
                <w:bCs/>
                <w:sz w:val="20"/>
              </w:rPr>
              <w:t>10-527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00,00</w:t>
            </w:r>
          </w:p>
        </w:tc>
      </w:tr>
      <w:tr>
        <w:trPr>
          <w:trHeight w:val="123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Ratowniczek pomoże Ci pomóc innym”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ski Czerwony Krzy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l. Partyzantów 82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-527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00,00</w:t>
            </w:r>
          </w:p>
        </w:tc>
      </w:tr>
      <w:tr>
        <w:trPr>
          <w:trHeight w:val="142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: Turystyka</w:t>
            </w:r>
          </w:p>
          <w:p>
            <w:pPr>
              <w:pStyle w:val="Tekstpodstawowy2"/>
              <w:ind w:left="30" w:hanging="0"/>
              <w:rPr/>
            </w:pPr>
            <w:r>
              <w:rPr>
                <w:b/>
                <w:bCs/>
                <w:sz w:val="20"/>
              </w:rPr>
              <w:t>Integracja dzieci i młodzieży pełnosprawnej i niepełnosprawnej. Zorganizowanie obozu wakacyjnego i spotkania ze wspólnotami w Wilnie oraz spotkań integrujących integrujących przygotowujących do zaplanowanych działań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pólnota „Wiara i Światło” przy Parafii Św. Franciszka z Asyżu</w:t>
            </w:r>
          </w:p>
          <w:p>
            <w:pPr>
              <w:pStyle w:val="Tekstpodstawowy2"/>
              <w:ind w:left="3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kstpodstawowy2"/>
              <w:ind w:left="3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Ul. Jagiełły 33/1</w:t>
            </w:r>
          </w:p>
          <w:p>
            <w:pPr>
              <w:pStyle w:val="Tekstpodstawowy2"/>
              <w:ind w:left="3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4-100 Ostród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000,00</w:t>
            </w:r>
          </w:p>
        </w:tc>
      </w:tr>
      <w:tr>
        <w:trPr>
          <w:trHeight w:val="174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Międzynarodowa Spartakiada dla osób poruszających  się na wózku inwalidzkim „Świat się kręci  wokół wózka” – Olsztyn 200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warzyszenie Organizatorów i Menedżerów Pomocy Społecznej i Ochrony Zdrow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armińsko – Mazurs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Fałata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19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10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Uśmiech do zdrowia” – edukacja i promocja zdrowia publicznego. Cykl 5 programów TV na temat profilaktyki zdrowia dzieci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owarzyszenie na Rzecz Dzieci Leczonych Chirurgicznie „Uśmiech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l. Żołnierska 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0</w:t>
            </w:r>
          </w:p>
        </w:tc>
      </w:tr>
      <w:tr>
        <w:trPr>
          <w:trHeight w:val="139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Tworzenie warunków dla aktywnego życia osobom niepełnosprawnym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mińsko – Mazurskie Stowarzyszenie Rodzin Opiekunów i Przyjaciół  Osób z Zespołem Dow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l. Jastrzębi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11-041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</w:tr>
      <w:tr>
        <w:trPr>
          <w:trHeight w:val="14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laktyka uzależnień od narkotyków i tytoniu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adnia Profilaktyki i terapii uzależnień „Monar”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.. Al. Wojska polskiego 8a/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-225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00,00</w:t>
            </w:r>
          </w:p>
        </w:tc>
      </w:tr>
      <w:tr>
        <w:trPr>
          <w:trHeight w:val="14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Rehabilitacja społeczna psychicznie chorych – Dialog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sztyńskie Stowarzyszenie Pomocy Psychicznie Nerwowo Chorym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ul. Al. Wojska polskiego 35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-228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00,00</w:t>
            </w:r>
          </w:p>
        </w:tc>
      </w:tr>
      <w:tr>
        <w:trPr>
          <w:trHeight w:val="143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Rehabilitacja społeczna psychicznie Chorych poprzez uczestnictwo w zespole muzycznym „Paja Brava”- Dzika Traw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sztyńskie Stowarzyszenie Pomocy Psychicznie Nerwowo Chorym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l. Al. Wojska polskiego 35</w:t>
            </w:r>
          </w:p>
          <w:p>
            <w:pPr>
              <w:pStyle w:val="Tekstpodstawowy2"/>
              <w:ind w:left="30" w:hanging="0"/>
              <w:rPr/>
            </w:pPr>
            <w:r>
              <w:rPr>
                <w:sz w:val="20"/>
              </w:rPr>
              <w:t>10-228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00,00</w:t>
            </w:r>
          </w:p>
        </w:tc>
      </w:tr>
      <w:tr>
        <w:trPr>
          <w:trHeight w:val="124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abilitacja społeczna osób przewlekle chorych psychicznie – „Potrafię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sztyńskie Stowarzyszenie Pomocy Psychicznie Nerwowo Chorym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l. Al. Wojska polskiego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8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0,00</w:t>
            </w:r>
          </w:p>
        </w:tc>
      </w:tr>
      <w:tr>
        <w:trPr>
          <w:trHeight w:val="89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Warsztaty terapeutyczne metodą Simontona  „Wsparcie i komunikacja chorej na  raka piersi, w rodzinie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bląskie Stowarzyszenie Amazonek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om Kultury „Zakrzewo”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l. Robotnicza 246 82-300 Elblą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zliczona)</w:t>
            </w:r>
          </w:p>
        </w:tc>
      </w:tr>
      <w:tr>
        <w:trPr>
          <w:trHeight w:val="160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urnus rehabilitacyjny dla niewidomych i słabo widzących dzieci posiadających orzeczenia o niepełnosprawności wydane przez Powiatowe  lub Wojewódzkie Komisje ds. Orzekania o Niepełnosprawności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ski Związek Niewidomych Okręg Warmińsko-Mazursk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l. Mickiewicza 17/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-508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00,00</w:t>
            </w:r>
          </w:p>
        </w:tc>
      </w:tr>
      <w:tr>
        <w:trPr>
          <w:trHeight w:val="124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,,Aktywność dzieci niepełnosprawnych i przewlekle chorych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ITAS</w:t>
            </w:r>
          </w:p>
          <w:p>
            <w:pPr>
              <w:pStyle w:val="Tekstpodstawowy2"/>
              <w:ind w:left="3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chidiecezji Warmińskiej</w:t>
            </w:r>
          </w:p>
          <w:p>
            <w:pPr>
              <w:pStyle w:val="Tekstpodstawowy2"/>
              <w:ind w:left="3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kstpodstawowy2"/>
              <w:ind w:left="3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-125 Olszty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 Grunwaldzka 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00,00</w:t>
            </w:r>
          </w:p>
        </w:tc>
      </w:tr>
      <w:tr>
        <w:trPr>
          <w:trHeight w:val="14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Tworzenie warunków do aktywnego życia osobom niepełnosprawnym poprzez aktywizację do działań wolontaryjnych oraz integracje społeczną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ITAS</w:t>
            </w:r>
          </w:p>
          <w:p>
            <w:pPr>
              <w:pStyle w:val="Tekstpodstawowy2"/>
              <w:ind w:left="3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chidiecezji Warmińskiej</w:t>
            </w:r>
          </w:p>
          <w:p>
            <w:pPr>
              <w:pStyle w:val="Tekstpodstawowy2"/>
              <w:ind w:left="3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kstpodstawowy2"/>
              <w:ind w:left="3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-125 Olszty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 Grunwaldzka 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700,00</w:t>
            </w:r>
          </w:p>
        </w:tc>
      </w:tr>
      <w:tr>
        <w:trPr>
          <w:trHeight w:val="124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 Festyn Integracyjny „ Jesteśmy razem”  (Impreza Jubileuszowa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mińsko- Mazurski Sejmik Osób Niepełnospraw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Al.Piłsudskiego 7/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75 Olszty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zliczona)</w:t>
            </w:r>
          </w:p>
        </w:tc>
      </w:tr>
      <w:tr>
        <w:trPr>
          <w:trHeight w:val="197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ram Edukacyjny „Bezpieczny Trzeźwy Kierowca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lnopolskie Stowarzys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wiadczące Pomoc Osobom Poszkodowanym w Wypadkach Komunikacyj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„ </w:t>
            </w:r>
            <w:r>
              <w:rPr>
                <w:b/>
                <w:sz w:val="20"/>
                <w:szCs w:val="20"/>
              </w:rPr>
              <w:t>Trzeźwy kierowca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iędza Kordeckeigo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300 Kutn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</w:tr>
      <w:tr>
        <w:trPr>
          <w:trHeight w:val="123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,Zdrowa i Aktywna Rodzina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/>
            </w:pPr>
            <w:r>
              <w:rPr>
                <w:b/>
                <w:sz w:val="20"/>
              </w:rPr>
              <w:t xml:space="preserve">Stowarzyszenie Pro Publico Bono          Dla Dobra Wspólnego 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ind w:left="30" w:hanging="0"/>
              <w:rPr>
                <w:sz w:val="20"/>
              </w:rPr>
            </w:pPr>
            <w:r>
              <w:rPr>
                <w:sz w:val="20"/>
              </w:rPr>
              <w:t>ul. Grunwaldzka 15C</w:t>
            </w:r>
          </w:p>
          <w:p>
            <w:pPr>
              <w:pStyle w:val="Tekstpodstawowy2"/>
              <w:ind w:left="30" w:hanging="0"/>
              <w:rPr>
                <w:sz w:val="20"/>
              </w:rPr>
            </w:pPr>
            <w:r>
              <w:rPr>
                <w:sz w:val="20"/>
              </w:rPr>
              <w:t>13-300 Nowe Miasto Lubawski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00,00</w:t>
            </w:r>
          </w:p>
        </w:tc>
      </w:tr>
      <w:tr>
        <w:trPr>
          <w:trHeight w:val="178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,My próchnicy się nie damy bo              o ząbki wspólnie dbamy”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warzyszenie wspomagania Rozwoju Dzieci i Młodzieży Niepełnosprawnej ,,Dębowe Wzgórze”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ind w:left="30" w:hanging="0"/>
              <w:rPr>
                <w:sz w:val="20"/>
              </w:rPr>
            </w:pPr>
            <w:r>
              <w:rPr>
                <w:sz w:val="20"/>
              </w:rPr>
              <w:t>Szymanowo, Ośrodek Szkolno-Wychowawczy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4-300 Morą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</w:tr>
      <w:tr>
        <w:trPr>
          <w:trHeight w:val="52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i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Środki finansowe na 2008 r.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klasyfikacja budżetowa: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</w:t>
      </w:r>
    </w:p>
    <w:p>
      <w:pPr>
        <w:pStyle w:val="Heading"/>
        <w:ind w:firstLine="360"/>
        <w:jc w:val="left"/>
        <w:rPr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-    Fundacje                                           </w:t>
      </w:r>
      <w:r>
        <w:rPr>
          <w:b w:val="false"/>
          <w:bCs w:val="false"/>
          <w:sz w:val="20"/>
        </w:rPr>
        <w:t>Dz. 851 Rozdz. 85149 § 2820 –     5 000 zł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b w:val="false"/>
          <w:bCs w:val="false"/>
          <w:i/>
          <w:iCs/>
          <w:sz w:val="20"/>
        </w:rPr>
        <w:t xml:space="preserve">Stowarzyszenia                                   </w:t>
      </w:r>
      <w:r>
        <w:rPr>
          <w:b w:val="false"/>
          <w:bCs w:val="false"/>
          <w:sz w:val="20"/>
        </w:rPr>
        <w:t>Dz. 851 Rozdz. 85149 § 2820 – 144 300 zł</w:t>
      </w:r>
      <w:r>
        <w:rPr>
          <w:color w:val="FF0000"/>
          <w:sz w:val="20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>
          <w:color w:val="FF0000"/>
          <w:sz w:val="20"/>
        </w:rPr>
      </w:pPr>
      <w:r>
        <w:rPr>
          <w:b w:val="false"/>
          <w:bCs w:val="false"/>
          <w:i/>
          <w:iCs/>
          <w:sz w:val="20"/>
        </w:rPr>
        <w:t xml:space="preserve">Inne Organizacje Pozarządowe        </w:t>
      </w:r>
      <w:r>
        <w:rPr>
          <w:b w:val="false"/>
          <w:bCs w:val="false"/>
          <w:sz w:val="20"/>
        </w:rPr>
        <w:t xml:space="preserve"> Dz. 851 Rozdz. 85149 § 2830 –    50 700 zł</w:t>
      </w:r>
    </w:p>
    <w:p>
      <w:pPr>
        <w:pStyle w:val="Heading"/>
        <w:ind w:right="-4374" w:hanging="0"/>
        <w:jc w:val="left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jc w:val="left"/>
        <w:rPr/>
      </w:pPr>
      <w:r>
        <w:rPr>
          <w:b w:val="false"/>
          <w:i/>
          <w:iCs/>
          <w:sz w:val="20"/>
        </w:rPr>
        <w:t xml:space="preserve">łącznie  kwota:     200 000 </w:t>
      </w:r>
      <w:r>
        <w:rPr>
          <w:b w:val="false"/>
          <w:sz w:val="20"/>
        </w:rPr>
        <w:t xml:space="preserve"> zł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color w:val="FF0000"/>
          <w:sz w:val="20"/>
        </w:rPr>
      </w:pPr>
      <w:r>
        <w:rPr>
          <w:b w:val="false"/>
          <w:bCs w:val="false"/>
          <w:i/>
          <w:iCs/>
          <w:color w:val="FF0000"/>
          <w:sz w:val="20"/>
        </w:rPr>
      </w:r>
    </w:p>
    <w:p>
      <w:pPr>
        <w:pStyle w:val="Heading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"/>
        <w:jc w:val="left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ind w:left="68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2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sz w:val="20"/>
          <w:szCs w:val="20"/>
        </w:rPr>
        <w:t>do pisma………………………..</w:t>
      </w:r>
    </w:p>
    <w:p>
      <w:pPr>
        <w:pStyle w:val="Normal"/>
        <w:ind w:left="6840" w:hanging="0"/>
        <w:jc w:val="right"/>
        <w:rPr/>
      </w:pPr>
      <w:r>
        <w:rPr>
          <w:sz w:val="20"/>
          <w:szCs w:val="20"/>
        </w:rPr>
        <w:t>z dnia ................................2008r.</w:t>
      </w:r>
    </w:p>
    <w:p>
      <w:pPr>
        <w:pStyle w:val="Heading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AZ OFERT, KTÓRE NIE SPEŁNIAŁY WYMOGÓW FORMALNYCH I NIE BYŁY ZGODNE Z PRIORYTETAMI ZAWARTYMI W OGŁOSZENIU KONKURSU NA 2008 ROK., A TAKŻE UZYSKAŁY NIEWYSTARCZAJĄCĄ LICZBĘ PUNKTÓW W OCENIE KOMISJI KONKURSOWEJ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4725"/>
        <w:gridCol w:w="4016"/>
        <w:gridCol w:w="4232"/>
      </w:tblGrid>
      <w:tr>
        <w:trPr>
          <w:tblHeader w:val="true"/>
          <w:trHeight w:val="99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1001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Lubię język angielski” – uczmy się poprzez zabawę. Kontynuacja projektu English my hobby realizowanego w 2006 r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acja  „PRYMUS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kwałd 39 11-001 Dywity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ie kwalifikuje się zadaniowo</w:t>
            </w:r>
          </w:p>
        </w:tc>
      </w:tr>
      <w:tr>
        <w:trPr>
          <w:trHeight w:val="87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laktyka próchnicy zębów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warzyszenie „ZŁOTY  KŁOS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35 Lubomino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szystkich załączników oprócz bilansu i rachunków wyników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„ </w:t>
            </w:r>
            <w:r>
              <w:rPr>
                <w:b/>
                <w:bCs/>
                <w:sz w:val="20"/>
              </w:rPr>
              <w:t>Zwiekszenie skuteczności edukacji zdrowotnej społeczeństwa województwa warmińsko-mazurskiego w tym zwiększenie świadomości praw pacjenta”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warzyszenie Uniwersytetu III Wie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 Kościuszki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200 Iława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prawozdania finansowego, sprawozdania merytorycznego za 2006 rok, wpisu z KRS- tylko postanowienie ale brak osób upoważnionych do reprezentacji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owanie działań na rzecz tworzenia warunków dla aktywnego życia chorych na cukrzycę wśród mieszkańców naszej gminy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skie Stowarzyszenie Diabetyk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40-lecie PRL 11-510 Wydminy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KRS, sprawozdania finansowego za 2006 rok, sprawozdania merytorycznego za 2006 rok</w:t>
            </w:r>
          </w:p>
        </w:tc>
      </w:tr>
      <w:tr>
        <w:trPr>
          <w:trHeight w:val="1106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dukacja i promocja zdrowia publicznego-zapobieganie przyczynom i następstwom wypadków komunikacyjnych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Warmińsko-Mazurskie Centrum Pomocy Dzieci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l. Hetmańska 31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-300 Elbląg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prawozdania merytorycznego</w:t>
            </w:r>
          </w:p>
        </w:tc>
      </w:tr>
      <w:tr>
        <w:trPr>
          <w:trHeight w:val="1786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„ </w:t>
            </w:r>
            <w:r>
              <w:rPr>
                <w:b/>
                <w:bCs/>
                <w:sz w:val="20"/>
              </w:rPr>
              <w:t>Prowadzenie Centrum Młodzieżowego Quo vadis i Ełckiego Wolontariatu Caritas w Ełku działaniem na rzecz rozwoju sportowego, społecznego i kulturalnego młodzieży z terenu miasta Ełk ze szczegółowym uwzględnieniem mniejszości romskiej”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itas Diecezja Ełc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 3-go Maja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300 Ełk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ystarczająca ilość punktów kwalifikujących zadanie do realizacji</w:t>
            </w:r>
          </w:p>
        </w:tc>
      </w:tr>
      <w:tr>
        <w:trPr>
          <w:trHeight w:val="151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dukacja promocji zdrowia publicznego przez zwiększenie skuteczności edukacji zdrowotnej społeczeństwa w tym zwiększenie świadomości praw pacjent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warzyszenie na Rzecz Chorych z Chorobą Nowotworową „ Promyk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 Pionierska 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500 Giżycko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ystarczająca ilość punktów kwalifikujących zadanie do realizacji</w:t>
            </w:r>
          </w:p>
        </w:tc>
      </w:tr>
      <w:tr>
        <w:trPr>
          <w:trHeight w:val="124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worzenie warunków dla aktywnego życia przewlekle chorych psychicznie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undacja Tacy Sami  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. Sielska 34</w:t>
            </w:r>
          </w:p>
          <w:p>
            <w:pPr>
              <w:pStyle w:val="Tekstpodstawowy2"/>
              <w:ind w:lef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802 Olsztyn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ystarczająca ilość punktów kwalifikujących zadanie do realizacji</w:t>
            </w:r>
          </w:p>
        </w:tc>
      </w:tr>
    </w:tbl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right="200" w:hanging="0"/>
      <w:jc w:val="center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2:00Z</dcterms:created>
  <dc:creator>UM</dc:creator>
  <dc:description/>
  <cp:keywords/>
  <dc:language>en-US</dc:language>
  <cp:lastModifiedBy>EndUser</cp:lastModifiedBy>
  <cp:lastPrinted>2008-01-24T07:53:00Z</cp:lastPrinted>
  <dcterms:modified xsi:type="dcterms:W3CDTF">2008-09-09T10:32:00Z</dcterms:modified>
  <cp:revision>3</cp:revision>
  <dc:subject/>
  <dc:title>2004</dc:title>
</cp:coreProperties>
</file>