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asadnienie do sprawozdania za I półrocze 2008 roku – MUZEUM KULTURY LUDOWEJ WĘGORZEW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ychody ogółem Muzeum za pierwsze półrocze 2008 roku wyniosły kwotę 540.467 zł, co stanowi 45,22 % planu rocznego. W porównaniu do analogicznego okresu roku poprzedniego przychody pozostały praktycznie na tym samym poziomie – zwiększenie jedynie o kwotę 265 zł.</w:t>
      </w:r>
    </w:p>
    <w:p>
      <w:pPr>
        <w:pStyle w:val="Normal"/>
        <w:jc w:val="both"/>
        <w:rPr/>
      </w:pPr>
      <w:r>
        <w:rPr>
          <w:sz w:val="20"/>
          <w:szCs w:val="20"/>
        </w:rPr>
        <w:t>Koszty ogółem Muzeum za okres I półrocza 2008 roku zamknęły się kwotą ogółem 524.657 zł, stanowi do</w:t>
        <w:br/>
        <w:t xml:space="preserve"> 44,56 % planu rocznego; z tego: koszty stałe zostały zrealizowane w 46,52 %, koszty zmienne w 37,54 %. Niski stopień wykonania w pozycji „koszty zmienne” wynika z przewidzianych do realizacji w II półroczu 2008 roku projektów. W porównaniu do I półrocza 2007 roku koszty zwiększyły się o kwotę 29.264 zł, co stanowi wzrost o 5,90 %. </w:t>
      </w:r>
    </w:p>
    <w:p>
      <w:pPr>
        <w:pStyle w:val="Normal"/>
        <w:jc w:val="both"/>
        <w:rPr/>
      </w:pPr>
      <w:r>
        <w:rPr>
          <w:sz w:val="20"/>
          <w:szCs w:val="20"/>
        </w:rPr>
        <w:t>Stan należności na dzień 30.06.2008 roku – 26.402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obowiązania na dzień 30.06.2008 roku ogółem 407.591 zł, z tego:</w:t>
      </w:r>
    </w:p>
    <w:p>
      <w:pPr>
        <w:pStyle w:val="Normal"/>
        <w:jc w:val="both"/>
        <w:rPr/>
      </w:pPr>
      <w:r>
        <w:rPr>
          <w:sz w:val="20"/>
          <w:szCs w:val="20"/>
        </w:rPr>
        <w:t>-        400 zł zobowiązania wymagalne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407.191 zł zobowiązania z tytułu kredytu inwestycyjn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eciętna liczba zatrudnionych w przeliczeniu na pełne etaty – 2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eciętne miesięczne wynagrodzenie brutto w przeliczeniu na 1 pełnozatrudnionego 1.680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dania statutowe były realizowane zgodnie z założonym plan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9:06:00Z</dcterms:created>
  <dc:creator>EndUser</dc:creator>
  <dc:description/>
  <cp:keywords/>
  <dc:language>en-US</dc:language>
  <cp:lastModifiedBy>EndUser</cp:lastModifiedBy>
  <dcterms:modified xsi:type="dcterms:W3CDTF">2008-09-11T09:06:00Z</dcterms:modified>
  <cp:revision>2</cp:revision>
  <dc:subject/>
  <dc:title>Uzasadnienie do sprawozdania za I półrocze 2008 roku – MUZEUM KULTURY LUDOWEJ WĘGORZEWO</dc:title>
</cp:coreProperties>
</file>