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34"/>
        <w:gridCol w:w="3829"/>
        <w:gridCol w:w="1875"/>
        <w:gridCol w:w="1805"/>
        <w:gridCol w:w="1227"/>
        <w:gridCol w:w="850"/>
      </w:tblGrid>
      <w:tr>
        <w:trPr>
          <w:trHeight w:val="315" w:hRule="atLeast"/>
        </w:trPr>
        <w:tc>
          <w:tcPr>
            <w:tcW w:w="101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n finansowy instytucji kultury</w:t>
            </w:r>
          </w:p>
        </w:tc>
      </w:tr>
      <w:tr>
        <w:trPr>
          <w:trHeight w:val="315" w:hRule="atLeast"/>
        </w:trPr>
        <w:tc>
          <w:tcPr>
            <w:tcW w:w="436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ał: 921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6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dział: 92118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7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i adres instytucji kultury: </w:t>
            </w:r>
            <w:r>
              <w:rPr>
                <w:b/>
                <w:bCs/>
                <w:sz w:val="20"/>
                <w:szCs w:val="20"/>
              </w:rPr>
              <w:t>Muzeum Mikołaja Kopernika we Fromborku,             ul. Katedralna 8, 14-530 Frombork (tel./fax.: 055 244 00 71, 055 244 00 72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z.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 r.            Plan po zmianach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nie I półrocze 2008r.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 % (4 : 3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SZTY OGÓŁEM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12 695,00 zł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58 965,90 z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SZTY STAŁE - razem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52 695,00 zł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3 001,88 z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9 304,00 zł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01,56 z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ezpieczenia społeczne i inne świadczenia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391,00 zł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972,15 z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utrzymania obiektów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500,00 zł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604,29 z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nergia elektryczna woda, co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00,00 zł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804,33 z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zostałe koszty 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00,00 zł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99,96 z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ki i opłaty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 zł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2,38 z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rtyzacja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000,00 zł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523,91 z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 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koszty rodzajowe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500,00 zł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787,59 z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SZTY ZMIENNE - razem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 000,00 zł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964,02 z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gółem (honoraria, umowy zlecenia)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pracowników własnych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ezpieczenia społeczne i inne świadczenia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 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finansowe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zł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z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zostałe koszty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0 zł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64,02 z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YCHODY OGÓŁEM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93 000,00 zł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26 235,30 z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a ogółem: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 000,00 zł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000,00 z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budżetu samorządu województwa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 000,00 zł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000,00 z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dotacje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hody z działalności statutowej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000,00 zł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 721,45 z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przychody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000,00 zł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513,85 z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NIK FINANSOWY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19 695,00 zł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2 730,60 z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ŚREDNIOROCZNA LICZBA ZATRUDNIONYCH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mbork 2008.07.04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ządził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podpis kierownika jednostki/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Stan należności na koniec czerwca 2008r. wynosi 45.950,58 zł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Stan zobowiązań ogółem wynosi  94.423,53 zł z tego: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- zobowiązania wymagalne -              -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- zobowiązania niewymagalne –  94.423,53 zł.   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Muzeum Mikołaja Kopernika we Fromborku osiągnęło w I półroczu 2008 r. przychody z działalności statutowej w kwocie 227.721,45 zł. Przychody pochodzą ze sprzedaży biletów wstępu do obiektów muzealnych. Natomiast pozostałe przychody wynoszą 138.513,85 zł, pochodzą z zawartych umów na najmy, dzierżawy itp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Wykonanie kosztów stałych za I półrocze mieści się w granicach planu, jedynie pozostałe koszty utrzymania obiektów wynoszą znacznie powyżej 50% planu. Wynika to z rocznych opłat umów ubezpieczeń obiektów, opłat za RTV, użytkowanie wieczyste itp. Natomiast w kosztach zmiennych zawarta jest aranżacja i organizacja czterech wystaw oraz przygotowania związane z organizacją obchodów 60-lecia Muzeum, które odbędą się we wrześniu br. (publikacje do katalogu, projekt medalu okolicznościowego)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Zatrudnienie w przeliczeniu na pełen etat wyniosło 42 osoby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ciętne miesięczne wynagrodzenie brutto w przeliczeniu na 1 pełnozatrudnionego wynosi 2.110,96 zł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Muzeum w I półroczu 2008 roku zakupiło zestaw komputerowy do obserwatorium astronomicznego za kwotę 3.778,69 zł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rombork 2008-07-04                                                                          Henryk Szko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13:00Z</dcterms:created>
  <dc:creator>księgowość</dc:creator>
  <dc:description/>
  <cp:keywords/>
  <dc:language>en-US</dc:language>
  <cp:lastModifiedBy>EndUser</cp:lastModifiedBy>
  <dcterms:modified xsi:type="dcterms:W3CDTF">2008-09-10T10:25:00Z</dcterms:modified>
  <cp:revision>3</cp:revision>
  <dc:subject/>
  <dc:title>Plan finansowy instytucji kultury</dc:title>
</cp:coreProperties>
</file>