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Węgorzewo, dn.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REATEDATE \@"d\ MMMM\ yyyy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3 czerwca 200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awozdanie z realizacji zadań statutowych za pierwsze półrocze 2008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 w oparciu o założenia statutowe i plan pracy na 2008 rok Muzeum Kultury Ludowej w Węgorzewie realizowało poniższe zadania: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Objęto opieką merytoryczną twórców  województwa warmińsko-mazurskiego ze szczególnym uwzględnieniem  powiatu węgorzewskiego 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Kontynuowano aktualizację dokumentacji współczesnej kultury ludowej twórców, rękodzielników i zespołów folklorystycznych z obszarów województwa i pogranicza.</w:t>
      </w:r>
    </w:p>
    <w:p>
      <w:pPr>
        <w:pStyle w:val="Normal"/>
        <w:rPr/>
      </w:pPr>
      <w:r>
        <w:rPr>
          <w:sz w:val="20"/>
          <w:szCs w:val="20"/>
        </w:rPr>
        <w:t xml:space="preserve">Gromadzono przedmioty kultury materialnej. Kontynuowano inwentaryzację muzealiów. Przygotowano i wysłano materiały i zaproszenia na imprezy cykliczne MKL dla twórców ludowych i ośrodków kultury.  Uczestniczono  w sesjach naukowych.  Przeprowadzano konsultacje ze studentami do prac magisterskich. Współorganizowano  w imprezach  okolicznościowych, pokazy rzemiosł: tkactwa, garncarstwa- lepienia ręcznego i na kole  garncarskim, przędzenia na kołowrotku, rzeźbiarstwa, koronki szydełkowej, koronki klockowej, kwiaciarstwo, hafciarstwa, plecionkarstwa. Przyjmowanie i opracowywanie materiałów do akcji "Dar dla   muzeum" i do konkursu historycznego "Losy nasze...". Przygotowano spotkania z cyklu „Studium wiedzy o regionie”.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zestniczono  w sesjach naukowych. Pracownicy prowadzili lekcje muzealne i kwerendy z dziedziny etnografii, historii i archeologii dla dzieci i młodzieży szkolnej.  Prowadzono działalność publicystyczną.</w:t>
      </w:r>
    </w:p>
    <w:p>
      <w:pPr>
        <w:pStyle w:val="Heading2"/>
        <w:rPr>
          <w:sz w:val="20"/>
        </w:rPr>
      </w:pPr>
      <w:r>
        <w:rPr>
          <w:sz w:val="20"/>
        </w:rPr>
        <w:t>Organizacja imprez stałych:</w:t>
      </w:r>
    </w:p>
    <w:p>
      <w:pPr>
        <w:pStyle w:val="Heading3"/>
        <w:rPr>
          <w:caps/>
          <w:sz w:val="20"/>
        </w:rPr>
      </w:pPr>
      <w:r>
        <w:rPr>
          <w:b/>
          <w:sz w:val="20"/>
        </w:rPr>
        <w:t>10-11 styczeń</w:t>
      </w:r>
      <w:r>
        <w:rPr>
          <w:sz w:val="20"/>
        </w:rPr>
        <w:t xml:space="preserve">  - odbył się XXVI Międzynarodowy Przegląd Widowisk Kolędniczych  </w:t>
      </w:r>
      <w:r>
        <w:rPr>
          <w:b/>
          <w:sz w:val="20"/>
        </w:rPr>
        <w:t>„Herody 2008”.</w:t>
      </w:r>
    </w:p>
    <w:p>
      <w:pPr>
        <w:pStyle w:val="Normal"/>
        <w:rPr/>
      </w:pPr>
      <w:r>
        <w:rPr>
          <w:sz w:val="20"/>
          <w:szCs w:val="20"/>
        </w:rPr>
        <w:t xml:space="preserve">Celem przeglądu jest kultywowanie </w:t>
      </w:r>
      <w:r>
        <w:rPr>
          <w:color w:val="000000"/>
          <w:sz w:val="20"/>
          <w:szCs w:val="20"/>
        </w:rPr>
        <w:t xml:space="preserve">i dokumentacja autentycznych ludowych tradycji kolędniczych z różnych regionów, </w:t>
      </w:r>
      <w:r>
        <w:rPr>
          <w:sz w:val="20"/>
          <w:szCs w:val="20"/>
        </w:rPr>
        <w:t xml:space="preserve">związanych z okresem Świąt Bożego Narodzenia, Nowego Roku, Trzech Króli i Zapustów. Widowiska realizowane w różnych konwencjach nawiązują do różnych kręgów kulturowych, narodowych i pokoleniowych. </w:t>
      </w:r>
    </w:p>
    <w:p>
      <w:pPr>
        <w:pStyle w:val="TextBody"/>
        <w:jc w:val="both"/>
        <w:rPr/>
      </w:pPr>
      <w:r>
        <w:rPr>
          <w:b/>
          <w:sz w:val="20"/>
          <w:szCs w:val="20"/>
        </w:rPr>
        <w:t>15 marca 2008</w:t>
      </w:r>
      <w:r>
        <w:rPr>
          <w:sz w:val="20"/>
          <w:szCs w:val="20"/>
        </w:rPr>
        <w:t xml:space="preserve"> - odbył się </w:t>
      </w:r>
      <w:r>
        <w:rPr>
          <w:b/>
          <w:bCs/>
          <w:sz w:val="20"/>
          <w:szCs w:val="20"/>
        </w:rPr>
        <w:t>XXXVI Międzynarodowy Przegląd Widowisk Obrzędowych Okresu Wiosennego pn. „Święto Wiosny”</w:t>
      </w:r>
      <w:r>
        <w:rPr>
          <w:sz w:val="20"/>
          <w:szCs w:val="20"/>
        </w:rPr>
        <w:t>. Przedstawiono widowiska obrzędowe.   Gościnnie wystąpiła Kapela Podwórkowa działająca przy Muzeum Etnograficznym Wileńszczyzny w Niemenczynie na Litwie.  Na kiermaszu sprzedawano pisanki, palmy, pieczywo, rzeźbę i inne wyroby sztuki lud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zstrzygnięto konkurs na gaik i marzankę.  </w:t>
      </w:r>
    </w:p>
    <w:p>
      <w:pPr>
        <w:pStyle w:val="Normal"/>
        <w:rPr/>
      </w:pPr>
      <w:r>
        <w:rPr>
          <w:b/>
          <w:bCs/>
          <w:sz w:val="20"/>
          <w:szCs w:val="20"/>
        </w:rPr>
        <w:t>22 czerwiec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–</w:t>
      </w:r>
      <w:r>
        <w:rPr>
          <w:bCs/>
          <w:sz w:val="20"/>
          <w:szCs w:val="20"/>
        </w:rPr>
        <w:t xml:space="preserve"> wspólnie ze Stowarzyszeniem Integracji i Rozwoju Kulturalnego Mniejszości Narodowych w Polsce “Czeremosz”  w Węgorzewie, Muzeum Kultury Ludowej w Węgorzewie zorganizowało </w:t>
      </w:r>
      <w:r>
        <w:rPr>
          <w:b/>
          <w:sz w:val="20"/>
          <w:szCs w:val="20"/>
        </w:rPr>
        <w:t>„II Międzynarodową Noc Świętojańską”.</w:t>
      </w:r>
    </w:p>
    <w:p>
      <w:pPr>
        <w:pStyle w:val="Normal"/>
        <w:rPr/>
      </w:pPr>
      <w:r>
        <w:rPr>
          <w:b/>
          <w:sz w:val="20"/>
          <w:szCs w:val="20"/>
        </w:rPr>
        <w:t>27 – 29 czerwiec</w:t>
      </w:r>
      <w:r>
        <w:rPr>
          <w:sz w:val="20"/>
          <w:szCs w:val="20"/>
        </w:rPr>
        <w:t xml:space="preserve"> – zorganizowano „</w:t>
      </w:r>
      <w:r>
        <w:rPr>
          <w:b/>
          <w:sz w:val="20"/>
          <w:szCs w:val="20"/>
        </w:rPr>
        <w:t>VII Dni Kultury Polskiej</w:t>
      </w:r>
      <w:r>
        <w:rPr>
          <w:sz w:val="20"/>
          <w:szCs w:val="20"/>
        </w:rPr>
        <w:t>” w    Czerniachows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okresie sprawozdawczym czynne były pracownie: </w:t>
      </w:r>
    </w:p>
    <w:p>
      <w:pPr>
        <w:pStyle w:val="TextBody"/>
        <w:rPr/>
      </w:pPr>
      <w:r>
        <w:rPr>
          <w:b/>
          <w:sz w:val="20"/>
          <w:szCs w:val="20"/>
        </w:rPr>
        <w:t>ceramiczna</w:t>
      </w:r>
      <w:r>
        <w:rPr>
          <w:sz w:val="20"/>
          <w:szCs w:val="20"/>
        </w:rPr>
        <w:t xml:space="preserve">  -  prowadzono zajęcia  indywidualne i w grupach zorganizowanych  ,  szkolenia garncarskie i kursy ceramiczne, uczestniczono w pokazach rzemiosł tradycyjnych – lepienia ręcznego w glinie i pracy na kole garncarskim . Wykonywano zamówienia zlecone, pamiątki okolicznościowe i wyroby przeznaczone na sprzedaż.</w:t>
      </w:r>
    </w:p>
    <w:p>
      <w:pPr>
        <w:pStyle w:val="Heading3"/>
        <w:rPr/>
      </w:pPr>
      <w:r>
        <w:rPr>
          <w:b/>
          <w:sz w:val="20"/>
        </w:rPr>
        <w:t>tkacka</w:t>
      </w:r>
      <w:r>
        <w:rPr>
          <w:sz w:val="20"/>
        </w:rPr>
        <w:t xml:space="preserve"> – pracownię odwiedziły osoby zwiedzające Muzeum</w:t>
      </w:r>
      <w:r>
        <w:rPr>
          <w:rStyle w:val="FootnoteCharacters"/>
          <w:sz w:val="20"/>
        </w:rPr>
        <w:t xml:space="preserve"> </w:t>
      </w:r>
      <w:r>
        <w:rPr>
          <w:sz w:val="20"/>
        </w:rPr>
        <w:t>,   uczestniczono w pokazach tkactwa na imprezach organizowanych  przez MKL   oraz  na zaproszenia innych placówek.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sz w:val="20"/>
          <w:szCs w:val="20"/>
        </w:rPr>
        <w:t>kwiaciarska</w:t>
      </w:r>
      <w:r>
        <w:rPr>
          <w:sz w:val="20"/>
          <w:szCs w:val="20"/>
        </w:rPr>
        <w:t xml:space="preserve"> – z zajęć prowadzonych przez pracownię korzystały     osoby indywidualne i grupy zorganizowane, wykonano wyroby z przeznaczeniem na sprzedaż jak i wystrój wystaw. Uczestniczono w pokazach rzemiosł na imprezach własnych jak i na zaproszenia innych placówek.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sz w:val="20"/>
          <w:szCs w:val="20"/>
        </w:rPr>
        <w:t>pisankarstwa</w:t>
      </w:r>
      <w:r>
        <w:rPr>
          <w:sz w:val="20"/>
          <w:szCs w:val="20"/>
        </w:rPr>
        <w:t xml:space="preserve"> – prowadzono pokazy i naukę pisankarstwa w okresie Wielkanocy.</w: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2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blioteka muzealna i archiwum.</w:t>
      </w:r>
    </w:p>
    <w:p>
      <w:pPr>
        <w:pStyle w:val="Normal"/>
        <w:rPr/>
      </w:pPr>
      <w:r>
        <w:rPr>
          <w:sz w:val="20"/>
          <w:szCs w:val="20"/>
        </w:rPr>
        <w:t>Czynna była biblioteka muzealna gromadząc i udostępniając zainteresowanym zbiory. Zbiory gromadzono głównie w drodze wymiany wydawnictw z innymi placówkami, prenumeraty czasopism etnograficznych, historycznych i regionalnych. Zbierano wycinki prasowe z prasy bieżącej.  Prowadzono kweren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okumentację filmową i fotograficzną wszystkich wydarzeń muzealnych: wystaw, imprez, szkoleń w pracowniach a także niektórych ważniejszych wydarzeń w mieście, powiecie, województwie i za grani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STAWY:</w:t>
      </w:r>
    </w:p>
    <w:p>
      <w:pPr>
        <w:pStyle w:val="Normal"/>
        <w:rPr/>
      </w:pPr>
      <w:r>
        <w:rPr>
          <w:b/>
          <w:sz w:val="20"/>
          <w:szCs w:val="20"/>
        </w:rPr>
        <w:t>Ekspozycje stałe</w:t>
      </w:r>
      <w:r>
        <w:rPr>
          <w:sz w:val="20"/>
          <w:szCs w:val="20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Kultura materialna grup osadniczych” (Chałupa- Woźnice 35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ar dla Muzeum” (Budynek szachulcowy)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stawy czasowe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Boże Narodzenie w sztuce ludowej. Zima tutaj piękna”-</w:t>
      </w:r>
      <w:r>
        <w:rPr>
          <w:sz w:val="20"/>
          <w:szCs w:val="20"/>
        </w:rPr>
        <w:t xml:space="preserve"> zbiory własn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ystawa prac plastycznych uczestników programu „Pasja”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Wilno-Mazury podróż sentymentalna z Janem Bułhakiem”</w:t>
      </w:r>
      <w:r>
        <w:rPr>
          <w:b/>
          <w:bCs/>
          <w:sz w:val="20"/>
          <w:szCs w:val="20"/>
        </w:rPr>
        <w:t xml:space="preserve"> – </w:t>
      </w:r>
      <w:r>
        <w:rPr>
          <w:sz w:val="20"/>
          <w:szCs w:val="20"/>
        </w:rPr>
        <w:t>wystawa fotografii ze zbiorów Wspólnoty Mazurskiej w Giżycku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„</w:t>
      </w:r>
      <w:r>
        <w:rPr>
          <w:b/>
          <w:bCs/>
          <w:i/>
          <w:sz w:val="20"/>
          <w:szCs w:val="20"/>
        </w:rPr>
        <w:t>Wokół Przylądka Horn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z cyklu „Życiorysy Niezwykłe” pt. </w:t>
      </w:r>
      <w:r>
        <w:rPr>
          <w:b/>
          <w:i/>
          <w:sz w:val="20"/>
          <w:szCs w:val="20"/>
        </w:rPr>
        <w:t>„ Wolni Polscy Żeglarze Piotr i Mieczysław Ejsmont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wystawa fotografii </w:t>
      </w:r>
      <w:r>
        <w:rPr>
          <w:b/>
          <w:sz w:val="20"/>
          <w:szCs w:val="20"/>
        </w:rPr>
        <w:t>Jarosława Nowackiego</w:t>
      </w:r>
      <w:r>
        <w:rPr>
          <w:sz w:val="20"/>
          <w:szCs w:val="20"/>
        </w:rPr>
        <w:t xml:space="preserve"> pt. </w:t>
      </w:r>
      <w:r>
        <w:rPr>
          <w:b/>
          <w:i/>
          <w:sz w:val="20"/>
          <w:szCs w:val="20"/>
        </w:rPr>
        <w:t xml:space="preserve">„Zawiszą Czarnym na Horn”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 cyklu „Historia miejsca ”- pt. </w:t>
      </w:r>
      <w:r>
        <w:rPr>
          <w:b/>
          <w:i/>
          <w:sz w:val="20"/>
          <w:szCs w:val="20"/>
        </w:rPr>
        <w:t>„Neuer Markt 1730-1945 – Plac Wolności w Węgorzewie”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wystawa rzeźb ptaków ze zbiorów Muzeum Kultury Ludowej w Węgorzewie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pt. </w:t>
      </w:r>
      <w:r>
        <w:rPr>
          <w:b/>
          <w:i/>
          <w:sz w:val="20"/>
          <w:szCs w:val="20"/>
        </w:rPr>
        <w:t>„W ptasim gaju”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tawa ze zbiorów Muzeum Misyjno-Etnograficznego Księży Werbistów pt. </w:t>
      </w:r>
      <w:r>
        <w:rPr>
          <w:b/>
          <w:i/>
          <w:sz w:val="20"/>
          <w:szCs w:val="20"/>
        </w:rPr>
        <w:t>„Batiki i tkaniny afrykańskie”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 xml:space="preserve">Polski strój ludowy” </w:t>
      </w:r>
      <w:r>
        <w:rPr>
          <w:bCs/>
          <w:iCs/>
          <w:sz w:val="20"/>
          <w:szCs w:val="20"/>
        </w:rPr>
        <w:t>– wystawa ze zbiorów Państwowego Muzeum Etnograficznego w Warsza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stawy poza placówką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Słowiańskie baśnie”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>prace dzieci ze Szkoły Artystycznej w Czerniachowsku. – Galeria „Na Zdrowie” ZOZ Węgorzewo.</w:t>
      </w:r>
    </w:p>
    <w:p>
      <w:pPr>
        <w:pStyle w:val="Tekstpodstawowy2"/>
        <w:numPr>
          <w:ilvl w:val="0"/>
          <w:numId w:val="3"/>
        </w:numPr>
        <w:rPr/>
      </w:pPr>
      <w:r>
        <w:rPr>
          <w:b/>
          <w:bCs/>
          <w:i/>
          <w:iCs/>
          <w:sz w:val="20"/>
        </w:rPr>
        <w:t>„</w:t>
      </w:r>
      <w:r>
        <w:rPr>
          <w:b/>
          <w:bCs/>
          <w:i/>
          <w:iCs/>
          <w:sz w:val="20"/>
        </w:rPr>
        <w:t xml:space="preserve">Poplenerowa wystawa fotografii” </w:t>
      </w:r>
      <w:r>
        <w:rPr>
          <w:sz w:val="20"/>
        </w:rPr>
        <w:t xml:space="preserve">– Starostwo Powiatowe w Wgorzewie.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b/>
          <w:bCs/>
          <w:iCs/>
          <w:sz w:val="20"/>
        </w:rPr>
        <w:t>„</w:t>
      </w:r>
      <w:r>
        <w:rPr>
          <w:b/>
          <w:bCs/>
          <w:iCs/>
          <w:sz w:val="20"/>
        </w:rPr>
        <w:t xml:space="preserve">100 lat linii kolejowej Kętrzyn-Węgorzewo 1907-2007” </w:t>
      </w:r>
      <w:r>
        <w:rPr>
          <w:sz w:val="20"/>
        </w:rPr>
        <w:t xml:space="preserve">-  budynek Dworca PKP w Węgorzewie (od lipca 2007)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b/>
          <w:bCs/>
          <w:i/>
          <w:sz w:val="20"/>
        </w:rPr>
        <w:t>„</w:t>
      </w:r>
      <w:r>
        <w:rPr>
          <w:b/>
          <w:bCs/>
          <w:i/>
          <w:sz w:val="20"/>
        </w:rPr>
        <w:t xml:space="preserve">Zyciorysy niezwykłe – dr Kurt Obitz – lekarz weterynarii, dziennikarz, działacz mazurski” </w:t>
      </w:r>
      <w:r>
        <w:rPr>
          <w:i/>
          <w:sz w:val="20"/>
        </w:rPr>
        <w:t xml:space="preserve">– </w:t>
      </w:r>
      <w:r>
        <w:rPr>
          <w:sz w:val="20"/>
        </w:rPr>
        <w:t>Muzeum Misyjno – Etnograficzne w Pieniężnie  (od 25 lutego 2008 r.)</w:t>
      </w:r>
    </w:p>
    <w:p>
      <w:pPr>
        <w:pStyle w:val="Tekstpodstawowy2"/>
        <w:numPr>
          <w:ilvl w:val="0"/>
          <w:numId w:val="7"/>
        </w:numPr>
        <w:rPr>
          <w:sz w:val="20"/>
        </w:rPr>
      </w:pPr>
      <w:r>
        <w:rPr>
          <w:b/>
          <w:bCs/>
          <w:i/>
          <w:sz w:val="20"/>
        </w:rPr>
        <w:t>„</w:t>
      </w:r>
      <w:r>
        <w:rPr>
          <w:b/>
          <w:bCs/>
          <w:i/>
          <w:sz w:val="20"/>
        </w:rPr>
        <w:t>Życiorysy niezwykłe – Wolni Polscy Żeglarze Piotr i Mieczysław Ejsmont”-</w:t>
      </w:r>
      <w:r>
        <w:rPr>
          <w:iCs/>
          <w:sz w:val="20"/>
        </w:rPr>
        <w:t xml:space="preserve">   Ognisko Pracy Pozaszkolnej „Baszta” w Kętrzynie (od 29.03.2008 r.)</w:t>
      </w:r>
    </w:p>
    <w:p>
      <w:pPr>
        <w:pStyle w:val="Tekstpodstawowy2"/>
        <w:numPr>
          <w:ilvl w:val="0"/>
          <w:numId w:val="7"/>
        </w:numPr>
        <w:rPr>
          <w:sz w:val="20"/>
        </w:rPr>
      </w:pPr>
      <w:r>
        <w:rPr>
          <w:iCs/>
          <w:sz w:val="20"/>
        </w:rPr>
        <w:t xml:space="preserve">Dla Fundacji „Bonus Pastor” i parafii Dobrego Pasterza w Węgorzewie wystawa historyczna pt. </w:t>
      </w:r>
      <w:r>
        <w:rPr>
          <w:b/>
          <w:bCs/>
          <w:i/>
          <w:sz w:val="20"/>
        </w:rPr>
        <w:t>„95 lat kościoła p.w. Dobrego Pasterza 1913-2008”</w:t>
      </w:r>
      <w:r>
        <w:rPr>
          <w:iCs/>
          <w:sz w:val="20"/>
        </w:rPr>
        <w:t>(od 11.04.08 r.)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Współpraca:</w:t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 xml:space="preserve">Polska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uzeum Warmii i Mazur w Olszty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ństwowe Muzeum Etnograficzne w Warszaw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ństwowe Muzeum Archeologiczne w Warszawi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Muzeum Budownictwa Ludowego w Olsztynk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zeum Misyjno -Etnograficzne Księży Werbistów w </w:t>
        <w:tab/>
        <w:t xml:space="preserve">   Pienięż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tytut Archeologii Uniwersytetu Warszawskiego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tytut Historii i Stosunków Międzynarodowych Uniwersytetu Warmińsko – Mazurskiego w Olszty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owarzyszenie Miłośników Kultury i Historii Prusów „Pruthenia” w Olszty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owarzystwo Ratowania Dziedzictwa Kulturowego Kresów Dawnych i Obecnych „Ojcowizna”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ntralne Muzeum Morskie w Gdańsk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tytut Historii Uniwersytetu w Białymstok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ojewódzki Urząd Ochrony Zabytków w Olsztynie (centrala + delegatura w Ełku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koła Wyższa im. B. Jańskiego w Elbląg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owarzyszenie Twórców Ludowych - Lublin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uzeum Historii Polskiego Ruchu Ludowego w Warszaw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ndomierskie Towarzystwo Naukow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ntrum Edukacji Obywatelskiej w Warszaw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tytut Pamięci Narodowej w Lubli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tytut Pamięci Narodowej Delegatura w Olszty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rodek Badań Naukowych w Olszty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ek Królewski w Warszaw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szczyńskie Towarzystwo Kulturalne w Leszni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uzeum Ziemi Piskiej w Pisz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owarzystwo Miłośników Twierdzy Boyen w Giżyck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lbląskie Stowarzyszenie Wspierania Inicjatyw Pozarządowych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gionalny Ośrodek Kultury i Sztuki w Suwałkach;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Rosja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dział Kultury Administracji Miasta Czerniachowsk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koła Artystyczna w Czerniachowsk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m Kultury w Czerniachowsk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m Nauczyciela w Kaliningradzi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towarzyszenie „Nadrowia” i redakcja  pisma „Bieg  Angerapy” w Czerniachowsku 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Litwa:  </w:t>
        <w:tab/>
        <w:tab/>
        <w:tab/>
        <w:tab/>
        <w:tab/>
        <w:tab/>
        <w:tab/>
        <w:tab/>
        <w:tab/>
        <w:tab/>
        <w:tab/>
        <w:t xml:space="preserve"> -</w:t>
      </w:r>
      <w:r>
        <w:rPr>
          <w:sz w:val="20"/>
          <w:szCs w:val="20"/>
        </w:rPr>
        <w:t xml:space="preserve">    -  Samorząd Rejonu Wileńskiego (Muzeum Etnograficzne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ileńszczyzny w Niemenczynie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ydział Kultury w Sakia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entrum Kultury w Solecznikach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Narodowy Skansen Litwy w Rumszyszkach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rPr>
          <w:sz w:val="20"/>
        </w:rPr>
      </w:pPr>
      <w:r>
        <w:rPr>
          <w:sz w:val="20"/>
        </w:rPr>
        <w:t xml:space="preserve">Ukrain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ydział  Kultury w Jaworowie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Towarzystwo „Lubacziwszina” we Lwowie;</w:t>
      </w:r>
    </w:p>
    <w:p>
      <w:pPr>
        <w:pStyle w:val="Normal"/>
        <w:ind w:left="2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both"/>
        <w:rPr>
          <w:sz w:val="20"/>
          <w:lang w:val="de-DE"/>
        </w:rPr>
      </w:pPr>
      <w:r>
        <w:rPr>
          <w:sz w:val="20"/>
          <w:lang w:val="de-DE"/>
        </w:rPr>
        <w:t>Niemcy: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- Academia Baltica;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- Kreisgemeinschaft Angerburg w Rotenburgu nad Wuemme.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>Porównawczo z pierwszym półroczem 2007r. Muzeum kontynuowało działalność bieżącą, organizację imprez stałych , cyklicznych i nawiązaną współpracę. Wznowiono prowadzenie wykładów z cyklu „Studium wiedzy o Regionie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było się więcej lekcji muzealnych i pokazów rzemiosł tradycyjnych.   Ponownie zwiększono  liczbę wystaw poza placówką.  Nawiązano wiele nowych kontaktów niezbędnych do podjęcia  współpracy. Znacznie wzrosła  frekwencja,   szczególnie młodzieży. </w: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color w:val="FFFF00"/>
        <w:sz w:val="12"/>
      </w:rPr>
    </w:pPr>
    <w:r>
      <w:rPr>
        <w:caps/>
        <w:color w:val="FFFF00"/>
        <w:sz w:val="12"/>
      </w:rPr>
      <w:t>® mk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7522"/>
    </w:tblGrid>
    <w:tr>
      <w:trPr/>
      <w:tc>
        <w:tcPr>
          <w:tcW w:w="169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8975" cy="7981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1" r="-2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798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pacing w:val="80"/>
            </w:rPr>
          </w:pPr>
          <w:r>
            <w:rPr>
              <w:b/>
              <w:bCs/>
              <w:spacing w:val="80"/>
              <w:sz w:val="28"/>
            </w:rPr>
            <w:t>Muzeum Kultury Ludowej</w:t>
          </w:r>
        </w:p>
        <w:p>
          <w:pPr>
            <w:pStyle w:val="Header"/>
            <w:jc w:val="center"/>
            <w:rPr/>
          </w:pPr>
          <w:r>
            <w:rPr/>
            <w:t>11-600 Węgorzewo, ul. Portowa 1</w:t>
          </w:r>
        </w:p>
        <w:p>
          <w:pPr>
            <w:pStyle w:val="Header"/>
            <w:jc w:val="center"/>
            <w:rPr/>
          </w:pPr>
          <w:r>
            <w:rPr/>
            <w:t>tel/fax: (87) 427 52 78, 427 32 42</w:t>
          </w:r>
        </w:p>
        <w:p>
          <w:pPr>
            <w:pStyle w:val="Header"/>
            <w:jc w:val="center"/>
            <w:rPr/>
          </w:pPr>
          <w:r>
            <w:rPr>
              <w:lang w:val="de-DE"/>
            </w:rPr>
            <w:t xml:space="preserve">e-mail: </w:t>
          </w:r>
          <w:hyperlink r:id="rId2">
            <w:r>
              <w:rPr>
                <w:rStyle w:val="InternetLink"/>
                <w:lang w:val="de-DE"/>
              </w:rPr>
              <w:t>mklwww@free.art.pl</w:t>
            </w:r>
          </w:hyperlink>
          <w:r>
            <w:rPr>
              <w:lang w:val="de-DE"/>
            </w:rPr>
            <w:t>, http://free.art.pl/mklwww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Tekstpodstawowy2">
    <w:name w:val="Tekst podstawowy 2"/>
    <w:basedOn w:val="Normal"/>
    <w:qFormat/>
    <w:pPr/>
    <w:rPr>
      <w:sz w:val="32"/>
      <w:szCs w:val="20"/>
    </w:rPr>
  </w:style>
  <w:style w:type="paragraph" w:styleId="Tekstpodstawowy3">
    <w:name w:val="Tekst podstawowy 3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mklwww@free.ar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ze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6:00Z</dcterms:created>
  <dc:creator>mkl</dc:creator>
  <dc:description/>
  <cp:keywords/>
  <dc:language>en-US</dc:language>
  <cp:lastModifiedBy>df0050</cp:lastModifiedBy>
  <cp:lastPrinted>2008-07-04T14:04:00Z</cp:lastPrinted>
  <dcterms:modified xsi:type="dcterms:W3CDTF">2008-09-08T12:06:00Z</dcterms:modified>
  <cp:revision>2</cp:revision>
  <dc:subject/>
  <dc:title> </dc:title>
</cp:coreProperties>
</file>