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SPRAWOZDANIE MERYTORYCZNE Z DZIAŁALNOŚCI WOJEWÓDZKIEJ</w:t>
      </w:r>
    </w:p>
    <w:p>
      <w:pPr>
        <w:pStyle w:val="Normal"/>
        <w:jc w:val="center"/>
        <w:rPr/>
      </w:pPr>
      <w:r>
        <w:rPr>
          <w:b/>
        </w:rPr>
        <w:t>BIBLIOTEKI PUBLICZNEJ W OLSZTYNIE ZA PIERWSZE PÓŁROCZE 2008 R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Realizacja zadań statutowych Wojewódzkiej Biblioteki Publicznej w Olsztynie przebiega zgodnie z przyjętym planem na rok 2008. </w:t>
      </w:r>
    </w:p>
    <w:p>
      <w:pPr>
        <w:pStyle w:val="TextBody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"/>
        <w:jc w:val="both"/>
        <w:rPr/>
      </w:pPr>
      <w:r>
        <w:rPr>
          <w:b/>
          <w:sz w:val="20"/>
        </w:rPr>
        <w:t>I. Gromadzenie, przechowywanie i opracowanie zbiorów</w:t>
      </w:r>
    </w:p>
    <w:p>
      <w:pPr>
        <w:pStyle w:val="TextBody"/>
        <w:ind w:firstLine="708"/>
        <w:jc w:val="both"/>
        <w:rPr/>
      </w:pPr>
      <w:r>
        <w:rPr>
          <w:sz w:val="20"/>
        </w:rPr>
        <w:t xml:space="preserve">Do zbiorów zakupiono 1 372 wol. książek na sumę 35 383,32 zł. Jest to o 293 wol. więcej niż w roku ubiegłym. Średnia cena książki wyniosła 25,79 zł. </w:t>
      </w:r>
    </w:p>
    <w:p>
      <w:pPr>
        <w:pStyle w:val="TextBody"/>
        <w:ind w:firstLine="708"/>
        <w:jc w:val="both"/>
        <w:rPr/>
      </w:pPr>
      <w:r>
        <w:rPr>
          <w:sz w:val="20"/>
        </w:rPr>
        <w:t>Zbiory wzbogacone zostały także o dary od czytelników i instytucji, książki z wymiany bibliotecznej, przejęte od czytelników za zagubione oraz egzemplarz obowiązkowy. W ten sposób pozyskano 1 815 wol. na sumę 35 877,16 zł, w tym jako egzemplarz obowiązkowy 114 wol.</w:t>
      </w:r>
    </w:p>
    <w:p>
      <w:pPr>
        <w:pStyle w:val="TextBody"/>
        <w:ind w:firstLine="708"/>
        <w:jc w:val="both"/>
        <w:rPr/>
      </w:pPr>
      <w:r>
        <w:rPr>
          <w:sz w:val="20"/>
        </w:rPr>
        <w:t>Do zasobów biblioteki wpłynęło ponadto 696 jednostek inwentarzowych zbiorów specjalnych o wartości 12 972,01 zł, w tym 143 dokumenty elektroniczne na sumę 1 350,93 zł.</w:t>
      </w:r>
    </w:p>
    <w:p>
      <w:pPr>
        <w:pStyle w:val="TextBody"/>
        <w:ind w:firstLine="708"/>
        <w:jc w:val="both"/>
        <w:rPr>
          <w:sz w:val="20"/>
        </w:rPr>
      </w:pPr>
      <w:r>
        <w:rPr>
          <w:sz w:val="20"/>
        </w:rPr>
        <w:t>Zbiory czasopism oprawnych wzrosły o 458 wol. na sumę 13 809,98 zł. Bieżące tytuły czasopism pozyskiwano poprzez prenumeratę (dostawcą jest firma Kolporter) oraz bezpośrednio w wydawnictwach. Ogółem zgromadzono 367 tytułów (wzrost o 38 w stosunku do analogicznego okresu z 2007 r.), w tym 17 w językach obcych. Wydatkowano na ten cel 15 620,53 zł. Rozszerzono liczbę archiwów czasopism, do których wykupiono elektroniczny dostęp – Rzeczpospolita, Gazeta Wyborcza, Gazeta Olsztyńska, Dziennik Elbląski, Dziennik Bałtycki. Opłata za roczny dostęp do elektronicznych wersji czasopism (5 tytułów) wyniosła 6 025,42 zł.</w:t>
      </w:r>
    </w:p>
    <w:p>
      <w:pPr>
        <w:pStyle w:val="TextBody"/>
        <w:ind w:firstLine="708"/>
        <w:jc w:val="both"/>
        <w:rPr/>
      </w:pPr>
      <w:r>
        <w:rPr>
          <w:sz w:val="20"/>
        </w:rPr>
        <w:t>Wycofano ze zbiorów ogółem 1 072 wol. książek na sumę 1 823,64 zł.</w:t>
      </w:r>
    </w:p>
    <w:p>
      <w:pPr>
        <w:pStyle w:val="TextBody"/>
        <w:ind w:firstLine="709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II. Udostępnianie zbiorów i działalność informacyjno-bibliograficzn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  <w:r>
        <w:rPr/>
        <w:t>Z usług agend udostępniania: Wypożyczalni Głównej, Czytelni Książek i Czasopism, Oddziału Literatury Dziecięcej i Młodzieżowej oraz Działu Zbiorów Specjalnych korzystało w minionym półroczu 9 058</w:t>
      </w:r>
      <w:r>
        <w:rPr>
          <w:color w:val="FF0000"/>
        </w:rPr>
        <w:t xml:space="preserve"> </w:t>
      </w:r>
      <w:r>
        <w:rPr/>
        <w:t>czytelników.</w:t>
      </w:r>
      <w:r>
        <w:rPr>
          <w:color w:val="FF0000"/>
        </w:rPr>
        <w:t xml:space="preserve"> </w:t>
      </w:r>
      <w:r>
        <w:rPr/>
        <w:t>Wypożyczyli oni na zewnątrz i na miejscu 133 099 książek i czasopism oraz 17 475</w:t>
      </w:r>
      <w:r>
        <w:rPr>
          <w:color w:val="FF0000"/>
        </w:rPr>
        <w:t xml:space="preserve"> </w:t>
      </w:r>
      <w:r>
        <w:rPr/>
        <w:t>jednostek zbiorów specjalnych. Ogółem w WBP odnotowano 118 445 odwiedzin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okresie sprawozdawczym ogółem udzielono użytkownikom 16 593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formacji, w tym w Dziale Informacyjno-Bibliograficznym 6 385.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orządzono dla czytelników 80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druków zestawień bibliograficznych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  <w:tab/>
      </w:r>
    </w:p>
    <w:p>
      <w:pPr>
        <w:pStyle w:val="Heading1"/>
        <w:rPr>
          <w:sz w:val="20"/>
        </w:rPr>
      </w:pPr>
      <w:r>
        <w:rPr>
          <w:sz w:val="20"/>
        </w:rPr>
        <w:t>III. Działalność wydawnicza i popularyzator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o do publikacji „Bibliotekarza Warmińsko-Mazurskiego” nr 3/4 2007 r. oraz nr 1/2 2008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prowadzono 59 lekcji bibliotecznych i spotkań czytelniczych prezentujących kolekcje biblioteczne, w tym zbiory specjalne (954 uczestników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Oddziale Literatury Dziecięcej i Młodzieżowej kontynuowano współpracę z przedszkolami i szkołami w zakresie organizacji zajęć dla dzieci. Włączono się do „VII Ogólnopolskiego Tygodnia Czytania Dzieciom” w ramach akcji „Cała Polska Czyta Dzieciom” w dniach 1-8.06.2008 zorganizowano zajęcia dla dzieci i ich rodziców. Przeprowadzono „Wiosenną Zbiórkę Książek” ph. „Podzielmy się książkami, z których wyrośliśmy”. Zebrano 424 woluminy, które zostały przekazane do szkół, szpitali, placówek opiekuńcz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ownicy Działu Zbiorów Specjalnych WBP w Olsztynie we współpracy z wolontariuszami podczas 41 odwiedzin, udostępnili książkę mówioną czytelnikom niepełnosprawny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o materiał reklamowy o działalności i usługach WBP w Olsztynie do informatora dla maturzystów na 2008 r. Udostępniono w Internecie bazę informacyjną pn. „Artykuły z czasopism”.</w:t>
      </w:r>
      <w:r>
        <w:rPr>
          <w:color w:val="FF0000"/>
        </w:rPr>
        <w:t xml:space="preserve"> </w:t>
      </w:r>
      <w:r>
        <w:rPr/>
        <w:t>Kontynuowano współpracę z Biblioteką Narodową w zakresie tworzenia wspólnej bazy PRASA POLS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bieżąco aktualizowano stronę internetową (</w:t>
      </w:r>
      <w:hyperlink r:id="rId2">
        <w:r>
          <w:rPr>
            <w:rStyle w:val="InternetLink"/>
            <w:color w:val="000000"/>
            <w:u w:val="none"/>
          </w:rPr>
          <w:t>www.wbp.olsztyn.pl</w:t>
        </w:r>
      </w:hyperlink>
      <w:r>
        <w:rPr/>
        <w:t>) prezentującą działalność i zbiory Biblioteki, m.in. katalog on-line, nowości wydawnicze w zasobach WBP oraz Galeri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lu usprawnienia łączności na linii czytelnik-bibliotekarz zastosowano komunikatory internetowe (Skype, Gadu-Gadu), a do wypożyczeń międzybibliotecznych wykorzystywano pocztę elektroniczną i cyfrowy zapis materiałów na płytach C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W Galerii Stary Ratusz zaprezentowano wystaw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rtura Nichthausera – TOTEMY – 11.01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leksandera Wołosa - „Pastelowe aluzje” – 18.01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„</w:t>
      </w:r>
      <w:r>
        <w:rPr/>
        <w:t>Ludzie drogi” – 1.02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omasza Raczyńskiego – „Spitsbergen - arktyczna Europa” – 15.02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„</w:t>
      </w:r>
      <w:r>
        <w:rPr/>
        <w:t>Zgasło słoneczko ludzkości. Reakcje społeczeństwa polskiego na śmierć Stalina” – 03.03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arbary Kokoryn – Wielkanocne jaja – 12.03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„</w:t>
      </w:r>
      <w:r>
        <w:rPr/>
        <w:t>Jerzy Giedroyc – Książę Emigrantów” – 20.03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lustracji nagrodzonych i wyróżnionych w konkursie „Książka Roku 2006 i 2007” – 03.04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ojciecha Stana – „Benedyktyni Tynieccy” – 18.04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rkadiusza Dziczka – „Lekcja po tybetańsku” – 09.05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abora Lörinczego – „Kurpie. Puszcza Zielona” – 26.05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uricio Kaye – „Puchar Świata w Siatkówce Plażowej - Stare Jabłonki 2008” – 18.06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ac graficznych, fotograficznych i sitodruków Marty Roman „Habitat” – 30.06.2008 r.</w:t>
      </w:r>
    </w:p>
    <w:p>
      <w:pPr>
        <w:pStyle w:val="Subtitle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Ponadto w działach i oddziałach WBP w gablotach organizowano wystawy i prezentacje tematyczne – ogółem 29.</w:t>
      </w:r>
    </w:p>
    <w:p>
      <w:pPr>
        <w:pStyle w:val="Subtitle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Zorganizowano następujące promocje literatury i spotkania autorski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ilipem Onichimowskim – 13.02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. Trabą i A.Saksonem, promocja książki „Przeszłość zapamiętana - narracje z pogranicza”, wykład prof. R. Traby „Historia Pogranicza: szansa dla interdyscyplinarności i innowacyjności poznania historii regionu” – 14.02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licją Bykowską-Salczyńską – 27.02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rcinem Wawrukiem, wykład na temat kobiety w muzyce – 1.03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omaszem Białkowskim – 12.03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riuszem Sieniewiczem – 26.03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łodzimierzem Kowalewskim – 9.04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r Marią Wrońską-Friend, promocja książki „Przystanek Indonezja - batik” połączona z pokazem tworzenia batiku zaprezentowanym przez Iwonę Bolińką-Walendzik – 22.04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iotrem Siweckim – 23.04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zimierzem Brakonieckim, promocja książki „Historie bliskoznaczne”, prowadzenie Włodzimierz Kowalewski – 24.04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anutą Konieczną, promocja książki „Dzieje olsztyńskich bibliotek” – 6.05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dwardem Cyfusem – 7.05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oanną Wilengowską – 21.05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aldemarem Mierzwą – 3.06.200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BP w Olsztynie po raz czwarty przeprowadziła procedurę wyboru literackiej nagrody Warmii i Mazur: Wawrzyn 2007. Nagrodę główną otrzymała powieść Włodzimierza Kowalewskiego pt. „Excentrycy”. Nagrodę czytelników zdobyła książka „Święta Warmia” Szymona Dreja. Nagroda objęta jest honorowym patronatem Marszałka Województwa Warmińsko-Mazurskiego Jacka Protasa, a nagrodę finansową ufundował </w:t>
      </w:r>
      <w:r>
        <w:rPr>
          <w:rStyle w:val="StrongEmphasis"/>
          <w:b w:val="false"/>
        </w:rPr>
        <w:t xml:space="preserve">Zakład Elektronicznej Techniki Obliczeniowej w Olsztynie </w:t>
        <w:br/>
        <w:t>Sp. z o.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inicjowano akcję, której celem jest zachęcenie czytelników do sięgnięcia po ciekawą lekturę, polecaną przez znanego mieszkańca Olsztyna i regionu. W ramach akcji: Bernadetta Darska rekomendowała książkę pt. „Przystupa” Grażyny Plebanek, Andrzej Marcinkiewicz – „Historie bliskoznaczne” Kazimierza Brakonieckiego, Krystyna Spikert – twórczość C.K. Norwida, Piotr Siwecki – „Interpretatorzy” Wole Soyinki. Informacje o rekomendowanych książkach zamieszczane są w gablocie w Starym Ratuszu w Wypożyczalni Literatury Pięknej i Obcojęzycznej WBP oraz na stronie internetowej www.wbp.olsztyn.pl.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/>
        <w:t xml:space="preserve">W ramach akcji Bookcrossing kontunuowano „uwalnianie książek” (499 wol.) i informowano media o udziale WBP w tym przedsięwzięciu. (Więcej informacji o akcji: </w:t>
      </w:r>
      <w:hyperlink r:id="rId3">
        <w:r>
          <w:rPr>
            <w:rStyle w:val="InternetLink"/>
            <w:color w:val="000000"/>
          </w:rPr>
          <w:t>www.bookcrossing.pl</w:t>
        </w:r>
      </w:hyperlink>
      <w:r>
        <w:rPr/>
        <w:t>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ystematycznie informowano lokalne media o planowanych przedsięwzięciach i imprezach kulturalnych. Relacje z przeprowadzanych działań systematycznie ukazywały się w prasie i telewizj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sz w:val="20"/>
        </w:rPr>
      </w:pPr>
      <w:r>
        <w:rPr>
          <w:sz w:val="20"/>
        </w:rPr>
        <w:t>IV. Działalność instrukcyjno-metodyczna, automatyzacja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/>
        <w:t xml:space="preserve">Konferencje, szkolenia i kursy. Ogółem przeszkolono </w:t>
      </w:r>
      <w:r>
        <w:rPr>
          <w:b/>
        </w:rPr>
        <w:t>421</w:t>
      </w:r>
      <w:r>
        <w:rPr/>
        <w:t xml:space="preserve"> osób na </w:t>
      </w:r>
      <w:r>
        <w:rPr>
          <w:b/>
        </w:rPr>
        <w:t>27</w:t>
      </w:r>
      <w:r>
        <w:rPr/>
        <w:t xml:space="preserve"> spotkaniach. Zorganizowano:</w:t>
      </w:r>
    </w:p>
    <w:p>
      <w:pPr>
        <w:pStyle w:val="Subtitle"/>
        <w:numPr>
          <w:ilvl w:val="0"/>
          <w:numId w:val="7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konferenc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12.02, 14.02, 15.02 – międzynarodowe, podsumowujące projekt „Internetowy Festiwal Literacki – </w:t>
      </w:r>
      <w:r>
        <w:rPr>
          <w:i/>
        </w:rPr>
        <w:t>Euroczytanie 2007</w:t>
      </w:r>
      <w:r>
        <w:rPr/>
        <w:t>” – w Olsztynie, Taurogach (Litwa) oraz Kaliningradzie (Obwód Kaliningradzki Federacji Rosyjskiej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9.04.2008 r. – ph. „Kondycja bibliotek publicznych województwa warmińsko-mazurskiego w świetle oceny stanu czytelnictwa za 2007 r. Uczestniczyło 85 osób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8.05.2008 r. – pod patronatem honorowym Marszałka Województwa Warmińsko-Mazurskiego, na której wręczono Wawrzyn – Nagrodę Literacką Warmii i Mazur za 2007 r. Podczas konferencji wyróżniono najbardziej aktywnych w minionym roku bibliotekarzy WBP w Olsztynie. Nagrodę Dyrektora WBP za 2007 r. otrzymał Krzysztof Tkacz. Uczestniczyło 60 osób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7.06.2008 r. – poświęcona metodom pracy z dziećmi. Uczestniczyły 74 osoby.</w:t>
      </w:r>
    </w:p>
    <w:p>
      <w:pPr>
        <w:pStyle w:val="Subtitl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7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szkolenia wyjazdowe, w tym komputer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0.02.2008 r., Braniewo – „Użytkowanie programu MAK – potrzeby, możliwości i propozycje rozwiązań” (przeszkolono 17 osób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2.03.2008 r,. Ostróda – zmiany w Uniwersalnej Klasyfikacji Dziesiętnej (przeszkolono 19 osób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3.04.2008 r., Ostróda – „Administrowanie programem MAK (przeszkolono 17 osób)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11.06.2008 r., Świętajno – „MAK podstawy” (przeszkolono 6 osób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.04.2008 r., MBP Pisz – „Konferencja dialogu” w Piszu w ramach V Festiwalu „Pisz i Śpiewaj Poezję” (6 osób z WBP w Olsztynie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-16.04.2008 r., MPBP W Pile – ogólnopolska konferencja "Biblioteka powiatowa i jej użytkownicy" (8 osób z terenu województwa warmińsko-mazurskiego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4.05.2008 r. Wydawnictwo Literackie, Kraków – warsztaty poświęcone nowoczesnym metodom prowadzenia lekcji i zajęć z wykorzystaniem lektury „Ania z Zielonego Wzgórza” – (8 osób z terenu powiatu olsztyńskiego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7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w ramach projektu współtworzenia z bibliotekami powiatowymi bibliografii regionu Warmii i Mazur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organizowano łącznie 19 szkoleń i konsultacji (16.01; 23.01; 24.01; 25.01; 30.01; 27.02.2008 r.), przeszkolono 47 osób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gotowano i uruchomiono stronę internetową dla bibliotekarzy tworzących bibliografię regionalną, zawierającą aktualności, materiały szkoleniowe oraz wskazówki techniczne (www.wbp.olsztyn.pl/~krist/brwm.html);</w:t>
      </w:r>
    </w:p>
    <w:p>
      <w:pPr>
        <w:pStyle w:val="Subtitle"/>
        <w:spacing w:lineRule="auto" w:line="240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Subtitle"/>
        <w:numPr>
          <w:ilvl w:val="0"/>
          <w:numId w:val="7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dokształcanie zawodowe pracowników WBP w Olszty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uka języka niemieckiego – 26 spotkań (8 osób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kolenia komputerowe – 10 spotkań (71 osób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5.03.2008 Instytut Książki w Warszawie – „Od czego zacząć – projektowanie książki” – wykład Bruno Monguzziego </w:t>
        <w:br/>
        <w:t>(1 osoba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4.04.2008 r., Chorzów – XIV Forum Bibliotekarzy „Psychologia w bibliotece. Część II" zorganizowane przez Bibliotekę Wyższej Szkoły Bankowej w Poznaniu, Oddział Zamiejscowy w Chorzowie (8 osób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4-16.04.2008 r. Warszawa – szkolenie nt. „Język Haseł Przedmiotowych” zorganizowane przez Zakład Edukacji Bibliotekarskiej i Dokumentacyjnej (1 osoba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4.04.2008 r. Olsztyn – Konferencja informacyjna Programu Współpracy Transgranicznej Litwa – Polska – Federacja Rosyjska 2007-2013 w ramach Europejskiego Instrumentu Sąsiedztwa i Partnerstwa (1 osoba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-6.05.2008 r. Warszawa – warsztaty z opracowania nut w formacjie MARC21 (2 osoby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06.05.2008 r. Olsztyn – wykład Lidii Derfert-Wolf „Szukanie informacji w sieci: strategie i źródła” (5 osób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2-13.05.2008 r. Olsztyn – szklenie dla potencjalnych beneficjentów RPO WiM „Warunki ubiegania się o pomoc finansową w ramach RPO Warmia i Mazury na lata 2007-2013” (1 osoba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3.05.2008 r. Olsztyn – konferencja ph. „Szara strefa nieczytania – katastrofa czy wyzwanie? O książce dla dziecka XXI wieku” (1 osoba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4.05.2008 r. Warszawa – szkolenie w zakresie pisania wniosków do Programu Operacyjnego „Promocja czytelnictwa”</w:t>
        <w:br/>
        <w:t>(2 osoby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05.2008 r. Olsztyn – konferencja ph. „Od zrozumienia do porozumienia” podejmująca tematykę technik uczenia się i zapamiętywania (11 osób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05.2008 r. Warszawa – 53. Międzynarodowe Targi Książki (2 osoby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15-16.05.2008 r. Warszawa – III Konferencja EDM Reporter Comenius 3 Network „Różnorodność kulturowa a Internet” </w:t>
        <w:br/>
        <w:t>(2 osoby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.06, 3.06.2008 r. Warszawa – konferencja ph. „Język Haseł Przedmiotowych”, zorganizowana przez Bibliotekę Narodową (6 osób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8.06.2008 r. Warszawa – spotkanie poświęcone programowi „Biblioteka Plus”, zorganizowane przez Instytut Książki na zlecenie MKiDN (1 osoba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.06.2008 r. Warszawa – szkolenie w zakresie tworzenia bazy PRASA, zorganizowane przez Bibliotekę Narodową</w:t>
        <w:br/>
        <w:t>(2 osoby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3.06.2008 r. Warszawa – Międzynarodowe seminarium pt. "Lobbing na rzecz bibliotek", zorganizowane przez Stowarzyszenie Bibliotekarzy Polskich, Bibliotekę Narodową oraz Goethe-Institut (1 osoba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7.06.2008 r. Olsztyn – szkolenie dla potencjalnych wnioskodawców w ramach działania 8.3 „Przeciwdziałanie wykluczeniu cyfrowemu – eInclusion” (1 osoba).</w:t>
      </w:r>
    </w:p>
    <w:p>
      <w:pPr>
        <w:pStyle w:val="Subtitle"/>
        <w:spacing w:lineRule="auto" w:line="240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Ponadto pracownicy uczestniczyli w szkoleniach organizowanych w Krakowie, Piszu oraz Pile.</w:t>
      </w:r>
    </w:p>
    <w:p>
      <w:pPr>
        <w:pStyle w:val="Subtitle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pracowano analizy, oceny, sprawozdania, ankiety, referaty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gram szkoleniowy dla Miejsko-Powiatowej Biblioteki Publicznej w Olecku w ramach projektu „Fajną książkę wczoraj czytałem”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stąpienie na ogólnopolską konferencję ph. "Biblioteka powiatowa i jej użytkownicy" nt. </w:t>
      </w:r>
      <w:r>
        <w:rPr>
          <w:i/>
        </w:rPr>
        <w:t>Na czym powinien polegać instruktaż?</w:t>
      </w:r>
      <w:r>
        <w:rPr/>
        <w:t xml:space="preserve"> zorganizowanej przez Zarząd Główny Stowarzyszenia Bibliotekarzy Polskich oraz Powiatową i Miejską Bibliotekę Publiczną im. Pantaleona Szumana w Pile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wystąpienia na „Konferencja dialogu” zorganizowana w Starostwie Powiatowym przez Miejską Bibliotekę Publiczną w Piszu w ramach V Festiwalu „Pisz i Śpiewaj Poezję”) nt. „Promocji literatury regionalnej w Wojewódzkiej Bibliotece Publicznej w Olsztynie” oraz działalności PTCz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nalizę wybranych wyników czytelnictwa za 2007 r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nalizę wybranych wyników czytelnictwa dziecięcego za 2007 r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la potrzeb Wojewódzkiego Urzędu Statystycznego sprawozdanie z działalności wystawienniczej oraz sprawozdanie K-03 dla WBP w 2007 r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la potrzeb Ministerstwa Kultury i Dziedzictwa Narodowego informacje (według otrzymanych tabel) oraz analizę opisową wybranych zagadnień dotyczącą sieci bibliotek publicznych województwa warmińsko-mazurskiego w 2007 r. w porównaniu z 2006 r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nalizę działalności bibliotek publicznych województwa warmińsko-mazurskiego wraz z oceną czytelnictwa za 2007 r. opublikowaną w Bibliotekarzu Warmińsko-Mazurskim nr 1/2 z 2008 r. na stronie internetowej www.wbp.olsztyn.pl/bwm/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ozdania z działalności za 2007 r. oraz plany pracy na rok 2008 działów i oddziałów WBP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iesięczne sprawozdania z pracy WBP do Departamentu Kultury i Edukacji UM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ozdanie merytoryczne z realizacji projektu WPBP za 2007 r. oraz 2 okresowe sprawozdania finansowe dla potrzeb Starostwa Powiatu Olsztyńskieg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ane statystyczne, roczny raport do „Strategii rozwoju społeczno-gospodarczego województwa warmińsko-mazurskiego” dotyczący bibliotek działających na terenie naszego województwa oraz informacje o działalności WBP w Olsztynie za 2007 r. według wybranych zagadnień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la potrzeb Marszałka Województwa Warmińsko-Mazurskiego informację na temat działalności WBP na przestrzeni lat 1998-2007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nkietę „Monitoring współpracy Urzędów Marszałkowskich i ich jednostek organizacyjnych podległych i nadzorowanych z sektorem pozarządowym za 2007rok”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la potrzeb Biblioteki Narodowej ankietę na temat działalności WBP zgodnie z otrzymanym wzorem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nkietę na temat digitalizacji zbiorów WBP oraz Polskiej Pomocy Zagranicznej w działaniach polskich samorządów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o 39 wyjazdów do 93 bibliotek terenowych w ramach działań instruktażowych oraz bieżących prac z zakresu automatyzacji biblio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ywano bieżące prace z zakresu automatyzacji biblioteki oraz pomocy informatycznej na rzecz bibliotek terenow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alizowano projek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up nowości wydawniczych w 2007 r. i 2008 r. w ramach Programu Operacyjnego Promocja Czytelnictwa Priorytet I Rozwój księgozbiorów bibliote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skusyjne Kluby Książk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lizujemy prawo do informacj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ternetowy Festiwal Literacki „</w:t>
      </w:r>
      <w:r>
        <w:rPr>
          <w:i/>
        </w:rPr>
        <w:t>Euroczytanie 2007</w:t>
      </w:r>
      <w:r>
        <w:rPr/>
        <w:t>”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KONK@-C.D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zatorskie skró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otkania z książką 2 – program promocji bibliotek i czytelnictwa na Warmii i Mazura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ultura Informacja Sukces – Sieć PIAP w województwie warmińsko-mazurski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L – Baza Informacji Lokalnej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rtualna Powiatowa Biblioteka Publiczn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racowano i złożono wnioski o dofinansowanie projektów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fobroker – lokalna sieć informacyjna i szkolenie pracowników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ajka jest dobra na wszystko – spotkania z książką w ramach festiwalu twórczości literackiej (III edycj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ajka terapeutyczn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blioteka dziś – wyzwania dla bibliotek publicznych w kształtowaniu aktywności lokalnych społeczności – diagnoza społeczna i szkolenie pracowników bibliote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Forum – innowacje w edukacji specjalistów informacj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przerywistej linii egzystencji – Herbertowska lekcja poezj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racowywano wstępne koncepcje projektów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acja techniczna odtworzenia i rozbudowy historycznej struktury zabytkowego budynku WBP w Olsztynie dla celów kultury – planowanych do realizacji z funduszy europejski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tworzenie i rozbudowa historycznej struktury zabytkowego budynku WBP w Olsztynie dla celów kultur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ternetowy Festiwal Literacki „Euroczytanie 2009-2015”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istoria z fotografii – Olsztyn po 1945 r. we wspomnieniach mieszkańców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@bus warmińsko-mazurski 2008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aton kulturalny – nidzickie spotkania z książką i teatrem (konsultacje, korekt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dernizacja Miejskiej Biblioteki Publicznej w Morąg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Żeglowanie w antyramie – promocja twórczości fotograficznej i plastycznej w Ostródzie i okolic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dsięwzięcia kulturalne Polski i Ukrainy jako sposób budowania społeczeństwa obywatel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ała Piska jakiej nie znam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ykl wystaw i wydawnictw – jubileusz pięćdziesięciolecia Biura Wystaw Artystycznych w Olsztyni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nitorowano i analizowano możliwości uczestnictwa WBP w otwartych konkursach.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" w:cs="Verdana"/>
      <w:sz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bp.olsztyn.pl/" TargetMode="External"/><Relationship Id="rId3" Type="http://schemas.openxmlformats.org/officeDocument/2006/relationships/hyperlink" Target="http://www.bookcrossing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53:00Z</dcterms:created>
  <dc:creator>IM2</dc:creator>
  <dc:description/>
  <cp:keywords/>
  <dc:language>en-US</dc:language>
  <cp:lastModifiedBy>EndUser</cp:lastModifiedBy>
  <cp:lastPrinted>2008-07-02T12:52:00Z</cp:lastPrinted>
  <dcterms:modified xsi:type="dcterms:W3CDTF">2008-09-10T12:38:00Z</dcterms:modified>
  <cp:revision>6</cp:revision>
  <dc:subject/>
  <dc:title>SPRAWOZDANIE MERYTORYCZNE Z DZIAŁALNOŚCI WOJEWÓDZKIEJ BI-BLIOTEKI PUBLICZNEJ W OLSZTYNIE ZA PIERWSZE PÓŁROCZE 2002 R</dc:title>
</cp:coreProperties>
</file>