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orównawcze zestawienie wykonania planu za I półrocze 2008 do wykonania 2007 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>Dział: 921-Kultura i ochrona dziedzictwa narodowego</w:t>
      </w:r>
    </w:p>
    <w:p>
      <w:pPr>
        <w:pStyle w:val="Normal"/>
        <w:rPr>
          <w:b/>
          <w:b/>
        </w:rPr>
      </w:pPr>
      <w:r>
        <w:rPr>
          <w:b/>
        </w:rPr>
        <w:t>Rozdział: 92116</w:t>
      </w:r>
    </w:p>
    <w:p>
      <w:pPr>
        <w:pStyle w:val="Heading1"/>
        <w:rPr/>
      </w:pPr>
      <w:r>
        <w:rPr>
          <w:b/>
          <w:sz w:val="20"/>
        </w:rPr>
        <w:t>Wojewódzka Biblioteka Publiczna w Olsztynie</w:t>
        <w:tab/>
        <w:t xml:space="preserve">     </w:t>
        <w:tab/>
        <w:t xml:space="preserve">     </w:t>
      </w:r>
      <w:r>
        <w:rPr>
          <w:sz w:val="20"/>
        </w:rPr>
        <w:t xml:space="preserve">   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1701"/>
        <w:gridCol w:w="1842"/>
        <w:gridCol w:w="1276"/>
      </w:tblGrid>
      <w:tr>
        <w:trPr>
          <w:trHeight w:val="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z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ykonanie za I półrocz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  <w:r>
              <w:rPr/>
              <w:t>7</w:t>
            </w:r>
            <w:r>
              <w:rPr>
                <w:b/>
              </w:rPr>
              <w:t xml:space="preserve">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onanie 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ółroc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kaźni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(4 : 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ZTY OGÓŁ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74.010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40.024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stałe -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75.000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41.18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nagrodzenia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9.586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005.2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a społeczne i inne świad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.23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.2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utrzymania obi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738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.06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energia elektryczna ,woda 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10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6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pozostałe kosz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22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9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atki i opłaty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672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.69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3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.451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.84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%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koszty rodzaj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.31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.14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Koszty zmienne -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.009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.8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nagrodzenia ogółem </w:t>
            </w:r>
          </w:p>
          <w:p>
            <w:pPr>
              <w:pStyle w:val="Normal"/>
              <w:jc w:val="both"/>
              <w:rPr/>
            </w:pPr>
            <w:r>
              <w:rPr/>
              <w:t>/honoraria, umowy zleceni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6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 pracowników włas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a społeczne  i inne świadczeni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koszty: książki I ZBIORY</w:t>
            </w:r>
          </w:p>
          <w:p>
            <w:pPr>
              <w:pStyle w:val="Normal"/>
              <w:rPr/>
            </w:pPr>
            <w:r>
              <w:rPr/>
              <w:t>Projekty:1/DKK,Euroczytanie 2007,Prozat.skróty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248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3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ZYCHODY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30.14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19.04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acje 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28.2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budżetu samorządu wojewódz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95.4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inne dot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ychody z działalności statut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7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74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61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YNIK FINANSOWY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ŚREDNIOROCZNA  LICZBA ZATRUDNI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ządził: Wiesława Śli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Miejscowość i data</w:t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20"/>
        </w:rPr>
        <w:t>Olsztyn, 04.07.2008r.</w:t>
        <w:tab/>
        <w:tab/>
        <w:tab/>
      </w:r>
    </w:p>
    <w:p>
      <w:pPr>
        <w:pStyle w:val="Normal"/>
        <w:ind w:left="212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54:00Z</dcterms:created>
  <dc:creator>WBP</dc:creator>
  <dc:description/>
  <cp:keywords/>
  <dc:language>en-US</dc:language>
  <cp:lastModifiedBy>df0050</cp:lastModifiedBy>
  <cp:lastPrinted>2008-07-04T12:43:00Z</cp:lastPrinted>
  <dcterms:modified xsi:type="dcterms:W3CDTF">2008-09-08T12:54:00Z</dcterms:modified>
  <cp:revision>2</cp:revision>
  <dc:subject/>
  <dc:title>Projekt planu na 2001 rok</dc:title>
</cp:coreProperties>
</file>