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I półrocze 2008 roku – CENTRUM EDUKACJI I INICJATYW KULTURALNYCH W OLSZTY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chody ogółem Centrum za I półrocze 2008 roku wyniosły kwotę 1.496.882 zł, co stanowi 51,07 % planu rocznego. W porównaniu do analogicznego okresu roku poprzedniego przychody wzrosły o 260.539 zł, tj. o 21,07 %. Na wzrost przychodów ogółem miał wpływ wzrost dotacji o 143.000 zł oraz wzrost przychodów z działalności statutowej o 79.107 zł.- osiągnięty dzięki zorganizowaniu większej ilości imprez biletowanych oraz warsztat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szty ogółem Centrum za I półrocze 2008 roku wyniosły kwotę 1.449.720 zł. W porównaniu do wykonania za I półrocze 2007 roku koszty zwiększyły się o kwotę 320.865 zł, co stanowi wzrost o 28,42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pełne wykonanie kosztów w okresie I półrocza 2008 roku spowodowane jest tym, że jedna z większych imprez realizowanych przez Centrum Ogólnopolskie Spotkania Zamkowe „Śpiewajmy Poezję” odbywa się na przełomie miesięcy czerwca i lipca. Większość faktur wpływa do jednostki dopiero w miesiącu lipcu. Poza tym współorganizowana przez Centrum impreza  związana z obchodami Bitwy pod Grunwaldem będzie realizowana w II półroczu.</w:t>
      </w:r>
    </w:p>
    <w:p>
      <w:pPr>
        <w:pStyle w:val="Normal"/>
        <w:jc w:val="both"/>
        <w:rPr/>
      </w:pPr>
      <w:r>
        <w:rPr>
          <w:sz w:val="20"/>
          <w:szCs w:val="20"/>
        </w:rPr>
        <w:t>Stan należności na dzień 30.06.2008 roku – 77.595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bowiązania na dzień 30.06.2008 roku nie występują.</w:t>
      </w:r>
    </w:p>
    <w:p>
      <w:pPr>
        <w:pStyle w:val="Normal"/>
        <w:jc w:val="both"/>
        <w:rPr/>
      </w:pPr>
      <w:r>
        <w:rPr>
          <w:sz w:val="20"/>
          <w:szCs w:val="20"/>
        </w:rPr>
        <w:t>Przeciętne zatrudnienie w przeliczeniu na pełne etaty w I półroczu 2008 roku – 33.</w:t>
      </w:r>
    </w:p>
    <w:p>
      <w:pPr>
        <w:pStyle w:val="Normal"/>
        <w:jc w:val="both"/>
        <w:rPr/>
      </w:pPr>
      <w:r>
        <w:rPr>
          <w:sz w:val="20"/>
          <w:szCs w:val="20"/>
        </w:rPr>
        <w:t>Przeciętne miesięczne wynagrodzenie brutto w przeliczeniu na 1 pełnozatrudnionego – 2.741,91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ntrum na 2008 rok ma zabezpieczoną dotację celową w wysokości 151.639 zł na realizację zadania inwestycyjnego „Rewitalizacja zabytkowego obiektu i jego otoczenia przy ul.  Parkowej 1” w ramach Regionalnego Programu Operacyjnego Warmia i Mazury 2007-2013. Realizacja zadania nie została rozpoczęta w I półroczu  z przyczyn niezależnych od instytucji. Zabezpieczona w budżecie na rok bieżący dotacja jest niewystarczająca na koszty sporządzenia pełnej dokumentacji planowanego zadania – niezbędna kwota to 500.000 zł. Dyrektor Centrum zgłaszał powyższy problem Zarządowi Województwa oraz Dyrektorowi Departamen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dania statutowe w I półroczu 2008 roku były realizowane zgodnie z plane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4:00Z</dcterms:created>
  <dc:creator>EndUser</dc:creator>
  <dc:description/>
  <cp:keywords/>
  <dc:language>en-US</dc:language>
  <cp:lastModifiedBy>df0050</cp:lastModifiedBy>
  <cp:lastPrinted>2008-07-17T13:58:00Z</cp:lastPrinted>
  <dcterms:modified xsi:type="dcterms:W3CDTF">2008-09-08T11:44:00Z</dcterms:modified>
  <cp:revision>2</cp:revision>
  <dc:subject/>
  <dc:title>Uzasadnienie do sprawozdania za I półrocze 2008 roku – CENTRUM EDUKACJI I INICJATYW KULTURALNYCH W OLSZTYNIE</dc:title>
</cp:coreProperties>
</file>