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awozdanie repertuarowe spektakli granych w I połowie roku 2008</w:t>
      </w:r>
    </w:p>
    <w:p>
      <w:pPr>
        <w:pStyle w:val="Normal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eatrze im. Stefana Jaracza w Olsztynie</w:t>
      </w:r>
    </w:p>
    <w:p>
      <w:pPr>
        <w:pStyle w:val="Normal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równanie z analogicznym okresem roku 2007</w:t>
      </w:r>
    </w:p>
    <w:p>
      <w:pPr>
        <w:pStyle w:val="Normal"/>
        <w:spacing w:lineRule="auto" w:line="3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>1. Od 1 stycznia do 30 czerwca 2008 roku Teatr przedstawił 294 spektakle – o 23 spektakle więcej niż w tym samym okresie 2007 roku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2. Przygotowane spektakle obejrzało łącznie 37748 widzów. To wzrost o 12758 widzów w porównaniu z analogicznym półroczem 2007 roku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3. Ta pozytywna tendencja wzrostowa jest wynikiem jasno sprecyzowanej polityki repertuarowej Teatry Jaracza – nastawionej na tworzenie oferty artystycznej dla każdej grupy odbiorców – skierowanej zarówno do młodego, jak i starszego pokolenia, do amatorów teatru o ludycznych walorach, jak i do ludzi ceniących sztukę ambitną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>4. W pierwszym półroczu 2008 roku kontynuowaliśmy projekty z lat poprzednich, m.in. odbyła się kolejna edycja Olsztyńskich Spotkań Teatralnych. Zachowaliśmy również proporcjonalną liczbę premier na trzech scenach Teatru: Dużej, Kameralnej i Scenie Margines. Zrealizowaliśmy również w ramach procesy dydaktycznego spektakle dyplomowe studentów III roku Studium im. Aleksandra Sewruka, działającego przy Teatrze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5. Wachlarz propozycji repertuarowych został wsparty nowymi działaniami promocyjnymi, w tym – uruchomieniem nowej, uatrakcyjnionej i bardziej komunikatywnej wersji serwisu internetowego Teatru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Z załączeniu: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zczegółowy, statystyczny bilans granych spektakli o okresach: od 1 stycznia do 30 czerwca 2007 roku i od 1 stycznia do 30 czerwca 2008 roku.</w:t>
      </w:r>
    </w:p>
    <w:sectPr>
      <w:type w:val="nextPage"/>
      <w:pgSz w:w="11906" w:h="16838"/>
      <w:pgMar w:left="2552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5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1:00Z</dcterms:created>
  <dc:creator>Sieniewicz</dc:creator>
  <dc:description/>
  <cp:keywords/>
  <dc:language>en-US</dc:language>
  <cp:lastModifiedBy>df0050</cp:lastModifiedBy>
  <dcterms:modified xsi:type="dcterms:W3CDTF">2008-09-08T12:31:00Z</dcterms:modified>
  <cp:revision>2</cp:revision>
  <dc:subject/>
  <dc:title>Sprawozdanie repertuarowe spektakli granych w I połowie roku 2008</dc:title>
</cp:coreProperties>
</file>