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b/>
          <w:sz w:val="20"/>
          <w:szCs w:val="20"/>
        </w:rPr>
        <w:t>Uzasadnienie do sprawozdania za I półrocze 2008 roku</w:t>
        <w:br/>
        <w:t>WOJEWÓDZKA BIBLIOTEKA PUBLICZNA W OLSZTYNIE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zychody ogółem Wojewódzkiej Biblioteki Publicznej w Olsztynie w pierwszym półroczu 2008 r. wyniosły 1.619.049,87 złotych, co stanowi 45% planu rocznego. W porównaniu do analogicznego okresu roku poprzedniego przychody ogółem wzrosły o 88.905,86 złotych, tj. 5,8%. Najwyższy wzrost nastąpił w przychodach z działalności statutowej, aż o 45,98% (43.069,41 zł.). Dochody te pochodzą głównie z: nieterminowych zwrotów książek lub książek zagubionych, usług internetowych, wynajmu pomieszczeń dla innych podmiotów, kart czytelniczych, opraw introligatorskich, usług ksero oraz projektu „Dyskusyjne Kluby Książki”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Koszty ogółem Biblioteki za pierwsze półrocze 2008 r. wyniosły 1.740.024,73 zł., co stanowi 44,03% planu rocznego. W porównaniu do pierwszego półrocza roku ubiegłego koszty wzrosły o 66.014,71 zł., tj. 3,94%. Zestawiając rodzaje kosztów należy zaznaczyć, że koszty zmienne zmniejszyły się o 165,41 zł., natomiast koszty stałe wzrosły o 66.180,12 zł. (4,2%). Przyczyną wzrostu kosztów stałych są wysokie podatki i opłaty wynikające ze zmniejszenia odliczanego podatku VAT do zwrotu przez Urząd Skarbowy o 18% w stosunku do roku 2007 oraz uwzględnienie w pozostałych kosztach wcześniej przyjętych do realizacji prac remontowych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tan należności na dzień 30.06.2008 r. wyniósł 6.112 zł. Zobowiązania na dzień 30.06.2008 r. nie występują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Stan zatrudnienia w przeliczeniu na pełne etaty stanowi 64, według stanu na w/w dzień. Przeciętne miesięczne wynagrodzenie brutto w przeliczeniu na 1 pełnozatrudnionego wynosi 2.622,39 zł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ab/>
        <w:t>W budżecie na 2008 r. Biblioteka zabezpieczyła dotację celową w wysokości 63.621 złotych z przeznaczeniem na realizację zadania pn. „Odtworzenie i rozbudowa historycznej struktury zabytkowego budynku WBP w Olsztynie dla celów kultury” pochodzącą ze środków Regionalnego Programu Operacyjnego Warmia i Mazury 2007-2013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 pierwszym półroczu 2008 roku instytucja nie poniosła żadnych nakładów. Jednakże czyniła wiele starań o pozyskanie dodatkowych środków, m.in. z Ministerstwa Kultury i Dziedzictwa Narodowego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nie zadań statutowych Wojewódzkiej Biblioteki Publicznej w Olsztynie w pierwszym półroczu 2008 r. przebiegało zgodnie z przyjętym planem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53:00Z</dcterms:created>
  <dc:creator>Sylwia Zaręba</dc:creator>
  <dc:description/>
  <cp:keywords/>
  <dc:language>en-US</dc:language>
  <cp:lastModifiedBy>df0050</cp:lastModifiedBy>
  <cp:lastPrinted>2008-07-09T10:22:00Z</cp:lastPrinted>
  <dcterms:modified xsi:type="dcterms:W3CDTF">2008-09-08T12:53:00Z</dcterms:modified>
  <cp:revision>2</cp:revision>
  <dc:subject/>
  <dc:title>Uzasadnienie do sprawozdania za I półrocze 2008 roku – </dc:title>
</cp:coreProperties>
</file>