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12136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9pt;height:117.05pt" filled="f" o:ole="">
            <v:imagedata r:id="rId3" o:title=""/>
          </v:shape>
          <o:OLEObject Type="Embed" ProgID="" ShapeID="ole_rId2" DrawAspect="Content" ObjectID="_1131738592" r:id="rId2"/>
        </w:object>
      </w:r>
    </w:p>
    <w:p>
      <w:pPr>
        <w:pStyle w:val="Heading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  <w:i/>
        </w:rPr>
        <w:t>Sprawozdanie z działalności Wojewódzkiego Ośrodka Ruchu Drogowego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w Elblągu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w tym:</w:t>
      </w:r>
    </w:p>
    <w:p>
      <w:pPr>
        <w:pStyle w:val="Heading1"/>
        <w:rPr/>
      </w:pPr>
      <w:r>
        <w:rPr>
          <w:b/>
          <w:i/>
          <w:sz w:val="20"/>
        </w:rPr>
        <w:t>- Informacja z wykonania Planu finansowego na 2008 r.</w:t>
      </w:r>
    </w:p>
    <w:p>
      <w:pPr>
        <w:pStyle w:val="TextBody"/>
        <w:rPr/>
      </w:pPr>
      <w:r>
        <w:rPr>
          <w:b/>
          <w:i/>
        </w:rPr>
        <w:t>- Statystyka działalności statutowej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za okres od 1.01. do 30.06.2008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gz. nr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……………..                                                                                                      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  <w:gridCol w:w="910"/>
      </w:tblGrid>
      <w:tr>
        <w:trPr>
          <w:trHeight w:val="1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stron</w:t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 FINANSOWY – WYKONAN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</w:t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estycj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ja o pozyskiwaniu środków finansowych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EŻNOŚCI I ZOBOWIĄZA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YSTYKA DZIAŁALNOŚCI STATUTOW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zaminy  państwow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pieczeństwo ruchu drogowego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działa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dania psychologiczn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TRUDNIEN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926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13"/>
        <w:gridCol w:w="1260"/>
        <w:gridCol w:w="1314"/>
        <w:gridCol w:w="1668"/>
      </w:tblGrid>
      <w:tr>
        <w:trPr>
          <w:trHeight w:val="405" w:hRule="atLeast"/>
        </w:trPr>
        <w:tc>
          <w:tcPr>
            <w:tcW w:w="798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zęść I. PLAN FINANSOWY - WYKONANIE  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półrocze 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Tabela Nr 1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 roczny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wykonanie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półr 20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roczny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ogółe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76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06 18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19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ychody usług działalności podstawowej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10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694 33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,83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gzaminy na prawo jaz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0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44 77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zkole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13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3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acownia Psychologicz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2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3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ychody finans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16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42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ostałe przychody operacyj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 68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06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ogółe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73 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60 99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7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 koszty rodzaj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227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39 55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85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w tym koszty BR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39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16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teriały + energ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 86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6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ługi ob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56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3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datki i opła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9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ynagrodze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9 69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3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bezpiecz. społ. i inne świadcz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23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3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mortyzac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2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1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zostałe koszty rodzaj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67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1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y finans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1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,05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ostałe koszty operacyj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08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a międzyokres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ysk brutto (+) strata brutto (-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 41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dochod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ysk netto(+) strata netto (-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 52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n inwestycji -  wykonanie I półrocze 2008 r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</w:t>
              <w:br/>
              <w:t>roczny 200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 I półr. 200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wykon planu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ycj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65 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4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oboty budowlano-montaż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akup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926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1. Przychod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kresie I półrocza 2008 r. Wojewódzki Ośrodek Ruchu Drogowego w Elblągu uzyskał przychody ogółem w kwocie 2 806 188 zł, stanowi to 53,19% wykonania planu rocznego. Z tytułu podstawowej działalności jednostka uzyskała przychody w kwocie 2 694 335  zł, co stanowi 52,83% planu rocznego, w tym </w:t>
        <w:br/>
        <w:t>z tytułu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gzaminowania kandydatów na prawo jazdy we wszystkich kategoriach - uzyskano przychód w kwocie 2 244 775 zł tj. 54,75% planu rocznego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kursów i szkoleń specjalistycznych - uzyskano 397 135 zł, tj.44,13%  planu rocznego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badań psychologicznych - uzyskano 52 425 zł, tj. 52,43% planu rocznego.</w:t>
      </w:r>
    </w:p>
    <w:p>
      <w:pPr>
        <w:pStyle w:val="Normal"/>
        <w:spacing w:lineRule="auto" w:line="360"/>
        <w:rPr/>
      </w:pPr>
      <w:r>
        <w:rPr/>
        <w:t>Pozostałe wpływy to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ychody finansowe  - tj. odsetki  na rachunkach bankowych uzyskano 30 169 zł, co stanowi 75,42% planu roczn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zostałe przychody operacyjne – uzyskano kwotę 81 684 zł, co stanowi 60,06% planu rocznego. Są to przychody uzyskane głównie z  refundacji części wynagrodzeń i składek ZUS  z tytułu zatrudnienia osób niepełnosprawnych i  najmu pomieszczeń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Koszty</w:t>
      </w:r>
    </w:p>
    <w:p>
      <w:pPr>
        <w:pStyle w:val="Normal"/>
        <w:spacing w:lineRule="auto" w:line="360"/>
        <w:rPr/>
      </w:pPr>
      <w:r>
        <w:rPr/>
        <w:t>Realizując  zadania statutowe Ośrodek poniósł koszty w wysokości 2 265 875 zł,  co stanowi 42,97%  planu rocznego.</w:t>
      </w:r>
    </w:p>
    <w:p>
      <w:pPr>
        <w:pStyle w:val="Normal"/>
        <w:spacing w:lineRule="auto" w:line="360"/>
        <w:rPr/>
      </w:pPr>
      <w:r>
        <w:rPr/>
        <w:t>Główne pozycje kosztów rodzajowych  to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ateriały i energia – wydatkowano 267 865zł, co stanowi 40,96% planu rocznego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usługi obce – wydatkowano 205 563 zł, tj. 42,83% planu rocznego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odatki i opłaty-wydatkowano 21 500 zł co stanowi 33,59% planu rocznego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nagrodzenia – to kwota  1 149 692 zł, tj. 41,43% planu rocznego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ubezpieczenia społeczne i inne świadczenia – to kwota 275 231 zł, tj. 43,83%  planu roczn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mortyzacja  środków trwałych – koszty 228 028 zł, co stanowi 52,91% planowanych kosztów roczny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szty finansowe – odsetki od kredytów bankowych  -  21 140 zł, tj.48,05% planu roczn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zostałe koszty operacyjne -  to koszt 302 zł, tj. 12,08% planu roczneg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a 2008 r. planowany zysk netto to kwota 77 500 zł. WORD w Elblągu w I półroczu 2008 r. uzyskał zysk netto w wysokości  540 528 zł. Wypracowany zysk przeznaczony będzie na inwestycje związane z działalnością Ośrodka oraz na zadania z zakresu bezpieczeństwa ruchu drogow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Inwestycj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okresie I półrocza 2008 r. na inwestycje wydatkowano kwotę ogółem  50 530,- zł,  tj.4,34% planu rocznego. Niskie zaawansowanie wykonania planu inwestycji w I półroczu 2008 r. wynika z tego, że okres ten  wykorzystany był na ich przygotowanie poprzez:</w:t>
      </w:r>
    </w:p>
    <w:p>
      <w:pPr>
        <w:pStyle w:val="Normal"/>
        <w:spacing w:lineRule="auto" w:line="360"/>
        <w:rPr/>
      </w:pPr>
      <w:r>
        <w:rPr/>
        <w:t>1) prowadzenie  postępowań przetargow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230" w:hanging="50"/>
        <w:rPr/>
      </w:pPr>
      <w:r>
        <w:rPr/>
        <w:t xml:space="preserve"> </w:t>
      </w:r>
      <w:r>
        <w:rPr/>
        <w:t>na zakup samochodów egzamin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230" w:hanging="50"/>
        <w:rPr/>
      </w:pPr>
      <w:r>
        <w:rPr/>
        <w:t xml:space="preserve"> </w:t>
      </w:r>
      <w:r>
        <w:rPr/>
        <w:t>na zakup sprzętu  komputer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230" w:hanging="50"/>
        <w:rPr/>
      </w:pPr>
      <w:r>
        <w:rPr/>
        <w:t xml:space="preserve"> </w:t>
      </w:r>
      <w:r>
        <w:rPr/>
        <w:t>na zakup mebl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230" w:hanging="50"/>
        <w:rPr/>
      </w:pPr>
      <w:r>
        <w:rPr/>
        <w:t xml:space="preserve"> </w:t>
      </w:r>
      <w:r>
        <w:rPr/>
        <w:t>na realizację systemu nadzoru wizyjnego,</w:t>
      </w:r>
    </w:p>
    <w:p>
      <w:pPr>
        <w:pStyle w:val="Normal"/>
        <w:spacing w:lineRule="auto" w:line="360"/>
        <w:rPr/>
      </w:pPr>
      <w:r>
        <w:rPr/>
        <w:t>2) gromadzenie środków finansowych na ich realizację.</w:t>
      </w:r>
    </w:p>
    <w:p>
      <w:pPr>
        <w:pStyle w:val="Normal"/>
        <w:spacing w:lineRule="auto" w:line="360"/>
        <w:jc w:val="both"/>
        <w:rPr/>
      </w:pPr>
      <w:r>
        <w:rPr/>
        <w:t>Ponadto w ramach przygotowań zlecono opracowanie koncepcji modernizacji  budynku garażowo -warsztatowego i placu manewr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szystkie zadania inwestycyjne będą realizowane ze środków własnych, bez udziału kredyt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 Informacja o pozyskaniu środków finansowych.</w:t>
      </w:r>
    </w:p>
    <w:p>
      <w:pPr>
        <w:pStyle w:val="Normal"/>
        <w:spacing w:lineRule="auto" w:line="360"/>
        <w:jc w:val="both"/>
        <w:rPr/>
      </w:pPr>
      <w:r>
        <w:rPr/>
        <w:t>W I półroczu 2008 r. WORD w Elblągu nie korzystał ze środków finansowych z innych źródeł niż własne przychody uzyskane w związku z prowadzoną działalności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Część II. NALEŻNOŚCI I ZOBOWIĄZANIA  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Stan należności ogółem na dzień 30.06.2008 r. wynosi  39 450 zł w tym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360"/>
        <w:rPr/>
      </w:pPr>
      <w:r>
        <w:rPr/>
        <w:t>wymagalne i oddane do egzekucji  16 047 zł na które zostały utworzone odpisy aktualizując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ajmu pomieszczeń garażowych 1999 r. –    14 047 zł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kurs na instruktora nauki jazdy 2001 r.  –       2 000 zł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leżności bieżące – 23 403 zł</w:t>
      </w:r>
    </w:p>
    <w:p>
      <w:pPr>
        <w:pStyle w:val="Normal"/>
        <w:spacing w:lineRule="auto" w:line="360"/>
        <w:rPr/>
      </w:pPr>
      <w:r>
        <w:rPr>
          <w:b/>
        </w:rPr>
        <w:t>2.  Stan zobowiązań ogółem na dzień 30.06.2008 r.  wynosi zł, w tym 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411.772 zł - kredyt  na zakup posesji WORD zaciągnięty w 1999 roku (NORDEA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54.000 zł -  kredyt na termomodernizację budynku administracyjno-szkoleniowego zaciągnięty w </w:t>
      </w:r>
    </w:p>
    <w:p>
      <w:pPr>
        <w:pStyle w:val="Normal"/>
        <w:spacing w:lineRule="auto" w:line="360"/>
        <w:ind w:left="720" w:hanging="12"/>
        <w:rPr/>
      </w:pPr>
      <w:r>
        <w:rPr/>
        <w:t>2004 r.,(BOŚ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19.920 zł - bieżące zobowiązania z tytułu dostaw i usług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84.090 zł - bieżące zobowiązania do budżetu i ZUS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formację o należnościach i zobowiązaniach prezentuje Tabela  Nr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90"/>
        <w:gridCol w:w="800"/>
        <w:gridCol w:w="960"/>
        <w:gridCol w:w="960"/>
        <w:gridCol w:w="999"/>
        <w:gridCol w:w="999"/>
        <w:gridCol w:w="1420"/>
        <w:gridCol w:w="188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bela Nr 2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nformacja o należnościach i zobowiązaniach 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na dzień 30.06.2008r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1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98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18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leżności ogół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wymagalne: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47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obowiązania ogółem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 78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tym kredyty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 7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 tym wymagalne: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03"/>
        <w:gridCol w:w="340"/>
        <w:gridCol w:w="79"/>
        <w:gridCol w:w="441"/>
        <w:gridCol w:w="79"/>
        <w:gridCol w:w="2560"/>
        <w:gridCol w:w="441"/>
        <w:gridCol w:w="79"/>
        <w:gridCol w:w="700"/>
        <w:gridCol w:w="196"/>
        <w:gridCol w:w="245"/>
        <w:gridCol w:w="79"/>
        <w:gridCol w:w="111"/>
        <w:gridCol w:w="85"/>
        <w:gridCol w:w="1980"/>
        <w:gridCol w:w="435"/>
        <w:gridCol w:w="85"/>
        <w:gridCol w:w="940"/>
        <w:gridCol w:w="435"/>
        <w:gridCol w:w="85"/>
        <w:gridCol w:w="440"/>
        <w:gridCol w:w="523"/>
      </w:tblGrid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abela Nr 3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0" w:type="dxa"/>
            <w:gridSpan w:val="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500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60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1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rawozdanie z wykonania planu finansowego za I półrocze 2008 r.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gridSpan w:val="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% wykonania 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lan roczny</w:t>
            </w:r>
          </w:p>
        </w:tc>
        <w:tc>
          <w:tcPr>
            <w:tcW w:w="1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Wykonanie I półrocze </w:t>
            </w:r>
          </w:p>
        </w:tc>
        <w:tc>
          <w:tcPr>
            <w:tcW w:w="146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lanu rocznego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 2008 r.</w:t>
            </w:r>
          </w:p>
        </w:tc>
        <w:tc>
          <w:tcPr>
            <w:tcW w:w="146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rzychody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76 000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06 188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9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Środki pozyskane z innych źródeł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oszty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73 500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60 995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Inwestycje, w tym: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65 000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41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Roboty budowlano-montażowe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 000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30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Zakupy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 000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411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abela Nr 4</w:t>
            </w:r>
          </w:p>
        </w:tc>
        <w:tc>
          <w:tcPr>
            <w:tcW w:w="9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12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6" w:type="dxa"/>
            <w:gridSpan w:val="18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Informacja o należnościach i zobowiązaniach na dzień 30.06.2008 r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08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6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500" w:type="dxa"/>
            <w:gridSpan w:val="5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6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02" w:type="dxa"/>
            <w:gridSpan w:val="6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yszczególnienie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6" w:type="dxa"/>
            <w:gridSpan w:val="6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Kwota w zł</w:t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Uwagi</w:t>
            </w:r>
          </w:p>
        </w:tc>
        <w:tc>
          <w:tcPr>
            <w:tcW w:w="96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leżności ogółem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5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wymagalne: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obowiązania ogółem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 78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w tym kredyty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 77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 tym wymagalne: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III. STATYSTYKA DZIAŁALNOŚCI STATUTOWEJ w I półroczu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EGZAMINY PAŃSTWOWE SPRAWDZAJĄCE KWALIFIKACJE OSÓB UBIEGAJĄCYCH SIĘ O UPRAWNIENIA DO KIEROWANIA POJAZDAMI ORAZ KIERUJĄCYCH POJAZD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20"/>
        </w:rPr>
        <w:t>W pierwszym półroczu 2008 roku zgłosiło się do egzaminów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360"/>
        <w:rPr/>
      </w:pPr>
      <w:r>
        <w:rPr>
          <w:sz w:val="20"/>
        </w:rPr>
        <w:t>- teoretycznego - 8048 osób, z czego przystąpiły 7714 (nie przystąpiło - 334),</w:t>
      </w:r>
    </w:p>
    <w:p>
      <w:pPr>
        <w:pStyle w:val="Heading1"/>
        <w:spacing w:lineRule="auto" w:line="360"/>
        <w:rPr/>
      </w:pPr>
      <w:r>
        <w:rPr>
          <w:sz w:val="20"/>
        </w:rPr>
        <w:t>- praktycznego  - 16834 osoby, z czego przystąpiło 16510 (nie przystąpiło -324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Oceny pozytywne uzyskało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 xml:space="preserve"> </w:t>
      </w:r>
      <w:r>
        <w:rPr>
          <w:sz w:val="20"/>
        </w:rPr>
        <w:t>- na egzaminach teoretycznych-6053 osoby, co stanowi 78,5% ogółu zdających,</w:t>
      </w:r>
    </w:p>
    <w:p>
      <w:pPr>
        <w:pStyle w:val="Heading1"/>
        <w:rPr/>
      </w:pPr>
      <w:r>
        <w:rPr>
          <w:sz w:val="20"/>
        </w:rPr>
        <w:t xml:space="preserve"> </w:t>
      </w:r>
      <w:r>
        <w:rPr>
          <w:sz w:val="20"/>
        </w:rPr>
        <w:t>- na egzaminach praktycznych -5175   osób, co stanowi 31,3% ogółu zdając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>
          <w:b/>
          <w:sz w:val="20"/>
        </w:rPr>
        <w:t>W poszczególnych kategoriach praw jazdy zdawalność za okres objęty sprawozdaniem przedstawia się następująco: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Egzamin teoretyczny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2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tegorie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+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+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woleni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sób zgłosz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58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sób przystęp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6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cen pozytyw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5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ocen pozytywnych (zdawalnoś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Egzamin praktyczny: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2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tegorie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+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+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woleni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sób zgłosz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5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sób przystęp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5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cen pozytyw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ocen pozytywnych (zdawalnoś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gółem w I półroczu 2008 r. przeprowadzono 24224 egzaminy, co stanowi 56,3 % wykonania planu na </w:t>
        <w:br/>
        <w:t xml:space="preserve">2008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ba przeprowadzonych egzaminów państwowych na prawo jazdy i zdawalność w I półroczu 2008 r. w stosunku do I półrocza 2007 r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sz w:val="20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850"/>
        <w:gridCol w:w="1017"/>
        <w:gridCol w:w="1080"/>
        <w:gridCol w:w="1080"/>
        <w:gridCol w:w="1260"/>
      </w:tblGrid>
      <w:tr>
        <w:trPr>
          <w:trHeight w:val="5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y</w:t>
            </w:r>
          </w:p>
        </w:tc>
      </w:tr>
      <w:tr>
        <w:trPr>
          <w:trHeight w:val="4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oretyczny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ktyczny</w:t>
            </w:r>
          </w:p>
        </w:tc>
      </w:tr>
      <w:tr>
        <w:trPr>
          <w:trHeight w:val="4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 półr. 2007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 półr. 2008 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zrost     spad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 półr. 2007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 półr.     2008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rost spadek             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sób zgłoszo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80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0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6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sób przystępując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7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0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6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czba ocen pozyty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0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5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ocen pozytyw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zdawalnoś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Bezpieczeństwo ruchu drog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W działalności na rzecz bezpieczeństwa ruchu drogowego w I półroczu 2008 r. Wojewódzki Ośrodek Ruchu Drogowego w Elblągu za podstawowy cel i kierunek swojego działania uznał realizację przedsięwzięć określonych Wojewódzkim Programem Bezpieczeństwa Ruchu Drogowego „Gambit Warmińsko-Mazurski”, głównie w obszarze EDUKACJA I KOMUNIKACJA SPOŁECZNA.</w:t>
      </w:r>
    </w:p>
    <w:p>
      <w:pPr>
        <w:pStyle w:val="Normal"/>
        <w:numPr>
          <w:ilvl w:val="0"/>
          <w:numId w:val="7"/>
        </w:numPr>
        <w:rPr/>
      </w:pPr>
      <w:r>
        <w:rPr/>
        <w:t>WORD w Elblągu był organizatorem lub współorganizatorem 27 konkursów i spotkań edukacyjnych  dotyczących BRD, w których uczestniczyło 3120 osób.</w:t>
      </w:r>
    </w:p>
    <w:p>
      <w:pPr>
        <w:pStyle w:val="Normal"/>
        <w:numPr>
          <w:ilvl w:val="0"/>
          <w:numId w:val="7"/>
        </w:numPr>
        <w:rPr/>
      </w:pPr>
      <w:r>
        <w:rPr/>
        <w:t>Zorganizowano i wyposażono 3 Szkolne Centra BRD w gminach: Pasłęk, Łukta i Rychliki.</w:t>
      </w:r>
    </w:p>
    <w:p>
      <w:pPr>
        <w:pStyle w:val="Normal"/>
        <w:numPr>
          <w:ilvl w:val="0"/>
          <w:numId w:val="7"/>
        </w:numPr>
        <w:rPr/>
      </w:pPr>
      <w:r>
        <w:rPr/>
        <w:t>Wyposażono w techniczny tor przeszkód Szkołę Podstawową Nr 4 w Elblągu, ora pomoce dydaktyczne Gimnazjum Nr 9 w Elblągu w ramach powołanego Miejskiego Centrum Edukacji BRD.</w:t>
      </w:r>
    </w:p>
    <w:p>
      <w:pPr>
        <w:pStyle w:val="Normal"/>
        <w:numPr>
          <w:ilvl w:val="0"/>
          <w:numId w:val="7"/>
        </w:numPr>
        <w:rPr/>
      </w:pPr>
      <w:r>
        <w:rPr/>
        <w:t>Dokonano wstępnego porozumienia dotyczącego organizacji Szkolnego Centrum BRD w gminie Elbląg, na bazie Zespołu Szkół w Nowakowie.</w:t>
      </w:r>
    </w:p>
    <w:p>
      <w:pPr>
        <w:pStyle w:val="Normal"/>
        <w:numPr>
          <w:ilvl w:val="0"/>
          <w:numId w:val="7"/>
        </w:numPr>
        <w:rPr/>
      </w:pPr>
      <w:r>
        <w:rPr/>
        <w:t>Zorganizowano Warmińsko-Mazurski Turniej BRD szkół podstawowych i Gimnazjalnych szczebla wojewódzkiego oraz współdziałano w organizacji eliminacji powiatowych.</w:t>
      </w:r>
    </w:p>
    <w:p>
      <w:pPr>
        <w:pStyle w:val="Normal"/>
        <w:numPr>
          <w:ilvl w:val="0"/>
          <w:numId w:val="7"/>
        </w:numPr>
        <w:rPr/>
      </w:pPr>
      <w:r>
        <w:rPr/>
        <w:t>Zorganizowano we współpracy z Radą Krajową BRD konferencję metodyczną „Społeczna misja nauczycieli jazdy”.</w:t>
      </w:r>
    </w:p>
    <w:p>
      <w:pPr>
        <w:pStyle w:val="Normal"/>
        <w:numPr>
          <w:ilvl w:val="0"/>
          <w:numId w:val="7"/>
        </w:numPr>
        <w:rPr/>
      </w:pPr>
      <w:r>
        <w:rPr/>
        <w:t>Współorganizowano we współpracy z starostwem Powiatowym w Elblągu konferencję „Inżynieria ruchu drogowego i edukacja dla BRD”.</w:t>
      </w:r>
    </w:p>
    <w:p>
      <w:pPr>
        <w:pStyle w:val="Normal"/>
        <w:ind w:left="360" w:hanging="0"/>
        <w:rPr/>
      </w:pPr>
      <w:r>
        <w:rPr/>
      </w:r>
    </w:p>
    <w:p>
      <w:pPr>
        <w:pStyle w:val="Listakontynuacja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akontynuacja"/>
        <w:spacing w:before="0" w:after="0"/>
        <w:ind w:left="0" w:hanging="0"/>
        <w:jc w:val="both"/>
        <w:rPr>
          <w:b/>
          <w:b/>
        </w:rPr>
      </w:pPr>
      <w:r>
        <w:rPr>
          <w:b/>
        </w:rPr>
        <w:t>Realizacji zamierzeń oraz wydatków finansowych na przedsięwzięcia BRD I półrocza 2008 w stosunku do</w:t>
        <w:br/>
        <w:t>I półrocza 2007:</w:t>
      </w:r>
    </w:p>
    <w:p>
      <w:pPr>
        <w:pStyle w:val="Listakontynuacja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kontynuacja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4"/>
        <w:gridCol w:w="2222"/>
        <w:gridCol w:w="222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akontynuacja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akontynuacja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mierzenia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ata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pacing w:before="0" w:after="0"/>
              <w:ind w:left="0" w:hanging="0"/>
              <w:rPr/>
            </w:pPr>
            <w:r>
              <w:rPr/>
              <w:t>Realizacja zamierzeń brd (spotkania, konkursy,  prelekcje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akontynuacja"/>
              <w:spacing w:before="0" w:after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akontynuacja"/>
              <w:spacing w:before="0" w:after="0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numPr>
                <w:ilvl w:val="0"/>
                <w:numId w:val="9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pacing w:before="0" w:after="0"/>
              <w:ind w:left="0" w:hanging="0"/>
              <w:rPr/>
            </w:pPr>
            <w:r>
              <w:rPr/>
              <w:t>Ilość uczestników biorących udział w przedsięwzięciach br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akontynuacja"/>
              <w:spacing w:before="0" w:after="0"/>
              <w:ind w:left="0" w:hanging="0"/>
              <w:jc w:val="center"/>
              <w:rPr/>
            </w:pPr>
            <w:r>
              <w:rPr/>
              <w:t>688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akontynuacja"/>
              <w:spacing w:before="0" w:after="0"/>
              <w:ind w:left="0" w:hanging="0"/>
              <w:jc w:val="center"/>
              <w:rPr/>
            </w:pPr>
            <w:r>
              <w:rPr/>
              <w:t>31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Pozostałe dział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Szko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9" w:firstLine="357"/>
        <w:rPr/>
      </w:pPr>
      <w:r>
        <w:rPr/>
        <w:t>W ramach działalności szkoleniowej Wojewódzki Ośrodek Ruchu Drogowego w Elblągu przeprowadził szereg kursów i szkoleń specjalistycznych takich ja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 szkolenie specjalistyczne kandydatów na diagnostów i diagnost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kolenia kierowców przewożących towary niebezpieczne AD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 kierowców naruszających przepisy ruchu drogow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dla kandydatów na instruktorów i instruktor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dla kandydatów na  egzaminatorów i egzaminator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a kierowców wykonujących transport drog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 kierowców wykonujących transport drogowy taksówk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 osób ubiegających się o uzyskanie certyfikatu kompetencji zawodowych. przewoź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Ogółem w I półroczu 2008 r. przeszkolono na wszystkich rodzajach szkoleń 545 osób jest to 44,6% wykonania planu na rok 2008 oraz 37,4% mniej niż w analogicznym okresie roku 2007 (749 osób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szkoleń i kursów w I półroczu 2008 r.   w  porównaniu do I półroczu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27"/>
        <w:gridCol w:w="3988"/>
        <w:gridCol w:w="1221"/>
        <w:gridCol w:w="1221"/>
      </w:tblGrid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szko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sób szkolonych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ółrocze 20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ółrocz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lenie kierowców przewożących towary niebezpieczne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kierowców naruszających przepisy ruchu drogoweg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 kandydatów na instruktorów i instruktorów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 kandydatów na egzaminatorów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kierowców wykonujących transport drogow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kierowców wykonujących transport drogowy taksówk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osób ubiegających się o uzyskanie certyfikatu kompetencji zawodowych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a specjalistyczne diagnostów , kandydatów na diagnostów,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kierowców i konwojentów zatrudnionych  przy transporcie zwierzą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lenie nauczycieli z zakresu wychowania komunikacyjnego dzieci i młodzieży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2. Badania psychologicz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bCs/>
          <w:iCs/>
          <w:color w:val="000000"/>
          <w:spacing w:val="-1"/>
        </w:rPr>
        <w:t xml:space="preserve">Pracownia </w:t>
      </w:r>
      <w:r>
        <w:rPr>
          <w:bCs/>
          <w:iCs/>
          <w:color w:val="000000"/>
        </w:rPr>
        <w:t xml:space="preserve">Psychologiczna w pierwszym półroczu </w:t>
      </w:r>
      <w:r>
        <w:rPr>
          <w:iCs/>
          <w:color w:val="000000"/>
        </w:rPr>
        <w:t xml:space="preserve">2008 r. </w:t>
      </w:r>
      <w:r>
        <w:rPr>
          <w:bCs/>
          <w:iCs/>
          <w:color w:val="000000"/>
        </w:rPr>
        <w:t xml:space="preserve">przeprowadziła ogółem -  698 </w:t>
      </w:r>
      <w:r>
        <w:rPr>
          <w:iCs/>
          <w:color w:val="000000"/>
        </w:rPr>
        <w:t xml:space="preserve">badań  co stanowi </w:t>
        <w:br/>
        <w:t>69,8 % wykonania planu na 2008 r.</w:t>
      </w:r>
    </w:p>
    <w:p>
      <w:pPr>
        <w:pStyle w:val="Normal"/>
        <w:spacing w:lineRule="auto" w:line="360"/>
        <w:jc w:val="both"/>
        <w:rPr>
          <w:bCs/>
          <w:iCs/>
          <w:color w:val="000000"/>
        </w:rPr>
      </w:pPr>
      <w:r>
        <w:rPr>
          <w:iCs/>
          <w:color w:val="000000"/>
        </w:rPr>
        <w:t xml:space="preserve">Wykonanie planu za I półrocze 2008 jest wyższe o 34,7 % w stosunku do analogicznego okresu 2007 r.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b/>
        </w:rPr>
        <w:t>Część IV. ZATRU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W I półroczu 2008 r. zatrudnienie w Wojewódzkim Ośrodku Ruchu Drogowego w Elblągu wynosiło 39,275 etatu i było niższe od zaplanowanego na 2008 r.o 4,725 etatu oraz w porównaniu do analogicznego okresu 2007 wzrosło o 8,175 etatu, tj.  26,8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estawienie zatrudnienia w I półroczu 2008 r. w porównaniu do I półrocza 2007 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83"/>
        <w:gridCol w:w="1905"/>
        <w:gridCol w:w="783"/>
        <w:gridCol w:w="850"/>
      </w:tblGrid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ółrocze 2007 r.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ółrocze 2008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zros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d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il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ów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tatów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ów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17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egzaminatorzy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gzaminatorz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87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acownic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min.- biurow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acownic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min.- biurow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ownicy obsłu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ownicy obsłu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11505</wp:posOffset>
                </wp:positionV>
                <wp:extent cx="14605" cy="5670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3pt;mso-wrap-distance-bottom:3pt;margin-top:48.15pt;mso-position-vertical-relative:text;margin-left:-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NF/NO  - Informacja z wykonania Planu finansowego na 2008 r./Statystyka działalności statutowej za I półrocze 20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NF/NO  - Informacja z wykonania Planu finansowego na 2008 r./Statystyka działalności statutowej za I półrocze 200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NF/NO  - Informacja z wykonania Planu finansowego na 2008 r./Statystyka działalności statutowej za I półrocze 200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NF/NO  - Informacja z wykonania Planu finansowego na 2008 r./Statystyka działalności statutowej za I półrocze 200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NF/NO  - Informacja z wykonania Planu finansowego na 2008 r./Statystyka działalności statutowej za I półrocze 2008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3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06:00Z</dcterms:created>
  <dc:creator> </dc:creator>
  <dc:description/>
  <cp:keywords/>
  <dc:language>en-US</dc:language>
  <cp:lastModifiedBy>EndUser</cp:lastModifiedBy>
  <cp:lastPrinted>2008-07-23T09:23:00Z</cp:lastPrinted>
  <dcterms:modified xsi:type="dcterms:W3CDTF">2008-09-09T09:56:00Z</dcterms:modified>
  <cp:revision>4</cp:revision>
  <dc:subject/>
  <dc:title>I    EGZAMINY  PAŃSTWOWE SPRAWDZAJĄCE KWALIFIKACJE OSÓB   UBIEGAJĄCYCH SIĘ O UPRAWNIENIA DO KIEROWANIA POJAZDAMI ORAZKIERUJĄCY</dc:title>
</cp:coreProperties>
</file>