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045</wp:posOffset>
            </wp:positionH>
            <wp:positionV relativeFrom="paragraph">
              <wp:posOffset>-534035</wp:posOffset>
            </wp:positionV>
            <wp:extent cx="5758180" cy="990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ealizacja zadań statutowych 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armińsko-Mazurskiej Filharmonii im. Felixa Nowowiejskiego za pierwsze półrocze 2008, porównawczo z pierwszym półroczem 2007, przyczyny wzrostu i spadku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ierwszy wieczór Nowego 2008 Roku melomani spędzili na uroczystej </w:t>
      </w:r>
      <w:r>
        <w:rPr>
          <w:b/>
        </w:rPr>
        <w:t xml:space="preserve">„Gali Noworocznej </w:t>
        <w:br/>
        <w:t>w</w:t>
      </w:r>
      <w:r>
        <w:rPr/>
        <w:t xml:space="preserve"> </w:t>
      </w:r>
      <w:r>
        <w:rPr>
          <w:b/>
        </w:rPr>
        <w:t>Filharmonii”</w:t>
      </w:r>
      <w:r>
        <w:rPr/>
        <w:t xml:space="preserve"> słuchając muzyki lekkiej i radosnej: parady swingowych tematów, od </w:t>
      </w:r>
      <w:r>
        <w:rPr>
          <w:i/>
        </w:rPr>
        <w:t>Benny Goodmana</w:t>
      </w:r>
      <w:r>
        <w:rPr/>
        <w:t xml:space="preserve"> po </w:t>
      </w:r>
      <w:r>
        <w:rPr>
          <w:i/>
        </w:rPr>
        <w:t>Glenna Millera</w:t>
      </w:r>
      <w:r>
        <w:rPr/>
        <w:t xml:space="preserve">, w aranżacjach solisty koncertu - Gary`ego Guthmana – amerykańskiego mistrza trąbki i swingu, którego najnowszy utwór inspirowany powieścią Michała Bułhakowa </w:t>
      </w:r>
      <w:r>
        <w:rPr>
          <w:i/>
        </w:rPr>
        <w:t>„Mistrz i</w:t>
      </w:r>
      <w:r>
        <w:rPr/>
        <w:t xml:space="preserve"> </w:t>
      </w:r>
      <w:r>
        <w:rPr>
          <w:i/>
        </w:rPr>
        <w:t>Małgorzata”</w:t>
      </w:r>
      <w:r>
        <w:rPr/>
        <w:t xml:space="preserve"> wykonała Małgorzata Godlewska na harfie elektrycznej. Ponadto w koncercie wykonano wiązanki melodii </w:t>
      </w:r>
      <w:r>
        <w:rPr>
          <w:i/>
        </w:rPr>
        <w:t>Leroya Andersona</w:t>
      </w:r>
      <w:r>
        <w:rPr/>
        <w:t xml:space="preserve"> i </w:t>
      </w:r>
      <w:r>
        <w:rPr>
          <w:i/>
        </w:rPr>
        <w:t>Henry`ego Manciniego</w:t>
      </w:r>
      <w:r>
        <w:rPr/>
        <w:t xml:space="preserve">. Orkiestrę symfoniczną Filharmonii Warmińsko-Mazurską perfekcyjnie poprowadził Piotr Wajrak. Koncert transmitowany był przez Polskie Radio Olsztyn S.A. pozwalając dotrzeć z muzycznymi życzeniami nie tylko do mieszkańców Olsztyna lecz również regionu.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>
          <w:sz w:val="20"/>
        </w:rPr>
        <w:t xml:space="preserve">Beztroski, wesoły nastrój towarzyszył  </w:t>
      </w:r>
      <w:r>
        <w:rPr>
          <w:b/>
          <w:sz w:val="20"/>
        </w:rPr>
        <w:t xml:space="preserve">„Koncertowi Karnawałowemu”. </w:t>
      </w:r>
      <w:r>
        <w:rPr>
          <w:sz w:val="20"/>
        </w:rPr>
        <w:t xml:space="preserve">Walce i polki Straussa, melodie z najpopularniejszych operetek: </w:t>
      </w:r>
      <w:r>
        <w:rPr>
          <w:i/>
          <w:sz w:val="20"/>
        </w:rPr>
        <w:t>„Cygańska miłość”, „Wesoła wdówka”, „Clivia”,</w:t>
      </w:r>
      <w:r>
        <w:rPr>
          <w:sz w:val="20"/>
        </w:rPr>
        <w:t xml:space="preserve"> </w:t>
      </w:r>
      <w:r>
        <w:rPr>
          <w:i/>
          <w:sz w:val="20"/>
        </w:rPr>
        <w:t>„Hrabina Marica”,</w:t>
      </w:r>
      <w:r>
        <w:rPr>
          <w:sz w:val="20"/>
        </w:rPr>
        <w:t xml:space="preserve"> oper </w:t>
      </w:r>
      <w:r>
        <w:rPr>
          <w:i/>
          <w:sz w:val="20"/>
        </w:rPr>
        <w:t>„Porgy and Bess”,</w:t>
      </w:r>
      <w:r>
        <w:rPr>
          <w:sz w:val="20"/>
        </w:rPr>
        <w:t xml:space="preserve"> musicalu </w:t>
      </w:r>
      <w:r>
        <w:rPr>
          <w:i/>
          <w:sz w:val="20"/>
        </w:rPr>
        <w:t>”West Side Story”</w:t>
      </w:r>
      <w:r>
        <w:rPr>
          <w:sz w:val="20"/>
        </w:rPr>
        <w:t xml:space="preserve"> zaprezentowała Renata Drozd (sopran) z towarzyszeniem Orkiestry symfonicznej W-M F pod dyrekcją Bernarda Chmielarza. Program koncertu dopełnił znakomity polski instrumentalista Krzysztof Meisinger (gitara), który wykonał m.in. Astora Piazzolli – „Milonga del Angel” i „Libertango” oraz Rolanda Dyensa – „Tango en skai”.</w:t>
      </w:r>
    </w:p>
    <w:p>
      <w:pPr>
        <w:pStyle w:val="TextBody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/>
        <w:tab/>
        <w:t xml:space="preserve">W pierwszym półroczu 2008 r. kontynuowany był cykl </w:t>
      </w:r>
      <w:r>
        <w:rPr>
          <w:b/>
        </w:rPr>
        <w:t>Koncertów Europejskich</w:t>
      </w:r>
      <w:r>
        <w:rPr/>
        <w:t>.</w:t>
      </w:r>
    </w:p>
    <w:p>
      <w:pPr>
        <w:pStyle w:val="Normal"/>
        <w:jc w:val="both"/>
        <w:rPr/>
      </w:pPr>
      <w:r>
        <w:rPr/>
        <w:t xml:space="preserve">W </w:t>
      </w:r>
      <w:r>
        <w:rPr>
          <w:b/>
        </w:rPr>
        <w:t>XXVIII Koncercie Europejskim</w:t>
      </w:r>
      <w:r>
        <w:rPr/>
        <w:t xml:space="preserve"> udział wzięła pianistka Joanna Ławrynowicz </w:t>
      </w:r>
      <w:r>
        <w:rPr>
          <w:i/>
        </w:rPr>
        <w:t>(Romuald Twardowski – II Koncert fortepianowy).</w:t>
      </w:r>
      <w:r>
        <w:rPr/>
        <w:t xml:space="preserve"> Kompozycje </w:t>
      </w:r>
      <w:r>
        <w:rPr>
          <w:i/>
        </w:rPr>
        <w:t>Richarda Wagnera: Poemat</w:t>
      </w:r>
      <w:r>
        <w:rPr/>
        <w:t xml:space="preserve"> </w:t>
      </w:r>
      <w:r>
        <w:rPr>
          <w:i/>
        </w:rPr>
        <w:t>symfoniczny „Idylla Zygfryda”, Uwertura „Polonia”</w:t>
      </w:r>
      <w:r>
        <w:rPr/>
        <w:t xml:space="preserve"> oraz </w:t>
      </w:r>
      <w:r>
        <w:rPr>
          <w:i/>
        </w:rPr>
        <w:t>Paula Dukas – Scherzo symfoniczne</w:t>
      </w:r>
      <w:r>
        <w:rPr/>
        <w:t xml:space="preserve"> </w:t>
      </w:r>
      <w:r>
        <w:rPr>
          <w:i/>
        </w:rPr>
        <w:t>„Uczeń czarnoksiężnika”</w:t>
      </w:r>
      <w:r>
        <w:rPr/>
        <w:t xml:space="preserve"> wykonała Orkiestra symfoniczna W-M F pod dyrekcją Jacka Rogali.</w:t>
      </w:r>
    </w:p>
    <w:p>
      <w:pPr>
        <w:pStyle w:val="Normal"/>
        <w:jc w:val="both"/>
        <w:rPr/>
      </w:pPr>
      <w:r>
        <w:rPr/>
        <w:t xml:space="preserve">Jeden z najwybitniejszych skrzypków młodego pokolenia, laureat wielu nagród krajowych </w:t>
        <w:br/>
        <w:t xml:space="preserve">i międzynarodowych konkursów skrzypcowych - Janusz Wawrowski był gościem </w:t>
      </w:r>
      <w:r>
        <w:rPr>
          <w:b/>
        </w:rPr>
        <w:t xml:space="preserve">XXIX Koncertu Europejskiego. </w:t>
      </w:r>
      <w:r>
        <w:rPr/>
        <w:t xml:space="preserve">Program koncertu obejmował: </w:t>
      </w:r>
      <w:r>
        <w:rPr>
          <w:i/>
        </w:rPr>
        <w:t>Uwerturę do opery „Włoszka w Algierze” – Gioacchino Rossiniego, Fantazję koncertową na tematy z opery „Carmen” op. 2 - Pablo Sarasatego,</w:t>
      </w:r>
      <w:r>
        <w:rPr/>
        <w:t xml:space="preserve"> </w:t>
      </w:r>
      <w:r>
        <w:rPr>
          <w:i/>
        </w:rPr>
        <w:t>Wariacje na temat własny op. 15 – Henryka Wieniawskiego</w:t>
      </w:r>
      <w:r>
        <w:rPr/>
        <w:t xml:space="preserve"> oraz </w:t>
      </w:r>
      <w:r>
        <w:rPr>
          <w:i/>
        </w:rPr>
        <w:t>Antonina Dworzaka –</w:t>
      </w:r>
      <w:r>
        <w:rPr/>
        <w:t xml:space="preserve"> IX </w:t>
      </w:r>
      <w:r>
        <w:rPr>
          <w:i/>
        </w:rPr>
        <w:t xml:space="preserve">Symfonię </w:t>
        <w:br/>
        <w:t>e-moll „Z Nowego Świata” op. 95.</w:t>
      </w:r>
      <w:r>
        <w:rPr/>
        <w:t xml:space="preserve"> Orkiestrę symfoniczną W-M F poprowadził Zygmunt Rycher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„</w:t>
      </w:r>
      <w:r>
        <w:rPr>
          <w:b/>
        </w:rPr>
        <w:t>Mistrzowskie interpretacje”</w:t>
      </w:r>
      <w:r>
        <w:rPr/>
        <w:t xml:space="preserve"> to cykl doskonale znany i lubiany przez olsztyńską publiczność. </w:t>
        <w:br/>
        <w:t xml:space="preserve">W koncertach tego cyklu biorą udział  najwybitniejsi instrumentaliści polscy i zagraniczni. Również </w:t>
        <w:br/>
        <w:t>w pierwszym półroczu 2008 r. Filharmonia gościła uznanych wirtuozów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otr Paleczny (fortepian) wykonał</w:t>
      </w:r>
      <w:r>
        <w:rPr>
          <w:i/>
        </w:rPr>
        <w:t xml:space="preserve"> Koncert fortepianowy e-moll op. 11 – Fryderyka Chopina. </w:t>
      </w:r>
      <w:r>
        <w:rPr/>
        <w:t xml:space="preserve">Towarzyszyła mu Orkiestra symfoniczna F W-M pod dyrekcją Janusza Przybylskiego, która przedstawiła również: </w:t>
      </w:r>
      <w:r>
        <w:rPr>
          <w:i/>
        </w:rPr>
        <w:t xml:space="preserve">Giacomo Pucciniego – Capriccio Sinfonico oraz Franza Schuberta – </w:t>
        <w:br/>
        <w:t>V Symfonię B-dur (D 485)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Reiner Trio w składzie: Roman Reiner (skrzypce), Barbara Łypik-Sobaniec (wiolonczela), Sławomir Cierpik (fortepian)</w:t>
      </w:r>
      <w:r>
        <w:rPr>
          <w:i/>
        </w:rPr>
        <w:t xml:space="preserve"> </w:t>
      </w:r>
      <w:r>
        <w:rPr/>
        <w:t xml:space="preserve">zaprezentowało </w:t>
      </w:r>
      <w:r>
        <w:rPr>
          <w:i/>
        </w:rPr>
        <w:t>Johannesa Bramhsa – Trio fortepianowe H-dur op.</w:t>
      </w:r>
      <w:r>
        <w:rPr/>
        <w:t xml:space="preserve"> </w:t>
      </w:r>
      <w:r>
        <w:rPr>
          <w:i/>
        </w:rPr>
        <w:t>8, Felixa Mendelssohna-Bartholdy`ego – Trio fortepianowe d-moll op. 49</w:t>
      </w:r>
      <w:r>
        <w:rPr/>
        <w:t xml:space="preserve"> oraz </w:t>
      </w:r>
      <w:r>
        <w:rPr>
          <w:i/>
        </w:rPr>
        <w:t>melodie żydowskie</w:t>
      </w:r>
      <w:r>
        <w:rPr/>
        <w:t xml:space="preserve"> </w:t>
      </w:r>
      <w:r>
        <w:rPr>
          <w:i/>
        </w:rPr>
        <w:t>z krakowskiego Kazimierza</w:t>
      </w:r>
      <w:r>
        <w:rPr/>
        <w:t xml:space="preserve"> w klasycznym opracowaniu R. Reine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tan Dondalski (skrzypce) koncertmistrz olsztyńskiej orkiestry wykonał </w:t>
      </w:r>
      <w:r>
        <w:rPr>
          <w:i/>
        </w:rPr>
        <w:t>I Koncert skrzypcowy</w:t>
      </w:r>
      <w:r>
        <w:rPr/>
        <w:t xml:space="preserve"> </w:t>
      </w:r>
      <w:r>
        <w:rPr>
          <w:i/>
        </w:rPr>
        <w:t>Chrisiana Augusta Sindinga</w:t>
      </w:r>
      <w:r>
        <w:rPr/>
        <w:t xml:space="preserve">. Towarzyszyła mu Orkiestra symfoniczna W-M F pod dyrekcją Janusza Przybylskiego. W programie koncertu znalazły się również: </w:t>
      </w:r>
      <w:r>
        <w:rPr>
          <w:i/>
        </w:rPr>
        <w:t>Uwertura do opery „Wilhelm</w:t>
      </w:r>
      <w:r>
        <w:rPr/>
        <w:t xml:space="preserve"> </w:t>
      </w:r>
      <w:r>
        <w:rPr>
          <w:i/>
        </w:rPr>
        <w:t>Tell”- Gioacchino Rossiniego</w:t>
      </w:r>
      <w:r>
        <w:rPr/>
        <w:t xml:space="preserve"> oraz </w:t>
      </w:r>
      <w:r>
        <w:rPr>
          <w:i/>
        </w:rPr>
        <w:t>VI Symfonia h-moll – Dymitra Szostakowicz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 xml:space="preserve">Promocja młodych, szczególnie uzdolnionych laureatów uznanych konkursów muzycznych była kontynuowana przez Filharmonię w pierwszym półroczu 2008 r. w cyklu koncertów </w:t>
      </w:r>
      <w:r>
        <w:rPr>
          <w:b/>
        </w:rPr>
        <w:t>„Grajmy w młodość”.</w:t>
      </w:r>
    </w:p>
    <w:p>
      <w:pPr>
        <w:pStyle w:val="Normal"/>
        <w:jc w:val="both"/>
        <w:rPr/>
      </w:pPr>
      <w:r>
        <w:rPr/>
        <w:t xml:space="preserve">Występ w koncercie </w:t>
      </w:r>
      <w:r>
        <w:rPr>
          <w:b/>
        </w:rPr>
        <w:t>„Grajmy w młodość”</w:t>
      </w:r>
      <w:r>
        <w:rPr/>
        <w:t xml:space="preserve"> </w:t>
      </w:r>
      <w:r>
        <w:rPr>
          <w:i/>
        </w:rPr>
        <w:t>wieczór jedenasty</w:t>
      </w:r>
      <w:r>
        <w:rPr/>
        <w:t xml:space="preserve"> młodej skrzypaczki Anny Gutowskiej był nagrodą W-M Filharmonii na I Bałtyckim Konkursie Skrzypcowym - Gdańsk 2006 </w:t>
      </w:r>
      <w:r>
        <w:rPr>
          <w:i/>
        </w:rPr>
        <w:t>(Felix</w:t>
      </w:r>
      <w:r>
        <w:rPr/>
        <w:t xml:space="preserve"> </w:t>
      </w:r>
      <w:r>
        <w:rPr>
          <w:i/>
        </w:rPr>
        <w:t>Mendelssohn-Bartholdy – Koncert skrzypcowy e-moll op. 64).</w:t>
      </w:r>
      <w:r>
        <w:rPr/>
        <w:t xml:space="preserve"> W programie koncertu Orkiestra symfoniczna W-M F pod dyrekcją znakomitego dyrygenta, doskonale znanego olsztyńskim melomanom Jerzego Salwarowskiego wykonała </w:t>
      </w:r>
      <w:r>
        <w:rPr>
          <w:i/>
        </w:rPr>
        <w:t>Uwerturę do opery „Oberon”- Carla Marii von</w:t>
      </w:r>
      <w:r>
        <w:rPr/>
        <w:t xml:space="preserve"> </w:t>
      </w:r>
      <w:r>
        <w:rPr>
          <w:i/>
        </w:rPr>
        <w:t>Webera</w:t>
      </w:r>
      <w:r>
        <w:rPr/>
        <w:t xml:space="preserve"> oraz </w:t>
      </w:r>
      <w:r>
        <w:rPr>
          <w:i/>
        </w:rPr>
        <w:t>V Symfonię c-moll op. 67 – Ludwiga van Beethovena.</w:t>
      </w:r>
    </w:p>
    <w:p>
      <w:pPr>
        <w:pStyle w:val="Normal"/>
        <w:jc w:val="both"/>
        <w:rPr/>
      </w:pPr>
      <w:r>
        <w:rPr/>
        <w:t xml:space="preserve">W czasie kolejnego, </w:t>
      </w:r>
      <w:r>
        <w:rPr>
          <w:i/>
        </w:rPr>
        <w:t>dwunastego wieczoru</w:t>
      </w:r>
      <w:r>
        <w:rPr/>
        <w:t xml:space="preserve"> w koncercie </w:t>
      </w:r>
      <w:r>
        <w:rPr>
          <w:b/>
        </w:rPr>
        <w:t xml:space="preserve">„Grajmy w młodość” </w:t>
      </w:r>
      <w:r>
        <w:rPr/>
        <w:t xml:space="preserve">wystąpił Maksym Dondalski, tegoroczny dyplomant Państwowej Szkoły Muzycznej im. F. Chopina w Olsztynie (klasa prof. Z. Wylonka). </w:t>
        <w:br/>
        <w:t xml:space="preserve">Z towarzyszeniem Orkiestry symfonicznej W-M F wykonał on </w:t>
      </w:r>
      <w:r>
        <w:rPr>
          <w:i/>
        </w:rPr>
        <w:t>Koncert skrzypcowy</w:t>
      </w:r>
      <w:r>
        <w:rPr/>
        <w:t xml:space="preserve"> </w:t>
      </w:r>
      <w:r>
        <w:rPr>
          <w:i/>
        </w:rPr>
        <w:t>D-dur op. 35 - Piotra Czajkowskiego.</w:t>
      </w:r>
      <w:r>
        <w:rPr/>
        <w:t xml:space="preserve"> Program koncertu dopełniły kompozycje </w:t>
      </w:r>
      <w:r>
        <w:rPr>
          <w:i/>
        </w:rPr>
        <w:t>Clauda Debussye`go –</w:t>
      </w:r>
      <w:r>
        <w:rPr/>
        <w:t xml:space="preserve"> </w:t>
      </w:r>
      <w:r>
        <w:rPr>
          <w:i/>
        </w:rPr>
        <w:t>„Popołudnie Fauna”</w:t>
      </w:r>
      <w:r>
        <w:rPr/>
        <w:t xml:space="preserve"> oraz </w:t>
      </w:r>
      <w:r>
        <w:rPr>
          <w:i/>
        </w:rPr>
        <w:t>Wolfganga Amadeusza Mozarta – Symfonia Es-dur KV 543.</w:t>
      </w:r>
      <w:r>
        <w:rPr/>
        <w:t xml:space="preserve"> Całość pod batutą Rafała Jacka Delekty.</w:t>
      </w:r>
    </w:p>
    <w:p>
      <w:pPr>
        <w:pStyle w:val="Normal"/>
        <w:jc w:val="both"/>
        <w:rPr/>
      </w:pPr>
      <w:r>
        <w:rPr/>
        <w:t xml:space="preserve">W ramach współpracy z Akademią Muzyczną w Krakowie zorganizowany został koncert </w:t>
      </w:r>
      <w:r>
        <w:rPr>
          <w:b/>
        </w:rPr>
        <w:t xml:space="preserve">„Grajmy </w:t>
        <w:br/>
        <w:t>w</w:t>
      </w:r>
      <w:r>
        <w:rPr/>
        <w:t xml:space="preserve"> </w:t>
      </w:r>
      <w:r>
        <w:rPr>
          <w:b/>
        </w:rPr>
        <w:t>młodość”</w:t>
      </w:r>
      <w:r>
        <w:rPr/>
        <w:t xml:space="preserve"> </w:t>
      </w:r>
      <w:r>
        <w:rPr>
          <w:i/>
        </w:rPr>
        <w:t>wieczór trzynasty.</w:t>
      </w:r>
      <w:r>
        <w:rPr/>
        <w:t xml:space="preserve"> Młodzi, tegoroczni dyplomanci Marta Dramowicz (dyrygent, rodowita olsztynianka) oraz Mateusz Barłóg (wiolonczela) spotkali się z ciepłym przyjęciem publiczności. Program koncertu obejmował utwory: </w:t>
      </w:r>
      <w:r>
        <w:rPr>
          <w:i/>
        </w:rPr>
        <w:t>Wolfganga Amadeusza Mozarta – Uwerturę do opery „Don</w:t>
      </w:r>
      <w:r>
        <w:rPr/>
        <w:t xml:space="preserve"> </w:t>
      </w:r>
      <w:r>
        <w:rPr>
          <w:i/>
        </w:rPr>
        <w:t>Giovanni” KV 527 , Marka Stachowskiego – Concerto per violoncello ed orchestra di archi</w:t>
      </w:r>
      <w:r>
        <w:rPr/>
        <w:t xml:space="preserve"> oraz </w:t>
      </w:r>
      <w:r>
        <w:rPr>
          <w:i/>
        </w:rPr>
        <w:t>Mieczysława Karłowicza – Poemat symfoniczny „Odwieczne pieśni” op. 10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Doniosłym wydarzeniem sezonu było wykonanie wielkiej formy wokalno-instrumentalnej, arcydzieła </w:t>
      </w:r>
      <w:r>
        <w:rPr>
          <w:b/>
          <w:i/>
        </w:rPr>
        <w:t>Gabriela Faure – „Messe de Requiem”</w:t>
      </w:r>
      <w:r>
        <w:rPr/>
        <w:t xml:space="preserve"> w Kościele Najświętszego Serca Pana Jezusa w Olsztynie. W koncercie wzięli udział: soliści - Anna Maria Fabrello (sopran), Kamil Pękala (baryton), Anna Dramowicz (organy); Chór im. prof. W. Wawrzyczka Uniwersytetu Warmińsko Mazurskiego w Olsztynie (</w:t>
      </w:r>
      <w:r>
        <w:rPr>
          <w:i/>
        </w:rPr>
        <w:t>przygotowanie chóru – Benedykt Błoński)</w:t>
      </w:r>
      <w:r>
        <w:rPr/>
        <w:t xml:space="preserve"> i Orkiestra symfoniczna W-M F. Całość pod dyrekcją Janusza Przybylskiego. </w:t>
      </w:r>
    </w:p>
    <w:p>
      <w:pPr>
        <w:pStyle w:val="Normal"/>
        <w:jc w:val="both"/>
        <w:rPr/>
      </w:pPr>
      <w:r>
        <w:rPr/>
        <w:t xml:space="preserve">Trzecią rocznicę śmierci wielkiego Polaka Jana Pawla II Filharmonia uczciła podniosłym koncertem, na którym zaprezentowane zostało wielkie dzieło wokalno-instrumentalne </w:t>
      </w:r>
      <w:r>
        <w:rPr>
          <w:b/>
          <w:i/>
        </w:rPr>
        <w:t xml:space="preserve">„Litania Gietrzwałdzka” Józefa Świdra </w:t>
      </w:r>
      <w:r>
        <w:rPr/>
        <w:t xml:space="preserve">w Bazylice Katedralnej św. Jakuba w Olsztynie. Wykonawcami tego uroczystego koncertu byli: Orkiestra kameralna W-M F, Chór im. prof. W. Wawrzyczka U W-M w Olsztynie i solistka - Jolanta Sołowiej (sopran). Całość została poprowadzona przez Benedykta Błońskiego. </w:t>
      </w:r>
    </w:p>
    <w:p>
      <w:pPr>
        <w:pStyle w:val="Normal"/>
        <w:jc w:val="both"/>
        <w:rPr/>
      </w:pPr>
      <w:r>
        <w:rPr/>
        <w:tab/>
        <w:t xml:space="preserve">W pierwszym półroczu 2008 r. na koncercie </w:t>
      </w:r>
      <w:r>
        <w:rPr>
          <w:b/>
        </w:rPr>
        <w:t>„W karnawałowym nastroju”</w:t>
      </w:r>
      <w:r>
        <w:rPr/>
        <w:t xml:space="preserve"> wielbiciele muzyki chóralnej mieli okazję zapoznać się z interesującą interpretacją „hitów wszechczasów” takich jak: </w:t>
      </w:r>
      <w:r>
        <w:rPr>
          <w:i/>
        </w:rPr>
        <w:t>„What a Wonderful World”,</w:t>
      </w:r>
      <w:r>
        <w:rPr/>
        <w:t xml:space="preserve"> melodii </w:t>
      </w:r>
      <w:r>
        <w:rPr>
          <w:i/>
        </w:rPr>
        <w:t>Gershwina, Bacharacha</w:t>
      </w:r>
      <w:r>
        <w:rPr/>
        <w:t xml:space="preserve">, spółki </w:t>
      </w:r>
      <w:r>
        <w:rPr>
          <w:i/>
        </w:rPr>
        <w:t>Lennon i McCartney</w:t>
      </w:r>
      <w:r>
        <w:rPr/>
        <w:t xml:space="preserve"> oraz znanymi melodiami ludowymi z różnych stron świata – z Francji, Irlandii, Brazylii i Argentyny. Wszystkie kompozycje w opracowaniach znakomitych aranżerów zaprezentował Chór im. prof. W. Wawrzyczka Uniwersytetu Warmińsko - Mazurskiego w Olsztynie. Chór został przygotowany i poprowadzony przez Benedykta Błońskiego.</w:t>
      </w:r>
    </w:p>
    <w:p>
      <w:pPr>
        <w:pStyle w:val="Normal"/>
        <w:jc w:val="both"/>
        <w:rPr/>
      </w:pPr>
      <w:r>
        <w:rPr/>
        <w:t xml:space="preserve">Chóry z Singapuru i Węgier, rzadko goszczące na estradzie filharmonii zaprezentowały  się w ramach </w:t>
      </w:r>
      <w:r>
        <w:rPr>
          <w:b/>
        </w:rPr>
        <w:t xml:space="preserve">VII Międzynarodowego Festiwalu Muzyki Chóralnej im. F. Nowowiejskiego w Barczewie. </w:t>
      </w:r>
      <w:r>
        <w:rPr/>
        <w:t xml:space="preserve">Chór Raffles Chorale z Singapuru (dyrygent: Bang Seng Toh), Chór „Schola Regina” z Weszprem (dyrygent: Rita Nagy Rostetterne) i Chór pod wezwaniem św. Kingi z Budapesztu (dyrygent: Szilweszter Rostetter) wykonały utwory z literatury chóralnej m.in. </w:t>
      </w:r>
      <w:r>
        <w:rPr>
          <w:i/>
        </w:rPr>
        <w:t>Jakoba Arcadelta – Ave Maria,</w:t>
      </w:r>
      <w:r>
        <w:rPr/>
        <w:t xml:space="preserve"> </w:t>
      </w:r>
      <w:r>
        <w:rPr>
          <w:i/>
        </w:rPr>
        <w:t>Giovanni Pierluigi da Palestriny – Alma Redemptons, Zoltana Kodaly – Pange Lingua i Szilwesztera</w:t>
      </w:r>
      <w:r>
        <w:rPr/>
        <w:t xml:space="preserve"> </w:t>
      </w:r>
      <w:r>
        <w:rPr>
          <w:i/>
        </w:rPr>
        <w:t>Rosstettera – Pieśń o św. Kindze.</w:t>
      </w:r>
      <w:r>
        <w:rPr/>
        <w:t xml:space="preserve"> W programie koncertu nie zabrakło kompozycji polskich autorów, wykonano m.in. </w:t>
      </w:r>
      <w:r>
        <w:rPr>
          <w:i/>
        </w:rPr>
        <w:t>Felixa Nowowiejskiego – „Rotę”i „Hymn do Bałtyku”, Mikołaja Gomółki – Psalm XXIX</w:t>
      </w:r>
      <w:r>
        <w:rPr/>
        <w:t xml:space="preserve"> i </w:t>
      </w:r>
      <w:r>
        <w:rPr>
          <w:i/>
        </w:rPr>
        <w:t>Anonima – „Bogurodzicę”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nne koncerty cieszące się dużą popularności w pierwszym półroczu 2008 r.:</w:t>
      </w:r>
    </w:p>
    <w:p>
      <w:pPr>
        <w:pStyle w:val="Normal"/>
        <w:jc w:val="both"/>
        <w:rPr/>
      </w:pPr>
      <w:r>
        <w:rPr/>
        <w:t xml:space="preserve">Najpiękniejsze arie z oper: m.in. </w:t>
      </w:r>
      <w:r>
        <w:rPr>
          <w:i/>
        </w:rPr>
        <w:t>„I Capuleti E I Montechi” (Vincenzo Bellinii), „Carmen” (Georges Bizet), „Samson i Dalila” (Camille Saint-Saens), „Dama Pikowa” (Piotr</w:t>
      </w:r>
      <w:r>
        <w:rPr/>
        <w:t xml:space="preserve"> </w:t>
      </w:r>
      <w:r>
        <w:rPr>
          <w:i/>
        </w:rPr>
        <w:t>Czajkowski)</w:t>
      </w:r>
      <w:r>
        <w:rPr/>
        <w:t xml:space="preserve"> z młodzieńczym entuzjazmem wykonała Małgorzata Godlewska (kontralt) na </w:t>
      </w:r>
      <w:r>
        <w:rPr>
          <w:b/>
        </w:rPr>
        <w:t>Koncercie</w:t>
      </w:r>
      <w:r>
        <w:rPr/>
        <w:t xml:space="preserve"> </w:t>
      </w:r>
      <w:r>
        <w:rPr>
          <w:b/>
        </w:rPr>
        <w:t>Symfonicznym.</w:t>
      </w:r>
      <w:r>
        <w:rPr/>
        <w:t xml:space="preserve"> Orkiestrę symfoniczną W-M F poprowadził znakomity dyrygent Ruben Silva.</w:t>
      </w:r>
    </w:p>
    <w:p>
      <w:pPr>
        <w:pStyle w:val="Normal"/>
        <w:jc w:val="both"/>
        <w:rPr/>
      </w:pPr>
      <w:r>
        <w:rPr/>
        <w:t xml:space="preserve">Wielka osobowość estradowa - Maciej Niesiołowski – z brawurą poprowadził Orkiestrę symfoniczną W-M F, dodając zabawny komentarz słowny. W programie </w:t>
      </w:r>
      <w:r>
        <w:rPr>
          <w:b/>
        </w:rPr>
        <w:t>Koncertu Symfonicznego</w:t>
      </w:r>
      <w:r>
        <w:rPr/>
        <w:t xml:space="preserve"> znalazły się kompozycje: </w:t>
      </w:r>
      <w:r>
        <w:rPr>
          <w:i/>
        </w:rPr>
        <w:t>Piotra Czajkowskiego – Suita z baletu „Jezioro łabędzie”</w:t>
      </w:r>
      <w:r>
        <w:rPr/>
        <w:t xml:space="preserve"> (wybór M. Niesiołowski) oraz </w:t>
      </w:r>
      <w:r>
        <w:rPr>
          <w:i/>
        </w:rPr>
        <w:t>Antonio Vivaldiego  - Cztery Pory Roku,</w:t>
      </w:r>
      <w:r>
        <w:rPr/>
        <w:t xml:space="preserve"> w mało znanym wykonaniu, na flet i orkiestrę, gdzie solistą był Łukasz Długosz.  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ind w:firstLine="360"/>
        <w:rPr>
          <w:sz w:val="20"/>
        </w:rPr>
      </w:pPr>
      <w:r>
        <w:rPr>
          <w:sz w:val="20"/>
        </w:rPr>
        <w:t>Z dużym uznaniem olsztyńskich melomanów spotkały się koncerty kameralne: m.in.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Wspomniany już wcześniej koncert </w:t>
      </w:r>
      <w:r>
        <w:rPr>
          <w:b/>
        </w:rPr>
        <w:t>Reiner Tri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espół Canor Anticus w składzie Marcin Zalewski (viola da gamba sopranowa, tenorowa; lutnia), Piotr Zalewski (viola da gamba altowa, basowa), Paweł Zalewski (viola da gamba basowa) w koncercie </w:t>
      </w:r>
      <w:r>
        <w:rPr>
          <w:b/>
        </w:rPr>
        <w:t>„Taniec i Medytacja”</w:t>
      </w:r>
      <w:r>
        <w:rPr/>
        <w:t xml:space="preserve"> w Sali Kromera Zamku Olsztyńskiego zaprezentował kompozycje m.in.: </w:t>
      </w:r>
      <w:r>
        <w:rPr>
          <w:i/>
        </w:rPr>
        <w:t xml:space="preserve">Anonima – Ductia, Estampida Królewska, Mikołaja z Radomia – Balladę, Williama Youna – Prelude, Henry`ego Purcella – Fantazję 3 </w:t>
      </w:r>
      <w:r>
        <w:rPr/>
        <w:t>i</w:t>
      </w:r>
      <w:r>
        <w:rPr>
          <w:i/>
        </w:rPr>
        <w:t xml:space="preserve"> Hornpipe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Filharmonia W-M realizowała w pierwszym półroczu 2008 również koncerty okolicznościowo - zlecon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„</w:t>
      </w:r>
      <w:r>
        <w:rPr>
          <w:b/>
        </w:rPr>
        <w:t xml:space="preserve">Koncert karnawałowy” </w:t>
      </w:r>
      <w:r>
        <w:rPr/>
        <w:t xml:space="preserve">dla Olsztyńskiej Izby Lekarskiej. Popularne arie z oper i operetek (m.in.: </w:t>
      </w:r>
      <w:r>
        <w:rPr>
          <w:i/>
        </w:rPr>
        <w:t>Johanna Straussa – „Zemsta nietoperza”, „Baron Cygański”; Franza Lehara – „Kraina uśmiechu”; Emericha Kalmana – „Księżniczka Czardasza”</w:t>
      </w:r>
      <w:r>
        <w:rPr/>
        <w:t>) zaprezentowali Anna Maria Fabrello (sopran), Krzysztof Gasz (tenor) i Orkiestra symfoniczna W-M F pod dyrekcją Janusza Przybylski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„</w:t>
      </w:r>
      <w:r>
        <w:rPr>
          <w:b/>
        </w:rPr>
        <w:t>Osobowość Roku 2007”</w:t>
      </w:r>
      <w:r>
        <w:rPr/>
        <w:t xml:space="preserve"> dla Klubu Biznesu. Lekki, radosny nastrój towarzyszył znanym ariom w wykonaniu Beatriz Blanco (sopran). Orkiestrę symfoniczną W-M F poprowadził Janusz Przybyls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Koncert kameralny </w:t>
      </w:r>
      <w:r>
        <w:rPr/>
        <w:t xml:space="preserve">na Olsztyńskim Zamku Kwartetu smyczkowego Art Canto w składzie: Lech Grzegorzewski (skrzypce), Dorota Michalska (skrzypce), Anna Perkowska (altówka), Sylwia Krysiak (wiolonczela) zaprezentował kompozycje </w:t>
      </w:r>
      <w:r>
        <w:rPr>
          <w:i/>
        </w:rPr>
        <w:t xml:space="preserve">Arcangelo Corellego – Sonatę B-dur </w:t>
      </w:r>
      <w:r>
        <w:rPr/>
        <w:t>oraz</w:t>
      </w:r>
      <w:r>
        <w:rPr>
          <w:i/>
        </w:rPr>
        <w:t xml:space="preserve"> Antoniego Vivaldiego – La Folia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 xml:space="preserve">Kontynuowana od kilku lat współpraca z Akademią Muzyczną w Warszawie zaowocowała świetnie przyjętym przez publiczność </w:t>
      </w:r>
      <w:r>
        <w:rPr>
          <w:b/>
        </w:rPr>
        <w:t>Koncertem Dyplomantów Akademii Muzycznej im. F.</w:t>
      </w:r>
      <w:r>
        <w:rPr/>
        <w:t xml:space="preserve"> </w:t>
      </w:r>
      <w:r>
        <w:rPr>
          <w:b/>
        </w:rPr>
        <w:t xml:space="preserve">Chopina w Warszawie </w:t>
      </w:r>
      <w:r>
        <w:rPr/>
        <w:t xml:space="preserve">w wykonaniu młodych artystów: Kazimierza Dąbrowskiego (dyrygenta, dyplomanta tejże uczelni) i Pawła Sommera (pianisty) z towarzyszeniem Orkiestry symfonicznej  W-M F. Program koncertu zawierał: </w:t>
      </w:r>
      <w:r>
        <w:rPr>
          <w:i/>
        </w:rPr>
        <w:t xml:space="preserve">Uwerturę do opery „Halka” – Stanisława Moniuszki, Koncert fortepianowy a-moll op. 16 - Edvarda Griega </w:t>
      </w:r>
      <w:r>
        <w:rPr/>
        <w:t>oraz</w:t>
      </w:r>
      <w:r>
        <w:rPr>
          <w:i/>
        </w:rPr>
        <w:t xml:space="preserve"> IV Symfonię f-moll op. 36 – Piotra Czajkowskiego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 xml:space="preserve">Jak co roku, Filharmonia Olsztyńska wespół z Państwową Szkołą Muzyczną II st. im. F. Chopina w Olsztynie zaprosiła na koncert młodych ludzi, kończących muzykę w naszym mieście. 31 maja 2008 roku w </w:t>
      </w:r>
      <w:r>
        <w:rPr>
          <w:b/>
        </w:rPr>
        <w:t xml:space="preserve">Koncercie Dyplomantów PSM I i II st. w Olsztynie </w:t>
      </w:r>
      <w:r>
        <w:rPr/>
        <w:t>wystąpili z orkiestrą symfoniczną F W-M pod dyrekcją Bogdana Olędzkiego następujący dyplomanci: Marek Bieńkuński (wiolonczela), Emilia Brakoniecka (flet), Jolanta Brzóska (śpiew), Anna Caban (skrzypce), Monika Cichocka (fortepian), Barbara Dragan (skrzypce), Liliana Nosowicz (waltornia), Daniel Rupiński (trąbka), Katarzyna Zasadzińska (altówka).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ind w:firstLine="360"/>
        <w:rPr/>
      </w:pPr>
      <w:r>
        <w:rPr>
          <w:sz w:val="20"/>
        </w:rPr>
        <w:t xml:space="preserve">Znakomita solistka (koncertmistrz Orkiestry Bostońskiej) Joannna Kurkowicz (skrzypce) </w:t>
        <w:br/>
        <w:t xml:space="preserve">i Orkiestra symfoniczna W-M F pod dyrekcją Janusz Przybylskiego </w:t>
      </w:r>
      <w:r>
        <w:rPr>
          <w:b/>
          <w:sz w:val="20"/>
        </w:rPr>
        <w:t>zakończyła</w:t>
      </w:r>
      <w:r>
        <w:rPr>
          <w:sz w:val="20"/>
        </w:rPr>
        <w:t xml:space="preserve"> </w:t>
      </w:r>
      <w:r>
        <w:rPr>
          <w:b/>
          <w:sz w:val="20"/>
        </w:rPr>
        <w:t>Sezon Artystyczny 2007/2008 Warmińsko-Mazurskiej Filharmonii</w:t>
      </w:r>
      <w:r>
        <w:rPr>
          <w:sz w:val="20"/>
        </w:rPr>
        <w:t xml:space="preserve">. W programie koncertu znalazły się utwory </w:t>
      </w:r>
      <w:r>
        <w:rPr>
          <w:i/>
          <w:sz w:val="20"/>
        </w:rPr>
        <w:t xml:space="preserve">Samuela Barbera – Adagio na smyczki i Koncert skrzypcowy op. 14 </w:t>
      </w:r>
      <w:r>
        <w:rPr>
          <w:sz w:val="20"/>
        </w:rPr>
        <w:t>oraz</w:t>
      </w:r>
      <w:r>
        <w:rPr>
          <w:i/>
          <w:sz w:val="20"/>
        </w:rPr>
        <w:t xml:space="preserve"> Josepha Haydna – Symfonia nr 45 fis-moll „Pożegnalna”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both"/>
        <w:rPr/>
      </w:pPr>
      <w:r>
        <w:rPr/>
        <w:t xml:space="preserve">Podczas koncertów symfonicznych w pierwszym półroczu 2008 r. publiczność miała okazję poznać oprócz najbardziej popularnych utworów również rzadko wykonywane kompozycje: </w:t>
      </w:r>
      <w:r>
        <w:rPr>
          <w:i/>
        </w:rPr>
        <w:t>Gary Guthman – „Mistrz i Malgorzata” na harfę elektryczną i orkiestrę, Romuald Twardowski – II Koncert fortepianowy, Paul Dukas – Scherzo symfoniczne „Uczeń Czarnoksiężnika”, Richard Wagner – Poemat symfoniczny „Idylla Zygfryda”, Engelbert Humperdinck – Uwertura do opery baśniowej „Jaś i Małgosia”, Gabriel Faure – Messe de Requiem d-moll op. 48 na sopran, baryton, chór mieszamy, organy i orkiestrę, Aram Chaczaturian – Suita „Maskarada”, Marek Stachowski - Concerto per violoncello ed orchestra di archi, Samuel Barber – Koncert skrzypcowy op. 14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kstpodstawowy3"/>
        <w:rPr/>
      </w:pPr>
      <w:r>
        <w:rPr/>
        <w:tab/>
      </w:r>
      <w:r>
        <w:rPr>
          <w:sz w:val="20"/>
        </w:rPr>
        <w:t xml:space="preserve"> W tym półroczu, podobnie jak w latach poprzednich na estradzie Warmińsko-Mazurskiej Filharmonii występowali wybitni muzycy polscy m.in.: Małgorzata Zalewska, Bernard Chmielarz, Piotr Paleczny, Jacek Rogala, Joanna Ławrynowicz, Jerzy Salwarowski, Anna Gutowska, Piotr Sułkowski, Beatriz Blanco, Roman Reiner, Zygmunt Rychert, Janusz Wawrowski, Ruben Silva, Joanna Kurłowicz i z zagranicy: Gary Guthman (USA), Julia Jufereva (Rosj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W ramach działalności statutowej Filharmonii  w pierwszym półroczu 2008 r. zorganizowano </w:t>
      </w:r>
      <w:r>
        <w:rPr>
          <w:b/>
        </w:rPr>
        <w:t>537</w:t>
      </w:r>
      <w:r>
        <w:rPr/>
        <w:t xml:space="preserve"> koncertów dla </w:t>
      </w:r>
      <w:r>
        <w:rPr>
          <w:b/>
        </w:rPr>
        <w:t>70 023</w:t>
      </w:r>
      <w:r>
        <w:rPr/>
        <w:t xml:space="preserve"> melomanów, 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6 koncertów symfoniczny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 koncerty z udziałem chór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 koncerty kameral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 koncerty okol. – zlec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71 koncertów szkolnych (dla 24 380 dzieci i młodzieży) „Spotkania z Muzyką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441 koncerty przedszkolne(dla 38 163 dzieci) „Spotkania z Panią Muzyką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left="284" w:firstLine="424"/>
        <w:rPr/>
      </w:pPr>
      <w:r>
        <w:rPr>
          <w:sz w:val="20"/>
        </w:rPr>
        <w:t xml:space="preserve">`Filharmonia Warmińsko-Mazurska od wielu lat organizuje stałe koncerty dla dzieci i młodzieży </w:t>
        <w:br/>
        <w:t>(9 comiesięcznych cykli tematycznych - około 1125 koncertów rocznie)</w:t>
      </w:r>
    </w:p>
    <w:p>
      <w:pPr>
        <w:pStyle w:val="Tekstpodstawowy3"/>
        <w:ind w:left="284" w:hanging="0"/>
        <w:rPr/>
      </w:pPr>
      <w:r>
        <w:rPr>
          <w:sz w:val="20"/>
        </w:rPr>
        <w:t xml:space="preserve">Audycje Muzyczne dla Przedszkoli z cyklu </w:t>
      </w:r>
      <w:r>
        <w:rPr>
          <w:b/>
          <w:sz w:val="20"/>
        </w:rPr>
        <w:t>„Spotkania z Panią Muzyką”</w:t>
      </w:r>
      <w:r>
        <w:rPr>
          <w:sz w:val="20"/>
        </w:rPr>
        <w:t xml:space="preserve"> (100 audycji w miesiącu dla przedszkoli regionu warmińsko-mazurskiego)</w:t>
      </w:r>
    </w:p>
    <w:p>
      <w:pPr>
        <w:pStyle w:val="Tekstpodstawowy3"/>
        <w:ind w:left="284" w:hanging="0"/>
        <w:rPr/>
      </w:pPr>
      <w:r>
        <w:rPr>
          <w:sz w:val="20"/>
        </w:rPr>
        <w:t xml:space="preserve">tematy koncertów: </w:t>
      </w:r>
      <w:r>
        <w:rPr>
          <w:i/>
          <w:sz w:val="20"/>
        </w:rPr>
        <w:t>„Poplątanych bajek sto”; „Poszukiwany, poszukiwana...”; „Polskie kolędy i pastorałki”; „Zaczarowany flet”; „Po drugiej stronie tęczy”, „Z wizytą na ... Ukrainie”</w:t>
      </w:r>
    </w:p>
    <w:p>
      <w:pPr>
        <w:pStyle w:val="Tekstpodstawowy3"/>
        <w:ind w:left="284" w:hanging="0"/>
        <w:rPr/>
      </w:pPr>
      <w:r>
        <w:rPr>
          <w:sz w:val="20"/>
        </w:rPr>
        <w:t>W pierwszym półroczu 2008 r. w koncertach brali udział muzycy Filharmonii i nauczyciele PSM w Olsztynie</w:t>
      </w:r>
    </w:p>
    <w:p>
      <w:pPr>
        <w:pStyle w:val="Tekstpodstawowy3"/>
        <w:ind w:left="284" w:hanging="0"/>
        <w:rPr>
          <w:sz w:val="20"/>
        </w:rPr>
      </w:pPr>
      <w:r>
        <w:rPr>
          <w:sz w:val="20"/>
        </w:rPr>
      </w:r>
    </w:p>
    <w:p>
      <w:pPr>
        <w:pStyle w:val="Tekstpodstawowy3"/>
        <w:ind w:left="284" w:hanging="0"/>
        <w:rPr/>
      </w:pPr>
      <w:r>
        <w:rPr>
          <w:sz w:val="20"/>
        </w:rPr>
        <w:t xml:space="preserve">Szkolne Koncerty Kameralne z cyklu </w:t>
      </w:r>
      <w:r>
        <w:rPr>
          <w:b/>
          <w:sz w:val="20"/>
        </w:rPr>
        <w:t xml:space="preserve">„Spotkania z Muzyką” </w:t>
      </w:r>
      <w:r>
        <w:rPr>
          <w:sz w:val="20"/>
        </w:rPr>
        <w:t xml:space="preserve">(20 koncertów w miesiącu dla około 30 szkół regionu) </w:t>
      </w:r>
    </w:p>
    <w:p>
      <w:pPr>
        <w:pStyle w:val="Tekstpodstawowy3"/>
        <w:ind w:left="284" w:hanging="0"/>
        <w:rPr/>
      </w:pPr>
      <w:r>
        <w:rPr>
          <w:sz w:val="20"/>
        </w:rPr>
        <w:t xml:space="preserve">tematy koncertów: </w:t>
      </w:r>
      <w:r>
        <w:rPr>
          <w:i/>
          <w:sz w:val="20"/>
        </w:rPr>
        <w:t xml:space="preserve">„Czlowiek – muzyka – ruch” </w:t>
      </w:r>
      <w:r>
        <w:rPr>
          <w:sz w:val="20"/>
        </w:rPr>
        <w:t>(uczennice klasy rytmiki PSM w Olsztynie</w:t>
      </w:r>
      <w:r>
        <w:rPr>
          <w:i/>
          <w:sz w:val="20"/>
        </w:rPr>
        <w:t xml:space="preserve">; </w:t>
      </w:r>
      <w:r>
        <w:rPr>
          <w:sz w:val="20"/>
        </w:rPr>
        <w:t>Marcin Lipski – prezentacja brazylijskiej sztuki walki i tańca – Caporeira; Adam Kowalczyk –</w:t>
      </w:r>
      <w:r>
        <w:rPr>
          <w:i/>
          <w:sz w:val="20"/>
        </w:rPr>
        <w:t xml:space="preserve"> </w:t>
      </w:r>
      <w:r>
        <w:rPr>
          <w:sz w:val="20"/>
        </w:rPr>
        <w:t>beatbox</w:t>
      </w:r>
      <w:r>
        <w:rPr>
          <w:i/>
          <w:sz w:val="20"/>
        </w:rPr>
        <w:t xml:space="preserve">); „Grać można na wszystkim” </w:t>
      </w:r>
      <w:r>
        <w:rPr>
          <w:sz w:val="20"/>
        </w:rPr>
        <w:t>(Anna i Arkadiusz Szafrańcowie – szklana harfa, kieliszki</w:t>
      </w:r>
      <w:r>
        <w:rPr>
          <w:i/>
          <w:sz w:val="20"/>
        </w:rPr>
        <w:t xml:space="preserve">; </w:t>
      </w:r>
      <w:r>
        <w:rPr>
          <w:sz w:val="20"/>
        </w:rPr>
        <w:t>Piotr Zalewski – vilola da gamba</w:t>
      </w:r>
      <w:r>
        <w:rPr>
          <w:i/>
          <w:sz w:val="20"/>
        </w:rPr>
        <w:t xml:space="preserve">); „Koncert solistów Filharmonii” </w:t>
      </w:r>
      <w:r>
        <w:rPr>
          <w:sz w:val="20"/>
        </w:rPr>
        <w:t>(soliści Filharmonii W-M ).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ind w:left="284" w:firstLine="424"/>
        <w:rPr/>
      </w:pPr>
      <w:r>
        <w:rPr>
          <w:sz w:val="20"/>
        </w:rPr>
        <w:t xml:space="preserve">Filharmonia Warmińsko-Mazurska kontynuowała rozpoczętą w roku 2002 realizację programu „Włączanie najuboższych mieszkańców Olsztyna w życie kulturalne, oświatowe, sportowe i rekreacyjne miasta” zapraszając mieszkańców Olsztyna, którym trudna sytuacja materialna uniemożliwia udział w życiu kulturalnym miasta, wprowadzając bezpłatne zaproszenia na wybrane koncerty. Od wielu lat zapraszamy też na koncerty symfoniczne i kameralne Słuchaczy Uniwersytetu III Wieku. Współpraca ze szkołami ponadpodstawowymi (gimnazja, licea ogólnokształcące) umożliwia zorganizowanym grupom uczniów uczestnictwo w wieczornych koncertach symfonicznych. </w:t>
      </w:r>
    </w:p>
    <w:p>
      <w:pPr>
        <w:pStyle w:val="Tekstpodstawowy3"/>
        <w:ind w:left="284" w:firstLine="425"/>
        <w:rPr/>
      </w:pPr>
      <w:r>
        <w:rPr>
          <w:sz w:val="20"/>
        </w:rPr>
        <w:t>Specjalne programy edukacyjne dla przedszkoli integracyjnych regionu w ramach audycji muzycznych dla przedszkoli z cyklu „Spotkania z Panią Muzyką” oraz szkół specjalnych i integracyjnych regionu w ramach Szkolnych Koncertów Kameralnych w cyklu  „Spotkania z Muzyką” umożliwiają dostęp do dóbr kultury osobom niepełnosprawnym.</w:t>
      </w:r>
    </w:p>
    <w:p>
      <w:pPr>
        <w:pStyle w:val="Tekstpodstawowy3"/>
        <w:ind w:left="284" w:firstLine="425"/>
        <w:rPr>
          <w:sz w:val="20"/>
        </w:rPr>
      </w:pPr>
      <w:r>
        <w:rPr>
          <w:sz w:val="20"/>
        </w:rPr>
        <w:t>Działania edukacyjne na rzecz dzieci i młodzieży stanowią ważną część działalności statutowej Filharmonii Warmińsko-Mazurskiej. Niestety obiektywne trudności finansowe i określony budżet nie pozwalają realizować dyrekcji Filharmonii bogatych planów, które są przekładane z roku na rok. Mamy nadzieję, że w następnych latach uda się zrealizować „Poranki muzyczne” dla dzieci, koncerty symfoniczne dla szkół ponadgimnazjalnych.</w:t>
      </w:r>
    </w:p>
    <w:p>
      <w:pPr>
        <w:pStyle w:val="Tekstpodstawowy3"/>
        <w:ind w:left="284" w:firstLine="425"/>
        <w:rPr>
          <w:sz w:val="20"/>
        </w:rPr>
      </w:pPr>
      <w:r>
        <w:rPr>
          <w:sz w:val="20"/>
        </w:rPr>
        <w:t>Na dzieci i młodzież Olsztyna i województwa Warmińsko-Mazurskiego czeka bowiem bogata oferta uzupełniająca edukację muzyczną w szkołach.</w:t>
      </w:r>
    </w:p>
    <w:p>
      <w:pPr>
        <w:pStyle w:val="Tekstpodstawowy3"/>
        <w:ind w:left="284" w:firstLine="425"/>
        <w:rPr>
          <w:sz w:val="20"/>
        </w:rPr>
      </w:pPr>
      <w:r>
        <w:rPr>
          <w:sz w:val="20"/>
        </w:rPr>
      </w:r>
    </w:p>
    <w:p>
      <w:pPr>
        <w:pStyle w:val="Tekstpodstawowy3"/>
        <w:ind w:left="284" w:firstLine="425"/>
        <w:rPr>
          <w:sz w:val="20"/>
        </w:rPr>
      </w:pPr>
      <w:r>
        <w:rPr>
          <w:sz w:val="20"/>
        </w:rPr>
      </w:r>
    </w:p>
    <w:p>
      <w:pPr>
        <w:pStyle w:val="Tekstpodstawowy3"/>
        <w:ind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firstLine="708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ealizacja zadań statutowych za I półrocze 2008 r. Warmińsko-Mazurskiej Filharmonii im. Felixa Nowowiejskiego w Olsztynie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a I półrocze 2007</w:t>
        <w:tab/>
        <w:tab/>
        <w:tab/>
        <w:tab/>
        <w:tab/>
        <w:tab/>
        <w:tab/>
        <w:t>2. Za I półrocze 2008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529"/>
        <w:gridCol w:w="184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4</w:t>
            </w:r>
            <w:r>
              <w:rPr/>
              <w:t xml:space="preserve"> koncerty dla 36 535  słuchaczy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18</w:t>
            </w:r>
            <w:r>
              <w:rPr/>
              <w:t xml:space="preserve"> koncerty dla 34 625  dziec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koncerty symfoniczn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koncerty symfoniczne z udziałem chórów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koncerty kameraln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ecita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koncerty okolicznościowe </w:t>
            </w:r>
            <w:r>
              <w:rPr>
                <w:i/>
              </w:rPr>
              <w:t>(zlecone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zkolne Koncerty Kameralne „Spotkania z Muzyką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 </w:t>
            </w:r>
            <w:r>
              <w:rPr/>
              <w:t>Audycje Muzyczne dla Przedszkoli „Spotkania z Panią Muzyką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  <w:p>
            <w:pPr>
              <w:pStyle w:val="Tekstpodstawowy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Tekstpodstawowy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Tekstpodstawowy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Tekstpodstawowy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1</w:t>
            </w:r>
            <w:r>
              <w:rPr/>
              <w:t xml:space="preserve"> koncertów dla 24 380 słuchaczy</w:t>
            </w:r>
          </w:p>
          <w:p>
            <w:pPr>
              <w:pStyle w:val="Tekstpodstawowy3"/>
              <w:rPr/>
            </w:pPr>
            <w:r>
              <w:rPr>
                <w:b/>
                <w:sz w:val="20"/>
              </w:rPr>
              <w:t>441</w:t>
            </w:r>
            <w:r>
              <w:rPr>
                <w:sz w:val="20"/>
              </w:rPr>
              <w:t xml:space="preserve"> koncertów dla 38 163 dzieci</w:t>
            </w:r>
          </w:p>
          <w:p>
            <w:pPr>
              <w:pStyle w:val="Tekstpodstawowy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b/>
                <w:sz w:val="20"/>
              </w:rPr>
              <w:t>547</w:t>
            </w:r>
            <w:r>
              <w:rPr>
                <w:sz w:val="20"/>
              </w:rPr>
              <w:t xml:space="preserve"> koncerty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b/>
                <w:sz w:val="20"/>
              </w:rPr>
              <w:t>537</w:t>
            </w:r>
            <w:r>
              <w:rPr>
                <w:sz w:val="20"/>
              </w:rPr>
              <w:t xml:space="preserve"> koncertów</w:t>
            </w:r>
          </w:p>
        </w:tc>
      </w:tr>
    </w:tbl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>Przyczyny wzrostu lub spadku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zkolne Koncerty Kameralne: </w:t>
      </w:r>
    </w:p>
    <w:p>
      <w:pPr>
        <w:pStyle w:val="Tekstpodstawowy3"/>
        <w:numPr>
          <w:ilvl w:val="0"/>
          <w:numId w:val="4"/>
        </w:numPr>
        <w:rPr/>
      </w:pPr>
      <w:r>
        <w:rPr>
          <w:sz w:val="20"/>
        </w:rPr>
        <w:t>w I półroczu 2007 roku realizowano koncerty: styczeń – maj (</w:t>
      </w:r>
      <w:r>
        <w:rPr>
          <w:b/>
          <w:sz w:val="20"/>
        </w:rPr>
        <w:t>5 miesięcy</w:t>
      </w:r>
      <w:r>
        <w:rPr>
          <w:sz w:val="20"/>
        </w:rPr>
        <w:t>)</w:t>
      </w:r>
    </w:p>
    <w:p>
      <w:pPr>
        <w:pStyle w:val="Tekstpodstawowy3"/>
        <w:numPr>
          <w:ilvl w:val="0"/>
          <w:numId w:val="4"/>
        </w:numPr>
        <w:rPr/>
      </w:pPr>
      <w:r>
        <w:rPr>
          <w:sz w:val="20"/>
        </w:rPr>
        <w:t>w I półroczu 2008 roku realizowano koncerty: marzec - maj (</w:t>
      </w:r>
      <w:r>
        <w:rPr>
          <w:b/>
          <w:sz w:val="20"/>
        </w:rPr>
        <w:t>3 miesiące</w:t>
      </w:r>
      <w:r>
        <w:rPr>
          <w:sz w:val="20"/>
        </w:rPr>
        <w:t>)</w:t>
      </w:r>
    </w:p>
    <w:p>
      <w:pPr>
        <w:pStyle w:val="Tekstpodstawowy3"/>
        <w:ind w:firstLine="360"/>
        <w:rPr>
          <w:sz w:val="20"/>
        </w:rPr>
      </w:pPr>
      <w:r>
        <w:rPr>
          <w:sz w:val="20"/>
        </w:rPr>
        <w:t>Zmniejszenie ilości koncertów wynika ze zmniejszenia dofinansowania do Szkolnych Koncertów kameralnych z Urzędu Miasta w Olsztynie</w:t>
      </w:r>
    </w:p>
    <w:p>
      <w:pPr>
        <w:pStyle w:val="Tekstpodstawowy3"/>
        <w:numPr>
          <w:ilvl w:val="0"/>
          <w:numId w:val="3"/>
        </w:numPr>
        <w:rPr>
          <w:sz w:val="20"/>
        </w:rPr>
      </w:pPr>
      <w:r>
        <w:rPr>
          <w:sz w:val="20"/>
        </w:rPr>
        <w:t>Przyczyny różnic w innych działach koncertowych wynikają z organizacji sezonu artystycznego.</w:t>
      </w:r>
    </w:p>
    <w:p>
      <w:pPr>
        <w:pStyle w:val="Tekstpodstawowy3"/>
        <w:ind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sztyn 3 lipca 2008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48:00Z</dcterms:created>
  <dc:creator>Fillharmonia Olsztyńska</dc:creator>
  <dc:description/>
  <cp:keywords/>
  <dc:language>en-US</dc:language>
  <cp:lastModifiedBy>EndUser</cp:lastModifiedBy>
  <cp:lastPrinted>2008-07-03T12:37:00Z</cp:lastPrinted>
  <dcterms:modified xsi:type="dcterms:W3CDTF">2008-09-10T12:36:00Z</dcterms:modified>
  <cp:revision>5</cp:revision>
  <dc:subject/>
  <dc:title>Realizacja zadań statutowych </dc:title>
</cp:coreProperties>
</file>