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ęgorzewo, dnia 03.07.2008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3540" w:firstLine="708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Departament Kultury i Edukacji</w:t>
      </w:r>
    </w:p>
    <w:p>
      <w:pPr>
        <w:pStyle w:val="Normal"/>
        <w:spacing w:lineRule="auto" w:line="240" w:before="0" w:after="0"/>
        <w:ind w:left="3540" w:firstLine="708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Urzędu Marszałkowskiego</w:t>
      </w:r>
    </w:p>
    <w:p>
      <w:pPr>
        <w:pStyle w:val="Normal"/>
        <w:spacing w:lineRule="auto" w:line="240" w:before="0" w:after="0"/>
        <w:ind w:left="4248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Województwa Warmińsko-Mazurskiego</w:t>
      </w:r>
    </w:p>
    <w:p>
      <w:pPr>
        <w:pStyle w:val="Normal"/>
        <w:spacing w:lineRule="auto" w:line="240" w:before="0" w:after="0"/>
        <w:ind w:left="3540" w:firstLine="708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0-575 Olsztyn</w:t>
      </w:r>
    </w:p>
    <w:p>
      <w:pPr>
        <w:pStyle w:val="Normal"/>
        <w:spacing w:lineRule="auto" w:line="240" w:before="0" w:after="0"/>
        <w:ind w:left="3540" w:firstLine="708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Ul. Piłsudskiego 7/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K/3012/ 642 /200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Dotyczy: KE-IV-3012/6/08 z dnia 06.07.2008r w sprawie informacji o przebiegu wykonania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    finansowego za pierwsze półrocze 2008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Omówienie pozycji kosztów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Koszty stałe razem wykonane w 46,5% planu rocznego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Na niewielkie obniżenie ma wpływ poz.1.5 – Amortyzacja. Zgodnie z ustawą o rachunkowości jednostka dokonuje odpisów amortyzacyjnych raz do roku w miesiącu grudniu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Koszty zmienne razem wykonane w 37,5%. Poz.2.1 nie wykonana ze względu na niższe zaangażowanie środków wynikających z realizacji projektów w II półroczu 2008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Omówienie pozycji przychodów: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0"/>
          <w:szCs w:val="20"/>
        </w:rPr>
        <w:t>Przychody z działalności statutowej wykonane w 35,1%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Zmniejszyła się sprzedaż wyrobów w pracowniach i wynosi 5.581z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iększym zainteresowaniem cieszyły się zajęcia rękodzielnicze, wpływy z tego tytułu wynoszą 21.471zł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0"/>
          <w:szCs w:val="20"/>
        </w:rPr>
        <w:t>Pozostałe przychody zrealizowano w 21,8% -brak środków finansowych na realizację projektów. Środki finansowe pozyskane będą w II półroczu 2008r z MKiDN, Funduszu Wyszechradzki oraz UM jako udział wkładu własnego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zy Muzeum działa Towarzystwo „Ojcowizna”, które wspiera działanie naszej placówki. Pozyskane środki w kwocie około 80.000zł zasilą konto Stowarzyszenia, które będą współfinansowały imprezy kulturalne organizowane przez Muzeum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 roku bieżącym jednostka nie realizuje zadań inwestycyjnych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rzeciętne zatrudnienie wynosi 27 etatów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zeciętne miesięczne wynagrodzenie brutto w przeliczeniu na 1 pełnozatrudnionego wynosi 1.680z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Należności – </w:t>
      </w:r>
      <w:r>
        <w:rPr>
          <w:rFonts w:cs="Times New Roman" w:ascii="Times New Roman" w:hAnsi="Times New Roman"/>
          <w:b/>
          <w:sz w:val="20"/>
          <w:szCs w:val="20"/>
        </w:rPr>
        <w:t>10.892zł</w:t>
      </w:r>
      <w:r>
        <w:rPr>
          <w:rFonts w:cs="Times New Roman" w:ascii="Times New Roman" w:hAnsi="Times New Roman"/>
          <w:sz w:val="20"/>
          <w:szCs w:val="20"/>
        </w:rPr>
        <w:t xml:space="preserve"> (w tym podatek vat- 9.057zł, inne – 1.835zł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Zobowiązania niewymagalne </w:t>
      </w:r>
      <w:r>
        <w:rPr>
          <w:rFonts w:cs="Times New Roman" w:ascii="Times New Roman" w:hAnsi="Times New Roman"/>
          <w:b/>
          <w:sz w:val="20"/>
          <w:szCs w:val="20"/>
        </w:rPr>
        <w:t>31.670zł</w:t>
      </w:r>
      <w:r>
        <w:rPr>
          <w:rFonts w:cs="Times New Roman" w:ascii="Times New Roman" w:hAnsi="Times New Roman"/>
          <w:sz w:val="20"/>
          <w:szCs w:val="20"/>
        </w:rPr>
        <w:t xml:space="preserve"> (w tym ZUS i US – 27.570zł, inne – 4.200zł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Zobowiązania wymagalne </w:t>
      </w:r>
      <w:r>
        <w:rPr>
          <w:rFonts w:cs="Times New Roman" w:ascii="Times New Roman" w:hAnsi="Times New Roman"/>
          <w:b/>
          <w:sz w:val="20"/>
          <w:szCs w:val="20"/>
        </w:rPr>
        <w:t>400z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Zobowiązania z tytułu kredytu inwestycyjnego – </w:t>
      </w:r>
      <w:r>
        <w:rPr>
          <w:rFonts w:cs="Times New Roman" w:ascii="Times New Roman" w:hAnsi="Times New Roman"/>
          <w:b/>
          <w:sz w:val="20"/>
          <w:szCs w:val="20"/>
        </w:rPr>
        <w:t>407.191zł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Środki obrotowe bieżące                    -  </w:t>
      </w:r>
      <w:r>
        <w:rPr>
          <w:rFonts w:cs="Times New Roman" w:ascii="Times New Roman" w:hAnsi="Times New Roman"/>
          <w:b/>
          <w:sz w:val="20"/>
          <w:szCs w:val="20"/>
        </w:rPr>
        <w:t>15.510zł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w tym: gotówka w kasie                           668z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</w:t>
      </w:r>
      <w:r>
        <w:rPr>
          <w:rFonts w:cs="Times New Roman" w:ascii="Times New Roman" w:hAnsi="Times New Roman"/>
          <w:sz w:val="20"/>
          <w:szCs w:val="20"/>
        </w:rPr>
        <w:t>środki na koncie bankowym – 14.842z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środki na koncie funduszu socjalnego  -  2.378z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Wpływy własne za m-c VI - </w:t>
      </w:r>
      <w:r>
        <w:rPr>
          <w:rFonts w:cs="Times New Roman" w:ascii="Times New Roman" w:hAnsi="Times New Roman"/>
          <w:b/>
          <w:sz w:val="20"/>
          <w:szCs w:val="20"/>
        </w:rPr>
        <w:t>13.031zł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2:05:00Z</dcterms:created>
  <dc:creator>BIURO</dc:creator>
  <dc:description/>
  <cp:keywords/>
  <dc:language>en-US</dc:language>
  <cp:lastModifiedBy>df0050</cp:lastModifiedBy>
  <cp:lastPrinted>2008-07-07T08:44:00Z</cp:lastPrinted>
  <dcterms:modified xsi:type="dcterms:W3CDTF">2008-09-08T12:05:00Z</dcterms:modified>
  <cp:revision>2</cp:revision>
  <dc:subject/>
  <dc:title>Węgorzewo, dnia 03</dc:title>
</cp:coreProperties>
</file>