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Centrum Polsko-Francuskie</w:t>
      </w:r>
    </w:p>
    <w:p>
      <w:pPr>
        <w:pStyle w:val="Normal"/>
        <w:ind w:left="36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Część opisowa do informacji o przebiegu wykonania planu finansowego </w:t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 I półrocze 2008 roku.</w:t>
      </w:r>
    </w:p>
    <w:p>
      <w:pPr>
        <w:pStyle w:val="Normal"/>
        <w:ind w:left="360" w:hanging="0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</w:t>
      </w:r>
    </w:p>
    <w:p>
      <w:pPr>
        <w:pStyle w:val="Normal"/>
        <w:ind w:left="-349" w:hanging="0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</w:t>
      </w:r>
    </w:p>
    <w:p>
      <w:pPr>
        <w:pStyle w:val="Normal"/>
        <w:ind w:left="-349" w:hanging="0"/>
        <w:jc w:val="both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</w:t>
      </w:r>
      <w:r>
        <w:rPr>
          <w:rFonts w:cs="Times New Roman"/>
          <w:b/>
          <w:bCs/>
          <w:sz w:val="20"/>
          <w:szCs w:val="20"/>
        </w:rPr>
        <w:t xml:space="preserve">Należności  -                                                                                           </w:t>
        <w:tab/>
        <w:tab/>
        <w:tab/>
        <w:tab/>
        <w:tab/>
        <w:t xml:space="preserve">   1 485,00 z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/>
          <w:sz w:val="20"/>
          <w:szCs w:val="20"/>
        </w:rPr>
        <w:t xml:space="preserve">Carrefour Polska F.15/06/2008                                                             </w:t>
        <w:tab/>
        <w:tab/>
        <w:tab/>
        <w:t xml:space="preserve">        </w:t>
        <w:tab/>
        <w:t xml:space="preserve">      160,00 z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/>
          <w:sz w:val="20"/>
          <w:szCs w:val="20"/>
        </w:rPr>
        <w:t xml:space="preserve">Fundacja dla Polski F-ra 16/06/2008                                                </w:t>
        <w:tab/>
        <w:tab/>
        <w:tab/>
        <w:tab/>
        <w:t xml:space="preserve">   1 325,00 zł.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0"/>
          <w:szCs w:val="20"/>
        </w:rPr>
        <w:t>Termin zapłaty  16.07.2008r.</w:t>
      </w:r>
    </w:p>
    <w:p>
      <w:pPr>
        <w:pStyle w:val="Normal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Zobowiązania ogółem:                                                                             </w:t>
        <w:tab/>
        <w:tab/>
        <w:tab/>
        <w:tab/>
        <w:t xml:space="preserve"> 13 085,73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/>
          <w:sz w:val="20"/>
          <w:szCs w:val="20"/>
        </w:rPr>
        <w:t xml:space="preserve">Składki ubezpieczeń społecznych i zdrowotnych za m-c VI.2008r.  </w:t>
        <w:tab/>
        <w:tab/>
        <w:tab/>
        <w:tab/>
        <w:t>-  7 330,77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/>
          <w:sz w:val="20"/>
          <w:szCs w:val="20"/>
        </w:rPr>
        <w:t xml:space="preserve">Podatek doch.od osób fiz.od wyn. i VAT za m-c VI.2008r.              </w:t>
        <w:tab/>
        <w:tab/>
        <w:tab/>
        <w:tab/>
        <w:t>-  1 724,00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/>
          <w:sz w:val="20"/>
          <w:szCs w:val="20"/>
        </w:rPr>
        <w:t xml:space="preserve">Wspólnota Lokalowa- koszty utrz. lokalu za m-c VI.2008r.              </w:t>
        <w:tab/>
        <w:tab/>
        <w:tab/>
        <w:tab/>
        <w:t>-  3 233,55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/>
          <w:sz w:val="20"/>
          <w:szCs w:val="20"/>
        </w:rPr>
        <w:t xml:space="preserve">Koncern Energetyczny -energia elektryczna za VI.2008r.                 </w:t>
        <w:tab/>
        <w:tab/>
        <w:tab/>
        <w:tab/>
        <w:t>-       57,89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/>
          <w:sz w:val="20"/>
          <w:szCs w:val="20"/>
        </w:rPr>
        <w:t xml:space="preserve">WPUI Olsztyn F.I/03/06/08    za m-c VI.2008r.                                 </w:t>
        <w:tab/>
        <w:tab/>
        <w:tab/>
        <w:tab/>
        <w:t>-     244,00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/>
          <w:sz w:val="20"/>
          <w:szCs w:val="20"/>
        </w:rPr>
        <w:t xml:space="preserve">Netia Sa F.5027094034/22/0  za m-c VI.2008r.                                 </w:t>
        <w:tab/>
        <w:tab/>
        <w:tab/>
        <w:tab/>
        <w:t xml:space="preserve">-     495,52 zł.                               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II. Przychody ogółem wykonanie 50,88%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z.2. Przychody z działalności statutowej ogółem   41 008,87 zł., co stanowi 36,78% wykonania plan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drugim semestrze tj. od lutego 2008r. 24 osoby zrezygnowały z kursu języka francuskiego, co spowodowało konieczność zlikwidowania 1 grupy i zmniejszenie przychodów w pozostałych grupach. Ponadto od września do grudnia 2007r. dokonano większości wpłat za kurs.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z.3.  Pozostałe przychody - dotacja z Cotes d'Armor    -  117 225,68 zł., co stanowi 60,18% wykonania planu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godnie z ustaleniami pierwsza wpłata dotacji z Côtes d'Armor  wynosi 60%  planowanej.  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I.Koszty ogółem zostały wykonane w 46,55%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Poz. 1.1 Wynagrodzenia osobowe wykonanie wynosi 44,36%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lanie rocznym zakładano podwyżkę dla pracowników, która nie została  zrealizowana.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Poz. 1.2 Ubezpieczenia społeczne i inne świadczenia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oszty ubezpieczeń mają związek  z kosztami wynagrodzeń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z. 1.3 Koszty utrzymania obiektów –  wykonanie 56,75%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 lutego 2008r. Centrum nie płaciło czynszu za lokal z tytułu poniesionych kosztów remontu, natomiast od marca 2008r. opłacamy czynsz za lokal dla Departamentu Infrastruktury i Geodezji w wysokości 1851,03 złote miesięcznie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Ponadto od miesiąca kwietnia 2008r. Uchwałą Wspólnoty Lokalowej został podwyższony fundusz remontowy z 1zł./m2 powierzchni lokalu na 1,50 zł./m2, co stanowi 654 złote miesięcznie dla CPF - wzrost o 218 złotych miesięcznie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z.1.5 Amortyzacja – wykonanie 30,13 %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związku z tym, że nie została nam przyznana dotacja inwestycyjna koszty amortyzacji są niższe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z. 1.6 Pozostałe koszty rodzajowe – wykonanie – 33,38%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iększość kosztów w tej pozycji zostanie poniesione w II półroczu : koszty reklamy kursów języka francuskiego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z. 2.1 Wynagrodzenia bezosobowe ogółem wykonanie 66,32 %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a przekroczenie mają wpływ  wynagrodzenia lektorów języka francuskiego. W II półroczu będą niższe z powodu przerwy od lipca do września.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Poz. 2.2 Ubezpieczenia społeczne i inne świadczenia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d października 2007r. została zatrudniona  1 osoba na umowę zlecenie, której wynagrodzenia jest obciążone ubezpieczeniem społecznym, co wynikło po sporządzeniu plan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P</w:t>
      </w:r>
      <w:r>
        <w:rPr>
          <w:rFonts w:cs="Times New Roman"/>
          <w:b/>
          <w:bCs/>
          <w:sz w:val="20"/>
          <w:szCs w:val="20"/>
        </w:rPr>
        <w:t>oz. 2.4 Pozostałe koszty – wykonanie 40.22%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W pozycji tej ujęte są koszty związanie z prowadzeniem działalności kulturalnej tj. organizacja wystaw, wernisaży i spotkań autorskich. W drugim półroczu koszty będą wyższe w związku z organizacją Dni Bretanii.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Realizacji zadań inwestycyjnych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acja celowa na zakupy inwestycyjne  nie została nam przyznana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trudnienie w przeliczeniu na pełne etaty wynosi: 5,5 natomiast przeciętne miesięczne wynagrodzenie brutto w przeliczeniu na 1 pełnozatrudnionego wynosi 3 131,74 złotych.</w:t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8:00Z</dcterms:created>
  <dc:creator>df0050</dc:creator>
  <dc:description/>
  <cp:keywords/>
  <dc:language>en-US</dc:language>
  <cp:lastModifiedBy>EndUser</cp:lastModifiedBy>
  <cp:lastPrinted>2008-07-07T12:09:00Z</cp:lastPrinted>
  <dcterms:modified xsi:type="dcterms:W3CDTF">2008-09-10T08:43:00Z</dcterms:modified>
  <cp:revision>3</cp:revision>
  <dc:subject/>
  <dc:title>Centrum Polsko-Francuskie</dc:title>
</cp:coreProperties>
</file>