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/>
      </w:pPr>
      <w:r>
        <w:rPr>
          <w:b/>
          <w:sz w:val="20"/>
          <w:szCs w:val="20"/>
        </w:rPr>
        <w:t>Uzasadnienie do sprawozdania za I półrocze 2008 roku</w:t>
        <w:br/>
        <w:t>MUZEUM MIKOŁAJA KOPERNIKA WE FROMBORKU</w:t>
      </w:r>
    </w:p>
    <w:p>
      <w:pPr>
        <w:pStyle w:val="Normal"/>
        <w:spacing w:lineRule="auto" w:line="28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uzeum Mikołaja Kopernika we Fromborku osiągnęło w pierwszym półroczu 2008 roku przychody ogółem w wysokości 1.026.235,30 złotych, co stanowi 49,03% planu rocznego. W porównaniu </w:t>
        <w:br/>
        <w:t>do analogicznego okresu roku poprzedniego przychody wzrosły o 61.001,53 zł., tj. 6,32%. Muzeum osiągnęło</w:t>
        <w:br/>
        <w:t xml:space="preserve"> w omawianym okresie przychody z działalności statutowej w wysokości 227.721,45 zł., które są wyższe </w:t>
        <w:br/>
        <w:t>o 32.833,99 zł. (16,85%) w porównaniu z pierwszym półroczem roku ubiegłego. Korzyści te pochodzą ze sprzedaży biletów wstępu do obiektów muzealnych. Zaś zyski z zawartych umów m.in. najmu, dzierżawy stanowią pozostałe przychody (138.513,85 zł.).</w:t>
      </w:r>
    </w:p>
    <w:p>
      <w:pPr>
        <w:pStyle w:val="Normal"/>
        <w:spacing w:lineRule="auto" w:line="288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szty ogółem Muzeum Mikołaja Kopernika we Fromborku za pierwsze półrocze 2008 roku wyniosły 1.158.965,90 złotych, co stanowi 50,11% planu rocznego. W porównaniu z pierwszym półroczem 2007 roku koszty te wzrosły o 235.875,01 zł., tj. 25,55%. Znaczny wzrost kosztów związany jest przede wszystkim </w:t>
        <w:br/>
        <w:t>z utrzymaniem obiektów, na które składają się m.in. ubezpieczenia, opłaty za RTV, użytkowanie wieczyste, zaliczane do kosztów stałych. Natomiast w kosztach zmiennych zawarta jest organizacja czterech wystaw oraz przygotowania do wrześniowych obchodów 60-lecia Muzeum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tan należności na dzień 30.06.2008 r. wyniósł 45.951 zł. Zobowiązania na dzień 30.06.2008 r. nie występują. Stan zatrudnienia za w/w okres w przeliczeniu na pełne etaty stanowi 42. Przeciętne miesięczne wynagrodzenie brutto w przeliczeniu na 1 pełnozatrudnionego wynosi 2.110.96 zł.</w:t>
      </w:r>
    </w:p>
    <w:p>
      <w:pPr>
        <w:pStyle w:val="Normal"/>
        <w:spacing w:lineRule="auto" w:line="288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uzeum Mikołaja Kopernika we Fromborku w pierwszym półroczu 2008 roku zrealizowało wiele działań statutowych, do których możemy zaliczyć.: dokonanie prezentacji kilkunastu wystaw (udostępnianych stale i czasowo), których ilość i forma nie uległa zmianie, udostępnianie obiektów muzealnych – spadek odwiedzających o ok. 6%, oprócz muzealnego planetarium, które odwiedziła taka sama liczba widzów jak </w:t>
        <w:br/>
        <w:t xml:space="preserve">w roku poprzedzającym. Działalność Muzeum polegała również na pozyskiwaniu różnorodnych muzealiów (ich ilość była o połowę mniejsza w porównaniu do analogicznego okresu 2007 r.), realizowaniu zadań wydawniczych, zwiększeniu aktywności naukowo-oświatowej. Wysoki był również udział przedstawicieli Muzeum w międzynarodowych konferencjach i spotkaniach dotyczących zabytków, sztuki i historii nauki. </w:t>
      </w:r>
    </w:p>
    <w:p>
      <w:pPr>
        <w:pStyle w:val="Normal"/>
        <w:spacing w:lineRule="auto" w:line="288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zakresie prac remontowo-konserwatorskich w omawianym okresie dokonano naprawy dachów obiektów muzealnych, remontu aparatury muzealnego planetarium, wykonano prace porządkowe </w:t>
        <w:br/>
        <w:t>w Obserwatorium Astronomicznym, naprawiano kolejny odcinek drewnianych ganków, oddano do konserwacji 6 kompozycji witrażowych i XV-wieczną rzeźbę kamienną oraz poddano utrwaleniu XVII-wieczny konfesjonał.</w:t>
      </w:r>
    </w:p>
    <w:p>
      <w:pPr>
        <w:pStyle w:val="Normal"/>
        <w:spacing w:lineRule="auto" w:line="288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Ponadto Muzeum złożyło 3 wnioski o dofinansowanie zadań, z których jeden został zaakceptowany pozytywnie i uzyskał dofinansowanie w wysokości 20.000 złotych.</w:t>
      </w:r>
    </w:p>
    <w:p>
      <w:pPr>
        <w:pStyle w:val="Normal"/>
        <w:spacing w:lineRule="auto" w:line="288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Skład kadry merytorycznej instytucji nie uległ zmian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08:00Z</dcterms:created>
  <dc:creator>Sylwia Zaręba</dc:creator>
  <dc:description/>
  <cp:keywords/>
  <dc:language>en-US</dc:language>
  <cp:lastModifiedBy>EndUser</cp:lastModifiedBy>
  <cp:lastPrinted>2008-07-08T13:14:00Z</cp:lastPrinted>
  <dcterms:modified xsi:type="dcterms:W3CDTF">2008-09-10T10:26:00Z</dcterms:modified>
  <cp:revision>3</cp:revision>
  <dc:subject/>
  <dc:title>Uzasadnienie do sprawozdania za I półrocze 2008 roku – </dc:title>
</cp:coreProperties>
</file>