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sdetexte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3"/>
        <w:jc w:val="center"/>
        <w:rPr>
          <w:sz w:val="20"/>
          <w:szCs w:val="20"/>
        </w:rPr>
      </w:pPr>
      <w:r>
        <w:rPr>
          <w:sz w:val="20"/>
          <w:szCs w:val="20"/>
        </w:rPr>
        <w:t>Syntetyczna informacja o pracy Centrum P-F w I półroczu 2008</w:t>
      </w:r>
    </w:p>
    <w:p>
      <w:pPr>
        <w:pStyle w:val="Corpsdetexte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3"/>
        <w:jc w:val="both"/>
        <w:rPr/>
      </w:pPr>
      <w:r>
        <w:rPr>
          <w:sz w:val="20"/>
          <w:szCs w:val="20"/>
        </w:rPr>
        <w:t>Wieloaspektowa praca kulturalno–oświatowo–edukacyjna (kursy języka francuskiego, frankofonia, wspieranie szkół z j. francuskim, biblioteka, czytelnia, wystawy plastyczno-fotograficzne, prelekcje i spotkania autorskie, tematyka regionalna, francusko-polska, europejska, konkursy, wspieranie i współorganizowanie wojewódzkiej współpracy z Côtes d’Armor, cotygodniowe spotkania stowarzyszenia polsko-francuskiego) to główna domena działalności statutowej Centrum. Do najważniejszych realizacji działalności kulturalnej i oświatowej wymienić należy Dni Frankofonii i Kultury Francuskiej (1 IV – 18 IV)  oraz współudział przy zorganizowaniu na zamku olsztyńskim wystawy współczesnej sztuki francuskiej z departamentu Côtes d’Armor „In situ. Metamorfozy miejsca” (otwarcie 13 VI 2008). Warto podkreślić, że dwie z trzech wystaw oświatowych poświęconych losom Polaków w okresie II wojny światowej z cyklu „ Nieznane fotografie rodzinne” przekazano francuskiemu stowarzyszeniu partnerskiemu w Saint-Brieuc na lekcje historii w liceach tego miasta. Istotną rolę pełniło Centrum P-F w długotrwałym przygotowywaniu nowego programu współpracy pomiędzy Warmią i Mazurami a Côtes d’Armor, który podpisany zostanie oficjalnie we wrześniu br.</w:t>
      </w:r>
    </w:p>
    <w:p>
      <w:pPr>
        <w:pStyle w:val="Corpsdetexte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3"/>
        <w:jc w:val="both"/>
        <w:rPr>
          <w:sz w:val="20"/>
          <w:szCs w:val="20"/>
        </w:rPr>
      </w:pPr>
      <w:r>
        <w:rPr>
          <w:sz w:val="20"/>
          <w:szCs w:val="20"/>
        </w:rPr>
        <w:t>W porównaniu z rokiem ubiegłym nie utrzymano wysokiej liczby kursantów na wszystkich poziomach nauczania: naukę rozpoczęło 80 kursantów (w roku poprzednim 110), a ukończyło 56 (poprzednio 90). Zrezygnowano też – po rozmowach z ODN i Kuratorium Oświaty w Olsztynie- z organizacji konferencji metodycznych dla nauczycieli francuskiego, ponieważ zmalało zainteresowanie tymi nieobowiązkowymi formami dokształcania zawodowego; natomiast  kontynuowano z sukcesem zatrudnienie kolejnej asystentki j. francuskiego w wybranych szkołach w Olsztynie, Bartoszycach, Morągu oraz w samym Centrum P-F; kontynuowano realizację ogólnodostępnych egzaminów z j. francuskiego DEL (zwiększyła się liczba zdających w porównaniu z 2007 rokiem z 33 na 40).</w:t>
      </w:r>
    </w:p>
    <w:p>
      <w:pPr>
        <w:pStyle w:val="TextBodyInden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TextBodyInden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TextBodyIndent"/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Olsztyn, 07.07.2008</w:t>
      </w:r>
    </w:p>
    <w:p>
      <w:pPr>
        <w:pStyle w:val="TextBodyInden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rFonts w:eastAsia="MS Mincho;Arial Unicode MS"/>
          <w:sz w:val="20"/>
          <w:szCs w:val="20"/>
          <w:lang w:val="fr-FR"/>
        </w:rPr>
      </w:pPr>
      <w:r>
        <w:rPr>
          <w:rFonts w:eastAsia="MS Mincho;Arial Unicode MS"/>
          <w:sz w:val="20"/>
          <w:szCs w:val="20"/>
          <w:lang w:val="fr-FR"/>
        </w:rPr>
      </w:r>
    </w:p>
    <w:p>
      <w:pPr>
        <w:pStyle w:val="Normal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Corpsdetexte3">
    <w:name w:val="Corps de texte 3"/>
    <w:basedOn w:val="Normal"/>
    <w:qFormat/>
    <w:pPr>
      <w:jc w:val="righ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8:00Z</dcterms:created>
  <dc:creator>Miłosz Brakoniecki</dc:creator>
  <dc:description/>
  <cp:keywords/>
  <dc:language>en-US</dc:language>
  <cp:lastModifiedBy>df0050</cp:lastModifiedBy>
  <cp:lastPrinted>2008-07-07T12:35:00Z</cp:lastPrinted>
  <dcterms:modified xsi:type="dcterms:W3CDTF">2008-09-08T11:48:00Z</dcterms:modified>
  <cp:revision>2</cp:revision>
  <dc:subject/>
  <dc:title>Kazimierz Brakoniecki</dc:title>
</cp:coreProperties>
</file>