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</w:t>
        <w:br/>
        <w:t xml:space="preserve">CENTRUM POLSKO-FRANCUSKIE COTES D’ARMOR – WARMIA I MAZURY </w:t>
        <w:br/>
        <w:t>W OLSZTYNIE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trum Polsko-Francuskie Cotes d’Armor – Warmia i Mazury w Olsztynie osiągnęło w pierwszym półroczu 2008 roku przychody ogółem w wysokości 265.234,55 złotych, co stanowi 50,88% planu rocznego. </w:t>
        <w:br/>
        <w:t xml:space="preserve">W porównaniu do analogicznego okresu roku poprzedniego przychody wzrosły o 5.643,97 złotych, tj. 2,17%. Jednakże nastąpił znaczny spadek przychodów z działalności statutowej o 8.455,43 zł., tj. 17,09%. Spowodowany był on rezygnacją 24 osób z kursu języka francuskiego oraz wpłatami w większości dokonanymi </w:t>
        <w:br/>
        <w:t>w okresie od września do grudnia 2007 r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</w:rPr>
        <w:t>Koszty ogółem Centrum w omawianym okresie wyniosły 243.173,68 złotych, co stanowi 46,65% planu rocznego. W stosunku do ubiegłego roku koszty ogółem wzrosły o 7.316,15 zł. (3,10%). Wzrost kosztów związany jest przede wszystkim z utrzymaniem obiektów, tj. ustaleniem od marca opłat za czynsz lokalu oraz podwyższonymi opłatami za fundusz remontowy, jak również z prowadzeniem działalności kulturalnej, takiej jak: organizacja wystaw, wernisaży i spotkań autorskich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dzień 30.06.2008 r. stan należności wyniósł 1.485 zł., zobowiązania nie występowały. Stan zatrudnienia za w/w okres w przeliczeniu na pełne etaty stanowi 6. Przeciętne miesięczne wynagrodzenie brutto w przeliczeniu na 1 pełnozatrudnionego wynosi 3.131,74 zł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Centrum Polsko-Francuskie Cotes d’Armor – Warmia i Mazury w Olsztynie realizuje działalność na płaszczyźnie kulturalnej, oświatowej i edukacyjnej. W ramach tej wieloaspektowej pracy prowadzone są m.in.: kursy języka francuskiego, frankofonia, wspieranie szkół z językiem francuskim, wystawy plastyczno-fotograficzne, prelekcje i spotkania autorskie, konkursy oraz prowadzenie biblioteki i czytelni. Do niezwykle istotnych działań Centrum należy zorganizowanie Dni Frankofonii i Kultury Francuskiej oraz współudział przy urządzeniu wystawy współczesnej sztuki francuskiej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porównaniu z pierwszym półroczem 2007 r. nie utrzymano wysokiej liczby kursantów na wszystkich poziomach nauczania oraz zrezygnowano z prowadzenia konferencji metodycznych dla nauczycieli francuskiego z powodu małego zainteresowania tymi formami dokształcania. Natomiast kontynuacja ogólnodostępnych egzaminów z języka francuskiego DEL oraz zatrudnienie kolejnej asystentki tego języka przyczyniło się do większej zdawalności w porównaniu z rokiem ubiegłym, tj. z 33 na 40.</w:t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5:00Z</dcterms:created>
  <dc:creator>Sylwia Zaręba</dc:creator>
  <dc:description/>
  <cp:keywords/>
  <dc:language>en-US</dc:language>
  <cp:lastModifiedBy>EndUser</cp:lastModifiedBy>
  <cp:lastPrinted>2008-07-08T15:45:00Z</cp:lastPrinted>
  <dcterms:modified xsi:type="dcterms:W3CDTF">2008-09-10T08:41:00Z</dcterms:modified>
  <cp:revision>4</cp:revision>
  <dc:subject/>
  <dc:title>Uzasadnienie do sprawozdania za I półrocze 2008 roku – </dc:title>
</cp:coreProperties>
</file>