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I półrocze 2008 roku</w:t>
        <w:br/>
        <w:t>CENTRUM KULTURY I WSPÓŁPRACY MIĘDZYNARODOWEJ „ŚWIATOWID” W ELBLĄGU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chody ogółem Centrum Kultury i Współpracy Międzynarodowej „Światowid” w Elblągu za pierwsze półrocze 2008 roku wyniosły 2.532.967 złotych, co stanowi 46,02% planu rocznego. W porównaniu do analogicznego okresu roku poprzedniego przychody zmniejszyły się o 137.919 zł., tj. 5,16%. Na zmniejszenie przychodów ogółem zasadniczy wpływ miały niższe dotacje w omawianym okresie. Natomiast przychody </w:t>
        <w:br/>
        <w:t xml:space="preserve">z działalności statutowej w porównaniu z pierwszym półroczem 2007 r. uległy znacznemu zwiększeniu, tj. </w:t>
        <w:br/>
        <w:t>o kwotę 315.820 zł. Jest to efekt przygotowanych i zrealizowanych dużych przedsięwzięć artystycznych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y ogółem Centrum za pierwsze półrocze 2008 roku wyniosły 1.789.761 złotych, co stanowi 32,50% planu rocznego. W porównaniu do analogicznego okresu roku poprzedniego koszty wzrosły o </w:t>
        <w:br/>
        <w:t>207.419 zł., tj. 13,11%. Niskie wykonanie planu rocznego kosztów spowodowane jest faktem, iż  w drugim półroczu 2008 r. będą realizowane m.in. dwie duże imprezy kulturalne, tj. „Baltic Cup” i „Elbląskie Noce Teatru i Poezji”, których urzeczywistnienie wymaga wysokich kosztów, zarówno stałych jak i zmiennych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Stan należności na dzień 30.06.2008 r. wyniósł ogółem 54.667 zł., w tym 40.569 zł. należności wymagalne. Zobowiązania na dzień 30.06.2008 r. ogółem - 353.779 zł., z tego: wymagalne – 92.845 zł., kredyty i pożyczki – 260.934 zł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0"/>
          <w:szCs w:val="20"/>
        </w:rPr>
        <w:t>Stan zatrudnienia w przeliczeniu na pełne etaty według dnia na 30.06.2008 r. wynosi 50. Przeciętne miesięczne wynagrodzenie brutto w przeliczeniu na 1 pełnozatrudnionego wynosi 2.467.33 zł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ab/>
        <w:t>Uchwałą Nr XVII/364/08 z dnia 29 kwietnia 2008 r. Sejmiku Województwa Warmińsko-Mazurskiego została zwiększona dotacja celowa dla Centrum na 2008 roku o kwotę 225.000 zł. z przeznaczeniem na realizację zadań inwestycyjnych: naprawę schodów wejściowych do budynku głównego (125.000 zł.) oraz zakup i instalację systemu monitoringu (100.000 zł.). Zadania te będą realizowane w drugim półroczu 2008 roku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ab/>
        <w:t>CKiWM „Światowid” w Elblągu w omawianym okresie zorganizowało wiele różnorodnych przedsięwzięć, m.in.: przeglądów filmowych, projektów, konkursów artystycznych, wystaw, ilościowo porównywalnych do pierwszego półrocza 2007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0:00Z</dcterms:created>
  <dc:creator>Sylwia Zaręba</dc:creator>
  <dc:description/>
  <cp:keywords/>
  <dc:language>en-US</dc:language>
  <cp:lastModifiedBy>EndUser</cp:lastModifiedBy>
  <dcterms:modified xsi:type="dcterms:W3CDTF">2008-09-10T09:41:00Z</dcterms:modified>
  <cp:revision>4</cp:revision>
  <dc:subject/>
  <dc:title>Uzasadnienie do sprawozdania za I półrocze 2008 roku – CENTRUM KULTURY </dc:title>
</cp:coreProperties>
</file>