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numbering.xml" ContentType="application/vnd.openxmlformats-officedocument.wordprocessingml.numbering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14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39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  <w:vAlign w:val="center"/>
          </w:tcPr>
          <w:p>
            <w:pPr>
              <w:pStyle w:val="Legenda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33805" cy="12338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jc w:val="both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MONITOROWANIE TERMINOWOŚCI SKŁADANIA WNIOSKÓW O PŁATNOŚĆ DLA DZIAŁAŃ 111 SZKOLENIA ZAWODOWE DLA OSÓB ZATRUDNIONYCH W ROLNICTWIE I LEŚNICTWIE, 313, 322, 323 ODNOWA I ROZWÓJ WSI, 321 PODSTAWOWE USŁUGI DLA GOSPODARKI I LUDNOŚCI WIEJSKIEJ ORAZ OSI 4 LEADER W RAMACH PROW 2007-2013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611-182-ARiMR/3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</w:t>
      </w:r>
      <w:r>
        <w:rPr>
          <w:rFonts w:cs="Times" w:ascii="Times" w:hAnsi="Times"/>
          <w:caps w:val="false"/>
          <w:smallCaps w:val="false"/>
          <w:sz w:val="32"/>
          <w:szCs w:val="32"/>
        </w:rPr>
        <w:t>ersja zatwierdzona 3</w:t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418" w:right="748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/>
        <w:t>Karty obiegowe KP</w:t>
      </w:r>
    </w:p>
    <w:p>
      <w:pPr>
        <w:pStyle w:val="Normal"/>
        <w:jc w:val="center"/>
        <w:rPr/>
      </w:pPr>
      <w:r>
        <w:rPr/>
        <w:t>Zatwierdzenie KP</w:t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racowali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>
          <w:trHeight w:val="94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2011 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oletta Krzemińska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a Brecz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Wyszyń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Dyrektor Departamentu </w:t>
              <w:br/>
              <w:t>Dział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.2011 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twierdził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>
          <w:trHeight w:val="101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.2011 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gniew Banaszkiewic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prowadzenie KP w życie</w:t>
      </w:r>
    </w:p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932"/>
        <w:gridCol w:w="1932"/>
        <w:gridCol w:w="1931"/>
        <w:gridCol w:w="1828"/>
      </w:tblGrid>
      <w:tr>
        <w:trPr/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Zakres obowiązywania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wprowadzenie KP w życ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 xml:space="preserve">Wprowadzający KP </w:t>
              <w:br/>
              <w:t>w życie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/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KP obowiązuje </w:t>
              <w:br/>
              <w:t>w pełnym zakres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</w:rPr>
            </w:pPr>
            <w:r>
              <w:rPr>
                <w:sz w:val="18"/>
              </w:rPr>
              <w:t>25.01.2011 r.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stępca Prezesa ARiMR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</w:rPr>
            </w:pPr>
            <w:r>
              <w:rPr>
                <w:sz w:val="18"/>
              </w:rPr>
              <w:t>20.01.2011 r.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</w:rPr>
            </w:pPr>
            <w:r>
              <w:rPr>
                <w:sz w:val="18"/>
              </w:rPr>
              <w:t>Zbigniew Banaszkiewi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Metryczka zmian:</w:t>
        <w:tab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33"/>
        <w:gridCol w:w="2098"/>
        <w:gridCol w:w="1409"/>
        <w:gridCol w:w="3808"/>
      </w:tblGrid>
      <w:tr>
        <w:trPr>
          <w:trHeight w:val="4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pis zmian do poprzedniej wersji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pierwszej wersji roboczej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zmian zgłoszonych przez Departamenty ARiMR oraz autokorekty zgodnie z wykazem zmia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względnienie uwag zgłoszonych przez Departamenty ARiMR oraz autokorekty zgodnie z wykazem zmian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enie uwagi zgłoszonej przez Departament Audytu Wewnętrznego ARiMR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9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autokorek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wykazem zmi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0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przez Departament Windykacji ARiMR oraz autokorekty zgodnie z wykazem zm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0.20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autokorek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wykazem zm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.20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żki Procedur</w:t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autopoprawek</w:t>
              <w:br/>
              <w:t>zgodnie z kartą aktualizacji</w:t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0.20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przez Departamenty ARiMR</w:t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3.20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przez MRiRW oraz Samorządy Województw</w:t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5.20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uwag zgłoszonych przez Departamenty ARiMR</w:t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6.20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iej Hashimo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z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żki Procedur</w:t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ta Krzemińsk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Krajewsk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r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zapisów w zakresie działania 111</w:t>
            </w:r>
          </w:p>
        </w:tc>
      </w:tr>
      <w:tr>
        <w:trPr>
          <w:trHeight w:val="6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1.20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letta Krzemińsk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z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Książki Procedur</w:t>
            </w:r>
          </w:p>
        </w:tc>
      </w:tr>
    </w:tbl>
    <w:p>
      <w:pPr>
        <w:sectPr>
          <w:type w:val="nextPage"/>
          <w:pgSz w:w="11906" w:h="16838"/>
          <w:pgMar w:left="1418" w:right="748" w:gutter="0" w:header="0" w:top="1418" w:footer="0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83034299">
            <w:r>
              <w:rPr>
                <w:rStyle w:val="IndexLink"/>
                <w:lang w:val="en-US"/>
              </w:rPr>
              <w:t>1. PROCEDUR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283034300">
            <w:r>
              <w:rPr>
                <w:rStyle w:val="IndexLink"/>
              </w:rPr>
              <w:t>1.1. Procedura monitorowania terminowości składania wniosków o płatność  w ramach Programu Rozwoju Obszarów Wiejskich na lata 2007-2013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034301">
            <w:r>
              <w:rPr>
                <w:rStyle w:val="IndexLink"/>
                <w:lang w:val="en-US" w:eastAsia="en-US"/>
              </w:rPr>
              <w:t>1.1.1. Przedmiot procedur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034302">
            <w:r>
              <w:rPr>
                <w:rStyle w:val="IndexLink"/>
                <w:lang w:val="en-US" w:eastAsia="en-US"/>
              </w:rPr>
              <w:t>1.1.2.Obszar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034303">
            <w:r>
              <w:rPr>
                <w:rStyle w:val="IndexLink"/>
                <w:lang w:val="en-US" w:eastAsia="en-US"/>
              </w:rPr>
              <w:t>1.1.3. Funkcj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034304">
            <w:r>
              <w:rPr>
                <w:rStyle w:val="IndexLink"/>
                <w:lang w:val="en-US" w:eastAsia="en-US"/>
              </w:rPr>
              <w:t>1.1.4. Przebieg procesu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7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034305">
            <w:r>
              <w:rPr>
                <w:rStyle w:val="IndexLink"/>
                <w:lang w:val="en-US" w:eastAsia="en-US"/>
              </w:rPr>
              <w:t>1.1.4.1. Sporządzanie i wysyłanie pisma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7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034306">
            <w:r>
              <w:rPr>
                <w:rStyle w:val="IndexLink"/>
                <w:lang w:val="en-US" w:eastAsia="en-US"/>
              </w:rPr>
              <w:t>1.1.4.2. Monitorowanie terminowości składania wniosku o płatność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7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034307">
            <w:r>
              <w:rPr>
                <w:rStyle w:val="IndexLink"/>
                <w:lang w:val="en-US" w:eastAsia="en-US"/>
              </w:rPr>
              <w:t>1.1.4.3.  Reguły dotyczące monitorowania terminowości składania wniosków o płatność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7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034308">
            <w:r>
              <w:rPr>
                <w:rStyle w:val="IndexLink"/>
                <w:lang w:val="en-US" w:eastAsia="en-US"/>
              </w:rPr>
              <w:t>1.1.5. Załączniki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303430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ZYNNOŚCI WYKONYWANE NA POSZCZEGÓLNYCH STANOWISKACH PRACY</w:t>
              <w:tab/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8303431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AŁĄCZNIKI</w:t>
              <w:tab/>
              <w:t>23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83034311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ismo do beneficjenta informujące o przekroczeniu terminu złożenia  wniosku o płatność lub wniosku o zmianę umowy (P-1/182)</w:t>
              <w:tab/>
              <w:t>23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83034312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ismo do beneficjenta informujące o przekroczeniu drugiego terminu złożenia wniosku o płatność lub wniosku o zmianę umowy (P-2/182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283034313">
            <w:r>
              <w:rPr>
                <w:rStyle w:val="IndexLink"/>
              </w:rPr>
              <w:t>3.3. Tabela monitorowania składania wniosków o płatność (T-1/182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283034314">
            <w:r>
              <w:rPr>
                <w:rStyle w:val="IndexLink"/>
              </w:rPr>
              <w:t>3.4. Instrukcja wypełniania Tabeli monitorowania składania wniosków o płatność (I-1/182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283034315">
            <w:r>
              <w:rPr>
                <w:rStyle w:val="IndexLink"/>
              </w:rPr>
              <w:t>I-1/182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283034316">
            <w:r>
              <w:rPr>
                <w:rStyle w:val="IndexLink"/>
              </w:rPr>
              <w:t>3.5 Karta aktualizacji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Cs w:val="22"/>
          <w:lang w:val="de-DE" w:eastAsia="en-US"/>
        </w:rPr>
      </w:pPr>
      <w:r>
        <w:rPr>
          <w:rFonts w:cs="Calibri" w:ascii="Calibri" w:hAnsi="Calibri"/>
          <w:szCs w:val="22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134" w:right="851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numPr>
                <w:ilvl w:val="0"/>
                <w:numId w:val="0"/>
              </w:numPr>
              <w:ind w:left="340" w:hanging="0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134" w:right="851" w:gutter="0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ind w:firstLine="284"/>
        <w:rPr/>
      </w:pPr>
      <w:bookmarkStart w:id="0" w:name="__RefHeading___Toc283034299"/>
      <w:bookmarkEnd w:id="0"/>
      <w:r>
        <w:rPr/>
        <w:t>1. PROCEDURY</w:t>
      </w:r>
    </w:p>
    <w:p>
      <w:pPr>
        <w:pStyle w:val="Heading2"/>
        <w:ind w:firstLine="851"/>
        <w:rPr/>
      </w:pPr>
      <w:bookmarkStart w:id="1" w:name="__RefHeading___Toc283034300"/>
      <w:bookmarkEnd w:id="1"/>
      <w:r>
        <w:rPr/>
        <w:t xml:space="preserve">1.1. Procedura monitorowania terminowości składania wniosków o płatność </w:t>
        <w:br/>
        <w:t>w ramach Programu Rozwoju Obszarów Wiejskich na lata 2007-2013</w:t>
      </w:r>
    </w:p>
    <w:p>
      <w:pPr>
        <w:pStyle w:val="Heading3"/>
        <w:ind w:left="1225" w:hanging="505"/>
        <w:rPr/>
      </w:pPr>
      <w:bookmarkStart w:id="2" w:name="__RefHeading___Toc283034301"/>
      <w:bookmarkEnd w:id="2"/>
      <w:r>
        <w:rPr/>
        <w:t>1.1.1. Przedmiot procedury</w:t>
      </w:r>
    </w:p>
    <w:p>
      <w:pPr>
        <w:pStyle w:val="Tekstpodstawowy3"/>
        <w:spacing w:lineRule="auto" w:line="360"/>
        <w:ind w:firstLine="360"/>
        <w:rPr/>
      </w:pPr>
      <w:r>
        <w:rPr/>
        <w:t xml:space="preserve">Procedura monitorowania terminowości składania wniosków o płatność. </w:t>
      </w:r>
    </w:p>
    <w:p>
      <w:pPr>
        <w:pStyle w:val="Heading3"/>
        <w:ind w:left="1225" w:hanging="505"/>
        <w:rPr/>
      </w:pPr>
      <w:bookmarkStart w:id="3" w:name="__RefHeading___Toc283034302"/>
      <w:bookmarkEnd w:id="3"/>
      <w:r>
        <w:rPr/>
        <w:t>1.1.2.Obszar</w:t>
      </w:r>
    </w:p>
    <w:p>
      <w:pPr>
        <w:pStyle w:val="Tekstpodstawowy3"/>
        <w:spacing w:lineRule="auto" w:line="360"/>
        <w:ind w:firstLine="360"/>
        <w:rPr/>
      </w:pPr>
      <w:r>
        <w:rPr/>
        <w:t>Procedura monitorowania terminowości składania wniosków o płatność dotyczy działań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zkolenia zawodowe dla osób zatrudnionych w rolnictwie i leśnictwie - 11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dnowa i rozwój wsi – 313, 322, 323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odstawowe usługi dla gospodarki i ludności wiejskiej – 321;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Wdrażanie lokalnych strategii rozwoju –413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120" w:after="0"/>
        <w:ind w:left="1434" w:hanging="357"/>
        <w:rPr/>
      </w:pPr>
      <w:r>
        <w:rPr/>
        <w:t>dla operacji, które odpowiadają warunkom przyznania pomocy w ramach działania</w:t>
      </w:r>
      <w:r>
        <w:rPr>
          <w:i/>
        </w:rPr>
        <w:t xml:space="preserve"> </w:t>
        <w:br/>
        <w:t>Odnowa i rozwój wsi,</w:t>
      </w:r>
    </w:p>
    <w:p>
      <w:pPr>
        <w:pStyle w:val="Normal"/>
        <w:numPr>
          <w:ilvl w:val="1"/>
          <w:numId w:val="9"/>
        </w:numPr>
        <w:spacing w:before="120" w:after="0"/>
        <w:rPr/>
      </w:pPr>
      <w:r>
        <w:rPr/>
        <w:t>dla małych projektów tj. operacji, które nie odpowiadają warunkom przyznania pomocy w ramach działań Osi 3, ale przyczyniają się do osiągnięcia celów tej osi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Wdrażanie projektów współpracy – 421;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Funkcjonowanie lokalnej grupy działania, nabywanie umiejętności i aktywizacja – 43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3"/>
        <w:ind w:left="1225" w:hanging="505"/>
        <w:rPr/>
      </w:pPr>
      <w:bookmarkStart w:id="4" w:name="__RefHeading___Toc283034303"/>
      <w:bookmarkEnd w:id="4"/>
      <w:r>
        <w:rPr/>
        <w:t>1.1.3. Funkcja</w:t>
      </w:r>
    </w:p>
    <w:p>
      <w:pPr>
        <w:sectPr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/>
      </w:pPr>
      <w:r>
        <w:rPr/>
        <w:t xml:space="preserve">Procedura przedstawia przebieg procesu monitorowania terminowości składania wniosków </w:t>
        <w:br/>
        <w:t>o płatność w ramach Programu Rozwoju Obszarów Wiejskich 2007 – 2013, pracowników zaangażowanych w proces oraz wykorzystywane wzory dokumentów.</w:t>
      </w:r>
    </w:p>
    <w:p>
      <w:pPr>
        <w:pStyle w:val="Heading3"/>
        <w:ind w:left="1225" w:hanging="505"/>
        <w:rPr/>
      </w:pPr>
      <w:r>
        <w:rPr/>
        <w:tab/>
      </w:r>
      <w:bookmarkStart w:id="5" w:name="__RefHeading___Toc283034304"/>
      <w:r>
        <w:rPr/>
        <w:t>1.1.4. Przebieg procesu</w:t>
      </w:r>
      <w:bookmarkEnd w:id="5"/>
    </w:p>
    <w:p>
      <w:pPr>
        <w:pStyle w:val="Heading4"/>
        <w:ind w:left="1723" w:hanging="646"/>
        <w:rPr/>
      </w:pPr>
      <w:bookmarkStart w:id="6" w:name="__RefHeading___Toc283034305"/>
      <w:bookmarkEnd w:id="6"/>
      <w:r>
        <w:rPr/>
        <w:t>1.1.4.1. Sporządzanie i wysyłanie pisma</w:t>
      </w:r>
    </w:p>
    <w:p>
      <w:pPr>
        <w:pStyle w:val="Normal"/>
        <w:tabs>
          <w:tab w:val="clear" w:pos="708"/>
          <w:tab w:val="left" w:pos="1553" w:leader="none"/>
        </w:tabs>
        <w:rPr/>
      </w:pPr>
      <w:r>
        <w:rPr/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ind w:left="1723" w:hanging="64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5501005" cy="61779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left="1723" w:hanging="646"/>
        <w:rPr/>
      </w:pPr>
      <w:bookmarkStart w:id="7" w:name="__RefHeading___Toc283034306"/>
      <w:bookmarkEnd w:id="7"/>
      <w:r>
        <w:rPr/>
        <w:t>1.1.4.2. Monitorowanie terminowości składania wniosku o płatność</w:t>
      </w:r>
    </w:p>
    <w:p>
      <w:pPr>
        <w:pStyle w:val="Tekstpodstawowy3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769995" cy="84118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left="1723" w:hanging="646"/>
        <w:rPr/>
      </w:pPr>
      <w:bookmarkStart w:id="8" w:name="__RefHeading___Toc283034307"/>
      <w:bookmarkEnd w:id="8"/>
      <w:r>
        <w:rPr/>
        <w:t>1.1.4.3.  Reguły dotyczące monitorowania terminowości składania wniosków o płatnoś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zynności podejmowane w przypadku podejrzenia wystąpienia nieprawidłowości w myśl rozporządzenia Komisji (WE) Nr 1848/2006 z dnia 14 grudnia 2006 r. dotyczące nieprawidłowości i odzyskiwania kwot niesłusznie wypłaconych w związku z finansowaniem wspólnej polityki rolnej oraz organizacji systemu informacyjnego w tej dziedzinie i uchylające rozporządzenie Rady (EWG) Nr 595/91 (Dz. U. L 355 z dnia 15.12.2006 r.) lub stwierdzenia wystąpienia błędów administracyjnych/ systematycznych powinny odbyć się w trybie i na zasadach określonych w Książce Procedur KP-611-252-ARiMR „</w:t>
      </w:r>
      <w:r>
        <w:rPr>
          <w:i/>
        </w:rPr>
        <w:t>Procedury rozpatrywania i stwierdzania nieprawidłowości dla podmiotów, którym delegowano zadania w ramach PROW 2007-2013”.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etapie procesu rozpatrywania monitorowania terminowości składania wniosków o płatność, wyznaczony pracownik merytoryczny wykonuje czynności związane z dołączeniem dokumentów do istniejącej już teczki aktowej </w:t>
      </w:r>
      <w:r>
        <w:rPr>
          <w:i/>
        </w:rPr>
        <w:t>„wniosku o przyznanie pomocy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orazowo w korespondencji i dokumentacji, zarówno w formie papierowej, jak również elektronicznej, której wzory stanowią załączniki do niniejszej procedury, jak również w innej dokumentacji dołączonej do sprawy, należy wpisać znak sprawy zgodnie z obowiązującymi przepisami kancelaryjno-archiwalnymi. W przypadku braku pola na znak sprawy, na dołączane dokumenty znak sprawy nanoszony jest manual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czas sporządzania pisma na szczycie strony należy umieścić logo UE, PROW oraz jednostki organizacyjnej, według  poniższego wzoru:</w:t>
      </w:r>
    </w:p>
    <w:p>
      <w:pPr>
        <w:pStyle w:val="Normal"/>
        <w:ind w:left="720" w:hanging="0"/>
        <w:jc w:val="both"/>
        <w:rPr/>
      </w:pPr>
      <w:r>
        <w:rPr/>
        <w:t>- SW ( środkowe logo wstawiane odpowiednio)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066800" cy="723900"/>
                  <wp:effectExtent l="0" t="0" r="0" b="0"/>
                  <wp:docPr id="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05560" cy="762000"/>
                  <wp:effectExtent l="0" t="0" r="0" b="0"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SW (wdrażające działania Osi 4 LEADER)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066800" cy="7239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32155" cy="723900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05560" cy="7620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FAPA: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2533" w:hRule="atLeast"/>
        </w:trPr>
        <w:tc>
          <w:tcPr>
            <w:tcW w:w="9880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09970" cy="1362710"/>
                  <wp:effectExtent l="0" t="0" r="0" b="0"/>
                  <wp:docPr id="9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Proces monitorowania terminowości składania wniosków o płatność rozpoczyna się poprzez weryfikację w tabeli T-1/182 następnego dnia po ostatnim dniu przewidzianym na złożenie wniosku o płatność, czy zostały złożone wszystkie wnioski o płatność, którym w tym dniu upływa wskazany w umowie/ aneksie termin złożenia lub czy został złożony wniosek o zmianę umowy dotyczący przesunięcia terminu złożenia wniosku o płatność.</w:t>
      </w:r>
    </w:p>
    <w:p>
      <w:pPr>
        <w:pStyle w:val="Normal"/>
        <w:numPr>
          <w:ilvl w:val="0"/>
          <w:numId w:val="3"/>
        </w:numPr>
        <w:rPr/>
      </w:pPr>
      <w:r>
        <w:rPr/>
        <w:t>W przypadku, gdy beneficjent złożył wniosek o zmianę umowy dotyczący przesunięcia terminu złożenia wniosku o płatność, należy wstrzymać się z trybem postępowania zgodnie z procedurą monitorowania terminowości składania wniosków o płatność do momentu:</w:t>
      </w:r>
    </w:p>
    <w:p>
      <w:pPr>
        <w:pStyle w:val="Normal"/>
        <w:numPr>
          <w:ilvl w:val="0"/>
          <w:numId w:val="8"/>
        </w:numPr>
        <w:rPr/>
      </w:pPr>
      <w:r>
        <w:rPr/>
        <w:t>podpisania aneksu do umowy o przyznanie pomocy, określającego nowy termin złożenia wniosku o płatność (w przypadku kiedy wniosek o zmianę umowy został rozpatrzony pozytywnie),</w:t>
      </w:r>
    </w:p>
    <w:p>
      <w:pPr>
        <w:pStyle w:val="Normal"/>
        <w:numPr>
          <w:ilvl w:val="0"/>
          <w:numId w:val="8"/>
        </w:numPr>
        <w:rPr/>
      </w:pPr>
      <w:r>
        <w:rPr/>
        <w:t>zakończenia rozpatrywania wniosku o zmianę umowy (w przypadku gdy wniosek o zmianę umowy został rozpatrzony negatywnie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, gdy termin złożenia przez beneficjenta wniosku o płatność został przekroczony z powodu trwającej oceny postępowania o udzielenie zamówienia publicznego, którego koszty wchodzą w zakres danego wniosku o płatność nie należy wysyłać pism P-1/182 oraz P-2/182. Nowy termin złożenia wniosku o płatność należy określić w aneksie do umowy zawartym w następstwie weryfikacji ww. postęp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, gdy wniosek o płatność nie zostanie złożony w dniu wyznaczonym w umowie/ aneksie do umowy (na podstawie</w:t>
      </w:r>
      <w:r>
        <w:rPr>
          <w:b/>
        </w:rPr>
        <w:t xml:space="preserve"> </w:t>
      </w:r>
      <w:r>
        <w:rPr/>
        <w:t>kolumny 3 lub 5</w:t>
      </w:r>
      <w:r>
        <w:rPr>
          <w:b/>
        </w:rPr>
        <w:t xml:space="preserve"> Tabeli monitorowania składania wniosków o płatność (T-1/182)</w:t>
      </w:r>
      <w:r>
        <w:rPr/>
        <w:t xml:space="preserve">) należy wystosować do beneficjenta, listem poleconym za potwierdzeniem odbioru) pismo </w:t>
      </w:r>
      <w:r>
        <w:rPr>
          <w:b/>
        </w:rPr>
        <w:t>P-1/182</w:t>
      </w:r>
      <w:r>
        <w:rPr/>
        <w:t xml:space="preserve"> </w:t>
      </w:r>
      <w:r>
        <w:rPr>
          <w:b/>
        </w:rPr>
        <w:t>informujące o upływie terminu złożenia wniosku o płatność lub wniosku o zmianę umowy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jeżeli beneficjent otrzymał zaliczkę, przed wystosowaniem pisma P-1/182 oraz P-2/182, jeżeli wezwanie dotyczy złożenia wniosku o płatność ostateczną, należy sprawdzić czy gwarancja stanowiąca zabezpieczenie zaliczki jest ważna, tj. obejmuje okres co najmniej 4-m-cy od daty sprawdzenia. 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>
          <w:iCs/>
        </w:rPr>
        <w:t xml:space="preserve"> przypadku, gdy beneficjent podał we wniosku o przyznanie pomocy numer telefonu, faksu lub adres e-mail, należy powiadomić beneficjenta telefonicznie lub pocztą elektroniczną o wysłaniu ww. pisma i następnie niezwłocznie wysłać pismo </w:t>
      </w:r>
      <w:r>
        <w:rPr>
          <w:b/>
          <w:iCs/>
        </w:rPr>
        <w:t>P</w:t>
      </w:r>
      <w:r>
        <w:rPr>
          <w:b/>
        </w:rPr>
        <w:t xml:space="preserve">-1/182 </w:t>
      </w:r>
      <w:r>
        <w:rPr>
          <w:iCs/>
        </w:rPr>
        <w:t xml:space="preserve">listem poleconym za potwierdzeniem odbioru. Równocześnie na kopii wysłanego pisma należy umieścić adnotację o dokonaniu telefonicznego zawiadomienia lub za pomocą zszywacza dołączyć kopię wysłanego e-maila, (jeżeli jest to możliwe również kopię otrzymanego potwierdzenia odbioru e-maila) do kopii wysłanego pocztą pisma. Termin na złożenie wniosku o płatność lub wniosku o zmianę umowy biegnie od następnego dnia po dniu doręczenia pisma beneficjentowi. </w:t>
      </w:r>
      <w:r>
        <w:rPr/>
        <w:t>Beneficjent potwierdza odbiór pisma poprzez złożenie własnoręcznie podpisu i podanie daty jego odbioru na zwrot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Podczas wypełniania pisma </w:t>
      </w:r>
      <w:r>
        <w:rPr>
          <w:b/>
        </w:rPr>
        <w:t xml:space="preserve">P-1/182 </w:t>
      </w:r>
      <w:r>
        <w:rPr/>
        <w:t>należy przywołać wskazany w umowie termin złożenia wniosku o płatność, jak również zapis określający, że Agencji nie będzie obowiązywał trzymiesięczny termin dokonania płatności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/>
        <w:t xml:space="preserve">Jeśli na skutek wystosowania pisma </w:t>
      </w:r>
      <w:r>
        <w:rPr>
          <w:b/>
        </w:rPr>
        <w:t xml:space="preserve">P-1/182 </w:t>
      </w:r>
      <w:r>
        <w:rPr/>
        <w:t xml:space="preserve">został złożony wniosek o płatność, należy przejść do weryfikacji wniosku zgodnie z Kartą </w:t>
      </w:r>
      <w:r>
        <w:rPr>
          <w:iCs/>
        </w:rPr>
        <w:t xml:space="preserve">weryfikacji wniosku o płatność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śli na skutek wystosowania pisma</w:t>
      </w:r>
      <w:r>
        <w:rPr>
          <w:b/>
        </w:rPr>
        <w:t xml:space="preserve"> P-1/182 </w:t>
      </w:r>
      <w:r>
        <w:rPr/>
        <w:t>został złożony wniosek o zmianę umowy, zmieniający termin złożenia wniosku o płatność należy uzupełnić</w:t>
      </w:r>
      <w:r>
        <w:rPr>
          <w:b/>
        </w:rPr>
        <w:t xml:space="preserve"> Tabelę monitorowania składania Wniosków o płatność (T-1/182)</w:t>
      </w:r>
      <w:r>
        <w:rPr/>
        <w:t xml:space="preserve"> zgodnie z instrukcją,</w:t>
      </w:r>
      <w:r>
        <w:rPr>
          <w:iCs/>
        </w:rPr>
        <w:t xml:space="preserve"> a następnie postępować zgodnie z</w:t>
      </w:r>
      <w:r>
        <w:rPr>
          <w:b/>
          <w:iCs/>
        </w:rPr>
        <w:t xml:space="preserve"> Książką Procedur zmiany umowy, odpowiedniej dla SW: KP-004, FAPA: KP-611-215-ARiMR</w:t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W przypadku, gdy w wyniku wystosowanego pisma </w:t>
      </w:r>
      <w:r>
        <w:rPr>
          <w:b/>
          <w:iCs/>
        </w:rPr>
        <w:t>P-1/182</w:t>
      </w:r>
      <w:r>
        <w:rPr>
          <w:iCs/>
        </w:rPr>
        <w:t xml:space="preserve"> beneficjent nie wystąpi w ciągu 14 dni z wnioskiem o płatność lub wnioskiem o zmianę umowy należy uzupełnić </w:t>
      </w:r>
      <w:r>
        <w:rPr>
          <w:b/>
        </w:rPr>
        <w:t>Tabelę monitorowania składania wniosków o płatność (T-1/182)</w:t>
      </w:r>
      <w:r>
        <w:rPr/>
        <w:t>,</w:t>
      </w:r>
      <w:r>
        <w:rPr>
          <w:b/>
        </w:rPr>
        <w:t xml:space="preserve"> </w:t>
      </w:r>
      <w:r>
        <w:rPr>
          <w:iCs/>
        </w:rPr>
        <w:t xml:space="preserve">a do beneficjenta skierować pismo </w:t>
      </w:r>
      <w:r>
        <w:rPr>
          <w:b/>
        </w:rPr>
        <w:t xml:space="preserve">P-2/182 informujące, że minął termin złożenia wniosku o płatność lub wniosku </w:t>
        <w:br/>
        <w:t>o zmianę umowy.</w:t>
      </w:r>
      <w:r>
        <w:rPr/>
        <w:t xml:space="preserve"> Pismo należy przygotować i wysłać analogicznie jak pismo </w:t>
        <w:br/>
        <w:t xml:space="preserve">P-1/182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/>
        <w:t xml:space="preserve">Jeśli na skutek wystosowania pisma </w:t>
      </w:r>
      <w:r>
        <w:rPr>
          <w:b/>
        </w:rPr>
        <w:t xml:space="preserve">P-2/182 </w:t>
      </w:r>
      <w:r>
        <w:rPr/>
        <w:t xml:space="preserve">został złożony wniosek o płatność należy przejść do weryfikacji wniosku zgodnie z Kartą </w:t>
      </w:r>
      <w:r>
        <w:rPr>
          <w:iCs/>
        </w:rPr>
        <w:t xml:space="preserve">weryfikacji wniosku o płatność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śli na skutek wystosowania pisma</w:t>
      </w:r>
      <w:r>
        <w:rPr>
          <w:b/>
        </w:rPr>
        <w:t xml:space="preserve"> P-2/182 </w:t>
      </w:r>
      <w:r>
        <w:rPr/>
        <w:t>został złożony wniosek o zmianę umowy, zmieniający termin złożenia wniosku należy uzupełnić</w:t>
      </w:r>
      <w:r>
        <w:rPr>
          <w:b/>
        </w:rPr>
        <w:t xml:space="preserve"> Tabelę monitorowania składania wniosków o płatność (T-1/182)</w:t>
      </w:r>
      <w:r>
        <w:rPr/>
        <w:t>,</w:t>
      </w:r>
      <w:r>
        <w:rPr>
          <w:iCs/>
        </w:rPr>
        <w:t xml:space="preserve"> a następnie postępować zgodnie z</w:t>
      </w:r>
      <w:r>
        <w:rPr>
          <w:b/>
          <w:iCs/>
        </w:rPr>
        <w:t xml:space="preserve"> Książką Procedur zmiany umowy, odpowiedniej dla SW: KP-004, FAPA: KP-611-215-ARiMR</w:t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Jeżeli w terminie określonym w piśmie </w:t>
      </w:r>
      <w:r>
        <w:rPr>
          <w:b/>
          <w:iCs/>
        </w:rPr>
        <w:t>P-2/182</w:t>
      </w:r>
      <w:r>
        <w:rPr>
          <w:iCs/>
        </w:rPr>
        <w:t>,</w:t>
      </w:r>
      <w:r>
        <w:rPr>
          <w:b/>
          <w:iCs/>
        </w:rPr>
        <w:t xml:space="preserve"> </w:t>
      </w:r>
      <w:r>
        <w:rPr>
          <w:iCs/>
        </w:rPr>
        <w:t>nie zostanie złożony</w:t>
      </w:r>
      <w:r>
        <w:rPr>
          <w:b/>
          <w:iCs/>
        </w:rPr>
        <w:t xml:space="preserve"> </w:t>
      </w:r>
      <w:r>
        <w:rPr>
          <w:iCs/>
        </w:rPr>
        <w:t xml:space="preserve">wniosek o płatność lub wniosek o </w:t>
      </w:r>
      <w:r>
        <w:rPr/>
        <w:t>zmianę</w:t>
      </w:r>
      <w:r>
        <w:rPr>
          <w:iCs/>
        </w:rPr>
        <w:t xml:space="preserve"> umowy </w:t>
      </w:r>
      <w:r>
        <w:rPr/>
        <w:t xml:space="preserve">wszczyna się postępowanie zgodne z procedurą odpowiednio </w:t>
      </w:r>
      <w:r>
        <w:rPr>
          <w:b/>
        </w:rPr>
        <w:t>SW: KP-611-190-ARiMR, FAPA: KP-611-215-ARiMR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left="1225" w:hanging="505"/>
        <w:rPr/>
      </w:pPr>
      <w:bookmarkStart w:id="9" w:name="__RefHeading___Toc283034308"/>
      <w:bookmarkEnd w:id="9"/>
      <w:r>
        <w:rPr/>
        <w:t>1.1.5. Załączniki</w:t>
      </w:r>
    </w:p>
    <w:p>
      <w:pPr>
        <w:pStyle w:val="Normal"/>
        <w:rPr/>
      </w:pPr>
      <w:r>
        <w:rPr/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10"/>
        <w:gridCol w:w="416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beneficjenta informujące </w:t>
              <w:br/>
              <w:t xml:space="preserve">o przekroczeniu terminu złożenia Wniosku o płatność lub </w:t>
              <w:br/>
              <w:t>Wniosku o zmianę umow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beneficjenta informujące </w:t>
              <w:br/>
              <w:t xml:space="preserve">o przekroczeniu drugiego terminu złożenia Wniosku o płatność lub </w:t>
              <w:br/>
              <w:t>Wniosku o zmianę umowy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zór pisma</w:t>
            </w:r>
            <w:r>
              <w:rPr>
                <w:rStyle w:val="Odwoaniedokomentarza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monitorowania składania Wniosków o płatność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zór tabeli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1/18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wypełniania Tabeli monitorowania składania </w:t>
              <w:br/>
              <w:t>Wniosków o płatność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strukcja</w:t>
            </w:r>
          </w:p>
        </w:tc>
      </w:tr>
    </w:tbl>
    <w:p>
      <w:pPr>
        <w:sectPr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30"/>
          <w:footerReference w:type="default" r:id="rId31"/>
          <w:footerReference w:type="first" r:id="rId32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numPr>
                <w:ilvl w:val="0"/>
                <w:numId w:val="0"/>
              </w:numPr>
              <w:ind w:left="340" w:hanging="0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36"/>
          <w:footerReference w:type="default" r:id="rId37"/>
          <w:footerReference w:type="first" r:id="rId38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rFonts w:cs="Times New Roman"/>
          <w:sz w:val="26"/>
          <w:szCs w:val="26"/>
        </w:rPr>
      </w:pPr>
      <w:bookmarkStart w:id="10" w:name="__RefHeading___Toc283034309"/>
      <w:bookmarkEnd w:id="10"/>
      <w:r>
        <w:rPr>
          <w:rFonts w:cs="Times New Roman"/>
          <w:sz w:val="26"/>
          <w:szCs w:val="26"/>
        </w:rPr>
        <w:t>CZYNNOŚCI WYKONYWANE NA POSZCZEGÓLNYCH STANOWISKACH PRACY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</w:tblGrid>
      <w:tr>
        <w:trPr>
          <w:trHeight w:val="58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1" w:name="AP_ENGAGE_TABLE"/>
            <w:bookmarkEnd w:id="11"/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4.2. Monitorowanie terminowości składania Wniosku </w:t>
              <w:br/>
              <w:t>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jestracja i wysłanie </w:t>
              <w:br/>
              <w:t xml:space="preserve">pisma informującego </w:t>
              <w:br/>
              <w:t xml:space="preserve">o przekroczeniu terminu złożenia Wniosku o płatność lub Wniosku o zmianę umow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jestracja i wysłanie </w:t>
              <w:br/>
              <w:t xml:space="preserve">pisma informującego </w:t>
              <w:br/>
              <w:t xml:space="preserve">o przekroczeniu drugiego terminu złożenia Wniosku </w:t>
              <w:br/>
              <w:t xml:space="preserve">o płatność lub Wniosku </w:t>
              <w:br/>
              <w:t>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4.2. Monitorowanie terminowości składania Wniosku </w:t>
              <w:br/>
              <w:t>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informującego </w:t>
              <w:br/>
              <w:t>o przekroczeniu terminu złożenia Wniosku o płatność lub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informującego </w:t>
              <w:br/>
              <w:t xml:space="preserve">o przekroczeniu drugiego terminu złożenia Wniosku </w:t>
              <w:br/>
              <w:t xml:space="preserve">o płatność lub Wniosku </w:t>
              <w:br/>
              <w:t>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tabeli monitorowania składania wniosków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istniejącej teczki aktowej sprawy </w:t>
              <w:br/>
              <w:t xml:space="preserve">o dokumentację powstałą </w:t>
              <w:br/>
              <w:t>w ramach przedmiotowej procedu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 – Marszałek Województwa, Dyrektor lub osoba upoważn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4.2. Monitorowanie terminowości składania Wniosku </w:t>
              <w:br/>
              <w:t>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pisma informującego </w:t>
              <w:br/>
              <w:t>o przekroczeniu terminu złożenia Wniosku o płatność lub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2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pisma informującego </w:t>
              <w:br/>
              <w:t xml:space="preserve">o przekroczeniu drugiego terminu złożenia Wniosku </w:t>
              <w:br/>
              <w:t xml:space="preserve">o płatność lub Wniosku </w:t>
              <w:br/>
              <w:t>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2</w:t>
            </w:r>
          </w:p>
        </w:tc>
      </w:tr>
    </w:tbl>
    <w:p>
      <w:pPr>
        <w:sectPr>
          <w:footerReference w:type="even" r:id="rId39"/>
          <w:footerReference w:type="default" r:id="rId40"/>
          <w:footerReference w:type="first" r:id="rId41"/>
          <w:type w:val="nextPage"/>
          <w:pgSz w:w="11906" w:h="16838"/>
          <w:pgMar w:left="1418" w:right="748" w:gutter="0" w:header="0" w:top="1276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42"/>
          <w:footerReference w:type="default" r:id="rId43"/>
          <w:footerReference w:type="first" r:id="rId44"/>
          <w:type w:val="nextPage"/>
          <w:pgSz w:w="11906" w:h="16838"/>
          <w:pgMar w:left="1418" w:right="748" w:gutter="0" w:header="0" w:top="1276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numPr>
                <w:ilvl w:val="0"/>
                <w:numId w:val="0"/>
              </w:numPr>
              <w:ind w:left="34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45"/>
          <w:footerReference w:type="default" r:id="rId46"/>
          <w:footerReference w:type="first" r:id="rId47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even" r:id="rId48"/>
          <w:footerReference w:type="default" r:id="rId49"/>
          <w:footerReference w:type="first" r:id="rId50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284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rFonts w:cs="Times New Roman"/>
          <w:sz w:val="26"/>
          <w:szCs w:val="26"/>
        </w:rPr>
      </w:pPr>
      <w:bookmarkStart w:id="12" w:name="__RefHeading___Toc283034310"/>
      <w:bookmarkEnd w:id="12"/>
      <w:r>
        <w:rPr>
          <w:rFonts w:cs="Times New Roman"/>
          <w:sz w:val="26"/>
          <w:szCs w:val="26"/>
        </w:rPr>
        <w:t>ZAŁĄCZNIKI</w:t>
      </w:r>
    </w:p>
    <w:p>
      <w:pPr>
        <w:pStyle w:val="Heading2"/>
        <w:numPr>
          <w:ilvl w:val="1"/>
          <w:numId w:val="14"/>
        </w:numPr>
        <w:rPr/>
      </w:pPr>
      <w:bookmarkStart w:id="13" w:name="__RefHeading___Toc283034311"/>
      <w:bookmarkEnd w:id="13"/>
      <w:r>
        <w:rPr/>
        <w:t xml:space="preserve">Pismo do beneficjenta informujące o przekroczeniu terminu złożenia </w:t>
        <w:br/>
        <w:t>wniosku o płatność lub wniosku o zmianę umowy (P-1/182)</w:t>
      </w:r>
    </w:p>
    <w:p>
      <w:pPr>
        <w:pStyle w:val="Normal"/>
        <w:rPr/>
      </w:pPr>
      <w:r>
        <w:rPr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826" w:hRule="atLeast"/>
        </w:trPr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" w:name="OLE_LINK7"/>
            <w:bookmarkStart w:id="15" w:name="OLE_LINK7"/>
            <w:bookmarkEnd w:id="15"/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albo nazwa wojewódzkiej samorządowej jednostki organizacyjnej/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Fundacja Programów Pomocy dla Rolnictwa FAPA*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82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3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Legenda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iż zgodnie z § …. ust.…. Umowy o przyznanie pomocy </w:t>
        <w:br/>
        <w:t xml:space="preserve">Nr................................................... w dniu ……..20….. r. upłynął termin złożenia wniosku </w:t>
        <w:br/>
        <w:t>o płatność dotyczącego operacji w ramach działania „…………………………………………………………....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niosku o płatność lub wniosku </w:t>
        <w:br/>
        <w:t>o zmianę umowy w nieprzekraczalnym terminie 14 dni kalendarzowych następujących po dniu otrzymania niniejszego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iż w dniu ............................. upływa termin ważności złożonej w podmiocie wdrażającym gwarancji stanowiącej prawne zabezpieczenie zaliczki. Mając na uwadze powyższe proszę o dostarczenie nowej gwarancji lub aneksu do gwarancji. Jednocześnie uprzejmie przypominam, że termin ważności gwarancji musi być o co najmniej 4 miesiące dłuższy od planowanego terminu zakończenia realizacji operacji, rozumianego jako termin złożenia wniosku o płatność ostateczną. </w:t>
      </w:r>
      <w:r>
        <w:rPr>
          <w:vertAlign w:val="superscript"/>
        </w:rPr>
        <w:t>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eważ termin złożenia wniosku o płatność określony w ww. umowie został przekroczony, zgodnie z § …. ust. …. ww. umowy, Agencję Restrukturyzacji i Modernizacji Rolnictwa nie będzie obowiązywał trzymiesięczny termin dokonania płatności określony w umowi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</w:rPr>
      </w:pPr>
      <w:r>
        <w:rPr/>
        <w:t>Sprawę prowadzi ………………………, nr telefonu……………, adres e-mail: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iepotrzebne usuną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usunąć w sytuacji, gdy beneficjent nie otrzymał zaliczki oraz wezwanie nie dotyczy złożenia wniosku o płatność ostateczną</w:t>
      </w:r>
    </w:p>
    <w:p>
      <w:pPr>
        <w:sectPr>
          <w:footerReference w:type="even" r:id="rId51"/>
          <w:footerReference w:type="default" r:id="rId52"/>
          <w:footerReference w:type="first" r:id="rId53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14"/>
        </w:numPr>
        <w:rPr/>
      </w:pPr>
      <w:bookmarkStart w:id="16" w:name="__RefHeading___Toc283034312"/>
      <w:bookmarkEnd w:id="16"/>
      <w:r>
        <w:rPr/>
        <w:t>Pismo do beneficjenta informujące o przekroczeniu drugiego terminu złożenia wniosku o płatność lub wniosku o zmianę umowy (P-2/182)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971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" w:name="OLE_LINK8"/>
            <w:bookmarkStart w:id="18" w:name="OLE_LINK8"/>
            <w:bookmarkEnd w:id="18"/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albo nazwa wojewódzkiej samorządowej jednostki organizacyjnej/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Fundacja Programów Pomocy dla Rolnictwa FAPA*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82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Legenda"/>
              <w:spacing w:before="120" w:after="120"/>
              <w:rPr/>
            </w:pPr>
            <w:r>
              <w:rPr/>
              <w:t>Znak sprawy: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pisma P-1/182 z dnia ................................. uprzejmie informuję, iż upłynął termin złożenia wniosku o płatność lub wniosku o zmianę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niosku o płatność lub wniosku </w:t>
        <w:br/>
        <w:t>o zmianę umowy w nieprzekraczalnym terminie 14/ 7</w:t>
      </w:r>
      <w:r>
        <w:rPr>
          <w:vertAlign w:val="superscript"/>
        </w:rPr>
        <w:t>**</w:t>
      </w:r>
      <w:r>
        <w:rPr/>
        <w:t xml:space="preserve"> dni kalendarzowych następujących po dniu otrzymania niniejszego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informuję, iż w dniu ............................. upływa termin ważności złożonej w podmiocie wdrażającym gwarancji stanowiącej prawne zabezpieczenie zaliczki. Mając na uwadze powyższe proszę o dostarczenie nowej gwarancji lub aneksu do gwarancji. Jednocześnie uprzejmie przypominam, że termin ważności gwarancji musi być o co najmniej 4 miesiące dłuższy od planowanego terminu zakończenia realizacji operacji, rozumianego jako termin złożenia wniosku o płatność ostateczną.</w:t>
      </w:r>
      <w:r>
        <w:rPr>
          <w:vertAlign w:val="superscript"/>
        </w:rPr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eważ termin złożenia wniosku o płatność określony w umowie został przekroczony, zgodnie  z § …. ust. …. ww. umowy, Agencję Restrukturyzacji i Modernizacji Rolnictwa nie będzie obowiązywał trzymiesięczny termin na dokonanie płatności</w:t>
      </w:r>
      <w:r>
        <w:rPr>
          <w:rStyle w:val="FootnoteCharacters"/>
        </w:rPr>
        <w:t>.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§ …. ust. …. umowy o przyznanie pomocy, niezłożenie wniosku </w:t>
        <w:br/>
        <w:t>o płatność po drugim wezwaniu lub prośby o zmianę umowy skutkować będzie rozwiąz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prawę prowadzi ………………………, nr telefonu……………, adres e-mail: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usuną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 niepotrzebne usunąć (14 dni dotyczy SW, 7 dni dotyczy FAP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usunąć w sytuacji, gdy beneficjent nie otrzymał zaliczki oraz wezwanie nie dotyczy złożenia wniosku o płatność ostateczn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54"/>
          <w:footerReference w:type="default" r:id="rId55"/>
          <w:footerReference w:type="first" r:id="rId56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Heading2"/>
        <w:ind w:firstLine="851"/>
        <w:rPr/>
      </w:pPr>
      <w:bookmarkStart w:id="19" w:name="__RefHeading___Toc283034313"/>
      <w:bookmarkEnd w:id="19"/>
      <w:r>
        <w:rPr/>
        <w:t>3.3. Tabela monitorowania składania wniosków o płatność (T-1/182)</w:t>
      </w:r>
    </w:p>
    <w:p>
      <w:pPr>
        <w:sectPr>
          <w:footerReference w:type="even" r:id="rId58"/>
          <w:footerReference w:type="default" r:id="rId59"/>
          <w:footerReference w:type="first" r:id="rId60"/>
          <w:type w:val="nextPage"/>
          <w:pgSz w:orient="landscape" w:w="16838" w:h="11906"/>
          <w:pgMar w:left="1259" w:right="1418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30" w:leader="none"/>
        </w:tabs>
        <w:rPr/>
      </w:pPr>
      <w:r>
        <w:rPr/>
        <w:drawing>
          <wp:inline distT="0" distB="0" distL="0" distR="0">
            <wp:extent cx="8989695" cy="51593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695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sectPr>
          <w:footerReference w:type="even" r:id="rId61"/>
          <w:footerReference w:type="default" r:id="rId62"/>
          <w:footerReference w:type="first" r:id="rId63"/>
          <w:type w:val="nextPage"/>
          <w:pgSz w:orient="landscape" w:w="16838" w:h="11906"/>
          <w:pgMar w:left="1259" w:right="1418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2"/>
        <w:ind w:firstLine="851"/>
        <w:rPr/>
      </w:pPr>
      <w:bookmarkStart w:id="20" w:name="__RefHeading___Toc283034314"/>
      <w:bookmarkEnd w:id="20"/>
      <w:r>
        <w:rPr/>
        <w:t>3.4. Instrukcja wypełniania Tabeli monitorowania składania wniosków o płatność (I-1/18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00100" cy="36957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0"/>
                                    <w:ind w:hanging="0"/>
                                    <w:rPr/>
                                  </w:pPr>
                                  <w:bookmarkStart w:id="21" w:name="__RefHeading___Toc283034315"/>
                                  <w:bookmarkStart w:id="22" w:name="OLE_LINK1"/>
                                  <w:bookmarkEnd w:id="21"/>
                                  <w:bookmarkEnd w:id="22"/>
                                  <w:r>
                                    <w:rPr/>
                                    <w:t>I-1/1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1pt;mso-wrap-distance-left:7.05pt;mso-wrap-distance-right:0pt;mso-wrap-distance-top:0pt;mso-wrap-distance-bottom:0pt;margin-top:0.05pt;mso-position-vertical-relative:text;margin-left:42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0"/>
                              <w:ind w:hanging="0"/>
                              <w:rPr/>
                            </w:pPr>
                            <w:bookmarkStart w:id="23" w:name="__RefHeading___Toc283034315"/>
                            <w:bookmarkStart w:id="24" w:name="OLE_LINK1"/>
                            <w:bookmarkEnd w:id="23"/>
                            <w:bookmarkEnd w:id="24"/>
                            <w:r>
                              <w:rPr/>
                              <w:t>I-1/1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nstrukcja wypełniania Tabeli monitorowania składania wniosków o płatnoś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Tabela </w:t>
      </w:r>
      <w:r>
        <w:rPr>
          <w:b/>
          <w:iCs/>
        </w:rPr>
        <w:t>T-1/182</w:t>
      </w:r>
      <w:r>
        <w:rPr>
          <w:iCs/>
        </w:rPr>
        <w:t xml:space="preserve"> jest narzędziem umożliwiającym monitorowanie terminowości składania wniosków o płatność w danej komórce wdrażającej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Zaleca się wypełnianie jednej tabeli dla wszystkich umów w ramach określonego działania </w:t>
        <w:br/>
        <w:t xml:space="preserve">w danym naborze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Tabela </w:t>
      </w:r>
      <w:r>
        <w:rPr>
          <w:b/>
          <w:iCs/>
        </w:rPr>
        <w:t>T-1/182</w:t>
      </w:r>
      <w:r>
        <w:rPr>
          <w:iCs/>
        </w:rPr>
        <w:t xml:space="preserve"> jest arkuszem w Excelu, w którym możliwa jest modyfikacja wielkości kolumn, wierszy, itp. W przypadku, gdy np. beneficjent realizuje operację w dwóch etapach lub </w:t>
        <w:br/>
        <w:t xml:space="preserve">gdy złożył kolejny wniosek o </w:t>
      </w:r>
      <w:r>
        <w:rPr/>
        <w:t>zmianę umowy</w:t>
      </w:r>
      <w:r>
        <w:rPr>
          <w:iCs/>
        </w:rPr>
        <w:t xml:space="preserve"> (a wypełnione są już pola od 1 do 9 tabeli) należy zmodyfikować tabelę monitorowania, dostosowując ją do zaistniałej sytuacji. </w:t>
      </w:r>
    </w:p>
    <w:p>
      <w:pPr>
        <w:pStyle w:val="Normal"/>
        <w:jc w:val="both"/>
        <w:rPr/>
      </w:pPr>
      <w:r>
        <w:rPr>
          <w:iCs/>
        </w:rPr>
        <w:t xml:space="preserve">W w/w przypadkach modyfikacja polegać może np. na dodaniu kolejnych wierszy w tabeli </w:t>
        <w:br/>
        <w:t>i rozpisaniu sprawy beneficjenta na poszczególne etapy (etap I, etap II) lub według kolejno podpisywanych aneksów do umowy (aneks nr 1, aneks nr 2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Po zawarciu z beneficjentem umowy/aneksu do umowy oraz po wypełnieniu </w:t>
      </w:r>
      <w:r>
        <w:rPr>
          <w:b/>
        </w:rPr>
        <w:t xml:space="preserve">Tabeli monitorowania składania Wniosków o płatność (T-1/182), </w:t>
      </w:r>
      <w:r>
        <w:rPr/>
        <w:t>w czę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kolumnie 1: Znak sprawy,</w:t>
      </w:r>
    </w:p>
    <w:p>
      <w:pPr>
        <w:pStyle w:val="Normal"/>
        <w:numPr>
          <w:ilvl w:val="0"/>
          <w:numId w:val="2"/>
        </w:numPr>
        <w:jc w:val="both"/>
        <w:rPr>
          <w:vertAlign w:val="superscript"/>
        </w:rPr>
      </w:pPr>
      <w:r>
        <w:rPr/>
        <w:t>w kolumnie 2: Nr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kolumnie 3: Termin złożenia wniosku wg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kolumnie 4: Przyznaną kwotę pomocy wg umowy/ aneks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kolumnie 5: Termin złożenia wniosku wg aneksu do umowy (jeżeli został zawar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wnik SW/FAPA następnego dnia po ostatnim dniu przewidzianym na złożenie wniosku o płatność weryfikuje w tabeli T-1/182, czy zostały złożone wszystkie wnioski o płatność, którym w danym dniu upływa wskazany w umowie/ aneksie do umowy termin złożenia lub czy został złożony wniosek o zmianę umowy dotyczący przesunięcia terminu złożenia wniosku o płatność, a następnie aktualizuje tabel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kolumnie 6: należy wpisać „TAK” jeżeli wniosek został złożony w terminie określonym w umowie/ aneksie do umowy </w:t>
      </w:r>
      <w:r>
        <w:rPr>
          <w:iCs/>
        </w:rPr>
        <w:t xml:space="preserve">oraz należy wypełnić kolumnę 13 </w:t>
      </w:r>
      <w:r>
        <w:rPr/>
        <w:t>„NIE” jeżeli wniosek nie wpłynął w termini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kolumnie 7: należy wpisać </w:t>
      </w:r>
      <w:r>
        <w:rPr>
          <w:iCs/>
        </w:rPr>
        <w:t>datę licząc 14 dni kalendarzowych od dnia następnego od daty otrzymania przez beneficjenta pisma P-1/182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Cs/>
        </w:rPr>
        <w:t>w kolumnie 8:</w:t>
      </w:r>
      <w:r>
        <w:rPr/>
        <w:t xml:space="preserve"> należy </w:t>
      </w:r>
      <w:r>
        <w:rPr>
          <w:iCs/>
        </w:rPr>
        <w:t xml:space="preserve">wstawić „TAK” </w:t>
      </w:r>
      <w:r>
        <w:rPr/>
        <w:t xml:space="preserve">jeśli na skutek wystosowania pisma </w:t>
      </w:r>
      <w:r>
        <w:rPr>
          <w:b/>
        </w:rPr>
        <w:t xml:space="preserve">P-1/182 </w:t>
      </w:r>
      <w:r>
        <w:rPr/>
        <w:t xml:space="preserve">został złożony wniosek o płatność w terminie w nim określonym </w:t>
      </w:r>
      <w:r>
        <w:rPr>
          <w:iCs/>
        </w:rPr>
        <w:t>oraz należy wypełnić kolumnę 13 „NIE” jeżeli wniosek nie wpłynął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kolumnie 9: należy wpisać „TAK” jeśli na skutek wystosowania pisma </w:t>
      </w:r>
      <w:r>
        <w:rPr>
          <w:b/>
        </w:rPr>
        <w:t xml:space="preserve">P-1/182 </w:t>
      </w:r>
      <w:r>
        <w:rPr/>
        <w:t>został złożony wniosek o zmianę umowy, zmieniający termin złożenia wniosku „NIE” jeśli wniosek o zmianę umowy nie wpłynął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kolumnie 10: należy wpisać </w:t>
      </w:r>
      <w:r>
        <w:rPr>
          <w:iCs/>
        </w:rPr>
        <w:t>datę licząc 14 dni (w przypadku SW)/ 7 dni (w przypadku FAPA) kalendarzowych od dnia następnego od daty otrzymania przez beneficjenta pisma P-2/182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kolumnie 11: należy </w:t>
      </w:r>
      <w:r>
        <w:rPr>
          <w:iCs/>
        </w:rPr>
        <w:t xml:space="preserve">wstawić „TAK” </w:t>
      </w:r>
      <w:r>
        <w:rPr/>
        <w:t xml:space="preserve">jeśli na skutek wystosowania pisma </w:t>
      </w:r>
      <w:r>
        <w:rPr>
          <w:b/>
        </w:rPr>
        <w:t xml:space="preserve">P-2/182 </w:t>
      </w:r>
      <w:r>
        <w:rPr/>
        <w:t xml:space="preserve">został złożony wniosek o płatność </w:t>
      </w:r>
      <w:r>
        <w:rPr>
          <w:iCs/>
        </w:rPr>
        <w:t>oraz należy wypełnić kolumnę 13 „NIE” jeżeli wniosek nie wpłynął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kolumnie 12: należy wpisać „TAK” jeśli na skutek wystosowania pisma </w:t>
      </w:r>
      <w:r>
        <w:rPr>
          <w:b/>
        </w:rPr>
        <w:t xml:space="preserve">P-1/182 </w:t>
      </w:r>
      <w:r>
        <w:rPr/>
        <w:t>został złożony wniosek o zmianę umowy, zmieniający termin złożenia wniosku „NIE” jeśli taki wniosek nie wpłynął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 xml:space="preserve">w kolumnie 13: należy wpisać datę złożenia wniosku o płatność w miejscu wskazanym przez właściwy organ samorządu województwa, FAPA w przypadku wypełnienia „TAK” w kolumnie nr 8 i 11. Należy wstawić poziomą kreskę „-„ (myślnik) w przypadku wypełnienia „NIE” w kolumnie nr 8 i 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even" r:id="rId64"/>
          <w:footerReference w:type="default" r:id="rId65"/>
          <w:footerReference w:type="first" r:id="rId66"/>
          <w:type w:val="nextPage"/>
          <w:pgSz w:w="11906" w:h="16838"/>
          <w:pgMar w:left="1418" w:right="74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2"/>
        <w:ind w:firstLine="851"/>
        <w:rPr/>
      </w:pPr>
      <w:bookmarkStart w:id="25" w:name="__RefHeading___Toc283034316"/>
      <w:r>
        <w:rPr/>
        <w:t>3.5 Karta aktualizacji</w:t>
      </w:r>
      <w:bookmarkEnd w:id="25"/>
      <w:r>
        <w:rPr/>
        <w:t xml:space="preserve"> </w:t>
      </w:r>
    </w:p>
    <w:p>
      <w:pPr>
        <w:pStyle w:val="Legenda"/>
        <w:jc w:val="center"/>
        <w:rPr/>
      </w:pPr>
      <w:r>
        <w:rPr/>
        <w:t>KARTA AKTUALIZACJI KP-611-182-ARiMR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Znak sprawy: </w:t>
      </w:r>
      <w:r>
        <w:rPr>
          <w:b/>
        </w:rPr>
        <w:t>DDD-0231-20/WPiK-WK/10</w:t>
      </w:r>
    </w:p>
    <w:p>
      <w:pPr>
        <w:pStyle w:val="TextBody"/>
        <w:numPr>
          <w:ilvl w:val="1"/>
          <w:numId w:val="13"/>
        </w:numPr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pis zmian: Opis zmian: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2"/>
        <w:gridCol w:w="2977"/>
        <w:gridCol w:w="5386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wprowadz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prowadzonej 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oraz propozycja zmiany do 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5"/>
            </w:r>
          </w:p>
        </w:tc>
      </w:tr>
      <w:tr>
        <w:trPr>
          <w:trHeight w:val="3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ktualizacja KP uwzględniająca stosowanie niniejszej książki procedur przez Fundację Programów Pomocy dla Rolnictwa FAP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cedu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ktualnienie tytułu procedury poprzez dodanie działania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2 Obsza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zerzenie obszaru procedury o działanie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4.2. Diagram Monitorowanie terminowości składania Wniosku o płatn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lu ujednolicenia dodano numer procedury KP-611-215-ARiMR dotyczącej FAP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4.3.Reguły dotyczące monitorowania terminowości składania wniosków o płatn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wadzenie reguł w celu ujednolicenia postępowania pracowników SW oraz FAPA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Czynności wykonywane na poszczególnych stanowiska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ogólne stanowiące pierwszą część rozdziału zostały przeniesione do regu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Czynności wykonywane na poszczególnych stanowiska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o dyrektora jako osobę upoważnioną do podpisywania  pism, zgodnie ze strukturą organizacyjną FAP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Załączni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mo P-1/182 oraz P-2/18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odmienny wzór logo umieszczany przez SW i FAPA usunięto logo ze wzoru pism i umieszczono w regułach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Załączni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mo P-1/182 oraz P-2/18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 nadawcy zostało zmienione na bardziej uniwersalny zapi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Załączni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mo P-2/18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zasadami w ramach działania 111 dodano opcję 7 dni na dostarczenie wniosku o płatność lub wniosku o zmianę umowy przy drugim wezwani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ednoli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4. Instrukcja wypełniania Tabeli monitorowania składania Wniosków o płatn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lu uproszczenia większą część instrukcji przeniesiono do reguł. Instrukcja obejmuje jedynie dokładne  wyjaśnienie wypełniania poszczególnych kolumn w tabeli T-1/1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opra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2 Obsz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osowano nazwy rodzajów operacji w ramach działania 413 do przepisów ustawy o WROW, tj.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ażanie lokalnych strategii rozwoju – 413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120" w:after="0"/>
              <w:ind w:left="290" w:hanging="290"/>
              <w:rPr/>
            </w:pPr>
            <w:r>
              <w:rPr>
                <w:sz w:val="20"/>
                <w:szCs w:val="20"/>
              </w:rPr>
              <w:t>dla operacji, które odpowiadają warunkom przyznania pomocy w ramach działania</w:t>
            </w:r>
            <w:r>
              <w:rPr>
                <w:i/>
                <w:sz w:val="20"/>
                <w:szCs w:val="20"/>
              </w:rPr>
              <w:t xml:space="preserve"> Odnowa i rozwój wsi,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120" w:after="0"/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małych projektów tj. operacji, które nie odpowiadają warunkom przyznania pomocy w ramach działań Osi 3, ale przyczyniają się do osiągnięcia celów tej o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Footnot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opra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4.2. Diagram Monitorowanie terminowości składania Wniosku o płatn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y: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120" w:after="0"/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wysłaniu pisma P-1/182 i uaktualnieniu tabeli monitorowania,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</w:tabs>
              <w:spacing w:before="120" w:after="0"/>
              <w:ind w:left="290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wysłaniu pisma P-2/182 i uaktualnieniu tabeli monitorowani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 ramach wyników: </w:t>
            </w:r>
            <w:r>
              <w:rPr>
                <w:i/>
                <w:sz w:val="20"/>
                <w:szCs w:val="20"/>
              </w:rPr>
              <w:t>wniosek o płatność nie wpłynął w terminie zgodnie z pismem P-1/182 (odpowiednio P-2/182)</w:t>
            </w:r>
            <w:r>
              <w:rPr>
                <w:sz w:val="20"/>
                <w:szCs w:val="20"/>
              </w:rPr>
              <w:t xml:space="preserve"> po sformułowaniu </w:t>
            </w:r>
            <w:r>
              <w:rPr>
                <w:i/>
                <w:sz w:val="20"/>
                <w:szCs w:val="20"/>
              </w:rPr>
              <w:t>wniosek o płatność</w:t>
            </w:r>
            <w:r>
              <w:rPr>
                <w:sz w:val="20"/>
                <w:szCs w:val="20"/>
              </w:rPr>
              <w:t xml:space="preserve"> dodano </w:t>
            </w:r>
            <w:r>
              <w:rPr>
                <w:i/>
                <w:sz w:val="20"/>
                <w:szCs w:val="20"/>
              </w:rPr>
              <w:t>/ wniosek o zmianę umow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Footnot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opra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4. Instrukcja wypełniania Tabeli monitorowania składania Wniosków o płatn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(…) </w:t>
            </w:r>
            <w:r>
              <w:rPr>
                <w:i/>
                <w:sz w:val="20"/>
                <w:szCs w:val="20"/>
              </w:rPr>
              <w:t xml:space="preserve">w kolumnie 13: należy wpisać datę złożenia wniosku o płatność w </w:t>
            </w:r>
            <w:r>
              <w:rPr>
                <w:i/>
                <w:sz w:val="20"/>
                <w:szCs w:val="20"/>
                <w:u w:val="single"/>
              </w:rPr>
              <w:t>Urzędzie Marszałkowskim</w:t>
            </w:r>
            <w:r>
              <w:rPr>
                <w:i/>
                <w:sz w:val="20"/>
                <w:szCs w:val="20"/>
              </w:rPr>
              <w:t>, FAPA</w:t>
            </w:r>
            <w:r>
              <w:rPr>
                <w:sz w:val="20"/>
                <w:szCs w:val="20"/>
              </w:rPr>
              <w:t xml:space="preserve"> (…)”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eniono </w:t>
            </w:r>
            <w:r>
              <w:rPr>
                <w:i/>
                <w:sz w:val="20"/>
                <w:szCs w:val="20"/>
              </w:rPr>
              <w:t>Urzędzie Marszałkowskim</w:t>
            </w:r>
            <w:r>
              <w:rPr>
                <w:sz w:val="20"/>
                <w:szCs w:val="20"/>
              </w:rPr>
              <w:t xml:space="preserve"> na </w:t>
            </w:r>
            <w:r>
              <w:rPr>
                <w:i/>
                <w:sz w:val="20"/>
                <w:szCs w:val="20"/>
              </w:rPr>
              <w:t>miejscu wskazanym przez właściwy organ samorządu województw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Footnot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opra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5. Załączni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1/182 -  Wyrażenie „Wzór instrukcji”  zastąpiono słowem „Instrukcja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oprawka/ Uwaga uwzględniona DDI z dnia  7 stycznia 2011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Załącznik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mo P-1/182 oraz P-2/18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wiązku regułą nr 9 dodano przypis zawierający informację jaką należy umieszczać w pismach w sytuacji, gdy beneficjent otrzymał zaliczkę oraz wezwanie dotyczy złożenia wniosku o płatność ostateczną, a termin ważności gwarancji jest krótszy niż 4 m-ce 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ocześnie informuję, iż w dniu ............................. upływa termin ważności złożonej w podmiocie wdrażającym gwarancji stanowiącej prawne zabezpieczenie zaliczki. Mając na uwadze powyższe proszę o dostarczenie nowej gwarancji lub aneksu do gwarancji. Jednocześnie uprzejmie przypominam, że termin ważności gwarancji musi być o co najmniej 4 miesiące dłuższy od planowanego terminu zakończenia realizacji operacji, rozumianego jako termin złożenia wniosku o płatność ostateczn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Footnot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uwzględniona DDI z dnia  7 stycznia 2011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4. Instrukcja wypełniania Tabeli monitorowania składania Wniosków o płatn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nstrukcji wypełniania kolumny 10 należy wpisać, iż termin na złożenie wniosku o płatność wg pisma P-2/182 wynosi 7 dni w przypadku  FAP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  <w:p>
            <w:pPr>
              <w:pStyle w:val="Footnot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uwzględniona DPiS z dnia  5 stycznia 2011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5. Załączni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statnim wierszu poprawiono błędy literow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uwzględniona DPiS z dnia  5 stycznia 2011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ła procedu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iono w stopce wersję KP z „zatwierdzona” na „robocza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jc w:val="both"/>
              <w:rPr/>
            </w:pPr>
            <w:r>
              <w:rPr/>
              <w:t>zmiana nie ma wpływu na inne K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orządził: 18.01.2011 r. Wioletta Krzemińs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rawdził : 18.01.2011r. Ewa Brec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Zatwierdził: 19.01.2011 r. Teresa Wyszyńska</w:t>
      </w:r>
    </w:p>
    <w:sectPr>
      <w:footerReference w:type="even" r:id="rId67"/>
      <w:footerReference w:type="default" r:id="rId68"/>
      <w:footerReference w:type="first" r:id="rId69"/>
      <w:footnotePr>
        <w:numFmt w:val="decimal"/>
      </w:footnotePr>
      <w:type w:val="nextPage"/>
      <w:pgSz w:orient="landscape" w:w="16838" w:h="11906"/>
      <w:pgMar w:left="1259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: 3.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.0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robocza: 2.0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3.1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.0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robocza: 2.0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 2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6012"/>
      <w:gridCol w:w="4394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60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43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/>
              <w:bCs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1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8"/>
      <w:gridCol w:w="4961"/>
      <w:gridCol w:w="4407"/>
    </w:tblGrid>
    <w:tr>
      <w:trPr>
        <w:trHeight w:val="421" w:hRule="atLeast"/>
      </w:trPr>
      <w:tc>
        <w:tcPr>
          <w:tcW w:w="474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49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44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5528"/>
      <w:gridCol w:w="4536"/>
    </w:tblGrid>
    <w:tr>
      <w:trPr/>
      <w:tc>
        <w:tcPr>
          <w:tcW w:w="418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right" w:pos="9639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55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 3</w:t>
          </w:r>
        </w:p>
      </w:tc>
    </w:tr>
  </w:tbl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1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8"/>
      <w:gridCol w:w="4961"/>
      <w:gridCol w:w="4407"/>
    </w:tblGrid>
    <w:tr>
      <w:trPr>
        <w:trHeight w:val="421" w:hRule="atLeast"/>
      </w:trPr>
      <w:tc>
        <w:tcPr>
          <w:tcW w:w="474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 3</w:t>
          </w:r>
        </w:p>
      </w:tc>
      <w:tc>
        <w:tcPr>
          <w:tcW w:w="49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44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5387"/>
      <w:gridCol w:w="3718"/>
    </w:tblGrid>
    <w:tr>
      <w:trPr>
        <w:trHeight w:val="416" w:hRule="atLeast"/>
      </w:trPr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2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</w:rPr>
            <w:t>Wersja zatwierdzona 3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sz w:val="18"/>
            </w:rPr>
            <w:t>KP-611-182-ARiMR/3.1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robocza 3.1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bCs/>
              <w:sz w:val="18"/>
              <w:szCs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rzyczynę zmiany, np. rekomendacja DAW (raport z dnia ..., strona. ..., treść uwagi); uwaga Departamentu … (pismo znak:..., z dnia..., treść uwagi); w przypadku gdy zmiana KP wynika ze zmiany systemu informatycznego lub istnieje potrzeba modyfikacji systemu informatycznego należy podać numer konkretnego zgłoszenia zmiany do systemu jeżeli jest nadany</w:t>
      </w:r>
      <w:r>
        <w:rPr>
          <w:rFonts w:cs="Times" w:ascii="Times" w:hAnsi="Times"/>
          <w:szCs w:val="24"/>
        </w:rPr>
        <w:t xml:space="preserve"> numer propozycji lub pisma-wniosku o dokonanie zamiany systemu;</w:t>
      </w:r>
      <w:r>
        <w:rPr/>
        <w:t xml:space="preserve"> w przypadku, gdy zmiana KP wynika ze zmiany legislacji należy podać pełną nazwę ustawy, rozporządzenia,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 przykład rozdział, strona, punkt, rodzaj dokumentu, it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, aby umożliwić jej identyfikację, jeżeli jest to możliwe w następujący sposób: skreślono następujące słowa „…”, dodano następujące słowa „…”, słowa „…” zastąpiono następującymi słowami „…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Należy jednoznacznie określić, w jaki sposób proponowana zmiana wpływa na KP i jakich zmian należy w niej dokonać w celu zapewnienia spójności między dwoma KP. Jeżeli proponowana zmiana nie ma wpływu na inne KP, w niniejszej rubryce należy wpisać słowa „zmiana nie ma wpływu na inne KP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28"/>
        </w:tabs>
        <w:ind w:left="1752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8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8"/>
        </w:tabs>
        <w:ind w:left="50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firstLine="851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0" w:leader="none"/>
      </w:tabs>
      <w:spacing w:lineRule="auto" w:line="360" w:before="240" w:after="0"/>
      <w:ind w:left="1225" w:hanging="505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1723" w:hanging="646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4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33996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bCs/>
      <w:kern w:val="2"/>
      <w:sz w:val="28"/>
      <w:szCs w:val="32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Regulacja">
    <w:name w:val="regulacja"/>
    <w:basedOn w:val="Domylnaczcionkaakapitu"/>
    <w:qFormat/>
    <w:rPr>
      <w:i/>
      <w:color w:val="006600"/>
    </w:rPr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2Znak">
    <w:name w:val="(F2)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10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10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4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yliczPkt">
    <w:name w:val="wyliczPkt"/>
    <w:basedOn w:val="Normal"/>
    <w:qFormat/>
    <w:pPr>
      <w:numPr>
        <w:ilvl w:val="0"/>
        <w:numId w:val="6"/>
      </w:numPr>
      <w:spacing w:lineRule="atLeast" w:line="300"/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4.jpeg"/><Relationship Id="rId24" Type="http://schemas.openxmlformats.org/officeDocument/2006/relationships/image" Target="media/image6.jpeg"/><Relationship Id="rId25" Type="http://schemas.openxmlformats.org/officeDocument/2006/relationships/image" Target="media/image5.jpeg"/><Relationship Id="rId26" Type="http://schemas.openxmlformats.org/officeDocument/2006/relationships/image" Target="media/image7.wmf"/><Relationship Id="rId27" Type="http://schemas.openxmlformats.org/officeDocument/2006/relationships/footer" Target="footer17.xml"/><Relationship Id="rId28" Type="http://schemas.openxmlformats.org/officeDocument/2006/relationships/footer" Target="footer18.xml"/><Relationship Id="rId29" Type="http://schemas.openxmlformats.org/officeDocument/2006/relationships/footer" Target="footer19.xml"/><Relationship Id="rId30" Type="http://schemas.openxmlformats.org/officeDocument/2006/relationships/footer" Target="footer20.xml"/><Relationship Id="rId31" Type="http://schemas.openxmlformats.org/officeDocument/2006/relationships/footer" Target="footer21.xml"/><Relationship Id="rId32" Type="http://schemas.openxmlformats.org/officeDocument/2006/relationships/footer" Target="footer22.xml"/><Relationship Id="rId33" Type="http://schemas.openxmlformats.org/officeDocument/2006/relationships/footer" Target="footer23.xml"/><Relationship Id="rId34" Type="http://schemas.openxmlformats.org/officeDocument/2006/relationships/footer" Target="footer24.xml"/><Relationship Id="rId35" Type="http://schemas.openxmlformats.org/officeDocument/2006/relationships/footer" Target="footer25.xml"/><Relationship Id="rId36" Type="http://schemas.openxmlformats.org/officeDocument/2006/relationships/footer" Target="footer26.xml"/><Relationship Id="rId37" Type="http://schemas.openxmlformats.org/officeDocument/2006/relationships/footer" Target="footer27.xml"/><Relationship Id="rId38" Type="http://schemas.openxmlformats.org/officeDocument/2006/relationships/footer" Target="footer28.xml"/><Relationship Id="rId39" Type="http://schemas.openxmlformats.org/officeDocument/2006/relationships/footer" Target="footer29.xml"/><Relationship Id="rId40" Type="http://schemas.openxmlformats.org/officeDocument/2006/relationships/footer" Target="footer30.xml"/><Relationship Id="rId41" Type="http://schemas.openxmlformats.org/officeDocument/2006/relationships/footer" Target="footer31.xml"/><Relationship Id="rId42" Type="http://schemas.openxmlformats.org/officeDocument/2006/relationships/footer" Target="footer32.xml"/><Relationship Id="rId43" Type="http://schemas.openxmlformats.org/officeDocument/2006/relationships/footer" Target="footer33.xml"/><Relationship Id="rId44" Type="http://schemas.openxmlformats.org/officeDocument/2006/relationships/footer" Target="footer34.xml"/><Relationship Id="rId45" Type="http://schemas.openxmlformats.org/officeDocument/2006/relationships/footer" Target="footer35.xml"/><Relationship Id="rId46" Type="http://schemas.openxmlformats.org/officeDocument/2006/relationships/footer" Target="footer36.xml"/><Relationship Id="rId47" Type="http://schemas.openxmlformats.org/officeDocument/2006/relationships/footer" Target="footer37.xml"/><Relationship Id="rId48" Type="http://schemas.openxmlformats.org/officeDocument/2006/relationships/footer" Target="footer38.xml"/><Relationship Id="rId49" Type="http://schemas.openxmlformats.org/officeDocument/2006/relationships/footer" Target="footer39.xml"/><Relationship Id="rId50" Type="http://schemas.openxmlformats.org/officeDocument/2006/relationships/footer" Target="footer40.xml"/><Relationship Id="rId51" Type="http://schemas.openxmlformats.org/officeDocument/2006/relationships/footer" Target="footer41.xml"/><Relationship Id="rId52" Type="http://schemas.openxmlformats.org/officeDocument/2006/relationships/footer" Target="footer42.xml"/><Relationship Id="rId53" Type="http://schemas.openxmlformats.org/officeDocument/2006/relationships/footer" Target="footer43.xml"/><Relationship Id="rId54" Type="http://schemas.openxmlformats.org/officeDocument/2006/relationships/footer" Target="footer44.xml"/><Relationship Id="rId55" Type="http://schemas.openxmlformats.org/officeDocument/2006/relationships/footer" Target="footer45.xml"/><Relationship Id="rId56" Type="http://schemas.openxmlformats.org/officeDocument/2006/relationships/footer" Target="footer46.xml"/><Relationship Id="rId57" Type="http://schemas.openxmlformats.org/officeDocument/2006/relationships/image" Target="media/image8.wmf"/><Relationship Id="rId58" Type="http://schemas.openxmlformats.org/officeDocument/2006/relationships/footer" Target="footer47.xml"/><Relationship Id="rId59" Type="http://schemas.openxmlformats.org/officeDocument/2006/relationships/footer" Target="footer48.xml"/><Relationship Id="rId60" Type="http://schemas.openxmlformats.org/officeDocument/2006/relationships/footer" Target="footer49.xml"/><Relationship Id="rId61" Type="http://schemas.openxmlformats.org/officeDocument/2006/relationships/footer" Target="footer50.xml"/><Relationship Id="rId62" Type="http://schemas.openxmlformats.org/officeDocument/2006/relationships/footer" Target="footer51.xml"/><Relationship Id="rId63" Type="http://schemas.openxmlformats.org/officeDocument/2006/relationships/footer" Target="footer52.xml"/><Relationship Id="rId64" Type="http://schemas.openxmlformats.org/officeDocument/2006/relationships/footer" Target="footer53.xml"/><Relationship Id="rId65" Type="http://schemas.openxmlformats.org/officeDocument/2006/relationships/footer" Target="footer54.xml"/><Relationship Id="rId66" Type="http://schemas.openxmlformats.org/officeDocument/2006/relationships/footer" Target="footer55.xml"/><Relationship Id="rId67" Type="http://schemas.openxmlformats.org/officeDocument/2006/relationships/footer" Target="footer56.xml"/><Relationship Id="rId68" Type="http://schemas.openxmlformats.org/officeDocument/2006/relationships/footer" Target="footer57.xml"/><Relationship Id="rId69" Type="http://schemas.openxmlformats.org/officeDocument/2006/relationships/footer" Target="footer58.xml"/><Relationship Id="rId70" Type="http://schemas.openxmlformats.org/officeDocument/2006/relationships/footnotes" Target="footnotes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4:00Z</dcterms:created>
  <dc:creator>DDD</dc:creator>
  <dc:description/>
  <cp:keywords/>
  <dc:language>en-US</dc:language>
  <cp:lastModifiedBy>Wioletta Krzemińska</cp:lastModifiedBy>
  <cp:lastPrinted>2011-01-18T09:48:00Z</cp:lastPrinted>
  <dcterms:modified xsi:type="dcterms:W3CDTF">2011-01-20T12:19:00Z</dcterms:modified>
  <cp:revision>33</cp:revision>
  <dc:subject/>
  <dc:title> </dc:title>
</cp:coreProperties>
</file>