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20"/>
        <w:gridCol w:w="36"/>
        <w:gridCol w:w="567"/>
        <w:gridCol w:w="2250"/>
        <w:gridCol w:w="163"/>
        <w:gridCol w:w="284"/>
        <w:gridCol w:w="422"/>
        <w:gridCol w:w="1378"/>
        <w:gridCol w:w="107"/>
        <w:gridCol w:w="13"/>
      </w:tblGrid>
      <w:tr>
        <w:trPr>
          <w:trHeight w:val="1797" w:hRule="atLeast"/>
        </w:trPr>
        <w:tc>
          <w:tcPr>
            <w:tcW w:w="96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0" w:type="dxa"/>
            <w:gridSpan w:val="7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/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*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undacja Programów Pomocy dla Rolnictwa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88</w:t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Znak spraw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u w:val="single"/>
        </w:rPr>
        <w:t>Sprawa: prośba o przesłanie aktualnego zaświadczenia z bank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Uprzejmie informuję, że Wniosek Beneficjenta o płatność/zaliczkę złożony w ramach Działania „…………………………………………………………………………………................................ ” na podstawie Umowy o przyznanie pomocy/decyzji* nr ....................................... , zawartej/wydanej w dniu ………………….. </w:t>
      </w:r>
      <w:r>
        <w:rPr>
          <w:b/>
        </w:rPr>
        <w:t>wymaga uaktualnienia Zaświadczenia z banku/dokumentu świadczącego o aktualnym numerze rachunku i danych posiadacza rachunku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 związku z powyższym, proszę o skorygowanie informacji dotyczącej rachunku bankowego </w:t>
        <w:br/>
        <w:t xml:space="preserve">w terminie 21 dni kalendarzowych od dnia otrzymania niniejszego pisma oraz o przekazanie na adres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……………...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* </w:t>
      </w:r>
      <w:r>
        <w:rPr>
          <w:sz w:val="18"/>
          <w:szCs w:val="18"/>
        </w:rPr>
        <w:t>niepotrzebne usunąć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i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5:00Z</dcterms:created>
  <dc:creator>DDD</dc:creator>
  <dc:description/>
  <cp:keywords/>
  <dc:language>en-US</dc:language>
  <cp:lastModifiedBy>ARiMR/ AK</cp:lastModifiedBy>
  <dcterms:modified xsi:type="dcterms:W3CDTF">2011-01-17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