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6"/>
        <w:gridCol w:w="567"/>
        <w:gridCol w:w="2697"/>
        <w:gridCol w:w="1800"/>
        <w:gridCol w:w="107"/>
        <w:gridCol w:w="13"/>
      </w:tblGrid>
      <w:tr>
        <w:trPr>
          <w:trHeight w:val="1796" w:hRule="atLeast"/>
        </w:trPr>
        <w:tc>
          <w:tcPr>
            <w:tcW w:w="96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w:bookmarkStart w:id="0" w:name="OLE_LINK4"/>
            <w:bookmarkStart w:id="1" w:name="OLE_LINK4"/>
            <w:bookmarkEnd w:id="1"/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64" w:type="dxa"/>
            <w:gridSpan w:val="3"/>
            <w:tcBorders/>
          </w:tcPr>
          <w:tbl>
            <w:tblPr>
              <w:tblW w:w="60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50"/>
            </w:tblGrid>
            <w:tr>
              <w:trPr/>
              <w:tc>
                <w:tcPr>
                  <w:tcW w:w="60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/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*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Fundacja Programów Pomocy dla Rolnictwa FAPA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050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188</w:t>
            </w:r>
          </w:p>
        </w:tc>
      </w:tr>
      <w:tr>
        <w:trPr>
          <w:trHeight w:val="276" w:hRule="atLeast"/>
        </w:trPr>
        <w:tc>
          <w:tcPr>
            <w:tcW w:w="78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 Beneficjenta*</w:t>
            </w:r>
          </w:p>
        </w:tc>
      </w:tr>
      <w:tr>
        <w:trPr/>
        <w:tc>
          <w:tcPr>
            <w:tcW w:w="313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Znak sprawy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900" w:hanging="90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rawa: odzyskanie wypłaconej kwoty pomocy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Uprzejmie informuję, że dla Wniosku/ów* o płatność złożonego/ych* w dniu …… w ramach działania ….…....……………………………………………………..... zgodnego z Umową o przyznanie pomocy/decyzją nr ........................ z dnia .............. , </w:t>
        <w:br/>
        <w:t>dotyczącego operacji ....……………………………….………………………………………..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tytuł operacji</w:t>
      </w:r>
    </w:p>
    <w:p>
      <w:pPr>
        <w:pStyle w:val="Normal"/>
        <w:jc w:val="both"/>
        <w:rPr/>
      </w:pPr>
      <w:r>
        <w:rPr/>
        <w:t xml:space="preserve">błędnie dokonano wypłaty środków z powodu:             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óżnica pomiędzy kwotą należną, a wypłaconą wynosi ................................................... zł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, w terminie 14 dni od dnia otrzymania na piśmie powiadomienia, można dokonać zwrotu nienależnie lub nadmiernie pobranej kwoty pomocy/wyprzedzającego finansowania kosztów kwalifikowalnych/kwoty wykorzystanej niezgodnie z przeznaczeniem* w wysokości …………………………………….…………. zł. na rachunek bankowy ARiMR o numerze 08 1010 1010 0088 2014 9640 0000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Jeżeli płatność nie zostanie dokona w ww. terminie wszczęte zostanie postępowanie administracyjne w sprawie windykacji środków wraz z odsetkami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Sprawę prowadzi ……………………………………………………………………………….</w:t>
      </w:r>
    </w:p>
    <w:p>
      <w:pPr>
        <w:pStyle w:val="TextBody"/>
        <w:jc w:val="both"/>
        <w:rPr/>
      </w:pPr>
      <w:r>
        <w:rPr>
          <w:sz w:val="16"/>
          <w:szCs w:val="16"/>
        </w:rPr>
        <w:t>Nr telefonu ……………………………….. adres e-mail ……………………………………...</w:t>
      </w:r>
    </w:p>
    <w:p>
      <w:pPr>
        <w:pStyle w:val="TextBody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uczenie:</w:t>
      </w:r>
    </w:p>
    <w:p>
      <w:pPr>
        <w:pStyle w:val="TextBody"/>
        <w:jc w:val="both"/>
        <w:rPr/>
      </w:pPr>
      <w:r>
        <w:rPr>
          <w:sz w:val="14"/>
          <w:szCs w:val="14"/>
        </w:rPr>
        <w:t>W przypadku ustalenia nienależnie lub nadmiernie pobranych środków, Beneficjent zwraca nienależnie lub nadmiernie pobraną kwotę pomocy oraz wyprzedzającego finansowania kosztów kwalifikowanych, powiększoną o odsetki w wysokości określonej jak dla zaległości podatkowych, naliczone za okres od dnia powiadomienia przez Agencję Beneficjenta o konieczności zwrotu środków do dnia dokonania przez niego zwrotu. W przypadku wykorzystania środków niezgodnie z przeznaczeniem Beneficjent zwraca kwotę środków wykorzystanych niezgodnie z przeznaczeniem, powiększone o odsetki obliczone w wysokości określonej jak dla zaległości podatkowych za okres od dnia przekazania tych środków przez Agencję na rzecz Beneficjenta. Niedopełnienie tego zobowiązania skutkować będzie skierowaniem sprawy na drogę postępowania sądowego.</w:t>
      </w:r>
    </w:p>
    <w:p>
      <w:pPr>
        <w:pStyle w:val="TextBody"/>
        <w:jc w:val="both"/>
        <w:rPr>
          <w:sz w:val="14"/>
          <w:szCs w:val="14"/>
        </w:rPr>
      </w:pPr>
      <w:r>
        <w:rPr>
          <w:sz w:val="14"/>
          <w:szCs w:val="14"/>
        </w:rPr>
        <w:t>Jednocześnie uprzejmie informuję, iż przysługuje Pani/Panu/Państwu* prawo do złożenia pisma o ponowne rozpatrzenie sprawy. Termin na wniesienie stosownego pisma wynosi 14 dni kalendarzowych licząc od dnia doręczenia niniejszego pisma. Pismo należy składać w formie pisemnej.</w:t>
      </w:r>
    </w:p>
    <w:p>
      <w:pPr>
        <w:pStyle w:val="TextBody"/>
        <w:spacing w:before="0" w:after="120"/>
        <w:jc w:val="both"/>
        <w:rPr/>
      </w:pPr>
      <w:r>
        <w:rPr>
          <w:bCs/>
          <w:i/>
          <w:iCs/>
          <w:sz w:val="14"/>
          <w:szCs w:val="14"/>
        </w:rPr>
        <w:t>*</w:t>
      </w:r>
      <w:r>
        <w:rPr>
          <w:bCs/>
          <w:iCs/>
          <w:sz w:val="14"/>
          <w:szCs w:val="14"/>
        </w:rPr>
        <w:t>niepotrzebne usunąć</w:t>
      </w:r>
    </w:p>
    <w:sectPr>
      <w:type w:val="nextPage"/>
      <w:pgSz w:w="11906" w:h="16838"/>
      <w:pgMar w:left="1418" w:right="1418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2:49:00Z</dcterms:created>
  <dc:creator>DDD</dc:creator>
  <dc:description/>
  <cp:keywords/>
  <dc:language>en-US</dc:language>
  <cp:lastModifiedBy>ARiMR/ AK</cp:lastModifiedBy>
  <cp:lastPrinted>2010-10-27T08:27:00Z</cp:lastPrinted>
  <dcterms:modified xsi:type="dcterms:W3CDTF">2011-01-17T12:49:00Z</dcterms:modified>
  <cp:revision>2</cp:revision>
  <dc:subject/>
  <dc:title> </dc:title>
</cp:coreProperties>
</file>