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50"/>
        <w:gridCol w:w="14"/>
      </w:tblGrid>
      <w:tr>
        <w:trPr/>
        <w:tc>
          <w:tcPr>
            <w:tcW w:w="9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OLE_LINK4"/>
            <w:bookmarkStart w:id="1" w:name="OLE_LINK5"/>
            <w:bookmarkStart w:id="2" w:name="OLE_LINK4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/</w:t>
                  </w:r>
                </w:p>
                <w:p>
                  <w:pPr>
                    <w:pStyle w:val="Normal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*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undacja Programów Pomocy dla Rolnictwa FAPA…….............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216650" cy="204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94"/>
                              <w:gridCol w:w="549"/>
                              <w:gridCol w:w="27"/>
                              <w:gridCol w:w="1619"/>
                              <w:gridCol w:w="564"/>
                              <w:gridCol w:w="2092"/>
                              <w:gridCol w:w="143"/>
                              <w:gridCol w:w="163"/>
                              <w:gridCol w:w="20"/>
                              <w:gridCol w:w="682"/>
                              <w:gridCol w:w="1737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70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4/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7045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5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3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74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partament Zarządzania Należnościami ARiM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gridSpan w:val="3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rPr>
                                      <w:rFonts w:eastAsia="Arial Unicode MS"/>
                                      <w:b w:val="false"/>
                                      <w:b w:val="false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 w:val="false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spacing w:before="240" w:after="6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Znak sprawy: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i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8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DomylnaczcionkaakapituAkapitZnakZnakZnakZnakZnakZnak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DomylnaczcionkaakapituAkapitZnakZnakZnakZnakZnakZnak"/>
                                    <w:tabs>
                                      <w:tab w:val="left" w:pos="708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89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7" w:type="dxa"/>
                                  <w:gridSpan w:val="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161.3pt;mso-wrap-distance-left:7.05pt;mso-wrap-distance-right:0pt;mso-wrap-distance-top:0pt;mso-wrap-distance-bottom:0pt;margin-top:0.05pt;mso-position-vertical-relative:text;margin-left:-7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94"/>
                        <w:gridCol w:w="549"/>
                        <w:gridCol w:w="27"/>
                        <w:gridCol w:w="1619"/>
                        <w:gridCol w:w="564"/>
                        <w:gridCol w:w="2092"/>
                        <w:gridCol w:w="143"/>
                        <w:gridCol w:w="163"/>
                        <w:gridCol w:w="20"/>
                        <w:gridCol w:w="682"/>
                        <w:gridCol w:w="1737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7045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4/188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7045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745" w:type="dxa"/>
                            <w:gridSpan w:val="5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35" w:type="dxa"/>
                            <w:gridSpan w:val="2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737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3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3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74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partament Zarządzania Należnościami ARiM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gridSpan w:val="3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rPr>
                                <w:rFonts w:eastAsia="Arial Unicode MS"/>
                                <w:b w:val="false"/>
                                <w:b w:val="false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b w:val="false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spacing w:before="240" w:after="6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Znak sprawy:</w:t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/>
                                <w:i/>
                                <w:i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5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418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DomylnaczcionkaakapituAkapitZnakZnakZnakZnakZnakZnak"/>
                              <w:tabs>
                                <w:tab w:val="left" w:pos="708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1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DomylnaczcionkaakapituAkapitZnakZnakZnakZnakZnakZnak"/>
                              <w:tabs>
                                <w:tab w:val="left" w:pos="708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89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837" w:type="dxa"/>
                            <w:gridSpan w:val="6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a: odzyskanie należności</w:t>
      </w:r>
    </w:p>
    <w:p>
      <w:pPr>
        <w:pStyle w:val="TextBody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 związku z dokonaniem płatności dla Beneficjenta ..........................................................................,</w:t>
      </w:r>
    </w:p>
    <w:p>
      <w:pPr>
        <w:pStyle w:val="TextBody"/>
        <w:ind w:left="4956" w:firstLine="708"/>
        <w:rPr/>
      </w:pPr>
      <w:r>
        <w:rPr>
          <w:sz w:val="16"/>
          <w:szCs w:val="16"/>
        </w:rPr>
        <w:t>(Imię i nazwisko/nazwa Beneficjenta*, adres)</w:t>
      </w:r>
    </w:p>
    <w:p>
      <w:pPr>
        <w:pStyle w:val="TextBody"/>
        <w:rPr/>
      </w:pPr>
      <w:r>
        <w:rPr/>
        <w:t xml:space="preserve"> </w:t>
      </w:r>
      <w:r>
        <w:rPr/>
        <w:t>w załączeniu przekazuję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bookmarkStart w:id="4" w:name="_Ref276628111"/>
      <w:r>
        <w:rPr/>
        <w:t>Dokument inicjujący dochodzenie należności,</w:t>
      </w:r>
      <w:bookmarkEnd w:id="4"/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 dokumenty (…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Jednocześnie zwracam się z prośbą o informację potwierdzającą odzyskanie należnych środków/ zakończenie postępowania w przedmiotowej sprawie*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*niepotrzebne usunąć</w:t>
      </w:r>
    </w:p>
    <w:p>
      <w:pPr>
        <w:pStyle w:val="Normal"/>
        <w:jc w:val="both"/>
        <w:rPr/>
      </w:pPr>
      <w:r>
        <w:rPr>
          <w:sz w:val="16"/>
          <w:szCs w:val="16"/>
        </w:rPr>
        <w:t>**w przypadku działań, w których występuje umowa o przyznanie pomocy należy załączyć również kopię dokumentów prawnego zabezpieczenia zobowiązań wynikających z umowy.</w:t>
      </w:r>
    </w:p>
    <w:sectPr>
      <w:type w:val="nextPage"/>
      <w:pgSz w:w="11906" w:h="16838"/>
      <w:pgMar w:left="1134" w:right="851" w:gutter="284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ZnakZnakZnakZnakZnakZnakZnakZnakZnak">
    <w:name w:val="Domyślna czcionka akapitu Akapit Znak Znak 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50:00Z</dcterms:created>
  <dc:creator>DDD</dc:creator>
  <dc:description/>
  <cp:keywords/>
  <dc:language>en-US</dc:language>
  <cp:lastModifiedBy>ARiMR/ AK</cp:lastModifiedBy>
  <cp:lastPrinted>2008-07-29T11:10:00Z</cp:lastPrinted>
  <dcterms:modified xsi:type="dcterms:W3CDTF">2011-01-17T12:5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3090189</vt:r8>
  </property>
  <property fmtid="{D5CDD505-2E9C-101B-9397-08002B2CF9AE}" pid="3" name="_AuthorEmail">
    <vt:lpwstr>Magdalena.Kalkosinska@arimr.gov.pl</vt:lpwstr>
  </property>
  <property fmtid="{D5CDD505-2E9C-101B-9397-08002B2CF9AE}" pid="4" name="_AuthorEmailDisplayName">
    <vt:lpwstr>Kalkosinska Magdalena</vt:lpwstr>
  </property>
  <property fmtid="{D5CDD505-2E9C-101B-9397-08002B2CF9AE}" pid="5" name="_EmailSubject">
    <vt:lpwstr>P05_v.2_r_28.07.2008_do wstawienia.doc</vt:lpwstr>
  </property>
  <property fmtid="{D5CDD505-2E9C-101B-9397-08002B2CF9AE}" pid="6" name="_PreviousAdHocReviewCycleID">
    <vt:r8>1446211827</vt:r8>
  </property>
  <property fmtid="{D5CDD505-2E9C-101B-9397-08002B2CF9AE}" pid="7" name="_ReviewingToolsShownOnce">
    <vt:lpwstr/>
  </property>
</Properties>
</file>