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 nr 3 </w:t>
      </w:r>
    </w:p>
    <w:p>
      <w:pPr>
        <w:pStyle w:val="Normal"/>
        <w:ind w:left="4956" w:hanging="0"/>
        <w:jc w:val="right"/>
        <w:rPr/>
      </w:pPr>
      <w:r>
        <w:rPr>
          <w:sz w:val="20"/>
          <w:szCs w:val="20"/>
        </w:rPr>
        <w:t>do Regulaminu Udzielania Zamówień Publicznych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Urzędu Marszałkowskiego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Województwa Warmińsko-Mazurskiego</w:t>
      </w:r>
    </w:p>
    <w:p>
      <w:pPr>
        <w:pStyle w:val="Zwyky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_____________________________              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Wnioskodawca)</w:t>
      </w:r>
    </w:p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Olsztyn,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r postępowania (nadaje ZP): _____________________</w:t>
      </w:r>
    </w:p>
    <w:p>
      <w:pPr>
        <w:pStyle w:val="BodyText21"/>
        <w:widowControl/>
        <w:tabs>
          <w:tab w:val="clear" w:pos="779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WNIOS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o wszczęcie postępowania o udzielenie zamówienia publiczn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Przedmiot zamówieni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3"/>
          <w:numId w:val="4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robota budowlana</w:t>
      </w:r>
    </w:p>
    <w:p>
      <w:pPr>
        <w:pStyle w:val="Normal"/>
        <w:numPr>
          <w:ilvl w:val="3"/>
          <w:numId w:val="4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149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stawa</w:t>
      </w:r>
    </w:p>
    <w:p>
      <w:pPr>
        <w:pStyle w:val="Normal"/>
        <w:numPr>
          <w:ilvl w:val="3"/>
          <w:numId w:val="4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149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usłu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: 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Kod Wspólnego Słownika Zamówień (CPV)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łówny przedmiot </w:t>
        <w:tab/>
        <w:t>_ _ _ _ _ _ _ _ - _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odatkowe przedmioty </w:t>
        <w:tab/>
        <w:t>_ _ _ _ _ _ _ _ - _;   _ _ _ _ _ _ _ _ - _;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y opis przedmiotu zamówienia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raz z załącznikami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pis części zamówienia, jeżeli dopuszczono składanie ofert częściowych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Należy określić i opisać poszczególne części.)</w:t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zy dopuszcza się składanie ofert wariantowych: 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ane osoby/ osób*, która (-e) sporządziła (-y) opis przedmiotu zamówieni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zamówienia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Wartość szacunkowa </w:t>
      </w:r>
      <w:r>
        <w:rPr>
          <w:b/>
          <w:sz w:val="20"/>
          <w:szCs w:val="20"/>
        </w:rPr>
        <w:t>(netto)</w:t>
      </w:r>
      <w:r>
        <w:rPr>
          <w:sz w:val="20"/>
          <w:szCs w:val="20"/>
        </w:rPr>
        <w:t xml:space="preserve"> zamó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 PLN netto, w tym wartość zamówień uzupełniających w kwocie ________________________________ PLN netto*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(W przypadku przewidzianych zamówień uzupełniających należy ich wartość uwzględnić przy obliczeniu wartości szacunkowej zamówienia.)</w:t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Kwota </w:t>
      </w:r>
      <w:r>
        <w:rPr>
          <w:b/>
          <w:sz w:val="20"/>
          <w:szCs w:val="20"/>
        </w:rPr>
        <w:t>(brutto)</w:t>
      </w:r>
      <w:r>
        <w:rPr>
          <w:sz w:val="20"/>
          <w:szCs w:val="20"/>
        </w:rPr>
        <w:t xml:space="preserve"> jaką Zamawiający zamierza przeznaczyć na sfinansowanie zamówi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    ___________________________ PLN brutto; w tym podatek od towarów i usług VAT: _____%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artość zamówienia została ustalona w dniu _______________ r. </w:t>
      </w:r>
      <w:r>
        <w:rPr>
          <w:i/>
          <w:sz w:val="20"/>
          <w:szCs w:val="20"/>
        </w:rPr>
        <w:t>(podać datę dzienną)</w:t>
      </w:r>
      <w:r>
        <w:rPr>
          <w:sz w:val="20"/>
          <w:szCs w:val="20"/>
        </w:rPr>
        <w:t xml:space="preserve">, na podstawie: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wskazać odpowiedni dokument, np. planowane koszty, kosztorys inwestorski, program funkcjonalno -użytkowy)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dokonała (-y) oszacowania wartości zamówienia: 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b/>
          <w:sz w:val="20"/>
          <w:szCs w:val="20"/>
        </w:rPr>
        <w:t>Zamówienie ujęte w planie zamówień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od poz.</w:t>
      </w:r>
      <w:r>
        <w:rPr>
          <w:sz w:val="20"/>
          <w:szCs w:val="20"/>
        </w:rPr>
        <w:t xml:space="preserve">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Źródło finansowania</w:t>
      </w:r>
      <w:r>
        <w:rPr>
          <w:sz w:val="20"/>
          <w:szCs w:val="20"/>
        </w:rPr>
        <w:t xml:space="preserve">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odać w szczegółowości: dział, rozdział, paragraf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ówienie jest współfinansowane ze środków Unii Europejskiej:</w:t>
      </w:r>
    </w:p>
    <w:p>
      <w:pPr>
        <w:pStyle w:val="Normal"/>
        <w:rPr/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nie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tak: udział tych środków w wartości zamówienia wynosi: ………… % </w:t>
      </w:r>
      <w:r>
        <w:rPr>
          <w:i/>
          <w:sz w:val="20"/>
          <w:szCs w:val="20"/>
        </w:rPr>
        <w:t>(podać o ile jest znany)</w:t>
      </w:r>
      <w:r>
        <w:rPr>
          <w:sz w:val="20"/>
          <w:szCs w:val="20"/>
        </w:rPr>
        <w:t xml:space="preserve">, w ramach:  </w:t>
      </w:r>
      <w:r>
        <w:rPr>
          <w:i/>
          <w:sz w:val="20"/>
          <w:szCs w:val="20"/>
        </w:rPr>
        <w:t>(wskazać nazwę projektu/programu)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Termin wykonania zamówienia:</w:t>
      </w:r>
      <w:r>
        <w:rPr>
          <w:sz w:val="20"/>
          <w:szCs w:val="20"/>
        </w:rPr>
        <w:t xml:space="preserve"> a) ______ m-cy od dnia zawarcia umowy; b) _______ dni od dnia zawarcia umowy lub c) od dnia __________ do dnia ___________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Okres na który ustanowiony zostanie dynamiczny system zakupów: __________________________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 w przypadku zastosowania dynamicznego systemu zakupów)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Proponowany tryb udzielenia zamówienia</w:t>
      </w:r>
      <w:r>
        <w:rPr>
          <w:sz w:val="20"/>
          <w:szCs w:val="20"/>
        </w:rPr>
        <w:t>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zasadnienie prawne wyboru trybu innego niż przetarg nieograniczony lub przetarg ograniczony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zasadnienie faktyczne wyboru trybu innego niż przetarg nieograniczony lub przetarg ograniczony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y zastosowana zostanie aukcja elektroniczn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nie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tak</w:t>
      </w:r>
    </w:p>
    <w:p>
      <w:pPr>
        <w:pStyle w:val="Normal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przygotowały uzasadnienie prawne i faktyczne wyboru trybu udzielenia zamówienia: 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wykonawców, do których należy wysłać zaproszenie do złożenia ofert lub zaproszenie do negocjacj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wypełnić w przypadku trybu zapytania o cenę, negocjacji bez ogłoszenia i wolnej ręki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ane osoby/ osób*, która (-e) dokonała (-y) wyboru wykonawcy (-ów) zaproszonego (-ych) do negocjacji/ do składania ofert: 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Proponowane warunki udziału wykonawców w postępowaniu oraz opis sposobu oceny ich spełnienia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przygotowały opis sposobu spełniania warunków udziału  w postępowaniu: 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Wykaz oświadczeń i dokumentów, jakie mają dostarczyć wykonawcy w</w:t>
      </w:r>
      <w:r>
        <w:rPr>
          <w:b/>
          <w:color w:val="000000"/>
          <w:sz w:val="20"/>
          <w:szCs w:val="20"/>
        </w:rPr>
        <w:t xml:space="preserve">  celu potwierdzenia spełnienia warunków udziału w postępowaniu</w:t>
      </w:r>
      <w:r>
        <w:rPr>
          <w:b/>
          <w:sz w:val="20"/>
          <w:szCs w:val="20"/>
        </w:rPr>
        <w:t xml:space="preserve"> 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BodyText21"/>
        <w:widowControl/>
        <w:tabs>
          <w:tab w:val="clear" w:pos="7797"/>
        </w:tabs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Należy wypełnić zgodnie z Rozporządzeniem Prezesa Rady Ministrów w sprawie rodzajów dokumentów, jakich może żądać zamawiający od wykonawcy, oraz form, w jakich te dokumenty mogą być składane,                                  z uwzględnieniem opisu sposobu oceny spełniania warunków udziału w postępowaniu.)</w:t>
      </w:r>
    </w:p>
    <w:p>
      <w:pPr>
        <w:pStyle w:val="BodyText21"/>
        <w:widowControl/>
        <w:tabs>
          <w:tab w:val="clear" w:pos="7797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Proponowane kryteria oceny ofert wraz z podaniem ich znaczenia:</w:t>
      </w:r>
      <w:r>
        <w:rPr>
          <w:sz w:val="20"/>
          <w:szCs w:val="20"/>
        </w:rPr>
        <w:t xml:space="preserve">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określiły kryteria oceny ofert: 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Istotne postanowienia umowy/wzór umowy oraz przewidywane ewentualne zmiany treści umowy,   w świetle art. 144 ustawy Prawo zamówień publicznych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szczególności należy wpisać: obowiązki Wykonawców, wysokość ewentualnych kar umownych, warunki gwarancji, warunki płatności itp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ne osoby wykonujące czynności związane z przygotowaniem postępowan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_____</w:t>
        <w:tab/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_____</w:t>
        <w:tab/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_____</w:t>
        <w:tab/>
        <w:t>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 xml:space="preserve">(imię, nazwisko)                              (czynność związana                                          </w:t>
      </w:r>
      <w:r>
        <w:rPr>
          <w:sz w:val="20"/>
          <w:szCs w:val="20"/>
        </w:rPr>
        <w:t>(podpis)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</w:t>
      </w:r>
      <w:r>
        <w:rPr>
          <w:i/>
          <w:sz w:val="20"/>
          <w:szCs w:val="20"/>
        </w:rPr>
        <w:t>z przygotowaniem postępowania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wskazać osoby wykonujące czynności związane z przygotowaniem postępowania oraz podać zakres czynności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Proponowany skład komisji przetargowej (o ile jest wymagana)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nformacja o zamówieniach uzupełniających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Należy podać wartość procentową zamówień uzupełniających. W przypadku dostaw należy uzasadnić zastosowanie art. 67 ust. 1 pkt 7 ustawy Prawo zamówień publicznych.)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Załączniki:</w:t>
      </w: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</w:t>
        <w:tab/>
        <w:t xml:space="preserve">           (Podpis Wnioskodawcy)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*Niepotrzebne skreślić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6065</wp:posOffset>
              </wp:positionH>
              <wp:positionV relativeFrom="paragraph">
                <wp:align>bottom</wp:align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25pt;mso-position-vertical:bottom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cs="Tahoma"/>
      <w:b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50:00Z</dcterms:created>
  <dc:creator>pracownik</dc:creator>
  <dc:description/>
  <cp:keywords/>
  <dc:language>en-US</dc:language>
  <cp:lastModifiedBy>izabela pankiewicz</cp:lastModifiedBy>
  <cp:lastPrinted>2010-12-15T12:16:00Z</cp:lastPrinted>
  <dcterms:modified xsi:type="dcterms:W3CDTF">2010-12-22T07:54:00Z</dcterms:modified>
  <cp:revision>102</cp:revision>
  <dc:subject/>
  <dc:title>Załącznik  nr 2</dc:title>
</cp:coreProperties>
</file>