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color w:val="333333"/>
          <w:sz w:val="20"/>
          <w:szCs w:val="20"/>
        </w:rPr>
        <w:t xml:space="preserve">Załącznik Nr 5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do Regulaminu udzielania zamówień publicznych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w Urzędzie Marszałkowskim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Województwa Warmińsko-Mazurskiego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……………………………………………</w:t>
      </w:r>
      <w:r>
        <w:rPr>
          <w:color w:val="333333"/>
          <w:sz w:val="20"/>
          <w:szCs w:val="20"/>
        </w:rPr>
        <w:t>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Pieczęć nagłówkowa Departamentu</w:t>
        <w:br/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br/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Notatka służbowa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dotycząca zamówienia, którego udzielenie wyłączone jest z obowiązku stosowania ustawy                                   z dnia 29 stycznia 2004 r. Prawo zamówień publicznych.</w:t>
        <w:br/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. Przedmiotem zamówienia jest: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<w:br/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. Szacunkowa wartość przedmiotu zamówienia została określona na kwotę ......................................................... zł netto, co uwzględniając kurs euro określony Rozporządzeniem Prezesa Rady Ministrów daje równowartość ............................... euro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Osoba dokonująca ustalenia wartości zamówienia: ..................................................,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br/>
        <w:t>3. Zamówienia udziela się wykonawcy: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4. Podstawa prawna udzielenia zamówienia:</w:t>
      </w:r>
    </w:p>
    <w:p>
      <w:pPr>
        <w:pStyle w:val="Normal"/>
        <w:jc w:val="both"/>
        <w:rPr/>
      </w:pPr>
      <w:r>
        <w:rPr>
          <w:color w:val="333333"/>
          <w:sz w:val="20"/>
          <w:szCs w:val="20"/>
        </w:rPr>
        <w:t xml:space="preserve">Zamówienia udziela się na podstawie </w:t>
      </w:r>
      <w:r>
        <w:rPr>
          <w:sz w:val="20"/>
          <w:szCs w:val="20"/>
        </w:rPr>
        <w:t>...........................(§ 27 ust 3 albo § 27 ust. 4) Regulaminu.</w:t>
        <w:br/>
        <w:br/>
        <w:t xml:space="preserve">5. Uzasadnienie faktyczne wyboru wykonawcy: </w:t>
      </w:r>
    </w:p>
    <w:p>
      <w:pPr>
        <w:pStyle w:val="Normal"/>
        <w:jc w:val="both"/>
        <w:rPr>
          <w:i/>
          <w:i/>
          <w:color w:val="333333"/>
          <w:sz w:val="20"/>
          <w:szCs w:val="20"/>
        </w:rPr>
      </w:pPr>
      <w:r>
        <w:rPr>
          <w:i/>
          <w:sz w:val="20"/>
          <w:szCs w:val="20"/>
        </w:rPr>
        <w:t xml:space="preserve">(w przypadku zamówienia udzielanego na podstawie § 27 ust 3 należy </w:t>
      </w:r>
      <w:r>
        <w:rPr>
          <w:i/>
          <w:color w:val="333333"/>
          <w:sz w:val="20"/>
          <w:szCs w:val="20"/>
        </w:rPr>
        <w:t>wskazać od jakich wykonawców otrzymano oferty oraz na jakiej podstawie został wybrany wykonawca, któremu udzielone zostanie zamówienie, natomiast w przypadku zamówienia udzielanego na podstawie § 27 ust 4 - należy uzasadnić brak możliwości dokonania analizy rynku oraz wskazać podstawię wyboru wykonawcy, któremu udzielone zostanie zamówienie)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W przypadku dokonania analizy rynku do notatki służbowej należy dołączyć oferty wykonawców.</w:t>
        <w:br/>
        <w:br/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</w:t>
      </w:r>
    </w:p>
    <w:p>
      <w:pPr>
        <w:pStyle w:val="Normal"/>
        <w:ind w:left="6840" w:hanging="0"/>
        <w:rPr/>
      </w:pPr>
      <w:r>
        <w:rPr>
          <w:i/>
          <w:color w:val="333333"/>
          <w:sz w:val="20"/>
          <w:szCs w:val="20"/>
        </w:rPr>
        <w:t xml:space="preserve">             </w:t>
      </w:r>
      <w:r>
        <w:rPr>
          <w:i/>
          <w:color w:val="333333"/>
          <w:sz w:val="20"/>
          <w:szCs w:val="20"/>
        </w:rPr>
        <w:t>(podpis)</w:t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48:00Z</dcterms:created>
  <dc:creator>user</dc:creator>
  <dc:description/>
  <cp:keywords/>
  <dc:language>en-US</dc:language>
  <cp:lastModifiedBy>izabela pankiewicz</cp:lastModifiedBy>
  <cp:lastPrinted>2009-05-06T12:31:00Z</cp:lastPrinted>
  <dcterms:modified xsi:type="dcterms:W3CDTF">2010-12-16T12:59:00Z</dcterms:modified>
  <cp:revision>24</cp:revision>
  <dc:subject/>
  <dc:title/>
</cp:coreProperties>
</file>