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12L/001</w:t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i/>
                <w:sz w:val="18"/>
              </w:rPr>
              <w:t xml:space="preserve">Nazwa </w:t>
            </w:r>
            <w:r>
              <w:rPr>
                <w:i/>
                <w:sz w:val="20"/>
                <w:szCs w:val="20"/>
              </w:rPr>
              <w:t>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: ulica, nr</w:t>
            </w:r>
          </w:p>
        </w:tc>
      </w:tr>
      <w:tr>
        <w:trPr>
          <w:trHeight w:val="11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d pocztowy, miejscowoś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w ramach działania 413 Wdrażanie lokalnych strategii rozwoju objętego PROW na lata 2007 – 2013,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 xml:space="preserve">, </w:t>
      </w:r>
      <w:r>
        <w:rPr/>
        <w:t>który wpłynął do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został pozostawiony bez rozpatrzeni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niosek nie został złożony w terminie określonym w informacji o możliwości składania wniosków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cja nie została wybrana do finansowania przez Lokalną Grupę Dział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odstawie dokumentacji przekazanej przez Lokalną Grupę Działania nie można stwierdzić, że wniosek o przyznanie pomocy został wybrany do finan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wiając wniosek bez rozpatrzenia nie przeprowadza się w stosunku do danego wnioskodawcy dalszego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…...................................................................................,</w:t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, adres e-mail: ……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2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60"/>
      <w:gridCol w:w="2692"/>
      <w:gridCol w:w="2738"/>
    </w:tblGrid>
    <w:tr>
      <w:trPr/>
      <w:tc>
        <w:tcPr>
          <w:tcW w:w="346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01/v.</w:t>
          </w:r>
          <w:r>
            <w:rPr>
              <w:i/>
              <w:sz w:val="22"/>
              <w:szCs w:val="22"/>
            </w:rPr>
            <w:t xml:space="preserve"> 6/z </w:t>
            <w:tab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6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7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34:00Z</dcterms:created>
  <dc:creator>Monika Cichosz</dc:creator>
  <dc:description/>
  <cp:keywords/>
  <dc:language>en-US</dc:language>
  <cp:lastModifiedBy>ARiMR</cp:lastModifiedBy>
  <cp:lastPrinted>2010-11-05T09:33:00Z</cp:lastPrinted>
  <dcterms:modified xsi:type="dcterms:W3CDTF">2010-11-08T11:30:00Z</dcterms:modified>
  <cp:revision>5</cp:revision>
  <dc:subject/>
  <dc:title> </dc:title>
</cp:coreProperties>
</file>