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pacing w:val="4"/>
          <w:sz w:val="24"/>
        </w:rPr>
      </w:pPr>
      <w:r>
        <w:rPr>
          <w:bCs/>
          <w:spacing w:val="4"/>
          <w:sz w:val="24"/>
        </w:rPr>
        <w:t xml:space="preserve">KZ01                                                                                       </w:t>
        <w:tab/>
        <w:tab/>
        <w:tab/>
        <w:tab/>
      </w:r>
      <w:r>
        <w:rPr>
          <w:bCs/>
          <w:spacing w:val="4"/>
        </w:rPr>
        <w:t xml:space="preserve">Załącznik </w:t>
      </w:r>
      <w:r>
        <w:rPr/>
        <w:t>do pisma</w:t>
      </w:r>
      <w:r>
        <w:rPr>
          <w:sz w:val="24"/>
          <w:szCs w:val="24"/>
        </w:rPr>
        <w:t xml:space="preserve"> </w:t>
      </w:r>
      <w:r>
        <w:rPr/>
        <w:t>ROWwds-jk-502-23/10(</w:t>
        <w:tab/>
        <w:t>)</w:t>
      </w:r>
    </w:p>
    <w:p>
      <w:pPr>
        <w:pStyle w:val="Heading"/>
        <w:rPr>
          <w:bCs w:val="false"/>
          <w:spacing w:val="4"/>
          <w:sz w:val="18"/>
          <w:szCs w:val="18"/>
        </w:rPr>
      </w:pPr>
      <w:r>
        <w:rPr>
          <w:bCs w:val="false"/>
          <w:spacing w:val="4"/>
          <w:sz w:val="18"/>
          <w:szCs w:val="18"/>
        </w:rPr>
      </w:r>
    </w:p>
    <w:p>
      <w:pPr>
        <w:pStyle w:val="Heading"/>
        <w:numPr>
          <w:ilvl w:val="0"/>
          <w:numId w:val="0"/>
        </w:numPr>
        <w:outlineLvl w:val="0"/>
        <w:rPr/>
      </w:pPr>
      <w:r>
        <w:rPr>
          <w:sz w:val="18"/>
          <w:szCs w:val="18"/>
        </w:rPr>
        <w:t xml:space="preserve">KARTA ZMIAN </w:t>
      </w:r>
    </w:p>
    <w:p>
      <w:pPr>
        <w:pStyle w:val="Normal"/>
        <w:ind w:left="1620" w:hanging="1620"/>
        <w:rPr>
          <w:b/>
          <w:b/>
        </w:rPr>
      </w:pPr>
      <w:r>
        <w:rPr/>
        <w:t xml:space="preserve">Nazwa dokumentu: </w:t>
      </w:r>
      <w:r>
        <w:rPr>
          <w:b/>
        </w:rPr>
        <w:t xml:space="preserve"> </w:t>
      </w:r>
      <w:r>
        <w:rPr>
          <w:b/>
          <w:sz w:val="18"/>
          <w:szCs w:val="18"/>
        </w:rPr>
        <w:t>Książka Procedur KP-004_v.4_z_Zmiany umowy</w:t>
      </w:r>
    </w:p>
    <w:p>
      <w:pPr>
        <w:pStyle w:val="Normal"/>
        <w:ind w:left="1620" w:hanging="1620"/>
        <w:rPr>
          <w:b/>
          <w:b/>
        </w:rPr>
      </w:pPr>
      <w:r>
        <w:rPr>
          <w:b/>
        </w:rPr>
      </w:r>
    </w:p>
    <w:tbl>
      <w:tblPr>
        <w:tblW w:w="15327" w:type="dxa"/>
        <w:jc w:val="left"/>
        <w:tblInd w:w="-572" w:type="dxa"/>
        <w:tblLayout w:type="fixed"/>
        <w:tblCellMar>
          <w:top w:w="0" w:type="dxa"/>
          <w:left w:w="70" w:type="dxa"/>
          <w:bottom w:w="0" w:type="dxa"/>
          <w:right w:w="70" w:type="dxa"/>
        </w:tblCellMar>
      </w:tblPr>
      <w:tblGrid>
        <w:gridCol w:w="425"/>
        <w:gridCol w:w="1560"/>
        <w:gridCol w:w="3827"/>
        <w:gridCol w:w="1559"/>
        <w:gridCol w:w="3544"/>
        <w:gridCol w:w="1418"/>
        <w:gridCol w:w="1275"/>
        <w:gridCol w:w="1719"/>
      </w:tblGrid>
      <w:tr>
        <w:trPr>
          <w:trHeight w:val="700" w:hRule="atLeast"/>
        </w:trPr>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Lp.</w:t>
            </w:r>
          </w:p>
        </w:tc>
        <w:tc>
          <w:tcPr>
            <w:tcW w:w="15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18"/>
                <w:szCs w:val="18"/>
              </w:rPr>
            </w:pPr>
            <w:r>
              <w:rPr>
                <w:b/>
                <w:bCs/>
                <w:sz w:val="18"/>
                <w:szCs w:val="18"/>
              </w:rPr>
              <w:t>Podmiot,</w:t>
            </w:r>
          </w:p>
          <w:p>
            <w:pPr>
              <w:pStyle w:val="Normal"/>
              <w:jc w:val="center"/>
              <w:rPr>
                <w:b/>
                <w:b/>
                <w:bCs/>
                <w:sz w:val="18"/>
                <w:szCs w:val="18"/>
              </w:rPr>
            </w:pPr>
            <w:r>
              <w:rPr>
                <w:b/>
                <w:bCs/>
                <w:sz w:val="18"/>
                <w:szCs w:val="18"/>
              </w:rPr>
              <w:t>komórka org. zgłaszająca zmianę</w:t>
            </w:r>
          </w:p>
        </w:tc>
        <w:tc>
          <w:tcPr>
            <w:tcW w:w="38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Przyczyna zmiany</w:t>
            </w:r>
            <w:r>
              <w:rPr>
                <w:rStyle w:val="FootnoteCharacters"/>
                <w:rStyle w:val="FootnoteAnchor"/>
                <w:b/>
                <w:bCs/>
                <w:sz w:val="18"/>
                <w:szCs w:val="18"/>
              </w:rPr>
              <w:footnoteReference w:id="2"/>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xml:space="preserve">Miejsce proponowanej </w:t>
            </w:r>
          </w:p>
          <w:p>
            <w:pPr>
              <w:pStyle w:val="Normal"/>
              <w:jc w:val="center"/>
              <w:rPr>
                <w:b/>
                <w:b/>
                <w:bCs/>
                <w:sz w:val="18"/>
                <w:szCs w:val="18"/>
              </w:rPr>
            </w:pPr>
            <w:r>
              <w:rPr>
                <w:b/>
                <w:bCs/>
                <w:sz w:val="18"/>
                <w:szCs w:val="18"/>
              </w:rPr>
              <w:t>zmiany</w:t>
            </w:r>
            <w:r>
              <w:rPr>
                <w:rStyle w:val="FootnoteCharacters"/>
                <w:rStyle w:val="FootnoteAnchor"/>
                <w:b/>
                <w:bCs/>
                <w:sz w:val="18"/>
                <w:szCs w:val="18"/>
              </w:rPr>
              <w:footnoteReference w:id="3"/>
            </w:r>
          </w:p>
        </w:tc>
        <w:tc>
          <w:tcPr>
            <w:tcW w:w="35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Opis proponowanej zmiany</w:t>
            </w:r>
            <w:r>
              <w:rPr>
                <w:rStyle w:val="FootnoteCharacters"/>
                <w:rStyle w:val="FootnoteAnchor"/>
                <w:b/>
                <w:bCs/>
                <w:sz w:val="18"/>
                <w:szCs w:val="18"/>
              </w:rPr>
              <w:footnoteReference w:id="4"/>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 xml:space="preserve">KP, na którą </w:t>
            </w:r>
          </w:p>
          <w:p>
            <w:pPr>
              <w:pStyle w:val="Normal"/>
              <w:jc w:val="center"/>
              <w:rPr>
                <w:b/>
                <w:b/>
                <w:bCs/>
                <w:sz w:val="18"/>
                <w:szCs w:val="18"/>
              </w:rPr>
            </w:pPr>
            <w:r>
              <w:rPr>
                <w:b/>
                <w:bCs/>
                <w:sz w:val="18"/>
                <w:szCs w:val="18"/>
              </w:rPr>
              <w:t>ma wpływ proponowana zmiana</w:t>
            </w:r>
            <w:r>
              <w:rPr>
                <w:rStyle w:val="FootnoteCharacters"/>
                <w:rStyle w:val="FootnoteAnchor"/>
                <w:b/>
                <w:bCs/>
                <w:sz w:val="18"/>
                <w:szCs w:val="18"/>
              </w:rPr>
              <w:footnoteReference w:id="5"/>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Status uwagi</w:t>
            </w:r>
            <w:r>
              <w:rPr>
                <w:rStyle w:val="FootnoteCharacters"/>
                <w:rStyle w:val="FootnoteAnchor"/>
                <w:b/>
                <w:bCs/>
                <w:sz w:val="18"/>
                <w:szCs w:val="18"/>
              </w:rPr>
              <w:footnoteReference w:id="6"/>
            </w:r>
          </w:p>
        </w:tc>
        <w:tc>
          <w:tcPr>
            <w:tcW w:w="17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vertAlign w:val="superscript"/>
              </w:rPr>
            </w:pPr>
            <w:r>
              <w:rPr>
                <w:b/>
                <w:bCs/>
                <w:sz w:val="18"/>
                <w:szCs w:val="18"/>
              </w:rPr>
              <w:t>Wyjaśnienia</w:t>
            </w:r>
            <w:r>
              <w:rPr>
                <w:b/>
                <w:bCs/>
                <w:sz w:val="18"/>
                <w:szCs w:val="18"/>
                <w:vertAlign w:val="superscript"/>
              </w:rPr>
              <w:t>6</w:t>
            </w:r>
          </w:p>
        </w:tc>
      </w:tr>
      <w:tr>
        <w:trPr>
          <w:trHeight w:val="185" w:hRule="atLeast"/>
        </w:trPr>
        <w:tc>
          <w:tcPr>
            <w:tcW w:w="42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1</w:t>
            </w:r>
          </w:p>
        </w:tc>
        <w:tc>
          <w:tcPr>
            <w:tcW w:w="15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18"/>
                <w:szCs w:val="18"/>
              </w:rPr>
            </w:pPr>
            <w:r>
              <w:rPr>
                <w:b/>
                <w:bCs/>
                <w:sz w:val="18"/>
                <w:szCs w:val="18"/>
              </w:rPr>
              <w:t>2</w:t>
            </w:r>
          </w:p>
        </w:tc>
        <w:tc>
          <w:tcPr>
            <w:tcW w:w="38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3</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4</w:t>
            </w:r>
          </w:p>
        </w:tc>
        <w:tc>
          <w:tcPr>
            <w:tcW w:w="35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5</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6</w:t>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bCs/>
                <w:sz w:val="18"/>
                <w:szCs w:val="18"/>
              </w:rPr>
            </w:pPr>
            <w:r>
              <w:rPr>
                <w:b/>
                <w:bCs/>
                <w:sz w:val="18"/>
                <w:szCs w:val="18"/>
              </w:rPr>
              <w:t>7</w:t>
            </w:r>
          </w:p>
        </w:tc>
        <w:tc>
          <w:tcPr>
            <w:tcW w:w="17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18"/>
                <w:szCs w:val="18"/>
              </w:rPr>
            </w:pPr>
            <w:r>
              <w:rPr>
                <w:sz w:val="18"/>
                <w:szCs w:val="18"/>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artament Działań Delegowanyc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tawa z dnia 6 grudnia 2008 r. o zmianie ustawy o wspieraniu rozwoju obszarów wiejskich z udziałem środków Europejskiego Funduszu Rolnego na rzecz Rozwoju Obszarów Wiejskich oraz niektórych innych ustaw (Dz. U. z 2008 r. Nr 237 poz. 1655)</w:t>
            </w:r>
          </w:p>
          <w:p>
            <w:pPr>
              <w:pStyle w:val="Normal"/>
              <w:rPr>
                <w:sz w:val="18"/>
                <w:szCs w:val="18"/>
              </w:rPr>
            </w:pPr>
            <w:r>
              <w:rPr>
                <w:sz w:val="18"/>
                <w:szCs w:val="18"/>
              </w:rPr>
            </w:r>
          </w:p>
          <w:p>
            <w:pPr>
              <w:pStyle w:val="Normal"/>
              <w:rPr>
                <w:sz w:val="18"/>
                <w:szCs w:val="18"/>
              </w:rPr>
            </w:pPr>
            <w:r>
              <w:rPr>
                <w:sz w:val="18"/>
                <w:szCs w:val="18"/>
              </w:rPr>
              <w:t>Zmiana kodów działań zgodnie ze zmienionym  PROW 2007-2013</w:t>
            </w:r>
          </w:p>
          <w:p>
            <w:pPr>
              <w:pStyle w:val="Normal"/>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8"/>
                <w:szCs w:val="18"/>
              </w:rPr>
            </w:pPr>
            <w:r>
              <w:rPr>
                <w:sz w:val="18"/>
                <w:szCs w:val="18"/>
              </w:rPr>
              <w:t>Uaktualnienie nazwy działania: Funkcjonowanie lokalnej grupy działania, nabywanie umiejętności i aktywizacja</w:t>
            </w:r>
          </w:p>
          <w:p>
            <w:pPr>
              <w:pStyle w:val="Normal"/>
              <w:jc w:val="both"/>
              <w:rPr>
                <w:rFonts w:ascii="Verdana" w:hAnsi="Verdana" w:cs="Verdana"/>
                <w:bCs/>
                <w:sz w:val="18"/>
                <w:szCs w:val="18"/>
              </w:rPr>
            </w:pPr>
            <w:r>
              <w:rPr>
                <w:rFonts w:cs="Verdana" w:ascii="Verdana" w:hAnsi="Verdana"/>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Wdrażanie lokalnych strategii rozwoju – 413</w:t>
            </w:r>
          </w:p>
          <w:p>
            <w:pPr>
              <w:pStyle w:val="Normal"/>
              <w:jc w:val="both"/>
              <w:rPr>
                <w:sz w:val="18"/>
                <w:szCs w:val="18"/>
              </w:rPr>
            </w:pPr>
            <w:r>
              <w:rPr>
                <w:sz w:val="18"/>
                <w:szCs w:val="18"/>
              </w:rPr>
              <w:t>Wdrażanie projektów współpracy - 421</w:t>
            </w:r>
          </w:p>
          <w:p>
            <w:pPr>
              <w:pStyle w:val="Normal"/>
              <w:jc w:val="both"/>
              <w:rPr/>
            </w:pPr>
            <w:r>
              <w:rPr>
                <w:sz w:val="18"/>
                <w:szCs w:val="18"/>
              </w:rPr>
              <w:t>Funkcjonowanie lokalnej grupy działania, nabywanie umiejętności i aktywizacja -43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artament Działań Delegowanyc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Style w:val="Msonormal"/>
                <w:sz w:val="18"/>
                <w:szCs w:val="18"/>
              </w:rPr>
              <w:t>Zmiana regulaminu organizacyjnego ARiMR wprowadzonego Zarządzeniem nr 74/2009 Prezesa ARiMR z dnia 24 czerwca 2009 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procedur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Dostosowanie nazw komórek organizacyjnych Centrali Agencji do nowego regulaminu organizacyjnego ARiM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artament Działań Delegowanych</w:t>
            </w:r>
          </w:p>
        </w:tc>
        <w:tc>
          <w:tcPr>
            <w:tcW w:w="3827" w:type="dxa"/>
            <w:tcBorders>
              <w:top w:val="single" w:sz="4" w:space="0" w:color="000000"/>
              <w:left w:val="single" w:sz="4" w:space="0" w:color="000000"/>
              <w:bottom w:val="single" w:sz="4" w:space="0" w:color="000000"/>
              <w:right w:val="single" w:sz="4" w:space="0" w:color="000000"/>
            </w:tcBorders>
          </w:tcPr>
          <w:p>
            <w:pPr>
              <w:pStyle w:val="ZnakZnakZnak"/>
              <w:jc w:val="both"/>
              <w:rPr/>
            </w:pPr>
            <w:r>
              <w:rPr>
                <w:rStyle w:val="Msonormal"/>
                <w:sz w:val="18"/>
                <w:szCs w:val="18"/>
              </w:rPr>
              <w:t xml:space="preserve">Zmiana regulaminu organizacyjnego ARiMR wprowadzonego Zarządzeniem nr 74/2009 Prezesa ARiMR z dnia 24 czerwca 2009 r. oraz modyfikacja koncepcji </w:t>
            </w:r>
          </w:p>
          <w:p>
            <w:pPr>
              <w:pStyle w:val="ZnakZnakZnak"/>
              <w:jc w:val="both"/>
              <w:rPr/>
            </w:pPr>
            <w:r>
              <w:rPr>
                <w:rStyle w:val="Msonormal"/>
                <w:sz w:val="18"/>
                <w:szCs w:val="18"/>
              </w:rPr>
              <w:t xml:space="preserve">w zakresie </w:t>
            </w:r>
            <w:r>
              <w:rPr>
                <w:sz w:val="18"/>
                <w:szCs w:val="18"/>
              </w:rPr>
              <w:t>sposobu i formy rozpatrywania i stwierdzania nieprawidłowości</w:t>
            </w:r>
            <w:r>
              <w:rPr>
                <w:rStyle w:val="Msonormal"/>
                <w:sz w:val="18"/>
                <w:szCs w:val="18"/>
              </w:rPr>
              <w:t xml:space="preserve"> w ARiMR, gdzie przyjęto, że </w:t>
            </w:r>
            <w:r>
              <w:rPr>
                <w:sz w:val="18"/>
                <w:szCs w:val="18"/>
              </w:rPr>
              <w:t xml:space="preserve">rozpatrywanie </w:t>
              <w:br/>
              <w:t xml:space="preserve">i stwierdzanie nieprawidłowości jest integralną częścią weryfikacji/ autoryzacji wniosków, nastąpiło </w:t>
            </w:r>
            <w:r>
              <w:rPr>
                <w:rStyle w:val="Msonormal"/>
                <w:sz w:val="18"/>
                <w:szCs w:val="18"/>
              </w:rPr>
              <w:t xml:space="preserve">ujednolicenie procesu rozpatrywania i stwierdzania nieprawidłowości w jednostkach, którym Agencja deleguje zadania, </w:t>
              <w:br/>
              <w:t xml:space="preserve">tj. Samorządach Województw. </w:t>
            </w:r>
            <w:r>
              <w:rPr>
                <w:sz w:val="18"/>
                <w:szCs w:val="18"/>
              </w:rPr>
              <w:t xml:space="preserve">(Pismo ARiMR do MRiRW znak P-1856-DDD-0230-15/WPSiK-MZ/09 z dnia 08.09.2009r. oraz DDD-0230-15/WPSiK/MZ/09 z 24.08.2009r.). </w:t>
            </w:r>
          </w:p>
          <w:p>
            <w:pPr>
              <w:pStyle w:val="Normal"/>
              <w:rPr>
                <w:rStyle w:val="Msonormal"/>
                <w:sz w:val="18"/>
                <w:szCs w:val="18"/>
              </w:rPr>
            </w:pPr>
            <w:r>
              <w:rPr>
                <w:sz w:val="18"/>
                <w:szCs w:val="18"/>
              </w:rPr>
              <w:t xml:space="preserve">Zgoda MRiRW na w/w – pismo ROW/wk/mch-823/5407/09 </w:t>
              <w:br/>
              <w:t>z 11.09.2009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1.7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rzebieg procesu 1.1.1., Załączniki, Zakres czynnośc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danie punktu 1.1.7. Reguły dot. rozpatrywania i stwierdzania nieprawidłowości </w:t>
            </w:r>
          </w:p>
          <w:p>
            <w:pPr>
              <w:pStyle w:val="Normal"/>
              <w:rPr>
                <w:sz w:val="18"/>
                <w:szCs w:val="18"/>
              </w:rPr>
            </w:pPr>
            <w:r>
              <w:rPr>
                <w:sz w:val="18"/>
                <w:szCs w:val="18"/>
              </w:rPr>
            </w:r>
          </w:p>
          <w:p>
            <w:pPr>
              <w:pStyle w:val="Normal"/>
              <w:jc w:val="both"/>
              <w:rPr>
                <w:sz w:val="18"/>
                <w:szCs w:val="18"/>
              </w:rPr>
            </w:pPr>
            <w:r>
              <w:rPr>
                <w:sz w:val="18"/>
                <w:szCs w:val="18"/>
              </w:rPr>
              <w:t xml:space="preserve">Uzupełnienie procedury o pismo P-9/004 - Wniosek o wpis/wykreślenie podmiotu do/z rejestru podmiotów wykluczonych z pomocy finansowej ARiMR na lata 2007-201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Uwaga nieaktualna. </w:t>
            </w:r>
          </w:p>
          <w:p>
            <w:pPr>
              <w:pStyle w:val="Normal"/>
              <w:jc w:val="both"/>
              <w:rPr>
                <w:bCs/>
                <w:sz w:val="18"/>
                <w:szCs w:val="18"/>
              </w:rPr>
            </w:pPr>
            <w:r>
              <w:rPr>
                <w:bCs/>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Usunięto reguły dot. nieprawidłowości. Powstała procedura horyzontalna dotycząca nieprawidłowości – KP-611-252-ARiM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 DROW</w:t>
            </w:r>
          </w:p>
        </w:tc>
        <w:tc>
          <w:tcPr>
            <w:tcW w:w="3827" w:type="dxa"/>
            <w:tcBorders>
              <w:top w:val="single" w:sz="4" w:space="0" w:color="000000"/>
              <w:left w:val="single" w:sz="4" w:space="0" w:color="000000"/>
              <w:bottom w:val="single" w:sz="4" w:space="0" w:color="000000"/>
              <w:right w:val="single" w:sz="4" w:space="0" w:color="000000"/>
            </w:tcBorders>
          </w:tcPr>
          <w:p>
            <w:pPr>
              <w:pStyle w:val="ZnakZnakZnak"/>
              <w:jc w:val="both"/>
              <w:rPr/>
            </w:pPr>
            <w:r>
              <w:rPr>
                <w:rStyle w:val="Msonormal"/>
                <w:sz w:val="18"/>
                <w:szCs w:val="18"/>
              </w:rPr>
              <w:t xml:space="preserve">Brak w procedurz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ała procedur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punkcie 1.1.5.  w piśmie P-6/004 należałoby zmienić jego nazwę, słowo „konieczność” zastąpić na „potrzeba”– użyte określenie „konieczności podpisania” sugeruje, iż beneficjent nie ma wyboru. Taką samą zmianę należałoby wprowadzić w treści tego pisma. Należałoby także dodać do pisma informację dla beneficjenta o tym, że ma powiadomić samorząd województwa, iż nie chce podpisać aneksu. Dodane takiej treści spowoduje także koniczność dodania w procedurze punktu o otrzymaniu takiego pisma od beneficjenta. Otrzymanie takiego pisma prowadziłoby do realizacji umowy w jej pierwotnym brzmieni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Cs/>
                <w:sz w:val="18"/>
                <w:szCs w:val="18"/>
              </w:rPr>
            </w:pPr>
            <w:r>
              <w:rPr>
                <w:bCs/>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 DRO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szę zmienić zapis na: Wykaz pism (korespondencji) związanych z obsług</w:t>
            </w:r>
            <w:r>
              <w:rPr>
                <w:sz w:val="18"/>
                <w:szCs w:val="18"/>
                <w:u w:val="single"/>
              </w:rPr>
              <w:t>ą</w:t>
            </w:r>
            <w:r>
              <w:rPr>
                <w:sz w:val="18"/>
                <w:szCs w:val="18"/>
              </w:rPr>
              <w:t xml:space="preserve"> procedury zmiany umowy przyznania pomocy </w:t>
            </w:r>
            <w:r>
              <w:rPr>
                <w:sz w:val="18"/>
                <w:szCs w:val="18"/>
                <w:u w:val="single"/>
              </w:rPr>
              <w:t xml:space="preserve">oraz umowy </w:t>
              <w:br/>
              <w:t>o warunkach i sposobie realizacji LSR.</w:t>
            </w:r>
          </w:p>
          <w:p>
            <w:pPr>
              <w:pStyle w:val="ZnakZnakZnak"/>
              <w:jc w:val="both"/>
              <w:rPr>
                <w:rStyle w:val="Msonormal"/>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trona 3, spis treści, punkt 4.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eniono zapis w pkt 4.1 na ogólny tak aby ujednolicisz całą KP: „Wykaz pism (korespondencji) związanych z obsługą procedury zmiany umowy”.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uwzględniona.</w:t>
            </w:r>
          </w:p>
          <w:p>
            <w:pPr>
              <w:pStyle w:val="Normal"/>
              <w:rPr>
                <w:bCs/>
                <w:sz w:val="18"/>
                <w:szCs w:val="18"/>
              </w:rPr>
            </w:pPr>
            <w:r>
              <w:rPr>
                <w:sz w:val="18"/>
                <w:szCs w:val="18"/>
              </w:rPr>
              <w:t>Tytuł procedury „Zmiana umowy” jest uniwersalny i dotyczy zmiany umowy o przyznanie pomocy i każdej innej w tym umowy o warunkach i sposobie realizacji LSR. Obecny tytuł został zmieniony przy aktualizacji procedury tak aby można ją zastosować również w działaniach Osi 4 Leader. Uwaga taka została zgłoszona przez Wydział Leader MRiRW. Poza tym na str. 4 dodano pkt 1.1.3 „Funkcja procedury”, w którym  opisano w jakich przypadkach ma zastosowanie procedur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 DRO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Proszę zmienić zapis na: Procedura zmiany umowy dla działań </w:t>
            </w:r>
            <w:r>
              <w:rPr>
                <w:sz w:val="18"/>
                <w:szCs w:val="18"/>
                <w:u w:val="single"/>
              </w:rPr>
              <w:t>oraz umowy o warunkach i sposobie realizacji LSR w ramach PROW 2007-2013.</w:t>
            </w:r>
          </w:p>
          <w:p>
            <w:pPr>
              <w:pStyle w:val="ZnakZnakZnak"/>
              <w:jc w:val="both"/>
              <w:rPr>
                <w:rStyle w:val="Msonormal"/>
                <w:sz w:val="18"/>
                <w:szCs w:val="18"/>
              </w:rPr>
            </w:pPr>
            <w:r>
              <w:rPr>
                <w:sz w:val="18"/>
                <w:szCs w:val="18"/>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trona 4, 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ieuwzględniono. </w:t>
            </w:r>
          </w:p>
          <w:p>
            <w:pPr>
              <w:pStyle w:val="Normal"/>
              <w:rPr>
                <w:bCs/>
                <w:sz w:val="18"/>
                <w:szCs w:val="18"/>
              </w:rPr>
            </w:pPr>
            <w:r>
              <w:rPr>
                <w:sz w:val="18"/>
                <w:szCs w:val="18"/>
              </w:rPr>
              <w:t>Wyjaśnienie w uwadze nr 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 DRO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Style w:val="Msonormal"/>
                <w:sz w:val="18"/>
                <w:szCs w:val="18"/>
              </w:rPr>
            </w:pPr>
            <w:r>
              <w:rPr>
                <w:sz w:val="18"/>
                <w:szCs w:val="18"/>
              </w:rPr>
              <w:t>Część zawierającą diagramy należy dostosować do specyfiki umowy o warunkach i sposobie realizacji LSR (m.in. nie ma konieczności sprawdzania czy kwota pomocy określona w umowie nie uległa zwiększeniu oraz przeprowadzania weryfikacji krzyżowej, brak konieczności przekazywania aneksu do D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bieg proces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eniono diagram w ten sposób, aby możliwe było nie weryfikowanie wskazanych elementów oraz nie przekazywano aneks do DF ARiMR w przypadku zmiany umów o warunkach i sposobie realizacji LSR.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w:t>
            </w:r>
          </w:p>
          <w:p>
            <w:pPr>
              <w:pStyle w:val="Normal"/>
              <w:rPr>
                <w:sz w:val="18"/>
                <w:szCs w:val="18"/>
              </w:rPr>
            </w:pPr>
            <w:r>
              <w:rPr>
                <w:sz w:val="18"/>
                <w:szCs w:val="18"/>
              </w:rPr>
              <w:t>DROW</w:t>
            </w:r>
          </w:p>
        </w:tc>
        <w:tc>
          <w:tcPr>
            <w:tcW w:w="3827" w:type="dxa"/>
            <w:tcBorders>
              <w:top w:val="single" w:sz="4" w:space="0" w:color="000000"/>
              <w:left w:val="single" w:sz="4" w:space="0" w:color="000000"/>
              <w:bottom w:val="single" w:sz="4" w:space="0" w:color="000000"/>
              <w:right w:val="single" w:sz="4" w:space="0" w:color="000000"/>
            </w:tcBorders>
          </w:tcPr>
          <w:p>
            <w:pPr>
              <w:pStyle w:val="ZnakZnakZnak"/>
              <w:jc w:val="both"/>
              <w:rPr>
                <w:rStyle w:val="Msonormal"/>
                <w:sz w:val="18"/>
                <w:szCs w:val="18"/>
              </w:rPr>
            </w:pPr>
            <w:r>
              <w:rPr>
                <w:sz w:val="18"/>
                <w:szCs w:val="18"/>
              </w:rPr>
              <w:t>Ta część nie ma zastosowania w odniesieniu do umowy o warunkach i sposobie realizacji LSR w ramach (nieprawidłowości, wykluczenie z pomo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waga nieaktual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Usunięto reguły dot. nieprawidłowośc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 DRO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Style w:val="Msonormal"/>
                <w:sz w:val="18"/>
                <w:szCs w:val="18"/>
              </w:rPr>
            </w:pPr>
            <w:r>
              <w:rPr>
                <w:sz w:val="18"/>
                <w:szCs w:val="18"/>
              </w:rPr>
              <w:t>Procedura powinna uwzględniać specyfikę umowy o warunkach i sposobie realizacji LSR. Przykład: formularz aneksu do umowy za podstawę przyjmuje jedynie art. 22 ustawy ROW, a w przypadku umowy ramowej jest to art. 14 tej ustawy, czego formularz aneksu umowy nie uwzględ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łącznik A-1/0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aneksie wykreślono nr art. ustawy. Wprowadzono zapis ogólny: „Na podstawie umowy…….z dnia…….. oraz ustawy z dnia 7 marca 2007r. o wspieraniu rozwoju obszarów wiejskich z udziałem środków Europejskiego Funduszu Rolnego na rzecz Rozwoju Obszarów Wiejskich (Dz. U. Nr 64, poz. 427 z późn. zm.), Strony postanawiają, co następuj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w:t>
            </w:r>
          </w:p>
          <w:p>
            <w:pPr>
              <w:pStyle w:val="Normal"/>
              <w:rPr>
                <w:sz w:val="18"/>
                <w:szCs w:val="18"/>
              </w:rPr>
            </w:pPr>
            <w:r>
              <w:rPr>
                <w:sz w:val="18"/>
                <w:szCs w:val="18"/>
              </w:rPr>
              <w:t>DROW</w:t>
            </w:r>
          </w:p>
        </w:tc>
        <w:tc>
          <w:tcPr>
            <w:tcW w:w="3827" w:type="dxa"/>
            <w:tcBorders>
              <w:top w:val="single" w:sz="4" w:space="0" w:color="000000"/>
              <w:left w:val="single" w:sz="4" w:space="0" w:color="000000"/>
              <w:bottom w:val="single" w:sz="4" w:space="0" w:color="000000"/>
              <w:right w:val="single" w:sz="4" w:space="0" w:color="000000"/>
            </w:tcBorders>
          </w:tcPr>
          <w:p>
            <w:pPr>
              <w:pStyle w:val="ZnakZnakZnak"/>
              <w:jc w:val="both"/>
              <w:rPr/>
            </w:pPr>
            <w:r>
              <w:rPr>
                <w:rStyle w:val="Msonormal"/>
                <w:sz w:val="18"/>
                <w:szCs w:val="18"/>
              </w:rPr>
              <w:t>Pismo ROW/wl/łt/821-6/5875/09 z dnia 01.10.2009r</w:t>
            </w:r>
          </w:p>
          <w:p>
            <w:pPr>
              <w:pStyle w:val="ZnakZnakZnak"/>
              <w:jc w:val="both"/>
              <w:rPr>
                <w:rStyle w:val="Msonormal"/>
                <w:sz w:val="18"/>
                <w:szCs w:val="18"/>
              </w:rPr>
            </w:pPr>
            <w:r>
              <w:rPr>
                <w:sz w:val="18"/>
                <w:szCs w:val="18"/>
              </w:rPr>
              <w:t>Procedura powinna uwzględniać konieczność zmiany wysokości wyprzedzającego finansowania, w przypadku, gdy zmianie ulega wysokość przyznanej pomocy. Zmiana wysokości przyznanej pomocy może polegać tylko na zmniejszeniu tej kwoty, a to powoduje zmniejszenie kwoty wyprzedzającego finansowania, gdyż to stanowić może nie więcej niż 20% przyznanej pomocy. Zmniejszenie kwoty wyprzedzającego finansowania wymaga od Beneficjenta zwrotu odpowiedniej kwoty tych środków. Oznacza to, iż w takim przypadku warunkiem zawarcia aneksu do umowy przyznania pomocy, jest przedstawienie przez Beneficjenta samorządowi województwa dowodu zapłaty odpowiedniej kwoty wyprzedzającego finansowania do dnia zawarcia tego aneks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Msonormal"/>
                <w:sz w:val="18"/>
                <w:szCs w:val="18"/>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trz uwaga nr 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w:t>
            </w:r>
          </w:p>
          <w:p>
            <w:pPr>
              <w:pStyle w:val="Normal"/>
              <w:rPr>
                <w:sz w:val="18"/>
                <w:szCs w:val="18"/>
              </w:rPr>
            </w:pPr>
            <w:r>
              <w:rPr>
                <w:sz w:val="18"/>
                <w:szCs w:val="18"/>
              </w:rPr>
              <w:t>DRO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Beneficjentowi przysługuje prawo do wniesienia prośby do Samorządu Województwa o ponowne rozpatrzenie sprawy w zakresie rozstrzygnięcia Samorządu Województwa dotyczącego oceny wniosku o płatność, różnicy między kwotą środków zatwierdzonych do wypłaty a wnioskowaną kwotą pomocy, odmowy wypłaty całości albo części pomocy lub rozwiązania umowy, oceny postępowania o udzielenie zamówienia publicznego lub dokonania zmian w umowie.</w:t>
            </w:r>
          </w:p>
          <w:p>
            <w:pPr>
              <w:pStyle w:val="Normal"/>
              <w:rPr/>
            </w:pPr>
            <w:r>
              <w:rPr>
                <w:sz w:val="18"/>
                <w:szCs w:val="18"/>
              </w:rPr>
              <w:t>2. Szczegółowe zasady, forma oraz terminy dotyczące złożenia przez Beneficjenta prośby o ponowne rozpatrzenie sprawy przez Samorząd Województwa zawiera pismo o danym rozstrzygnięciu, przesyłane przez Samorząd Województwa rozpatrujący wnioski Beneficjenta.</w:t>
            </w:r>
          </w:p>
          <w:p>
            <w:pPr>
              <w:pStyle w:val="Normal"/>
              <w:rPr>
                <w:sz w:val="18"/>
                <w:szCs w:val="18"/>
              </w:rPr>
            </w:pPr>
            <w:r>
              <w:rPr>
                <w:sz w:val="18"/>
                <w:szCs w:val="18"/>
              </w:rPr>
            </w:r>
          </w:p>
          <w:p>
            <w:pPr>
              <w:pStyle w:val="Normal"/>
              <w:rPr>
                <w:sz w:val="18"/>
                <w:szCs w:val="18"/>
              </w:rPr>
            </w:pPr>
            <w:r>
              <w:rPr>
                <w:sz w:val="18"/>
                <w:szCs w:val="18"/>
              </w:rPr>
              <w:t>Mając na uwadze powyższy zapis, proszę o wprowadzenie odpowiedniego przypisu w KP-004 Zmiany umowy, pismo P-8/004 ,adekwatnie jak ma to miejsce w KP-611-181-ARiMR Obsługa wniosku o płatność dla działań 313, 322, 323 Odnowa i rozwój wsi oraz 4.1/413 "Wdrażanie lokalnych strategii rozwoju" dla operacji, które odpowiadają warunkom przyznania pomocy w ramach działania „Odnowa i rozwój wsi” w ramach PROW 2007-2013, w piśmie P-6/181, tj.:</w:t>
            </w:r>
          </w:p>
          <w:p>
            <w:pPr>
              <w:pStyle w:val="Normal"/>
              <w:rPr>
                <w:rStyle w:val="Msonormal"/>
                <w:i/>
                <w:i/>
                <w:iCs/>
                <w:sz w:val="18"/>
                <w:szCs w:val="18"/>
              </w:rPr>
            </w:pPr>
            <w:r>
              <w:rPr/>
              <w:t>„</w:t>
            </w:r>
            <w:r>
              <w:rPr>
                <w:sz w:val="18"/>
                <w:szCs w:val="18"/>
              </w:rPr>
              <w:t>Beneficjentowi, w terminie 14 dni kalendarzowych od dnia otrzymania pisma, przysługuje prawo do wniesienia prośby o ponowne rozpatrzenie w zakresie rozstrzygnięcia UM dotycząceg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ismo P-8/0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Zmieniono Pismo P-8/004 dodając wskazane zapisy. </w:t>
            </w:r>
          </w:p>
          <w:p>
            <w:pPr>
              <w:pStyle w:val="Normal"/>
              <w:rPr>
                <w:sz w:val="18"/>
                <w:szCs w:val="18"/>
              </w:rPr>
            </w:pPr>
            <w:r>
              <w:rPr>
                <w:sz w:val="18"/>
                <w:szCs w:val="18"/>
              </w:rPr>
              <w:t>Według nowej numeracji (patrz uwaga nr 27) pismo P-8/004 zostało zmienione na P-7/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ząd Marszałkowski Województwa</w:t>
            </w:r>
          </w:p>
          <w:p>
            <w:pPr>
              <w:pStyle w:val="Normal"/>
              <w:rPr>
                <w:sz w:val="18"/>
                <w:szCs w:val="18"/>
              </w:rPr>
            </w:pPr>
            <w:r>
              <w:rPr>
                <w:sz w:val="18"/>
                <w:szCs w:val="18"/>
              </w:rPr>
              <w:t>Łódzkieg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ieszenie terminu rozpatrywania wniosku o zmianę umowy do czasu oceny postępowania o udzielenie zamówienia publicznego w przypadku, gdy wniosek o zmianę umowy dot. zmian wynikających z przeprowadzonego przetarg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procedura KP-004/v.4/z</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W rozdziale 3, str. 14 KP, przed tabelą dotycząca zakresu czynności wprowadzono zapis: „W przypadku, gdy wniosek o zmianę umowy dotyczy zmian wynikających </w:t>
              <w:br/>
              <w:t>z przeprowadzonego przetargu, wstrzymanie terminu rozpatrywania wniosku o zmianę umowy następuje do czasu zakończenia oceny postępowania o udzielenie zamówienia publiczneg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rząd Marszałkowski Województwa</w:t>
            </w:r>
          </w:p>
          <w:p>
            <w:pPr>
              <w:pStyle w:val="Normal"/>
              <w:rPr>
                <w:sz w:val="18"/>
                <w:szCs w:val="18"/>
              </w:rPr>
            </w:pPr>
            <w:r>
              <w:rPr>
                <w:sz w:val="18"/>
                <w:szCs w:val="18"/>
              </w:rPr>
              <w:t>Łódzkieg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oprecyzowanie zapisów w jakim przypadku </w:t>
              <w:br/>
              <w:t>i w ramach jakich działań i programów należy przeprowadzać weryfikację krzyżow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procedura KP-004/v.4/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zęściowo uwzględniona. Weryfikację Krzyżową przeprowadza się zgodnie z zakresem kontroli krzyżowych dla poszczególnych działań, gdzie szczegółowo opisany jest proces przeprowadzania kontroli krzyżowych. </w:t>
            </w:r>
          </w:p>
          <w:p>
            <w:pPr>
              <w:pStyle w:val="Normal"/>
              <w:rPr>
                <w:sz w:val="18"/>
                <w:szCs w:val="18"/>
              </w:rPr>
            </w:pPr>
            <w:r>
              <w:rPr>
                <w:sz w:val="18"/>
                <w:szCs w:val="18"/>
              </w:rPr>
              <w:t>W procedurze w zakresie czynności dla pracowników uszczegółowiono, jak postępować w przypadku konieczności przeprowadzenia kontroli krzyżowe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ząd Marszałkowski Województwa</w:t>
            </w:r>
          </w:p>
          <w:p>
            <w:pPr>
              <w:pStyle w:val="Normal"/>
              <w:rPr>
                <w:sz w:val="18"/>
                <w:szCs w:val="18"/>
              </w:rPr>
            </w:pPr>
            <w:r>
              <w:rPr>
                <w:sz w:val="18"/>
                <w:szCs w:val="18"/>
              </w:rPr>
              <w:t>Łódzkieg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SW. Prośba o poszerzenie Książki Procedur o możliwość ponownego uzupełnienia wniosku o zmianę um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procedura KP-004/v.4/z</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uwzględniono.</w:t>
            </w:r>
          </w:p>
          <w:p>
            <w:pPr>
              <w:pStyle w:val="Normal"/>
              <w:rPr>
                <w:sz w:val="18"/>
                <w:szCs w:val="18"/>
              </w:rPr>
            </w:pPr>
            <w:r>
              <w:rPr>
                <w:sz w:val="18"/>
                <w:szCs w:val="18"/>
              </w:rPr>
              <w:t>Brak podstaw do zmiany.</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rząd Marszałkowski Województwa</w:t>
            </w:r>
          </w:p>
          <w:p>
            <w:pPr>
              <w:pStyle w:val="Normal"/>
              <w:rPr>
                <w:sz w:val="18"/>
                <w:szCs w:val="18"/>
              </w:rPr>
            </w:pPr>
            <w:r>
              <w:rPr>
                <w:sz w:val="18"/>
                <w:szCs w:val="18"/>
              </w:rPr>
              <w:t>Łódzkieg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 przypadku wnioskowania przez Beneficjenta zmiany terminu podpisania aneksu dopuszczenie możliwości, aby zaproponowany przez beneficjenta termin był odnotowany na piśmie P-5/004 bez konieczności ponownego wysyłania pisma P-5/004 zapraszającego na podpisanie aneksu.</w:t>
            </w:r>
          </w:p>
          <w:p>
            <w:pPr>
              <w:pStyle w:val="Normal"/>
              <w:rPr>
                <w:sz w:val="18"/>
                <w:szCs w:val="18"/>
              </w:rPr>
            </w:pPr>
            <w:r>
              <w:rPr>
                <w:sz w:val="18"/>
                <w:szCs w:val="18"/>
              </w:rPr>
            </w:r>
          </w:p>
          <w:p>
            <w:pPr>
              <w:pStyle w:val="Normal"/>
              <w:rPr>
                <w:sz w:val="18"/>
                <w:szCs w:val="18"/>
                <w:u w:val="single"/>
              </w:rPr>
            </w:pPr>
            <w:r>
              <w:rPr>
                <w:sz w:val="18"/>
                <w:szCs w:val="18"/>
                <w:u w:val="single"/>
              </w:rPr>
              <w:t xml:space="preserve">Zastrzeżenie zgłoszone przez MRiRW: </w:t>
            </w:r>
          </w:p>
          <w:p>
            <w:pPr>
              <w:pStyle w:val="Normal"/>
              <w:rPr>
                <w:sz w:val="18"/>
                <w:szCs w:val="18"/>
              </w:rPr>
            </w:pPr>
            <w:r>
              <w:rPr>
                <w:sz w:val="18"/>
                <w:szCs w:val="18"/>
              </w:rPr>
              <w:t>Ustalenie nowego terminu powinno znaleźć odzwierciedlenie w notatce sporządzanej przez pracownika sw , ponadto wnioskodawca zobowiązany będzie do potwierdzenia nowego terminu fax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procedura KP-004/v.4/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eniono diagramy tak, aby nie było konieczności ponownego wysyłania pisma P-5/004 w przypadku wnioskowanie przez Beneficjenta o zmianę terminu podpisania aneksu.</w:t>
            </w:r>
          </w:p>
          <w:p>
            <w:pPr>
              <w:pStyle w:val="Normal"/>
              <w:rPr>
                <w:sz w:val="18"/>
                <w:szCs w:val="18"/>
              </w:rPr>
            </w:pPr>
            <w:r>
              <w:rPr>
                <w:sz w:val="18"/>
                <w:szCs w:val="18"/>
              </w:rPr>
            </w:r>
          </w:p>
          <w:p>
            <w:pPr>
              <w:pStyle w:val="Normal"/>
              <w:spacing w:before="240" w:after="0"/>
              <w:rPr>
                <w:sz w:val="18"/>
                <w:szCs w:val="18"/>
              </w:rPr>
            </w:pPr>
            <w:r>
              <w:rPr>
                <w:sz w:val="18"/>
                <w:szCs w:val="18"/>
              </w:rPr>
              <w:t xml:space="preserve">Ponadto w rozdziale 3 w tabeli „Zakres czynności..” dla pracownika weryfikującego dodano zapis: „Ustalenie nowego terminu na podpisanie Aneksu. </w:t>
            </w:r>
          </w:p>
          <w:p>
            <w:pPr>
              <w:pStyle w:val="Normal"/>
              <w:rPr>
                <w:sz w:val="18"/>
                <w:szCs w:val="18"/>
              </w:rPr>
            </w:pPr>
            <w:r>
              <w:rPr>
                <w:sz w:val="18"/>
                <w:szCs w:val="18"/>
              </w:rPr>
              <w:t>W sytuacji kiedy Beneficjent nie mógł stawić się na podpisanie aneksu w wyznaczonym terminie i wnioskował o jego zmianę, należy sporządzić na tą okoliczność notatkę. Kolejny termin nie powinien być dłuższy niż 21 dni licząc od dnia, na który został wyznaczony poprzedni termin zawarcia aneksu. Po uzgodnieniu nowego terminu z Beneficjentem, należy poprosić go o potwierdzenie tego terminu poprzez wysłanie faxu do UM o odpowiedniej treści. Wszystkie w/w czynności powinny mieć odzwierciedlenie w sporządzonej notat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 DROW</w:t>
            </w:r>
          </w:p>
        </w:tc>
        <w:tc>
          <w:tcPr>
            <w:tcW w:w="382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sz w:val="18"/>
                <w:szCs w:val="18"/>
              </w:rPr>
              <w:t>Procedura nie określa terminu na rozpatrzenie wniosku beneficjenta o zmianę umowy. Proszę wskazać termin. Powinien o nim być poinformowany beneficjent.</w:t>
            </w:r>
          </w:p>
          <w:p>
            <w:pPr>
              <w:pStyle w:val="Akapitzlist"/>
              <w:ind w:left="0" w:hanging="0"/>
              <w:jc w:val="both"/>
              <w:rPr>
                <w:sz w:val="18"/>
                <w:szCs w:val="18"/>
              </w:rPr>
            </w:pPr>
            <w:r>
              <w:rPr>
                <w:sz w:val="18"/>
                <w:szCs w:val="18"/>
              </w:rPr>
            </w:r>
          </w:p>
          <w:p>
            <w:pPr>
              <w:pStyle w:val="Akapitzlist"/>
              <w:ind w:left="0" w:hanging="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K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cedura określa termin na rozpatrzenie wniosku - 21 dni kalendarzowych (rozdział 3, przed tabelą dotyczącą zakresu czynności, str.14).</w:t>
            </w:r>
          </w:p>
          <w:p>
            <w:pPr>
              <w:pStyle w:val="Normal"/>
              <w:rPr>
                <w:sz w:val="18"/>
                <w:szCs w:val="18"/>
              </w:rPr>
            </w:pPr>
            <w:r>
              <w:rPr>
                <w:sz w:val="18"/>
                <w:szCs w:val="18"/>
              </w:rPr>
            </w:r>
          </w:p>
          <w:p>
            <w:pPr>
              <w:pStyle w:val="Normal"/>
              <w:rPr>
                <w:sz w:val="18"/>
                <w:szCs w:val="18"/>
              </w:rPr>
            </w:pPr>
            <w:r>
              <w:rPr>
                <w:sz w:val="18"/>
                <w:szCs w:val="18"/>
              </w:rPr>
              <w:t>Beneficjent jest informowany o terminie na rozpatrzenie i wydłużenia tego terminu o czas uzupełnień w przypadku wysłania pisma o uzupełniania. W P-1/004 dodano zapis: „</w:t>
            </w:r>
            <w:r>
              <w:rPr>
                <w:bCs/>
              </w:rPr>
              <w:t>Jednocześnie informuję, że 21 dniowy termin przewidziany na rozpatrzenie Pana/Pani/Państwa* wniosku o zmianę umowy wydłuża się o czas niezbędny do uzyskania ww. uzupełnień/wyjaśnień”.</w:t>
            </w:r>
          </w:p>
          <w:p>
            <w:pPr>
              <w:pStyle w:val="Normal"/>
              <w:rPr>
                <w:bCs/>
                <w:sz w:val="18"/>
                <w:szCs w:val="18"/>
              </w:rPr>
            </w:pPr>
            <w:r>
              <w:rPr>
                <w:bCs/>
                <w:sz w:val="18"/>
                <w:szCs w:val="18"/>
              </w:rPr>
            </w:r>
          </w:p>
          <w:p>
            <w:pPr>
              <w:pStyle w:val="Normal"/>
              <w:rPr>
                <w:sz w:val="18"/>
                <w:szCs w:val="18"/>
              </w:rPr>
            </w:pPr>
            <w:r>
              <w:rPr>
                <w:sz w:val="18"/>
                <w:szCs w:val="18"/>
              </w:rPr>
              <w:t>W przypadku wystąpienia o opinię w sprawie beneficjent również jest informowany o wstrzymaniu 21 dniowego terminu przewidzianego na rozpatrzenie wniosku o czas niezbędny na uzyskanie opinii.</w:t>
            </w:r>
          </w:p>
          <w:p>
            <w:pPr>
              <w:pStyle w:val="Normal"/>
              <w:rPr/>
            </w:pPr>
            <w:r>
              <w:rPr>
                <w:sz w:val="18"/>
                <w:szCs w:val="18"/>
              </w:rPr>
              <w:t>W P-3/004 dodano zapis: „</w:t>
            </w:r>
            <w:r>
              <w:rPr>
                <w:bCs/>
              </w:rPr>
              <w:t>W związku z powyższym 21 dniowy termin przewidziany na rozpatrzenie Pana/Pani/Państwa* wniosku wydłuża się o czas niezbędny do uzyskania ww. opinii/ zaleceń”.</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02" w:hanging="36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 DROW</w:t>
            </w:r>
          </w:p>
        </w:tc>
        <w:tc>
          <w:tcPr>
            <w:tcW w:w="382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rPr>
            </w:pPr>
            <w:r>
              <w:rPr>
                <w:sz w:val="18"/>
                <w:szCs w:val="18"/>
              </w:rPr>
              <w:t>1.1.3. Przebieg procesu - Rozpatrzenie wniosku Beneficjenta o zmianę Umowy, str. 7. Procedura zakłada, że negatywna ocena wniosku o zmianę umowy następuje tylko w przypadku, gdy zmiana ta wywołuje zmianę celu operacji lub zwiększenie kwoty pomocy. Przyjęcie jedynie tych dwóch warunków powoduje, że nie zostanie negatywnie oceniony wniosek o zmianę umowy w zakresie zmiany podstawowego zakresu rzeczowego albo np. zmiany terminów dostarczania dokumentacji z przeprowadzonych postępowań o udzielenie zamówienia publicznego. Umowy zakładają konieczność zmiany umowy w przypadku zmiany zakresu rzeczowego, ale nie oznacza to, że pozytywnie oceniane będą jakiekolwiek zmiany zakresu rzeczowego. Procedura wymaga uzupełnienia, tak by wiadomym było, że nie tylko w dwóch ww. przypadkach następuje negatywna ocena wniosku o zmianę umow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s 1.1.3. „Rozpatrzenia wniosku beneficjenta o zmianę umowy”: usunięto funkcję „spr. czy zm. umowy wywoła zmiany w celu ope. lub zwiększenie kwoty pomocy”.</w:t>
            </w:r>
          </w:p>
          <w:p>
            <w:pPr>
              <w:pStyle w:val="Normal"/>
              <w:rPr>
                <w:sz w:val="18"/>
                <w:szCs w:val="18"/>
              </w:rPr>
            </w:pPr>
            <w:r>
              <w:rPr>
                <w:sz w:val="18"/>
                <w:szCs w:val="18"/>
              </w:rPr>
            </w:r>
          </w:p>
          <w:p>
            <w:pPr>
              <w:pStyle w:val="Normal"/>
              <w:rPr/>
            </w:pPr>
            <w:r>
              <w:rPr>
                <w:sz w:val="18"/>
                <w:szCs w:val="18"/>
              </w:rPr>
              <w:t xml:space="preserve">Po analizie, stwierdzono, że w tej części procesu sprawdzanie tych elementów jest zbędne. Niemożliwe jest również opisanie </w:t>
              <w:br/>
              <w:t xml:space="preserve">w procedurze  wszystkich przypadków, </w:t>
              <w:br/>
              <w:t>w których następuje negatywna ocena wniosku. W związku z powyższym, przyjęto założenie, że przed pozytywną lub negatywną oceną wniosku (koniec procesu 1.1.3. „Rozpatrzenia wniosku beneficjenta o zmianę umowy” ) przy funkcji „ocena wniosku o zmianę umowy” następuje ostateczna ocena wniosku, w tym sprawdzenie celu operacji, kwoty pomocy oraz innych zasad. Takie założenie jest zasadne, ponieważ, ocena wniosku następuję na końcu przebiegu procesu czyli po ew. uzupełnieniach, opiniach, kontroli krzyżowej, kontroli na miejscu). Jednocześnie proces pozwala, na negatywną ocenę wniosku o zmianę umowy ( z różnych powodów), na wcześniejszych etapach oceny, tj. po uzupełnieniach, kontroli krzyżowej, kontroli na miejscu, dodatkowych opiniach.</w:t>
            </w:r>
          </w:p>
          <w:p>
            <w:pPr>
              <w:pStyle w:val="Normal"/>
              <w:rPr/>
            </w:pPr>
            <w:r>
              <w:rPr>
                <w:sz w:val="18"/>
                <w:szCs w:val="18"/>
              </w:rPr>
              <w:t>Powyższa zmiana, korzystna jest również ze względu na uniwersalność procesu, który z założenia powinien mieć zastosowanie zarówno do zmiany umowy o przyznanie pomocy jak i umowy o warunkach i sposobie realizacji LSR.</w:t>
            </w:r>
          </w:p>
          <w:p>
            <w:pPr>
              <w:pStyle w:val="Normal"/>
              <w:rPr>
                <w:sz w:val="18"/>
                <w:szCs w:val="18"/>
              </w:rPr>
            </w:pPr>
            <w:r>
              <w:rPr>
                <w:sz w:val="18"/>
                <w:szCs w:val="18"/>
              </w:rPr>
              <w:t>Zmieniono zakres czynności pod tym kąte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9</w:t>
            </w:r>
          </w:p>
          <w:p>
            <w:pPr>
              <w:pStyle w:val="Normal"/>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 DROW</w:t>
            </w:r>
          </w:p>
        </w:tc>
        <w:tc>
          <w:tcPr>
            <w:tcW w:w="382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rPr>
            </w:pPr>
            <w:r>
              <w:rPr>
                <w:sz w:val="18"/>
                <w:szCs w:val="18"/>
              </w:rPr>
              <w:t>1.1.3. Przebieg procesu- Rozpatrzenie wniosku Beneficjenta o zmianę Umowy, str. 8. Procedura zakłada przeprowadzenie wizytacji w miejscu. Tymczasem wizytacja, o której mowa w przepisach rozporządzenia 1975/2006 i przepisach ustawy o wspieraniu rozwoju obszarów wiejskich… jest elementem kontroli administracyjnej wniosku o przyznanie pomocy i wniosku o płatność, a nie wniosku o zmianę umo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K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Usunięto z procedury proces przeprowadzenia wizytacji w miejscu i w jego miejsce wprowadzono element przeprowadzenia kontroli na miejscu.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0</w:t>
            </w:r>
          </w:p>
          <w:p>
            <w:pPr>
              <w:pStyle w:val="Normal"/>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 DROW</w:t>
            </w:r>
          </w:p>
        </w:tc>
        <w:tc>
          <w:tcPr>
            <w:tcW w:w="382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sz w:val="18"/>
                <w:szCs w:val="18"/>
              </w:rPr>
            </w:pPr>
            <w:r>
              <w:rPr>
                <w:sz w:val="18"/>
                <w:szCs w:val="18"/>
              </w:rPr>
              <w:t>A-1/004, aneks do umowy. Miejsce publikacji ustawy o wspieraniu rozwoju obszarów wiejskich nie uwzględnia zmian tej ustawy. Proszę wskazać na późniejsze zmiany tej ustaw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1/0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eniono aneks o proponowany zapi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 DROW</w:t>
            </w:r>
          </w:p>
        </w:tc>
        <w:tc>
          <w:tcPr>
            <w:tcW w:w="3827"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pPr>
            <w:r>
              <w:rPr>
                <w:sz w:val="18"/>
                <w:szCs w:val="18"/>
              </w:rPr>
              <w:t xml:space="preserve">Reguła IV. Rozpatrywanie i stwierdzanie nieprawidłowości, str. 16. Z procedury wynika, że w okresie wykluczenia wnioskodawca/beneficjent nie może otrzymać żadnej pomocy w ramach tego samego środka Programu. Przedmiotowa procedur dotyczy zmiany umowy, która dotyczy beneficjenta, a nie wnioskodawcy. Ponadto doprecyzowania wymaga, co oznacza „nie może otrzymać żadnej pomocy”. Na etapie, którego dotyczy procedura nie jest bowiem możliwe nieprzyznanie pomocy. Wprowadzone do procedur zmiany dotyczące zasad postępowania z nieprawidłowościami powinny zostać przeanalizowane </w:t>
              <w:br/>
              <w:t>i dostosowane do zakresu tych proced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ły</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aga nieaktualn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unięto reguły dot. nieprawidłowośc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umowy przyznania pomo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procedura KP-004/v.4/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trzymanie terminu rozpatrywania wniosku o zmianę umowy w przypadku wezwania Beneficjenta do złożenia uzupełnień/wyjaśnień oraz w przypadku wystąpienia do innego podmiotu o opinię.</w:t>
            </w:r>
          </w:p>
          <w:p>
            <w:pPr>
              <w:pStyle w:val="Normal"/>
              <w:rPr>
                <w:sz w:val="18"/>
                <w:szCs w:val="18"/>
              </w:rPr>
            </w:pPr>
            <w:r>
              <w:rPr>
                <w:sz w:val="18"/>
                <w:szCs w:val="18"/>
              </w:rPr>
            </w:r>
          </w:p>
          <w:p>
            <w:pPr>
              <w:pStyle w:val="Normal"/>
              <w:rPr>
                <w:sz w:val="18"/>
                <w:szCs w:val="18"/>
              </w:rPr>
            </w:pPr>
            <w:r>
              <w:rPr>
                <w:sz w:val="18"/>
                <w:szCs w:val="18"/>
              </w:rPr>
              <w:t>W rozdziale 3, str. 14 KP, przed tabelą dotycząca zakresu czynności wprowadzono zapis: „W przypadku, kiedy wniosek wymaga uzupełnień/wyjaśnień lub zasięgnięcia opinii, termin rozpatrzenia wniosku jest wstrzyman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zupełnienie KP o zapisy dotyczące zachowania terminów w przypadku składania przez Beneficjenta uzupełnień/wyjaśnień.</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procedura KP-004/v.4/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in uważa się za zachowany, jeżeli przed jego upływem nadano pismo w polskiej placówce pocztowej operatora publicznego albo złożono w polskim urzędzie konsularnym albo złożono w siedzibie Urzędu Marszałkowskiego.</w:t>
            </w:r>
          </w:p>
          <w:p>
            <w:pPr>
              <w:pStyle w:val="Normal"/>
              <w:rPr>
                <w:sz w:val="18"/>
                <w:szCs w:val="18"/>
              </w:rPr>
            </w:pPr>
            <w:r>
              <w:rPr>
                <w:sz w:val="18"/>
                <w:szCs w:val="18"/>
              </w:rPr>
            </w:r>
          </w:p>
          <w:p>
            <w:pPr>
              <w:pStyle w:val="Normal"/>
              <w:rPr>
                <w:sz w:val="18"/>
                <w:szCs w:val="18"/>
              </w:rPr>
            </w:pPr>
            <w:r>
              <w:rPr>
                <w:sz w:val="18"/>
                <w:szCs w:val="18"/>
              </w:rPr>
              <w:t>W przypadku złożenia pisma w UM nie ma ograniczenia w zakresie sposobu złożenia – może to być osobiście, przez osobę upoważnioną, kuriera itp.</w:t>
            </w:r>
          </w:p>
          <w:p>
            <w:pPr>
              <w:pStyle w:val="Normal"/>
              <w:rPr>
                <w:sz w:val="18"/>
                <w:szCs w:val="18"/>
              </w:rPr>
            </w:pPr>
            <w:r>
              <w:rPr>
                <w:sz w:val="18"/>
                <w:szCs w:val="18"/>
              </w:rPr>
              <w:t>Zmiany wprowadzono w piśmie P-1/0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umowy przyznania pomo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ła procedura KP-004/v.4/z</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o umowy przyznania pomocy dla działania „Wdrażanie projektów współpracy” w zakresie operacji polegającej na realizacji projektu współpracy, wprowadzono zapis mówiący, o tym, że wniosek o zmianę umowy w zakresie: zastąpienia partnera lub wycofania się partnera lub włączenia się nowego partnera projektu współpracy lub zmiany w zakresie przynajmniej jednego z elementów, o których mowa w § 10 ust. 3 pkt 2, 4 i 5 rozporządzenia, może być złożony nie wcześniej niż w dniu, w którym nastąpiło rozstrzygnięcie w zakresie uzyskania zatwierdzenia projektu pozostałych partnerów projektu współpracy, którzy ubiegali się o pomoc ze środków EFRROW.</w:t>
            </w:r>
          </w:p>
          <w:p>
            <w:pPr>
              <w:pStyle w:val="Normal"/>
              <w:jc w:val="both"/>
              <w:rPr>
                <w:sz w:val="18"/>
                <w:szCs w:val="18"/>
              </w:rPr>
            </w:pPr>
            <w:r>
              <w:rPr>
                <w:sz w:val="18"/>
                <w:szCs w:val="18"/>
              </w:rPr>
              <w:t xml:space="preserve">W związku z powyższym, należy rozważyć, czy nie jest konieczne wprowadzenie do procedury elementu weryfikacji tej kwestii poprzez stworzenie pisma o odpowiedniej treści. </w:t>
            </w:r>
          </w:p>
          <w:p>
            <w:pPr>
              <w:pStyle w:val="Normal"/>
              <w:jc w:val="both"/>
              <w:rPr>
                <w:sz w:val="18"/>
                <w:szCs w:val="18"/>
              </w:rPr>
            </w:pPr>
            <w:r>
              <w:rPr>
                <w:sz w:val="18"/>
                <w:szCs w:val="18"/>
              </w:rPr>
            </w:r>
          </w:p>
          <w:p>
            <w:pPr>
              <w:pStyle w:val="Normal"/>
              <w:jc w:val="both"/>
              <w:rPr>
                <w:sz w:val="18"/>
                <w:szCs w:val="18"/>
              </w:rPr>
            </w:pPr>
            <w:r>
              <w:rPr>
                <w:sz w:val="18"/>
                <w:szCs w:val="18"/>
              </w:rPr>
              <w:t>Weryfikacja uzyskania zatwierdzenia projektu przez pozostałych partnerów projektu współpracy, którzy ubiegali się o pomoc ze środków EFRROW jest elementem procedury płatności dla działania „Wdrażanie projektów współpracy”, a także elementem procedury  monitorowania kwestii uzyskania przez pozostałych partnerów zatwierdzenia projektu przed upływem 9 miesięcy od dnia zawarcia przez Beneficjenta umowy przyznania pomocy, o której przygotowanie ARiMR została poproszona pismem z dnia 01.10.2009 r. znak ROW-wl/bk/821-6/09(587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Zdaniem DDD nie ma potrzeby uwzględnienia tej kwestii w KP. Pomijając sprawę zbytniego uszczegółowiania procedury, należy zauważyć, że w przebiegu procesu istnieje możliwość proszenia Beneficjenta o uzupełnienia. Zakłada się, że jeżeli będzie istniała taka potrzeba, pracownik weryfikujący, w takim przypadku,  skorzysta z istniejącego w KP pisma P-1/004 „Pismo o konieczności złożenia uzupełnień/wyjaśnień do wniosku o zmianę Umowy”.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ieczność zwrotu nadmiernie pobranej kwoty wyprzedzającego finansowania w przypadku zmniejszenia kwoty przyznanej pomoc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smo P-5/0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ormularz pisma zapraszającego beneficjenta na podpisanie Aneksu do Umowy [P-5/004] należy uzupełnić o pouczenie dotyczące konieczności zwrotu nadmiernie pobranych środków wyprzedzającego finansowania. W sytuacji, gdy zmiana postanowień umowy prowadzi do zmniejszenia kwoty przyznanej pomocy, a wypłacona kwota wyprzedzającego finansowania przekracza równowartość 20 % przyznanej kwoty pomocy (po zmianie), wówczas kwota stanowiąca o tym przekroczeniu staje się nadmiernie pobraną kwotą wyprzedzającego finansowania z chwilą zawarcia takiego aneksu i podlega zwrotowi na wezwanie Agencji (np. § 5 ust. 2 pkt 2 umowy przyznania pomocy w ramach działania „Funkcjonowanie lokalnej grupy działania, nabywanie umiejętności i aktywizacja” objętego PROW 2007-2013 [v.5]) chyba że Beneficjent zwróci tą kwotę do dnia zawarcia tego aneksu.</w:t>
            </w:r>
          </w:p>
          <w:p>
            <w:pPr>
              <w:pStyle w:val="Normal"/>
              <w:jc w:val="both"/>
              <w:rPr>
                <w:sz w:val="18"/>
                <w:szCs w:val="18"/>
              </w:rPr>
            </w:pPr>
            <w:r>
              <w:rPr>
                <w:sz w:val="18"/>
                <w:szCs w:val="18"/>
              </w:rPr>
            </w:r>
          </w:p>
          <w:p>
            <w:pPr>
              <w:pStyle w:val="Normal"/>
              <w:jc w:val="both"/>
              <w:rPr>
                <w:sz w:val="18"/>
                <w:szCs w:val="18"/>
              </w:rPr>
            </w:pPr>
            <w:r>
              <w:rPr>
                <w:sz w:val="18"/>
                <w:szCs w:val="18"/>
              </w:rPr>
              <w:t>Proponowany zapis brzmi:</w:t>
            </w:r>
          </w:p>
          <w:p>
            <w:pPr>
              <w:pStyle w:val="Normal"/>
              <w:jc w:val="both"/>
              <w:rPr/>
            </w:pPr>
            <w:r>
              <w:rPr>
                <w:sz w:val="18"/>
                <w:szCs w:val="18"/>
              </w:rPr>
              <w:t>„</w:t>
            </w:r>
            <w:r>
              <w:rPr>
                <w:sz w:val="18"/>
                <w:szCs w:val="18"/>
                <w:vertAlign w:val="superscript"/>
              </w:rPr>
              <w:t>1</w:t>
            </w:r>
            <w:r>
              <w:rPr>
                <w:sz w:val="18"/>
                <w:szCs w:val="18"/>
              </w:rPr>
              <w:t>Jednocześnie uprzejmie informuję, że zmiana postanowień umowy przyznania pomocy prowadzi do zmniejszenia kwoty przyznanej pomocy, co z kolei oznaczać będzie, że kwota wyprzedzającego finansowego wypłacona została w nadmiernej wysokości, tj. o ……………………… zł (słownie: ………………………….……).</w:t>
            </w:r>
          </w:p>
          <w:p>
            <w:pPr>
              <w:pStyle w:val="Normal"/>
              <w:jc w:val="both"/>
              <w:rPr>
                <w:sz w:val="18"/>
                <w:szCs w:val="18"/>
              </w:rPr>
            </w:pPr>
            <w:r>
              <w:rPr>
                <w:sz w:val="18"/>
                <w:szCs w:val="18"/>
              </w:rPr>
              <w:t>W związku z tym Beneficjent powinien zwrócić nadmiernie pobraną kwotę wyprzedzającego finansowania na rachunek Agencji Płatniczej: ……………………………………………..</w:t>
            </w:r>
          </w:p>
          <w:p>
            <w:pPr>
              <w:pStyle w:val="Normal"/>
              <w:jc w:val="both"/>
              <w:rPr>
                <w:sz w:val="18"/>
                <w:szCs w:val="18"/>
              </w:rPr>
            </w:pPr>
            <w:r>
              <w:rPr>
                <w:sz w:val="18"/>
                <w:szCs w:val="18"/>
              </w:rPr>
              <w:t>Jeżeli Beneficjent nie dokona tego zwrotu do dnia zawarcia przedmiotowego aneksu i nie okaże dowodu potwierdzającego dokonanie zwrotu najpóźniej w dniu zawarcia aneksu, wówczas zostanie wszczęty proces windykacji nadmiernie pobranych kwot wraz z ewentualnymi odsetkami.”</w:t>
            </w:r>
          </w:p>
          <w:p>
            <w:pPr>
              <w:pStyle w:val="Normal"/>
              <w:jc w:val="both"/>
              <w:rPr>
                <w:sz w:val="18"/>
                <w:szCs w:val="18"/>
              </w:rPr>
            </w:pPr>
            <w:r>
              <w:rPr>
                <w:sz w:val="18"/>
                <w:szCs w:val="18"/>
              </w:rPr>
            </w:r>
          </w:p>
          <w:p>
            <w:pPr>
              <w:pStyle w:val="Normal"/>
              <w:jc w:val="both"/>
              <w:rPr>
                <w:sz w:val="18"/>
                <w:szCs w:val="18"/>
              </w:rPr>
            </w:pPr>
            <w:r>
              <w:rPr>
                <w:sz w:val="18"/>
                <w:szCs w:val="18"/>
              </w:rPr>
              <w:t>Treść przypisu nr 1: „Wypełnić w przypadku zmiany umowy przyznania pomocy, zgodnie z którą wypłacone zostało wyprzedzające finansowanie, a zmiana tej umowy powoduje, że kwota wypłaconego wyprzedzającego finansowania przekracza równowartość 20 % kwoty przyznanej pomocy po zmianie tej umowy. W innych przypadkach skreśli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godnie z umową zmiana umowy wymagana jest w przypadku zmiany terminu złożenia wniosku o płatność, jeśli ustalenie kosztów kwalifikowalnych operacji na podstawie oceny postępowania o udzielenie zamówienia publicznego, nastąpi po terminie złożenia wniosku o płatność określonym w umowie. Proszę o uwzględnienie powyższego w procedurz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t>Na początku rozdziału 3 przed tabelą dotyczącą zakresu czynności wprowadzono zapis: „Jeżeli Aneks wynika z przeprowadzonej oceny postępowania o udzielenie zamówienia publicznego, które oceniono po terminie złożenia wniosku o płatność to w Aneksie należy również określić nowy termin złożenia wniosku o płatność”.</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artament Finansowy ARiM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roszczenie procedury i ograniczenie ilości tworzonej dokumentacji.</w:t>
            </w:r>
          </w:p>
          <w:p>
            <w:pPr>
              <w:pStyle w:val="Normal"/>
              <w:rPr>
                <w:sz w:val="18"/>
                <w:szCs w:val="18"/>
              </w:rPr>
            </w:pPr>
            <w:r>
              <w:rPr>
                <w:sz w:val="18"/>
                <w:szCs w:val="18"/>
              </w:rPr>
              <w:t xml:space="preserve">DF zwraca się z prośbą o dokonanie zmian </w:t>
              <w:br/>
              <w:t>w procedurze obsługi wniosku o płatność oraz procedurze aneksowania umów.</w:t>
            </w:r>
          </w:p>
          <w:p>
            <w:pPr>
              <w:pStyle w:val="Normal"/>
              <w:rPr>
                <w:sz w:val="18"/>
                <w:szCs w:val="18"/>
              </w:rPr>
            </w:pPr>
            <w:r>
              <w:rPr>
                <w:sz w:val="18"/>
                <w:szCs w:val="18"/>
              </w:rPr>
              <w:t>Zmiana polegająca na usunięciu konieczności przekazywania każdego aneksu do umowy odrębnym pismem przewodnim P-7 pozwoli na uproszczenie procedury i ograniczenie ilości tworzonej dokumentacji</w:t>
            </w:r>
          </w:p>
          <w:p>
            <w:pPr>
              <w:pStyle w:val="Normal"/>
              <w:rPr>
                <w:sz w:val="18"/>
                <w:szCs w:val="18"/>
              </w:rPr>
            </w:pPr>
            <w:r>
              <w:rPr>
                <w:sz w:val="18"/>
                <w:szCs w:val="18"/>
              </w:rPr>
              <w:t>Wystarczające jest załączanie wraz z przesyłanymi aneksami jedynie zestawienia umów i aneksów zawartych w danym tygodniu.</w:t>
            </w:r>
          </w:p>
          <w:p>
            <w:pPr>
              <w:pStyle w:val="Normal"/>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mieniono procedurę tak, aby aneksy były przekazywane do DF ARiMR zbiorczo za dany tydzień. Usunięto Pismo P-7/004. W związku z usunięciem Pisma P-7/004 zmieniono numer pisma P-8/004 na P-7/004. </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sz w:val="18"/>
                <w:szCs w:val="18"/>
              </w:rPr>
              <w:t>Uwaga MRiRW do KP-006/v.3z do Książki Procedur Obsługi Wniosku o przyznanie pomocy dla Działania: 321 „Podstawowe usługi dla gospodarki i ludności wiejskiej” w sprawie dodania do KP „przedmiot”, „obszar” i „funkcję” w rozdziale nr 1.</w:t>
            </w:r>
          </w:p>
          <w:p>
            <w:pPr>
              <w:pStyle w:val="Normal"/>
              <w:jc w:val="both"/>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Na wzór książek procedur płatniczych wstawiono w pkt. 1.1 „przedmiot”, „obszar” i „funkcję”.</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DD ARiMR (Wydział Leade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8"/>
                <w:szCs w:val="18"/>
              </w:rPr>
              <w:t xml:space="preserve">W związku z pismem Ministra Finansów, zawierającym uwagi do procedur związanych z obsługą wniosków o zaliczki na okres przejściowy w ramach PROW na lata 2007-2013, nakładającym m.in. obowiązek bieżącego monitorowania ważności gwarancji zaliczki, uprzejmie proszę o rozpoczęcie procedury zmiany procedury </w:t>
            </w:r>
            <w:r>
              <w:rPr>
                <w:rFonts w:cs="Cambria" w:ascii="Cambria" w:hAnsi="Cambria"/>
                <w:b/>
                <w:bCs/>
                <w:sz w:val="18"/>
                <w:szCs w:val="18"/>
              </w:rPr>
              <w:t>KP-004.</w:t>
            </w:r>
          </w:p>
          <w:p>
            <w:pPr>
              <w:pStyle w:val="Normal"/>
              <w:jc w:val="both"/>
              <w:rPr>
                <w:rFonts w:ascii="Cambria" w:hAnsi="Cambria" w:cs="Cambria"/>
                <w:sz w:val="18"/>
                <w:szCs w:val="18"/>
              </w:rPr>
            </w:pPr>
            <w:r>
              <w:rPr>
                <w:rFonts w:cs="Cambria" w:ascii="Cambria" w:hAnsi="Cambria"/>
                <w:sz w:val="18"/>
                <w:szCs w:val="18"/>
              </w:rPr>
              <w:t>W przedmiotowej procedurze niezbędne będzie dopisanie dodatkowego warunku przy zawieraniu aneksu do umowy. Jeśli beneficjent korzysta z zaliczki zabezpieczonej gwarancją bankową – przed zawarciem aneksu niezbędne będzie sprawdzenie, czy zmiany proponowane w umowie zmiany nie spowodują konieczności zmiany terminu ważności gwarancj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cedur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Proces 1.1.3. „Rozpatrzenia wniosku beneficjenta o zmianę umowy”: przed decyzją o konieczności uzupełnienia wniosku przez beneficjenta, dodano funkcję „spr. czy zmiany nie spowodują zmiany terminu ważności gwarancji” . W przypadku, kiedy dostarczenie nowej gwarancji będzie konieczne, pracownik weryfikujący wzywa Beneficjenta w trybie uzupełnień (pismo P-1/004) do dostarczenia gwarancji. </w:t>
            </w:r>
          </w:p>
          <w:p>
            <w:pPr>
              <w:pStyle w:val="Normal"/>
              <w:jc w:val="both"/>
              <w:rPr>
                <w:sz w:val="18"/>
                <w:szCs w:val="18"/>
              </w:rPr>
            </w:pPr>
            <w:r>
              <w:rPr>
                <w:sz w:val="18"/>
                <w:szCs w:val="18"/>
              </w:rPr>
            </w:r>
          </w:p>
          <w:p>
            <w:pPr>
              <w:pStyle w:val="Normal"/>
              <w:jc w:val="both"/>
              <w:rPr/>
            </w:pPr>
            <w:r>
              <w:rPr>
                <w:sz w:val="18"/>
                <w:szCs w:val="18"/>
              </w:rPr>
              <w:t>Ponadto w rozdziale 3 w tabeli „Zakres czynności..” dla pracownika weryfikującego dodano zapis: „…</w:t>
            </w:r>
            <w:r>
              <w:rPr>
                <w:sz w:val="18"/>
              </w:rPr>
              <w:t>sprawdzenie, czy proponowane zmiany w umowie nie spowodują konieczności zmiany terminu ważności gwarancji (w przypadkach kiedy Beneficjent korzysta z zaliczki zabezpieczonej gwarancją bankową lub równoważną)”</w:t>
            </w:r>
            <w:r>
              <w:rPr>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DD ARiMR (Wydział WPSi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18"/>
                <w:szCs w:val="18"/>
              </w:rPr>
              <w:t xml:space="preserve">W przypadku zmiany aneksem do umowy terminu złożenia </w:t>
            </w:r>
            <w:r>
              <w:rPr>
                <w:rFonts w:cs="Cambria" w:ascii="Cambria" w:hAnsi="Cambria"/>
                <w:sz w:val="18"/>
                <w:szCs w:val="18"/>
              </w:rPr>
              <w:t>wniosku</w:t>
            </w:r>
            <w:r>
              <w:rPr>
                <w:rFonts w:cs="Cambria" w:ascii="Cambria" w:hAnsi="Cambria"/>
                <w:sz w:val="18"/>
                <w:szCs w:val="18"/>
              </w:rPr>
              <w:t xml:space="preserve"> o płatność, konieczne jest uaktualnienie tabeli monitorowania składania wniosków o płatność T-1/1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rzebieg procesu.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 procesach „Podpisanie aneksu do umowy” oraz „Zmiana umowy na wniosek SW” w przebiegach procesów, po podpisaniu aneksu dodano funkcję „Uaktualnienie tabeli monitorowania składania wn. o płatność(jeżeli dotycz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DD ARiM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18"/>
                <w:szCs w:val="18"/>
              </w:rPr>
            </w:pPr>
            <w:r>
              <w:rPr>
                <w:sz w:val="18"/>
                <w:szCs w:val="18"/>
              </w:rPr>
              <w:t xml:space="preserve">W przypadku ustalania kolejnego terminu podpisania aneksu (w sytuacji, kiedy Beneficjent nie mógł stawić się na podpisanie aneksu </w:t>
              <w:br/>
              <w:t xml:space="preserve">w wyznaczonym terminie i wnioskował o jego zmianę lub, gdy wyznaczono kolejną datę podpisania aneksu w przypadku zmian umowy na wniosek SW) zasadne jest dookreślenie kolejnej daty podpisania aneksu. Kolejny termin nie powinien być dłuższy niż 21 dni licząc od dnia, na który został wyznaczony poprzedni termin zawarcia aneksu. Powyższe wynika z kontroli przeprowadzanych w UM, gdzie stwierdzono przypadki wyznaczania kolejnej daty podpisania aneksu do 3 miesięcy od daty pierwotnie wyznaczonej. Takie postępowanie skutkuje znacznym wydłużeniem terminu rozpatrywania wniosków o płatność a tym samym wypłaty pomoc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sma P-5/004 i P-6/004</w:t>
            </w:r>
          </w:p>
        </w:tc>
        <w:tc>
          <w:tcPr>
            <w:tcW w:w="3544"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24"/>
                <w:szCs w:val="24"/>
              </w:rPr>
            </w:pPr>
            <w:r>
              <w:rPr>
                <w:b w:val="false"/>
                <w:sz w:val="18"/>
                <w:szCs w:val="18"/>
              </w:rPr>
              <w:t>W pismach P-5/004 i P-6/004 wstawiono zapis: „Nowy termin podpisania aneksu nie powinien być dłuższy niż 21 dni liczonych od dnia, na który został wyznaczony pierwotny termin zawarcia aneksu, określony w tym piśmie.</w:t>
            </w:r>
          </w:p>
          <w:p>
            <w:pPr>
              <w:pStyle w:val="Normal"/>
              <w:jc w:val="both"/>
              <w:rPr>
                <w:b/>
                <w:b/>
                <w:sz w:val="18"/>
                <w:szCs w:val="18"/>
              </w:rPr>
            </w:pPr>
            <w:r>
              <w:rPr>
                <w:b/>
                <w:sz w:val="18"/>
                <w:szCs w:val="18"/>
              </w:rPr>
            </w:r>
          </w:p>
          <w:p>
            <w:pPr>
              <w:pStyle w:val="Normal"/>
              <w:jc w:val="both"/>
              <w:rPr>
                <w:sz w:val="18"/>
                <w:szCs w:val="18"/>
              </w:rPr>
            </w:pPr>
            <w:r>
              <w:rPr>
                <w:sz w:val="18"/>
                <w:szCs w:val="18"/>
              </w:rPr>
              <w:t xml:space="preserve">Dodatkowo pisma ujednolicona w kontekście podobnych zapisów. Pismo P-6/004 zostało zmodyfikowano również pod kątem ponownego wysłania do Beneficjenta, tak aby było dopasowane do przebiegu procesu. </w:t>
            </w:r>
          </w:p>
          <w:p>
            <w:pPr>
              <w:pStyle w:val="Normal"/>
              <w:jc w:val="both"/>
              <w:rPr>
                <w:sz w:val="18"/>
                <w:szCs w:val="18"/>
              </w:rPr>
            </w:pPr>
            <w:r>
              <w:rPr>
                <w:sz w:val="18"/>
                <w:szCs w:val="18"/>
              </w:rPr>
            </w:r>
          </w:p>
          <w:p>
            <w:pPr>
              <w:pStyle w:val="Normal"/>
              <w:jc w:val="both"/>
              <w:rPr/>
            </w:pPr>
            <w:r>
              <w:rPr>
                <w:sz w:val="18"/>
                <w:szCs w:val="18"/>
              </w:rPr>
              <w:t xml:space="preserve">Ponadto w rozdziale 3 w tabeli „Zakres czynności..” dla pracownika weryfikującego dodano odpowiednie zapisy wynikające </w:t>
              <w:br/>
              <w:t>z opisanych zmian.</w:t>
            </w:r>
          </w:p>
          <w:p>
            <w:pPr>
              <w:pStyle w:val="Normal"/>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MRiRW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łędna nazwa rozdziału  procedury, która wskazuje jedynie na działania, mimo iż z obszaru procedury w pkt 1.1.2 oraz funkcji procedury w pkt 1.1.3 wynika, że dotyczy one także umowy o warunkach i sposobie realizacji LSR. Tytuł rozdziału procedury wymaga popra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 4, pkt 1.1. Procedura zmiany umowy dla działań PROW 2007-2013</w:t>
            </w:r>
          </w:p>
        </w:tc>
        <w:tc>
          <w:tcPr>
            <w:tcW w:w="3544"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szCs w:val="18"/>
              </w:rPr>
            </w:pPr>
            <w:r>
              <w:rPr>
                <w:b w:val="false"/>
                <w:sz w:val="18"/>
                <w:szCs w:val="18"/>
              </w:rPr>
              <w:t>Poprawiono tytuł rozdziału tak aby odnosił się do umowy o warunkach i sposobie realizacji LSR. Poprawiono również zakres czyn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 tytułów diagramów oraz z samych diagramów wynika, że dotyczą jedynie wniosków beneficjentów o zmianę umowy. Natomiast z treści punku 1.1.2 wynika, że procedura dotyczy m.in. procedur wyboru lokalnej grupy działania do realizacji lokalnej strategii rozwoju a z pkt 1.1.3 wynika, że ma ona zastosowanie również w przypadku aneksowania umowy o warunkach i sposobie realizacji LSR. Tytuły diagramów oraz diagramy wymagają popra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 6, 7, diagramy 1.1.4.2 oraz 1.1.4.3</w:t>
            </w:r>
          </w:p>
        </w:tc>
        <w:tc>
          <w:tcPr>
            <w:tcW w:w="3544"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szCs w:val="18"/>
              </w:rPr>
            </w:pPr>
            <w:r>
              <w:rPr>
                <w:b w:val="false"/>
                <w:sz w:val="18"/>
                <w:szCs w:val="18"/>
              </w:rPr>
              <w:t>Tytuły diagramów oraz diagramy zostały poprawione tak aby odnosiły się do umowy o warunkach i sposobie realizacji LSR. Poprawiono również zakres czynnośc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bszar procedury i 1.1.3. Funkcja procedury. Załączone wzory dokumentów nie odpowiadają obszarowi i funkcji procedury. Z treści punku 1.1.2 wynika, że procedura dotyczy m.in. procedur wyboru lokalnej grupy działania do realizacji lokalnej strategii rozwoju a z pkt 1.1.3 wynika, że ma ona zastosowanie również w przypadku aneksowania umowy o warunkach i sposobie realizacji LSR.  Natomiast wzór pisma P-1/004 kierowanego do beneficjenta dotyczy jedynie uzupełnienia/złożenia wyjaśnień w związku z wnioskiem beneficjenta o zmianę umowy w ramach działania. Podobnie wzory pism: P-2/004, P-3/004, P-4/004, P-5/004, P-6/004 oraz P-7/004, które dotyczą działań lub są kierowane do beneficjentów. Jedynie we wzorze aneksu uwzględniono zarówno beneficjenta jak i LGD. Błędy te występują również w diagramach Wzory pism i diagramy wymagają popra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 4, pkt 1.1.2</w:t>
            </w:r>
          </w:p>
        </w:tc>
        <w:tc>
          <w:tcPr>
            <w:tcW w:w="3544"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szCs w:val="18"/>
              </w:rPr>
            </w:pPr>
            <w:r>
              <w:rPr>
                <w:b w:val="false"/>
                <w:sz w:val="18"/>
                <w:szCs w:val="18"/>
              </w:rPr>
              <w:t xml:space="preserve">Poprawiono wzory pism oraz diagramy tak aby odnosiły się do umowy o warunkach i sposobie realizacji LS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 14, pkt 3</w:t>
            </w:r>
          </w:p>
        </w:tc>
        <w:tc>
          <w:tcPr>
            <w:tcW w:w="3544"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szCs w:val="18"/>
              </w:rPr>
            </w:pPr>
            <w:r>
              <w:rPr>
                <w:b w:val="false"/>
                <w:sz w:val="18"/>
                <w:szCs w:val="18"/>
              </w:rPr>
              <w:t>Zakres czynności i odpowiedzialności na stanowiskach związanych z wykonywaniem poszczególnych zadań. Procedura określa sposób postępowania w zakresie nie przewidzianym umową przyznania pomocy. Procedura wraz z wzorami pism określają termin rozpatrzenia wniosku o zmianę umowy oraz kwestie dotyczące trybu jego rozpatrywania. Wzór umowy przyznania pomocy w ramach np. działania „Funkcjonowanie lokalnej grupy działania, nabywanie umiejętności i aktywizacja” (wersja 5z) nie zawiera żadnych postanowień dotyczących rozpatrywania wniosku o zmianę umowy.  Wzory umów powinny zawierać takie postanowieni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daniem DDD procedura powinna określać terminy rozpatrzenia wniosku o zmianę umowy oraz kwestie dotyczące trybu rozpatrywania. Kwestia zapisów we wzorach umów o przyznanie pomocy leży w kompetencjach MRiRW.</w:t>
            </w:r>
          </w:p>
          <w:p>
            <w:pPr>
              <w:pStyle w:val="Normal"/>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zór pisma P-6/004 zapraszającego na podpisanie aneksu do umowy nie precyzuje, w jakim terminie beneficjent powinien poinformować o tym, że nie zamierza podpisać aneksu. Wzór pisma wymania uzupełnie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zór pisma </w:t>
              <w:br/>
              <w:t>P-6/004</w:t>
            </w:r>
          </w:p>
        </w:tc>
        <w:tc>
          <w:tcPr>
            <w:tcW w:w="3544"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szCs w:val="18"/>
              </w:rPr>
            </w:pPr>
            <w:r>
              <w:rPr>
                <w:b w:val="false"/>
                <w:sz w:val="18"/>
                <w:szCs w:val="18"/>
              </w:rPr>
              <w:t>Dookreślono w jakim terminie Beneficjent/ LGD powinien poinformować SW o odmowie podpisania aneks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RiRW</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zór pisma P-7/004 informującego o braku akceptacji wniosku o zmianę umowy nie uwzględnia konieczności zawarcia w nim uzasadnienia braku tej akceptacji. Wzór pisma wymaga uzupełnieni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Wzór pisma </w:t>
              <w:br/>
              <w:t>P-7/004</w:t>
            </w:r>
          </w:p>
        </w:tc>
        <w:tc>
          <w:tcPr>
            <w:tcW w:w="3544" w:type="dxa"/>
            <w:tcBorders>
              <w:top w:val="single" w:sz="4" w:space="0" w:color="000000"/>
              <w:left w:val="single" w:sz="4" w:space="0" w:color="000000"/>
              <w:bottom w:val="single" w:sz="4" w:space="0" w:color="000000"/>
              <w:right w:val="single" w:sz="4" w:space="0" w:color="000000"/>
            </w:tcBorders>
          </w:tcPr>
          <w:p>
            <w:pPr>
              <w:pStyle w:val="Tekstpodstawowy2"/>
              <w:jc w:val="both"/>
              <w:rPr>
                <w:b w:val="false"/>
                <w:b w:val="false"/>
                <w:sz w:val="18"/>
                <w:szCs w:val="18"/>
              </w:rPr>
            </w:pPr>
            <w:r>
              <w:rPr>
                <w:b w:val="false"/>
                <w:sz w:val="18"/>
                <w:szCs w:val="18"/>
              </w:rPr>
              <w:t>Wprowadzono do pisma „uzasadnieni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miana nie ma wpływu na inne KP.</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kceptacja</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bl>
    <w:p>
      <w:pPr>
        <w:pStyle w:val="Normal"/>
        <w:rPr/>
      </w:pPr>
      <w:r>
        <w:rPr/>
      </w:r>
    </w:p>
    <w:sectPr>
      <w:footerReference w:type="default" r:id="rId2"/>
      <w:footnotePr>
        <w:numFmt w:val="decimal"/>
      </w:footnotePr>
      <w:type w:val="nextPage"/>
      <w:pgSz w:orient="landscape" w:w="16838" w:h="11906"/>
      <w:pgMar w:left="1418" w:right="1418"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ależy podać przyczynę zmiany, np. rekomendacja audytu (raport z dnia ..., str. ..., treść uwagi); uwaga SW, MRiRW, ARiMR (pismo znak:..., z dnia..., treść uwagi); </w:t>
        <w:br/>
        <w:t>w przypadku, gdy zmiana Książki Procedur (KP) wynika ze zmiany systemu informatycznego należy podać numer konkretnego Zgłoszenia Zmiany, na podstawie którego został zmieniony system; w przypadku, gdy zmiana KP wynika ze zmiany legislacji należy podać pełną nazwę ustawy, rozporządzenia, itp.</w:t>
      </w:r>
    </w:p>
  </w:footnote>
  <w:footnote w:id="3">
    <w:p>
      <w:pPr>
        <w:pStyle w:val="Footnote"/>
        <w:jc w:val="both"/>
        <w:rPr/>
      </w:pPr>
      <w:r>
        <w:rPr>
          <w:rStyle w:val="FootnoteCharacters"/>
        </w:rPr>
        <w:footnoteRef/>
      </w:r>
      <w:r>
        <w:rPr/>
        <w:t xml:space="preserve"> </w:t>
      </w:r>
      <w:r>
        <w:rPr/>
        <w:t xml:space="preserve">Należy podać np. rozdz., str., pkt, rodzaj dokumentu, itp. </w:t>
      </w:r>
    </w:p>
  </w:footnote>
  <w:footnote w:id="4">
    <w:p>
      <w:pPr>
        <w:pStyle w:val="Footnote"/>
        <w:jc w:val="both"/>
        <w:rPr/>
      </w:pPr>
      <w:r>
        <w:rPr>
          <w:rStyle w:val="FootnoteCharacters"/>
        </w:rPr>
        <w:footnoteRef/>
      </w:r>
      <w:r>
        <w:rPr/>
        <w:t xml:space="preserve"> </w:t>
      </w:r>
      <w:r>
        <w:rPr/>
        <w:t>Należy scharakteryzować rodzaj wprowadzonej zmiany (podać brzmienie nowego zapisu).</w:t>
      </w:r>
    </w:p>
  </w:footnote>
  <w:footnote w:id="5">
    <w:p>
      <w:pPr>
        <w:pStyle w:val="Footnote"/>
        <w:jc w:val="both"/>
        <w:rPr/>
      </w:pPr>
      <w:r>
        <w:rPr>
          <w:rStyle w:val="FootnoteCharacters"/>
        </w:rPr>
        <w:footnoteRef/>
      </w:r>
      <w:r>
        <w:rPr/>
        <w:t xml:space="preserve"> </w:t>
      </w:r>
      <w:r>
        <w:rPr/>
        <w:t>Należy podać numer i tytuł KP, na którą ma wpływ proponowana zmiana. Jeżeli proponowana zmiana nie ma wpływu na inne KP w niniejszej rubryce należy wpisać słowa „nie dotyczy”.</w:t>
      </w:r>
    </w:p>
  </w:footnote>
  <w:footnote w:id="6">
    <w:p>
      <w:pPr>
        <w:pStyle w:val="Footnote"/>
        <w:jc w:val="both"/>
        <w:rPr/>
      </w:pPr>
      <w:r>
        <w:rPr>
          <w:rStyle w:val="FootnoteCharacters"/>
        </w:rPr>
        <w:footnoteRef/>
      </w:r>
      <w:r>
        <w:rPr/>
        <w:t xml:space="preserve"> </w:t>
      </w:r>
      <w:r>
        <w:rPr/>
        <w:t>Nadaje IZ/AP w zależności od właściwości.</w:t>
      </w:r>
    </w:p>
    <w:p>
      <w:pPr>
        <w:pStyle w:val="Footnote"/>
        <w:jc w:val="both"/>
        <w:rPr/>
      </w:pPr>
      <w:r>
        <w:rPr>
          <w:vertAlign w:val="superscript"/>
        </w:rPr>
        <w:t xml:space="preserve">6 </w:t>
      </w:r>
      <w:r>
        <w:rPr/>
        <w:t>W przypadku nieuwzględnienia uwagi należy wpisać wyjaśni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pacing w:val="4"/>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Msonormal">
    <w:name w:val="msonormal"/>
    <w:basedOn w:val="Domylnaczcionkaakapitu"/>
    <w:qFormat/>
    <w:rPr/>
  </w:style>
  <w:style w:type="character" w:styleId="PlandokumentuZnak">
    <w:name w:val="Plan dokumentu Znak"/>
    <w:basedOn w:val="Domylnaczcionkaakapitu"/>
    <w:qFormat/>
    <w:rPr>
      <w:rFonts w:ascii="Tahoma" w:hAnsi="Tahoma" w:cs="Tahoma"/>
      <w:sz w:val="16"/>
      <w:szCs w:val="16"/>
    </w:rPr>
  </w:style>
  <w:style w:type="character" w:styleId="Eltit1">
    <w:name w:val="eltit1"/>
    <w:basedOn w:val="Domylnaczcionkaakapitu"/>
    <w:qFormat/>
    <w:rPr>
      <w:rFonts w:ascii="Verdana" w:hAnsi="Verdana" w:cs="Verdana"/>
      <w:color w:val="333366"/>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mylnaczcionkaakapituAkapitZnakZnakZnakZnakZnakZnak">
    <w:name w:val="Domyślna czcionka akapitu Akapit Znak Znak Znak Znak Znak Znak"/>
    <w:basedOn w:val="Normal"/>
    <w:qFormat/>
    <w:pPr/>
    <w:rPr>
      <w:sz w:val="24"/>
      <w:szCs w:val="24"/>
    </w:rPr>
  </w:style>
  <w:style w:type="paragraph" w:styleId="Tekstdymka">
    <w:name w:val="Tekst dymka"/>
    <w:basedOn w:val="Normal"/>
    <w:qFormat/>
    <w:pPr/>
    <w:rPr>
      <w:rFonts w:ascii="Tahoma" w:hAnsi="Tahoma" w:cs="Tahoma"/>
      <w:sz w:val="16"/>
      <w:szCs w:val="16"/>
    </w:rPr>
  </w:style>
  <w:style w:type="paragraph" w:styleId="ZnakZnak1">
    <w:name w:val=" Znak Znak1"/>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ZnakZnak">
    <w:name w:val=" Znak Znak"/>
    <w:basedOn w:val="Normal"/>
    <w:qFormat/>
    <w:pPr/>
    <w:rPr>
      <w:sz w:val="24"/>
      <w:szCs w:val="24"/>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 w:val="24"/>
      <w:szCs w:val="24"/>
    </w:rPr>
  </w:style>
  <w:style w:type="paragraph" w:styleId="Endnote">
    <w:name w:val="Endnote Text"/>
    <w:basedOn w:val="Normal"/>
    <w:pPr/>
    <w:rPr/>
  </w:style>
  <w:style w:type="paragraph" w:styleId="Tekstpodstawowy2">
    <w:name w:val="Tekst podstawowy 2"/>
    <w:basedOn w:val="Normal"/>
    <w:qFormat/>
    <w:pPr>
      <w:tabs>
        <w:tab w:val="clear" w:pos="708"/>
        <w:tab w:val="left" w:pos="567" w:leader="none"/>
      </w:tabs>
    </w:pPr>
    <w:rPr>
      <w:b/>
      <w:sz w:val="22"/>
    </w:rPr>
  </w:style>
  <w:style w:type="paragraph" w:styleId="ZnakZnakZnakZnakZnakZnakZnakZnakZnak1ZnakZnakZnakZnakZnakZnak">
    <w:name w:val=" Znak Znak Znak Znak Znak Znak Znak Znak Znak1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02:00Z</dcterms:created>
  <dc:creator>DDD</dc:creator>
  <dc:description/>
  <cp:keywords/>
  <dc:language>en-US</dc:language>
  <cp:lastModifiedBy>jkrajew</cp:lastModifiedBy>
  <cp:lastPrinted>2010-09-17T09:58:00Z</cp:lastPrinted>
  <dcterms:modified xsi:type="dcterms:W3CDTF">2010-09-17T08:02:00Z</dcterms:modified>
  <cp:revision>3</cp:revision>
  <dc:subject/>
  <dc:title>KZ01                                                                                       </dc:title>
</cp:coreProperties>
</file>