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Nazwa Departamentu / Biura w Urzędzie Marszałkowskim/</w:t>
      </w:r>
      <w:r>
        <w:rPr>
          <w:b/>
          <w:i/>
          <w:sz w:val="28"/>
          <w:szCs w:val="28"/>
        </w:rPr>
        <w:t>/ nazwa wojewódzkiej samorządowej jednostki organizacyjnej</w:t>
      </w:r>
      <w:r>
        <w:rPr>
          <w:b/>
          <w:bCs/>
          <w:sz w:val="28"/>
          <w:szCs w:val="28"/>
        </w:rPr>
        <w:t xml:space="preserve">, odpowiadającego za obsługę wniosków </w:t>
        <w:br/>
        <w:t>o przyznanie pomocy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140450" cy="1774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177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0"/>
                              <w:gridCol w:w="1656"/>
                              <w:gridCol w:w="567"/>
                              <w:gridCol w:w="2250"/>
                              <w:gridCol w:w="163"/>
                              <w:gridCol w:w="644"/>
                              <w:gridCol w:w="62"/>
                              <w:gridCol w:w="137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-4/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823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, dnia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Contents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50" w:type="dxa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eastAsia="Arial Unicode MS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  <w:t>Znak spraw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pacing w:before="0" w:after="0"/>
                                    <w:rPr>
                                      <w:rFonts w:ascii="Times New Roman" w:hAnsi="Times New Roman" w:eastAsia="Arial Unicode MS" w:cs="Times New Roman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6"/>
                                      <w:szCs w:val="16"/>
                                    </w:rPr>
                                    <w:t>Biuro Kontro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Arial Unicode MS" w:cs="Times New Roman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Times New Roman"/>
                                      <w:b/>
                                      <w:bCs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bottom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gridSpan w:val="5"/>
                                  <w:tcBorders>
                                    <w:top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139.7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0"/>
                        <w:gridCol w:w="1656"/>
                        <w:gridCol w:w="567"/>
                        <w:gridCol w:w="2250"/>
                        <w:gridCol w:w="163"/>
                        <w:gridCol w:w="644"/>
                        <w:gridCol w:w="62"/>
                        <w:gridCol w:w="137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-4/004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8230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</w:tcBorders>
                            <w:shd w:fill="FFFFFF" w:val="clear"/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dnia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Contents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950" w:type="dxa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eastAsia="Arial Unicode MS"/>
                                <w:sz w:val="18"/>
                              </w:rPr>
                            </w:pPr>
                            <w:r>
                              <w:rPr>
                                <w:rFonts w:eastAsia="Arial Unicode MS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4"/>
                              <w:spacing w:before="0" w:after="0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Znak sprawy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eastAsia="Arial Unicode MS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szCs w:val="16"/>
                              </w:rPr>
                              <w:t>Biuro Kontro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Arial Unicode MS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Times New Roman"/>
                                <w:b/>
                                <w:bCs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bottom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97" w:type="dxa"/>
                            <w:gridSpan w:val="5"/>
                            <w:tcBorders>
                              <w:top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8"/>
        <w:rPr>
          <w:sz w:val="16"/>
          <w:szCs w:val="16"/>
        </w:rPr>
      </w:pPr>
      <w:r>
        <w:rPr/>
        <w:t>W związku z</w:t>
      </w:r>
      <w:r>
        <w:rPr>
          <w:bCs/>
        </w:rPr>
        <w:t xml:space="preserve"> analizą </w:t>
      </w:r>
      <w:r>
        <w:rPr/>
        <w:t xml:space="preserve">wniosku o zmianę Umowy, złożonego </w:t>
        <w:br/>
        <w:t>przez………………………………………………………………………………………………..</w:t>
      </w:r>
      <w:r>
        <w:rPr>
          <w:bCs/>
        </w:rPr>
        <w:t>…</w:t>
      </w: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Imię i nazwisko/Nazwa* Beneficjenta/LGD*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Normal"/>
        <w:jc w:val="both"/>
        <w:rPr>
          <w:sz w:val="23"/>
        </w:rPr>
      </w:pPr>
      <w:r>
        <w:rPr/>
        <w:t xml:space="preserve"> </w:t>
      </w:r>
      <w:r>
        <w:rPr/>
        <w:t>w ramach PROW na lata 2007-2013, w zakresie działania ........................./wyboru LGD do realizacji LSR*, który wpłynął do Urzędu Marszałkowskiego/wojewódzkiej samorządowej jednostki organizacyjnej* w dniu ……………. , zwracam się z uprzejmą prośbą o przeprowadzenie kontroli na miejscu celem weryfikacji elementów wymienionych w załączniku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ałączn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hanging="240"/>
        <w:rPr/>
      </w:pPr>
      <w:r>
        <w:rPr>
          <w:sz w:val="16"/>
          <w:szCs w:val="16"/>
        </w:rPr>
        <w:t>Lista elementów do sprawdzenia podczas kontroli na miejsc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3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4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KONTROLI NA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963"/>
        <w:gridCol w:w="720"/>
        <w:gridCol w:w="720"/>
      </w:tblGrid>
      <w:tr>
        <w:trPr>
          <w:trHeight w:val="36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kontroli na miejsc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144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………………………………………………..…………………………………………………………………………..…………………………………………………………………..……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.……………………………………………….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9"/>
        <w:gridCol w:w="2810"/>
        <w:gridCol w:w="1541"/>
        <w:gridCol w:w="2150"/>
        <w:gridCol w:w="1466"/>
      </w:tblGrid>
      <w:tr>
        <w:trPr>
          <w:trHeight w:val="370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kontroli na miejscu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kontrolę na miejsc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943"/>
        <w:gridCol w:w="7697"/>
      </w:tblGrid>
      <w:tr>
        <w:trPr>
          <w:trHeight w:val="6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ałączniki: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czytelny podpis, imię i nazwisko osób przeprowadzających kontrolę na miejscu. ………………………………………………………………………………………………………………………………………………………………………………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ata i czytelny podpis, imię i nazwisko osoby obecnej przy kontroli na miejscu. ………………………………………………………………………………………………………………………………………………………………………………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- Osoba przeprowadzająca kontrolę na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5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pisać pytanie w formie zamkniętej, dotyczące elementu będącego przedmiotem kontroli na miejscu podając uzasadnienie zlecenia kontroli wraz z wymienieniem załącznika w tabeli „Załączniki”, na podstawie, którego dany element ma być zweryfikowany (o ile dotyczy), wykonaniem jego kopii i załączeniem j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ą wypełnia pracownik przeprowadzający kontrolę na miejsc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ą wypełnia pracownik przeprowadzający kontrolę na miejsc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0:00Z</dcterms:created>
  <dc:creator>ARiMR</dc:creator>
  <dc:description/>
  <cp:keywords/>
  <dc:language>en-US</dc:language>
  <cp:lastModifiedBy>maciej.zieliński</cp:lastModifiedBy>
  <cp:lastPrinted>2008-06-19T11:11:00Z</cp:lastPrinted>
  <dcterms:modified xsi:type="dcterms:W3CDTF">2010-09-22T12:18:00Z</dcterms:modified>
  <cp:revision>20</cp:revision>
  <dc:subject/>
  <dc:title>P-10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