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"/>
        <w:gridCol w:w="568"/>
        <w:gridCol w:w="1269"/>
        <w:gridCol w:w="984"/>
        <w:gridCol w:w="163"/>
        <w:gridCol w:w="707"/>
        <w:gridCol w:w="1367"/>
        <w:gridCol w:w="120"/>
      </w:tblGrid>
      <w:tr>
        <w:trPr/>
        <w:tc>
          <w:tcPr>
            <w:tcW w:w="9670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06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-5/004</w:t>
            </w:r>
          </w:p>
        </w:tc>
      </w:tr>
      <w:tr>
        <w:trPr>
          <w:trHeight w:val="276" w:hRule="atLeast"/>
        </w:trPr>
        <w:tc>
          <w:tcPr>
            <w:tcW w:w="64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dnia</w:t>
            </w:r>
          </w:p>
        </w:tc>
        <w:tc>
          <w:tcPr>
            <w:tcW w:w="1487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</w:tcPr>
          <w:p>
            <w:pPr>
              <w:pStyle w:val="Contents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* Beneficjenta/LGD*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10" w:type="dxa"/>
            <w:gridSpan w:val="6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Uprzejmie informuję, że Wniosek o zmianę Umowy nr ............................ zawartej w dniu ..........................w .................................................. został zaakceptowany. </w:t>
        <w:br/>
        <w:t xml:space="preserve">W związku z powyższym, uprzejmie zapraszam do ……………………………………………….. w dniu ……………………. o godzinie …………………. w celu podpisania Aneksu do Umow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załączeniu przekazuję projekt Aneksu do Umowy. </w:t>
      </w:r>
    </w:p>
    <w:p>
      <w:pPr>
        <w:pStyle w:val="Tekstpodstawowy2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W przypadku, kiedy Beneficjent/LGD* nie może stawić się </w:t>
        <w:br/>
        <w:t xml:space="preserve">w …………………………………………… w wyznaczonym terminie, zobowiązany jest poinformować o tym fakcie …………………………………. (najpóźniej w dniu przewidzianym jako dzień podpisania Aneksu do Umowy) i ustalić kolejną datę podpisania Aneksu. Nowy termin podpisania aneksu nie powinien być dłuższy niż 21 dni liczonych od dnia, na który został wyznaczony pierwotny termin zawarcia aneksu, określony w tym piśm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stawienie się na podpisanie Aneksu do Umowy bez uprzedniego poinformowania ………………………………… będzie jednoznaczne z rezygnacją ze zmian zgłaszanych do ww. Umow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Jednocześnie uprzejmie informuję, że zmiana postanowień umowy przyznania pomocy prowadzi do zmniejszenia kwoty przyznanej pomocy, co z kolei oznaczać będzie, że kwota wyprzedzającego finansowego wypłacona została w nadmiernej wysokości, tj. o ……………………… zł (słownie: ………………………….……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wiązku z tym Beneficjent powinien zwrócić nadmiernie pobraną kwotę wyprzedzającego finansowania na rachunek Agencji Płatniczej: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żeli Beneficjent nie dokona tego zwrotu do dnia zawarcia przedmiotowego aneksu i nie okaże dowodu potwierdzającego dokonanie zwrotu najpóźniej w dniu zawarcia aneksu, wówczas zostanie wszczęty proces windykacji nadmiernie pobranych kwot wraz z ewentualnymi odsetkami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Załącznik: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Projekt Aneksu do Umowy </w:t>
      </w:r>
    </w:p>
    <w:p>
      <w:pPr>
        <w:pStyle w:val="Normal"/>
        <w:autoSpaceDE w:val="fals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rPr/>
      </w:pPr>
      <w:r>
        <w:rPr>
          <w:sz w:val="24"/>
          <w:szCs w:val="24"/>
          <w:vertAlign w:val="superscript"/>
        </w:rPr>
        <w:t>1</w:t>
      </w:r>
      <w:r>
        <w:rPr/>
        <w:t>„Wypełnić w przypadku zmiany umowy przyznania pomocy, zgodnie z którą wypłacone zostało wyprzedzające finansowanie, a zmiana tej umowy powoduje, że kwota wypłaconego wyprzedzającego finansowania przekracza równowartość 20 % kwoty przyznanej pomocy po zmianie tej umowy. W innych przypadkach skreślić.”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Extra Bold (PCL6)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0"/>
      <w:gridCol w:w="2128"/>
      <w:gridCol w:w="3809"/>
    </w:tblGrid>
    <w:tr>
      <w:trPr/>
      <w:tc>
        <w:tcPr>
          <w:tcW w:w="38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sz w:val="18"/>
            </w:rPr>
          </w:pPr>
          <w:r>
            <w:rPr>
              <w:rFonts w:cs="Arial Narrow" w:ascii="Arial Narrow" w:hAnsi="Arial Narrow"/>
              <w:b/>
              <w:sz w:val="18"/>
            </w:rPr>
          </w:r>
        </w:p>
      </w:tc>
      <w:tc>
        <w:tcPr>
          <w:tcW w:w="21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i/>
              <w:i/>
              <w:sz w:val="20"/>
            </w:rPr>
          </w:pPr>
          <w:r>
            <w:rPr>
              <w:rFonts w:cs="Arial Narrow" w:ascii="Arial Narrow" w:hAnsi="Arial Narrow"/>
              <w:b/>
              <w:i/>
              <w:sz w:val="20"/>
            </w:rPr>
          </w:r>
        </w:p>
      </w:tc>
      <w:tc>
        <w:tcPr>
          <w:tcW w:w="380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/z                                                                                                                                   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widowControl w:val="false"/>
      <w:rPr>
        <w:rStyle w:val="PageNumber"/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958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582"/>
        <w:tab w:val="left" w:pos="1418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9582"/>
        <w:tab w:val="left" w:pos="709" w:leader="none"/>
        <w:tab w:val="left" w:pos="8222" w:leader="dot"/>
        <w:tab w:val="decimal" w:pos="9072" w:leader="none"/>
      </w:tabs>
      <w:ind w:right="567" w:hanging="0"/>
      <w:outlineLvl w:val="6"/>
    </w:pPr>
    <w:rPr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663" w:right="-2" w:hanging="0"/>
      <w:outlineLvl w:val="8"/>
    </w:pPr>
    <w:rPr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</w:rPr>
  </w:style>
  <w:style w:type="character" w:styleId="WW8Num45z1">
    <w:name w:val="WW8Num4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Koci">
    <w:name w:val="TytułKoci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  <w:jc w:val="center"/>
    </w:pPr>
    <w:rPr>
      <w:rFonts w:ascii="Albertus Extra Bold (PCL6);Arial" w:hAnsi="Albertus Extra Bold (PCL6);Arial" w:cs="Albertus Extra Bold (PCL6);Arial"/>
      <w:b/>
      <w:shadow/>
      <w:spacing w:val="20"/>
      <w:sz w:val="28"/>
    </w:rPr>
  </w:style>
  <w:style w:type="paragraph" w:styleId="Poziom2">
    <w:name w:val="poziom2"/>
    <w:basedOn w:val="TextBody"/>
    <w:qFormat/>
    <w:pPr>
      <w:numPr>
        <w:ilvl w:val="0"/>
        <w:numId w:val="3"/>
      </w:numPr>
      <w:spacing w:before="120" w:after="120"/>
      <w:jc w:val="both"/>
      <w:outlineLvl w:val="1"/>
    </w:pPr>
    <w:rPr>
      <w:sz w:val="24"/>
    </w:rPr>
  </w:style>
  <w:style w:type="paragraph" w:styleId="Poziom1">
    <w:name w:val="poziom1"/>
    <w:basedOn w:val="Normal"/>
    <w:qFormat/>
    <w:pPr>
      <w:numPr>
        <w:ilvl w:val="0"/>
        <w:numId w:val="3"/>
      </w:numPr>
      <w:spacing w:before="120" w:after="12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5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2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9582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9582"/>
        <w:tab w:val="left" w:pos="851" w:leader="dot"/>
        <w:tab w:val="decimal" w:pos="9072" w:leader="none"/>
      </w:tabs>
      <w:ind w:left="1560" w:right="567" w:hanging="567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9582"/>
        <w:tab w:val="left" w:pos="567" w:leader="none"/>
      </w:tabs>
    </w:pPr>
    <w:rPr>
      <w:b/>
      <w:sz w:val="2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a">
    <w:name w:val="Tabela"/>
    <w:basedOn w:val="Normal"/>
    <w:qFormat/>
    <w:pPr>
      <w:jc w:val="center"/>
    </w:pPr>
    <w:rPr>
      <w:b/>
      <w:caps/>
      <w:color w:val="800000"/>
      <w:sz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sz w:val="24"/>
      <w:szCs w:val="24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1:00Z</dcterms:created>
  <dc:creator>Górska</dc:creator>
  <dc:description/>
  <cp:keywords/>
  <dc:language>en-US</dc:language>
  <cp:lastModifiedBy>maciej.zieliński</cp:lastModifiedBy>
  <cp:lastPrinted>2008-04-16T12:26:00Z</cp:lastPrinted>
  <dcterms:modified xsi:type="dcterms:W3CDTF">2010-09-23T06:43:00Z</dcterms:modified>
  <cp:revision>32</cp:revision>
  <dc:subject/>
  <dc:title>P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