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967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744210" cy="828040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 ………………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albo nazwa wojewódzkiej samorządowej jednostki organizacyjnej 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16"/>
                      <w:lang w:val="en-US"/>
                    </w:rPr>
                    <w:t>Nazwa Departamentu / Biura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16"/>
                    </w:rPr>
                    <w:t>Adres: ulica, nr, kod pocztowy, miejscowość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485"/>
        <w:gridCol w:w="13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004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mię i nazwisko / Nazwa*  Beneficjenta/LGD*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</w:rPr>
        <w:t xml:space="preserve">Uprzejmie informuję, iż w trakcie weryfikacji Pana/Pani/Państwa* wniosku </w:t>
        <w:br/>
        <w:t xml:space="preserve">o zmianę Umowy, </w:t>
      </w:r>
      <w:r>
        <w:rPr/>
        <w:t xml:space="preserve">złożonego w ramach PROW na lata 2007-2013 </w:t>
        <w:br/>
        <w:t>w zakresie działania…………/wyboru LGD do realizacji LSR*, który wpłynął do Urzędu Marszałkowskiego/wojewódzkiej samorządowej jednostki organizacyjnej</w:t>
      </w:r>
      <w:r>
        <w:rPr>
          <w:bCs/>
        </w:rPr>
        <w:t>*</w:t>
      </w:r>
      <w:r>
        <w:rPr/>
        <w:t xml:space="preserve"> </w:t>
        <w:br/>
        <w:t>w dniu………..,</w:t>
      </w:r>
      <w:r>
        <w:rPr>
          <w:bCs/>
        </w:rPr>
        <w:t xml:space="preserve"> wystąpiła konieczność uzyskania dodatkowych opinii/zaleceń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3"/>
        </w:rPr>
      </w:pPr>
      <w:r>
        <w:rPr>
          <w:bCs/>
        </w:rPr>
        <w:t>W związku z powyższym 21 dniowy termin przewidziany na rozpatrzenie Pana/Pani/Państwa* wniosku wydłuża się o czas niezbędny do uzyskania ww. opinii/ zaleceń.</w:t>
      </w:r>
    </w:p>
    <w:p>
      <w:pPr>
        <w:pStyle w:val="Normal"/>
        <w:autoSpaceDE w:val="false"/>
        <w:jc w:val="both"/>
        <w:rPr>
          <w:sz w:val="23"/>
        </w:rPr>
      </w:pPr>
      <w:r>
        <w:rPr>
          <w:sz w:val="23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04/v.5/z</w:t>
      <w:tab/>
      <w:t xml:space="preserve"> </w:t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Akapitustep">
    <w:name w:val="akapituste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09:00Z</dcterms:created>
  <dc:creator>zszik</dc:creator>
  <dc:description/>
  <cp:keywords/>
  <dc:language>en-US</dc:language>
  <cp:lastModifiedBy>maciej.zieliński</cp:lastModifiedBy>
  <cp:lastPrinted>2008-06-19T11:11:00Z</cp:lastPrinted>
  <dcterms:modified xsi:type="dcterms:W3CDTF">2010-09-23T06:45:00Z</dcterms:modified>
  <cp:revision>33</cp:revision>
  <dc:subject/>
  <dc:title>2_4_12_OD12_03</dc:title>
</cp:coreProperties>
</file>