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sługi Wniosku o przyznanie pomocy </w:t>
        <w:br/>
        <w:t>dla Działania: 125 „Poprawianie i rozwijanie infrastruktury związanej z rozwojem i dostosowywaniem rolnictwa i leśnictwa -</w:t>
        <w:br/>
        <w:t>Schemat I: Scalanie gruntów i Schemat II: Gospodarowanie rolniczymi zasobami wodnymi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1: Poprawa konkurencyjności sektora rolnego i leśnego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4/v.2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2 Zatwierdzona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133245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dokument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za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kcj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rozpatrywania Wniosku o przyznanie pomocy dla działania 125 „Poprawianie i rozwijanie infrastruktury związanej z rozwojem i dostosowywaniem rolnictwa i leśnictwa – Schemat I: Scalanie gruntów i Schemat II: Gospodarowanie rolniczymi zasobami wodnymi” w ramach Programu Rozwoju Obszarów Wiejskich na lata 2007-2013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3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Sporządzenie, wysłanie pism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4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wstępn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5">
            <w:r>
              <w:rPr>
                <w:rStyle w:val="IndexLink"/>
                <w:lang w:val="en-US" w:eastAsia="en-US"/>
              </w:rPr>
              <w:t>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kompletności i poprawności, zgodności z zasadami przyznawania pomocy, krzyżowej oraz limitu i poziomu pomocy oraz racjonalności kosztów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6">
            <w:r>
              <w:rPr>
                <w:rStyle w:val="IndexLink"/>
                <w:lang w:val="en-US" w:eastAsia="en-US"/>
              </w:rPr>
              <w:t>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rzetelności oraz wizytacja w miejscu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7">
            <w:r>
              <w:rPr>
                <w:rStyle w:val="IndexLink"/>
                <w:lang w:val="en-US" w:eastAsia="en-US"/>
              </w:rPr>
              <w:t>1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Ocena końcowa wniosku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8">
            <w:r>
              <w:rPr>
                <w:rStyle w:val="IndexLink"/>
                <w:lang w:val="en-US" w:eastAsia="en-US"/>
              </w:rPr>
              <w:t>1.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Pozostawienie wniosku bez rozpoznania/Odmowa przyznania pomocy</w:t>
              <w:tab/>
              <w:t>………………………………………………………………………………………...1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9">
            <w:r>
              <w:rPr>
                <w:rStyle w:val="IndexLink"/>
                <w:lang w:val="en-US" w:eastAsia="en-US"/>
              </w:rPr>
              <w:t>1.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ydanie decyzji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0">
            <w:r>
              <w:rPr>
                <w:rStyle w:val="IndexLink"/>
                <w:lang w:val="en-US" w:eastAsia="en-US"/>
              </w:rPr>
              <w:t>1.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Przywrócenie terminu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NDA – zastosowane symbol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CZYNNOŚCI ODPOWIEDZIALNOŚCI NA STANOWISKACH ZWIĄZANYCH Z WYKONYWANIEM POSZCZEGÓLNYCH ZADAŃ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pism (korespondencji) do obsługi Wniosku o przyznanie pomocy w ramach działania 125 „Poprawianie i rozwijanie infrastruktury związanej z rozwojem i dostosowywaniem rolnictwa i leśnictwa – Schemat I: Scalanie gruntów i Schemat II: Gospodarowanie rolniczymi zasobami wodnymi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  <w:lang w:val="de-DE" w:eastAsia="en-US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  <w:r>
        <w:br w:type="page"/>
      </w:r>
    </w:p>
    <w:p>
      <w:pPr>
        <w:pStyle w:val="StylNagwek3DesePrzezroczystyBiay"/>
        <w:numPr>
          <w:ilvl w:val="1"/>
          <w:numId w:val="10"/>
        </w:numPr>
        <w:rPr>
          <w:szCs w:val="26"/>
        </w:rPr>
      </w:pPr>
      <w:bookmarkStart w:id="0" w:name="__RefHeading___Toc251332458"/>
      <w:bookmarkEnd w:id="0"/>
      <w:r>
        <w:rPr>
          <w:szCs w:val="26"/>
        </w:rPr>
        <w:t>Przedmiot dokumentu</w:t>
      </w:r>
    </w:p>
    <w:p>
      <w:pPr>
        <w:pStyle w:val="Normal"/>
        <w:jc w:val="both"/>
        <w:rPr/>
      </w:pPr>
      <w:r>
        <w:rPr/>
        <w:t>Obsługa Wniosku o przyznanie pomocy dla Działania: 125 „Poprawianie i rozwijanie infrastruktury związanej z rozwojem i dostosowywaniem rolnictwa i leśnictwa w ramach Schematu I: Scalanie gruntów oraz Schematu II: Gospodarowanie rolniczymi zasobami wodnymi</w:t>
      </w:r>
    </w:p>
    <w:p>
      <w:pPr>
        <w:pStyle w:val="StylNagwek3DesePrzezroczystyBiay"/>
        <w:numPr>
          <w:ilvl w:val="1"/>
          <w:numId w:val="10"/>
        </w:numPr>
        <w:rPr/>
      </w:pPr>
      <w:bookmarkStart w:id="1" w:name="__RefHeading___Toc251332460"/>
      <w:bookmarkEnd w:id="1"/>
      <w:r>
        <w:rPr/>
        <w:t>Obszar</w:t>
      </w:r>
    </w:p>
    <w:p>
      <w:pPr>
        <w:pStyle w:val="Normal"/>
        <w:jc w:val="both"/>
        <w:rPr/>
      </w:pPr>
      <w:r>
        <w:rPr/>
        <w:t>Obsługa wniosku o przyznanie pomocy w ramach działania Poprawianie i rozwijanie infrastruktury związanej z rozwojem i dostosowywaniem rolnictwa i leśnictwa przez: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/>
        <w:t>scalanie gruntów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/>
        <w:t>gospodarowanie rolniczymi zasobami wodnymi.</w:t>
      </w:r>
    </w:p>
    <w:p>
      <w:pPr>
        <w:pStyle w:val="StylNagwek3DesePrzezroczystyBiay"/>
        <w:numPr>
          <w:ilvl w:val="1"/>
          <w:numId w:val="10"/>
        </w:numPr>
        <w:rPr/>
      </w:pPr>
      <w:bookmarkStart w:id="2" w:name="__RefHeading___Toc251332461"/>
      <w:bookmarkEnd w:id="2"/>
      <w:r>
        <w:rPr/>
        <w:t>Funkcja</w:t>
      </w:r>
    </w:p>
    <w:p>
      <w:pPr>
        <w:pStyle w:val="Normal"/>
        <w:jc w:val="both"/>
        <w:rPr/>
      </w:pPr>
      <w:r>
        <w:rPr/>
        <w:t>Opis procesu weryfikowania wniosków o przyznanie pomocy w ramach działania delegowanego do samorządów województw.</w:t>
      </w:r>
    </w:p>
    <w:p>
      <w:pPr>
        <w:pStyle w:val="Normal"/>
        <w:jc w:val="both"/>
        <w:rPr>
          <w:lang w:val="en-US" w:eastAsia="en-US"/>
        </w:rPr>
      </w:pPr>
      <w:r>
        <w:rPr/>
        <w:t>Dokument został stworzony celem ujednolicenia zasad postępowania w ramach ww. procesu dla obszaru całego kraju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StylNagwek3DesePrzezroczystyBiay"/>
        <w:numPr>
          <w:ilvl w:val="1"/>
          <w:numId w:val="10"/>
        </w:numPr>
        <w:rPr/>
      </w:pPr>
      <w:bookmarkStart w:id="3" w:name="__RefHeading___Toc251332462"/>
      <w:bookmarkEnd w:id="3"/>
      <w:r>
        <w:rPr>
          <w:sz w:val="24"/>
          <w:szCs w:val="24"/>
        </w:rPr>
        <w:t>Procedura rozpatrywania Wniosku o przyznanie pomocy dla działania 125 „Poprawianie i rozwijanie infrastruktury związanej z rozwojem i dostosowywaniem rolnictwa i leśnictwa – Schemat I: Scalanie gruntów i Schemat II: Gospodarowanie rolniczymi zasobami wodnymi” w ramach Programu Rozwoju Obszarów Wiejskich na lata 2007-2013</w:t>
      </w:r>
    </w:p>
    <w:p>
      <w:pPr>
        <w:pStyle w:val="StylNagwek3DesePrzezroczystyBiay"/>
        <w:numPr>
          <w:ilvl w:val="2"/>
          <w:numId w:val="10"/>
        </w:numPr>
        <w:rPr>
          <w:sz w:val="24"/>
          <w:szCs w:val="24"/>
        </w:rPr>
      </w:pPr>
      <w:bookmarkStart w:id="4" w:name="__RefHeading___Toc251332463"/>
      <w:bookmarkEnd w:id="4"/>
      <w:r>
        <w:rPr>
          <w:sz w:val="24"/>
          <w:szCs w:val="24"/>
        </w:rPr>
        <w:t>Przebieg procesu – Sporządzenie, wysłanie pisma</w:t>
      </w:r>
    </w:p>
    <w:p>
      <w:pPr>
        <w:pStyle w:val="StylNagwek3DesePrzezroczystyBiay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5800725" cy="462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gwek3DesePrzezroczystyBiay"/>
        <w:numPr>
          <w:ilvl w:val="2"/>
          <w:numId w:val="10"/>
        </w:numPr>
        <w:rPr/>
      </w:pPr>
      <w:bookmarkStart w:id="5" w:name="__RefHeading___Toc251332464"/>
      <w:r>
        <w:rPr/>
        <w:t>Przebieg procesu – Weryfikacja wstępna</w:t>
      </w:r>
      <w:bookmarkEnd w:id="5"/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0440" cy="841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Nagwek3DesePrzezroczystyBiay"/>
        <w:numPr>
          <w:ilvl w:val="2"/>
          <w:numId w:val="10"/>
        </w:numPr>
        <w:rPr>
          <w:sz w:val="24"/>
          <w:szCs w:val="24"/>
        </w:rPr>
      </w:pPr>
      <w:bookmarkStart w:id="6" w:name="__RefHeading___Toc251332465"/>
      <w:bookmarkEnd w:id="6"/>
      <w:r>
        <w:rPr>
          <w:sz w:val="24"/>
          <w:szCs w:val="24"/>
        </w:rPr>
        <w:t>Przebieg procesu – Weryfikacja kompletności i poprawności, zgodności z zasadami przyznawania pomocy, krzyżowej oraz limitu i poziomu pomocy oraz racjonalności koszt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13505" cy="825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068445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068445" cy="824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7" w:name="__RefHeading___Toc251332466"/>
      <w:bookmarkEnd w:id="7"/>
      <w:r>
        <w:rPr>
          <w:sz w:val="24"/>
          <w:szCs w:val="24"/>
        </w:rPr>
        <w:t>Przebieg procesu – Weryfikacja rzetelności oraz wizytacja w miejscu</w:t>
      </w:r>
    </w:p>
    <w:p>
      <w:pPr>
        <w:pStyle w:val="StylNagwek3DesePrzezroczystyBiay"/>
        <w:numPr>
          <w:ilvl w:val="0"/>
          <w:numId w:val="0"/>
        </w:numPr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5400675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gwek3DesePrzezroczystyBiay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5400675" cy="810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gwek3DesePrzezroczystyBiay"/>
        <w:numPr>
          <w:ilvl w:val="0"/>
          <w:numId w:val="0"/>
        </w:numPr>
        <w:ind w:left="171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8" w:name="__RefHeading___Toc251332467"/>
      <w:bookmarkEnd w:id="8"/>
      <w:r>
        <w:rPr>
          <w:sz w:val="24"/>
          <w:szCs w:val="24"/>
        </w:rPr>
        <w:t>Przebieg procesu – Ocena końcowa wniosku</w:t>
      </w:r>
    </w:p>
    <w:p>
      <w:pPr>
        <w:pStyle w:val="StylNagwek3DesePrzezroczystyBiay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281805" cy="682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Nagwek3DesePrzezroczystyBiay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9" w:name="__RefHeading___Toc251332468"/>
      <w:bookmarkEnd w:id="9"/>
      <w:r>
        <w:rPr>
          <w:sz w:val="24"/>
          <w:szCs w:val="24"/>
        </w:rPr>
        <w:t>Przebieg procesu – Pozostawienie wniosku bez rozpoznania/Odmowa przyznania pomo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04715" cy="5219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10" w:name="__RefHeading___Toc251332469"/>
      <w:bookmarkEnd w:id="10"/>
      <w:r>
        <w:rPr>
          <w:sz w:val="24"/>
          <w:szCs w:val="24"/>
        </w:rPr>
        <w:t>Przebieg procesu – Wydanie decyzji</w:t>
      </w:r>
    </w:p>
    <w:p>
      <w:pPr>
        <w:pStyle w:val="StylNagwek3DesePrzezroczystyBiay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004695" cy="2086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11" w:name="__RefHeading___Toc251332470"/>
      <w:bookmarkEnd w:id="11"/>
      <w:r>
        <w:rPr>
          <w:sz w:val="24"/>
          <w:szCs w:val="24"/>
        </w:rPr>
        <w:t>Przebieg procesu – Przywrócenie terminu</w:t>
      </w:r>
    </w:p>
    <w:p>
      <w:pPr>
        <w:pStyle w:val="StylNagwek3DesePrzezroczystyBiay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88815" cy="528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Nagwek3DesePrzezroczystyBiay"/>
        <w:numPr>
          <w:ilvl w:val="0"/>
          <w:numId w:val="10"/>
        </w:numPr>
        <w:rPr/>
      </w:pPr>
      <w:bookmarkStart w:id="12" w:name="__RefHeading___Toc251332471"/>
      <w:bookmarkEnd w:id="12"/>
      <w:r>
        <w:rPr>
          <w:sz w:val="24"/>
          <w:szCs w:val="24"/>
        </w:rPr>
        <w:t>LEGENDA – zastosowane symb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676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4765" cy="901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3815" cy="9264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5260" cy="1116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514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lnie Dyrektor, Kierownik, Naczelnik; pracownik komórki organizacyj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600"/>
                                  <a:ext cx="770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8;width:1212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StylNagwek3DesePrzezroczystyBiay"/>
        <w:numPr>
          <w:ilvl w:val="0"/>
          <w:numId w:val="10"/>
        </w:numPr>
        <w:rPr>
          <w:sz w:val="24"/>
          <w:szCs w:val="24"/>
        </w:rPr>
      </w:pPr>
      <w:bookmarkStart w:id="13" w:name="__RefHeading___Toc251332472"/>
      <w:bookmarkEnd w:id="13"/>
      <w:r>
        <w:rPr>
          <w:sz w:val="24"/>
          <w:szCs w:val="24"/>
        </w:rPr>
        <w:t>ZAKRES CZYNNOŚCI ODPOWIEDZIALNOŚCI NA STANOWISKACH ZWIĄZANYCH Z WYKONYWANIEM POSZCZEGÓLNYCH ZADA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acownik ka</w:t>
            </w:r>
            <w:r>
              <w:rPr>
                <w:b/>
                <w:bCs/>
                <w:sz w:val="22"/>
                <w:szCs w:val="22"/>
                <w:bdr w:val="single" w:sz="4" w:space="0" w:color="000000"/>
              </w:rPr>
              <w:t>ncelary</w:t>
            </w:r>
            <w:r>
              <w:rPr>
                <w:b/>
                <w:bCs/>
                <w:sz w:val="22"/>
                <w:szCs w:val="22"/>
              </w:rPr>
              <w:t>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jęcie wniosku wraz z załącznikami, wpisanie daty i godziny wpływu, podpis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-1_125-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-1_125-II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2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odpowiedzi z Centrali ARiMR z informacją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zajęcia stanowiska w spraw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innego podmiot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ego uzupełnienia, wyjaśnień od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spełnia wymogi rzetel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do Biura Kontroli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Wnioskodawcy z wyjaśnieniami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właściwego organu samorządu województ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smo P-3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48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 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o Wnioskodawcy postanowienia o pozostawieniu wniosku bez rozpozn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stanowienie o pozostawieniu wniosku bez rozpoznania 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o Wnioskodawcy decyzji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o Wnioskodawcy decyzji o przyznaniu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o Wnioskodawcy postanowienia o przywróceniu terminu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tanowienie do Wnioskodawcy</w:t>
            </w:r>
          </w:p>
        </w:tc>
      </w:tr>
      <w:tr>
        <w:trPr>
          <w:trHeight w:val="102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ożenie teczki aktowej sprawy, dołączenie Wykazu dokumentów (WD-1/014) oraz chronologiczne kompletowanie dokumentów w spraw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02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został złożony w terminie i miejscu wskazanym w ogłoszeniu o naborze wniosków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Wnioskodawca nie podlega wykluczeniu z otrzymania pomocy finans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ebranie pisma w sprawie przekazania informacji </w:t>
            </w:r>
            <w:r>
              <w:rPr>
                <w:bCs/>
                <w:sz w:val="22"/>
                <w:szCs w:val="22"/>
              </w:rPr>
              <w:t>dotyczącej sprawdzenia rzetelności/wykluczenia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ej oraz weryfikacji limitu i poziomu pomocy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186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nie wstępnego wyniku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uzupełnienia lub wyjaśnień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określenie zakresu uzupełnienia lub wyjaśnień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sporządzenie i parafowanie pisma do Wnioskodaw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WD-1/014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po uzupełnieni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niekompletny - wniosek pozostawia się bez rozpozn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po wyjaśnieni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 finans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80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Wnioskodawca spełnia wymogi rzetelnośc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</w:tc>
      </w:tr>
      <w:tr>
        <w:trPr>
          <w:trHeight w:val="80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ów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i rzetel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zytacja w miejscu została przeprowadzona, przyjęcie raportu z wizytacj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0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i podpisanie części I Ocena punktowa operacji zgodnie z kryteri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niosku na ostateczny projekt listy oper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przekazującego projekt listy operacji do właściwego organu samorządu województw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14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przeznaczony do refund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jest przeznaczony do refund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pozostawienia wniosku bez rozpoznania/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ostanowienia o pozostawieniu wniosku bez rozpozn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nowienie w sprawie pozostawienia wniosku bez rozpoznania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decyzji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zakończeniu sprawy przygotowanie a następnie przekazanie do archiwizacji teczki aktowej sprawy wraz z Wykazem dokumentów (WD-1/014) zgodnie z przepisami kancelaryjno – archiwalny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D-1/014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decyzji o przyznaniu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enie i parafowanie postanowienia do Wnioskod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tanowienie do wnioskodawcy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ch miejsc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sprawdzenia w zakresi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zakres uzupełnienia/wyjaśnień jest wystarczają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uzupełnienia lub wyjaśnień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zakres uzupełnienia lub wyjaśnień, jest wystarczający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sprawdzenie i parafowanie pisma do Wnioskodawcy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enie otrzymanego uzupełnieni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po uzupełnieni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niekompletny - wniosek pozostawia się bez rozpozn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enie otrzymanych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po wyjaśnieni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0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 finans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5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ów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i rzetel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74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05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raw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zytacja w miejscu została przeprowadzona. Sprawdzenie i analiza raportu z czynności kontrolnych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części I Ocena punktowa operacji zgodnie z kryteriami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sanie ostatecznego wyniku zgodnie z zatwierdzoną listą operacj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Środki na refundację operacji są dostęp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</w:t>
            </w:r>
            <w:r>
              <w:rPr>
                <w:bCs/>
                <w:sz w:val="22"/>
                <w:szCs w:val="22"/>
              </w:rPr>
              <w:t xml:space="preserve"> refundację nie są dostępn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Wniosek przeznaczony jest do refund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jest przeznaczony do refund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pozostawienia wniosku bez rozpoznania/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decyz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ch miejsc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90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strzygnięcie w przypadku braku zgodności stanowisk – wynik weryfikacji wstępn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strzygnięcie w przypadku braku zgodności stanowisk – podanie wstępnego wyniku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strzygnięcie w przypadku braku zgodności stanowisk – weryfikacja otrzymanych uzupełnienia lub wyjaśnień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niosek jest niekompletny – wniosek pozostawia się bez rozpozn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strzygnięcie w przypadku braku zgodności stanowisk – weryfikacja kompletności (…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strzygnięcie w przypadku braku zgodności stanowisk:- sprawdzenie czy wnioskodawca spełnia wymogi rzetelności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ów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i rzetel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ozstrzygnięcie w przypadku braku zgodności stanowisk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D-1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strzygnięcie w przypadku braku zgodności stanowis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strzygnięcie w przypadku braku zgodności stanowisk- wynik wizytacji w miejsc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schemacie I, w przypadku braku zgodności pracowników rozstrzygnięcie i podpisanie części I Ocena punktowa operacji zgodnie z kryteriami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pisanie ostatecznego wyniku zgodnie z zatwierdzoną listą operacj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Środki na refundację operacji są dostęp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</w:t>
            </w:r>
            <w:r>
              <w:rPr>
                <w:bCs/>
                <w:sz w:val="22"/>
                <w:szCs w:val="22"/>
              </w:rPr>
              <w:t xml:space="preserve"> refundację nie są dostępn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schemacie II, w przypadku braku zgodności pracowników, zatwierdze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Wniosek przeznaczony jest do refund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jest przeznaczony do refundacji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twierdzenie etapu i przyczyn pozostawienia wniosku bez rozpoznania/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ARiMR w sprawie przekazania informacji czy Wnioskodawca nie figuruje w Rejestrze Podmiotów Wykluczon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do innego podmiotu z prośbą o wydanie opinii/informacji.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</w:t>
            </w:r>
            <w:r>
              <w:rPr>
                <w:bCs/>
                <w:sz w:val="22"/>
                <w:szCs w:val="22"/>
              </w:rPr>
              <w:t>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4</w:t>
            </w:r>
          </w:p>
        </w:tc>
      </w:tr>
      <w:tr>
        <w:trPr>
          <w:trHeight w:val="7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do Wnioskodawc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p</w:t>
            </w:r>
            <w:r>
              <w:rPr>
                <w:bCs/>
                <w:sz w:val="22"/>
                <w:szCs w:val="22"/>
              </w:rPr>
              <w:t>rzekazującego projekt listy operacji do właściwego organu samo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ostanowienia/decyzji do Wnioskodawcy o pozostawieniu wniosku bez rozpoznania/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nowienie/decyzja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ostanowieni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tanowienie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Właściwy organ Samorządu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decyz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 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decyzji o odmowie przyznania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decyzji o przyznaniu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Nagwek3DesePrzezroczystyBiay"/>
        <w:numPr>
          <w:ilvl w:val="0"/>
          <w:numId w:val="10"/>
        </w:numPr>
        <w:rPr>
          <w:sz w:val="24"/>
          <w:szCs w:val="24"/>
        </w:rPr>
      </w:pPr>
      <w:bookmarkStart w:id="14" w:name="__RefHeading___Toc251332473"/>
      <w:bookmarkEnd w:id="14"/>
      <w:r>
        <w:rPr>
          <w:sz w:val="24"/>
          <w:szCs w:val="24"/>
        </w:rPr>
        <w:t>ZAŁĄCZNIKI</w:t>
      </w:r>
    </w:p>
    <w:p>
      <w:pPr>
        <w:pStyle w:val="StylNagwek3DesePrzezroczystyBiay"/>
        <w:numPr>
          <w:ilvl w:val="1"/>
          <w:numId w:val="10"/>
        </w:numPr>
        <w:rPr>
          <w:sz w:val="24"/>
          <w:szCs w:val="24"/>
        </w:rPr>
      </w:pPr>
      <w:bookmarkStart w:id="15" w:name="__RefHeading___Toc251332474"/>
      <w:bookmarkEnd w:id="15"/>
      <w:r>
        <w:rPr>
          <w:sz w:val="24"/>
          <w:szCs w:val="24"/>
        </w:rPr>
        <w:t>Wykaz pism (korespondencji) do obsługi Wniosku o przyznanie pomocy w ramach działania 125 „Poprawianie i rozwijanie infrastruktury związanej z rozwojem i dostosowywaniem rolnictwa i leśnictwa – Schemat I: Scalanie gruntów i Schemat II: Gospodarowanie rolniczymi zasobami wodn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76"/>
        <w:gridCol w:w="68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A:</w:t>
            </w:r>
          </w:p>
        </w:tc>
      </w:tr>
      <w:tr>
        <w:trPr>
          <w:trHeight w:val="5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ismo do ARiMR w sprawie przekazania informacji dotyczącej sprawdzenia rzetelności/wykluczenia Wnioskodawcy</w:t>
            </w:r>
          </w:p>
          <w:p>
            <w:pPr>
              <w:pStyle w:val="Normal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wnioskujące o przeprowadzenie wizytacji w miejsc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3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Pismo przekazujące projekt listy operacji do właściwego organu samorządu województwa </w:t>
            </w:r>
          </w:p>
        </w:tc>
      </w:tr>
      <w:tr>
        <w:trPr>
          <w:trHeight w:val="460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ŁACZNIKI ZWIĄZANE Z OBSŁUGA PROCESU O PRZYZNANIE POMOCY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arta weryfikacji Wniosku o przyznanie pomocy – Schemat 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a weryfikacji Wniosku o przyznanie pomocy – Schemat 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 – Schemat 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 – Schemat 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upełnienia_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łącznik dotyczący wymaganego uzupełnie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jaśnienia_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łącznik dotyczący wymaganych wyjaśn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D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az dokumentów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7" w:right="1106" w:gutter="0" w:header="708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14/v.2/z</w:t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8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8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8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856"/>
        </w:tabs>
        <w:ind w:left="856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72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WyliczPktZnak">
    <w:name w:val="wyliczPkt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tabs>
        <w:tab w:val="clear" w:pos="708"/>
        <w:tab w:val="left" w:pos="680" w:leader="none"/>
      </w:tabs>
      <w:spacing w:before="120" w:after="120"/>
      <w:ind w:left="680" w:hanging="396"/>
      <w:jc w:val="both"/>
      <w:outlineLvl w:val="1"/>
    </w:pPr>
    <w:rPr/>
  </w:style>
  <w:style w:type="paragraph" w:styleId="Poziom1">
    <w:name w:val="poziom1"/>
    <w:basedOn w:val="Normal"/>
    <w:qFormat/>
    <w:pPr>
      <w:tabs>
        <w:tab w:val="clear" w:pos="708"/>
        <w:tab w:val="left" w:pos="397" w:leader="none"/>
      </w:tabs>
      <w:spacing w:before="120" w:after="120"/>
      <w:ind w:left="397" w:hanging="397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4">
    <w:name w:val="4"/>
    <w:basedOn w:val="Normal"/>
    <w:qFormat/>
    <w:pPr/>
    <w:rPr>
      <w:sz w:val="20"/>
      <w:szCs w:val="20"/>
      <w:lang w:val="fr-FR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tabs>
        <w:tab w:val="clear" w:pos="708"/>
        <w:tab w:val="left" w:pos="851" w:leader="none"/>
      </w:tabs>
      <w:bidi w:val="0"/>
      <w:ind w:left="851" w:hanging="511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2"/>
    <w:basedOn w:val="Normal"/>
    <w:qFormat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1">
    <w:name w:val="1"/>
    <w:basedOn w:val="Normal"/>
    <w:qFormat/>
    <w:pPr/>
    <w:rPr>
      <w:sz w:val="20"/>
      <w:szCs w:val="20"/>
    </w:rPr>
  </w:style>
  <w:style w:type="paragraph" w:styleId="WyliczPkt">
    <w:name w:val="wyliczPkt"/>
    <w:basedOn w:val="Normal"/>
    <w:qFormat/>
    <w:pPr>
      <w:tabs>
        <w:tab w:val="clear" w:pos="708"/>
        <w:tab w:val="left" w:pos="360" w:leader="none"/>
      </w:tabs>
      <w:spacing w:lineRule="atLeast" w:line="300"/>
      <w:ind w:left="360" w:hanging="360"/>
      <w:jc w:val="both"/>
    </w:pPr>
    <w:rPr/>
  </w:style>
  <w:style w:type="paragraph" w:styleId="StylNagwek3DesePrzezroczystyBiay">
    <w:name w:val="Styl Nagłówek 3 + Deseń: Przezroczysty (Biały)"/>
    <w:basedOn w:val="Heading3"/>
    <w:qFormat/>
    <w:pPr>
      <w:numPr>
        <w:ilvl w:val="0"/>
        <w:numId w:val="18"/>
      </w:numPr>
      <w:shd w:fill="FFFFFF" w:val="clear"/>
      <w:spacing w:before="240" w:after="120"/>
      <w:outlineLvl w:val="9"/>
    </w:pPr>
    <w:rPr/>
  </w:style>
  <w:style w:type="paragraph" w:styleId="1PROCEDURANagwek1">
    <w:name w:val="1 PROCEDURA Nagłówek 1"/>
    <w:basedOn w:val="Heading1"/>
    <w:next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240" w:after="120"/>
      <w:ind w:left="360" w:hanging="360"/>
      <w:outlineLvl w:val="9"/>
    </w:pPr>
    <w:rPr>
      <w:rFonts w:ascii="Times New Roman" w:hAnsi="Times New Roman" w:cs="Times New Roman"/>
      <w:b w:val="false"/>
      <w:kern w:val="0"/>
      <w:sz w:val="28"/>
      <w:szCs w:val="20"/>
    </w:rPr>
  </w:style>
  <w:style w:type="paragraph" w:styleId="ZnakZnakZnakZnakZnakZnakZnakZnakZnakZnakZnak1ZnakZnakZnak">
    <w:name w:val=" Znak Znak Znak Znak Znak Znak Znak Znak Znak Znak Znak1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13:00Z</dcterms:created>
  <dc:creator>BZD</dc:creator>
  <dc:description/>
  <cp:keywords/>
  <dc:language>en-US</dc:language>
  <cp:lastModifiedBy>ARiMR</cp:lastModifiedBy>
  <cp:lastPrinted>2010-01-15T15:05:00Z</cp:lastPrinted>
  <dcterms:modified xsi:type="dcterms:W3CDTF">2010-08-17T12:13:00Z</dcterms:modified>
  <cp:revision>2</cp:revision>
  <dc:subject/>
  <dc:title> </dc:title>
</cp:coreProperties>
</file>