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OBSŁUGI WEZWANIA DO usunięcia naruszenia prawa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  <w:t>na etapie obsługi wniosku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3/v.4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4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/>
            </w:rPr>
            <w:instrText xml:space="preserve"> TOC \o "1-4" \h \z </w:instrText>
          </w:r>
          <w:r>
            <w:rPr>
              <w:rStyle w:val="IndexLink"/>
              <w:rFonts w:cs="Times New Roman" w:ascii="Times New Roman" w:hAnsi="Times New Roman"/>
              <w:lang w:val="en-US"/>
            </w:rPr>
            <w:fldChar w:fldCharType="separate"/>
          </w:r>
          <w:hyperlink w:anchor="__RefHeading___Toc267393586">
            <w:r>
              <w:rPr>
                <w:rStyle w:val="IndexLink"/>
                <w:rFonts w:cs="Times New Roman" w:ascii="Times New Roman" w:hAnsi="Times New Roman"/>
                <w:lang w:val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>Procedura obsługi wezwań Wnioskodawców do usunięcia naruszenia prawa na etapie obsługi wniosku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87">
            <w:r>
              <w:rPr>
                <w:rStyle w:val="IndexLink"/>
                <w:rFonts w:cs="Times New Roman" w:ascii="Times New Roman" w:hAnsi="Times New Roman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zedmiot dokument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88">
            <w:r>
              <w:rPr>
                <w:rStyle w:val="IndexLink"/>
                <w:rFonts w:cs="Times New Roman" w:ascii="Times New Roman" w:hAnsi="Times New Roman"/>
              </w:rPr>
              <w:t>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bszar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89">
            <w:r>
              <w:rPr>
                <w:rStyle w:val="IndexLink"/>
                <w:rFonts w:cs="Times New Roman" w:ascii="Times New Roman" w:hAnsi="Times New Roman"/>
              </w:rPr>
              <w:t>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Funkcj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67393590">
            <w:r>
              <w:rPr>
                <w:rStyle w:val="IndexLink"/>
              </w:rPr>
              <w:t>1.1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67393591">
            <w:r>
              <w:rPr>
                <w:rStyle w:val="IndexLink"/>
              </w:rPr>
              <w:t>1.1.4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67393592">
            <w:r>
              <w:rPr>
                <w:rStyle w:val="IndexLink"/>
              </w:rPr>
              <w:t>1.1.4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Przyjęcie wezwania</w:t>
              <w:tab/>
              <w:t>6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67393593">
            <w:r>
              <w:rPr>
                <w:rStyle w:val="IndexLink"/>
              </w:rPr>
              <w:t>1.1.4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Rozpatrzenie wezwania – cześć 1/2</w:t>
              <w:tab/>
              <w:t>7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67393594">
            <w:r>
              <w:rPr>
                <w:rStyle w:val="IndexLink"/>
              </w:rPr>
              <w:t>1.1.4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Rozpatrzenie wezwania – cześć 2/2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95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LEGENDA – zastosowane symbol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96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CZYNNOŚCI I ODPOWIEDZIALNOŚCI NA STANOWISKACH ZWIĄZANYCH Z WYKONYWANIEM POSZCZEGÓLNYCH ZADAŃ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97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ŁĄCZNIKI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67393598">
            <w:r>
              <w:rPr>
                <w:rStyle w:val="IndexLink"/>
                <w:rFonts w:cs="Times New Roman" w:ascii="Times New Roman" w:hAnsi="Times New Roman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az pism (korespondencji) związanych z obsługa wezwania do usunięcia naruszenia prawa.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Y</w:t>
      </w:r>
    </w:p>
    <w:p>
      <w:pPr>
        <w:pStyle w:val="Heading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67393586"/>
      <w:bookmarkEnd w:id="0"/>
      <w:r>
        <w:rPr>
          <w:rFonts w:cs="Times New Roman" w:ascii="Times New Roman" w:hAnsi="Times New Roman"/>
          <w:sz w:val="24"/>
          <w:szCs w:val="24"/>
        </w:rPr>
        <w:t>Procedura obsługi wezwań Wnioskodawców do usunięcia naruszenia prawa na etapie obsługi wniosku</w:t>
      </w:r>
    </w:p>
    <w:p>
      <w:pPr>
        <w:pStyle w:val="Heading1"/>
        <w:numPr>
          <w:ilvl w:val="2"/>
          <w:numId w:val="10"/>
        </w:numPr>
        <w:tabs>
          <w:tab w:val="clear" w:pos="708"/>
        </w:tabs>
        <w:ind w:left="504" w:hanging="50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_RefHeading___Toc267393587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Przedmiot dokumentu</w:t>
      </w:r>
    </w:p>
    <w:p>
      <w:pPr>
        <w:pStyle w:val="Normal"/>
        <w:jc w:val="both"/>
        <w:rPr/>
      </w:pPr>
      <w:r>
        <w:rPr/>
        <w:t>Obsługa wezwań Wnioskodawców do usunięcia naruszenia prawa na etapie obsługi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wniosków o przyznanie pomocy składanych w ramach działań PROW 2007-2013:</w:t>
      </w:r>
    </w:p>
    <w:p>
      <w:pPr>
        <w:pStyle w:val="Normal"/>
        <w:numPr>
          <w:ilvl w:val="0"/>
          <w:numId w:val="12"/>
        </w:numPr>
        <w:rPr/>
      </w:pPr>
      <w:r>
        <w:rPr/>
        <w:t>Podstawowe usługi dla gospodarki i ludności wiejskiej – 321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nowa i rozwój wsi – 313, 322, 323. </w:t>
      </w:r>
    </w:p>
    <w:p>
      <w:pPr>
        <w:pStyle w:val="Normal"/>
        <w:numPr>
          <w:ilvl w:val="0"/>
          <w:numId w:val="12"/>
        </w:numPr>
        <w:rPr/>
      </w:pPr>
      <w:r>
        <w:rPr/>
        <w:t>Wdrażanie lokalnych strategii rozwoju - 413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- dla projektów kwalifikujących się do udzielenia pomocy w ramach działania Odnowa i rozwój wsi, </w:t>
      </w:r>
    </w:p>
    <w:p>
      <w:pPr>
        <w:pStyle w:val="Normal"/>
        <w:numPr>
          <w:ilvl w:val="0"/>
          <w:numId w:val="12"/>
        </w:numPr>
        <w:rPr/>
      </w:pPr>
      <w:r>
        <w:rPr/>
        <w:t>- dla projektów, które nie kwalifikują się do wsparcia w ramach działań Osi 3, ale przyczyniają się do osiągnięcia celów tej osi tzw. małych projektów.</w:t>
      </w:r>
    </w:p>
    <w:p>
      <w:pPr>
        <w:pStyle w:val="Normal"/>
        <w:numPr>
          <w:ilvl w:val="0"/>
          <w:numId w:val="12"/>
        </w:numPr>
        <w:rPr/>
      </w:pPr>
      <w:r>
        <w:rPr/>
        <w:t>Wdrażanie projektów współpracy - 421.</w:t>
      </w:r>
    </w:p>
    <w:p>
      <w:pPr>
        <w:pStyle w:val="Normal"/>
        <w:numPr>
          <w:ilvl w:val="0"/>
          <w:numId w:val="12"/>
        </w:numPr>
        <w:rPr/>
      </w:pPr>
      <w:r>
        <w:rPr/>
        <w:t>Funkcjonowanie lokalnej grupy działania, nabywanie umiejętności i aktywizacja - 431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wniosku o wybór lokalnej grupy działania do realizacji lokalnej strategii rozwoj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2"/>
          <w:numId w:val="10"/>
        </w:numPr>
        <w:tabs>
          <w:tab w:val="clear" w:pos="708"/>
        </w:tabs>
        <w:ind w:left="504" w:hanging="50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267393588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Obszar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>Obsługa wezwań Wnioskodawców do usunięcia naruszenia prawa na etapie obsługi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wniosków o przyznanie pomocy składanych w ramach działań PROW 2007-2013:</w:t>
      </w:r>
    </w:p>
    <w:p>
      <w:pPr>
        <w:pStyle w:val="TytuKP"/>
        <w:numPr>
          <w:ilvl w:val="0"/>
          <w:numId w:val="4"/>
        </w:numPr>
        <w:spacing w:before="0" w:after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odstawowe usługi dla gospodarki i ludności wiejskiej – 32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nowa i rozwój wsi </w:t>
      </w:r>
      <w:r>
        <w:rPr>
          <w:caps/>
        </w:rPr>
        <w:t>– 313, 322, 323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drażanie lokalnych strategii rozwoju - 413.</w:t>
      </w:r>
    </w:p>
    <w:p>
      <w:pPr>
        <w:pStyle w:val="Footnote"/>
        <w:ind w:left="708" w:hanging="0"/>
        <w:rPr/>
      </w:pPr>
      <w:r>
        <w:rPr>
          <w:sz w:val="24"/>
          <w:szCs w:val="24"/>
        </w:rPr>
        <w:t xml:space="preserve">- dla projektów kwalifikujących się do udzielenia pomocy w ramach działania </w:t>
      </w:r>
      <w:r>
        <w:rPr>
          <w:i/>
          <w:sz w:val="24"/>
          <w:szCs w:val="24"/>
        </w:rPr>
        <w:t xml:space="preserve">Odnowa i rozwój wsi, </w:t>
      </w:r>
    </w:p>
    <w:p>
      <w:pPr>
        <w:pStyle w:val="Footnote"/>
        <w:ind w:left="708" w:hanging="0"/>
        <w:rPr/>
      </w:pPr>
      <w:r>
        <w:rPr>
          <w:sz w:val="24"/>
          <w:szCs w:val="24"/>
        </w:rPr>
        <w:t xml:space="preserve">- dla projektów, które nie kwalifikują się do wsparcia w ramach działań Osi 3, ale przyczyniają się do osiągnięcia celów tej osi tzw. </w:t>
      </w:r>
      <w:r>
        <w:rPr>
          <w:i/>
          <w:sz w:val="24"/>
          <w:szCs w:val="24"/>
        </w:rPr>
        <w:t>małyc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rojektów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Wdrażanie projektów współpracy - 421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Funkcjonowanie lokalnej grupy działania, nabywanie umiejętności i aktywizacja - 43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wniosku o wybór lokalnej grupy działania do realizacji lokalnej strategii rozwoju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2"/>
          <w:numId w:val="10"/>
        </w:numPr>
        <w:tabs>
          <w:tab w:val="clear" w:pos="708"/>
        </w:tabs>
        <w:ind w:left="504" w:hanging="50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267393589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Funkcja</w:t>
      </w:r>
    </w:p>
    <w:p>
      <w:pPr>
        <w:pStyle w:val="Normal"/>
        <w:jc w:val="both"/>
        <w:rPr/>
      </w:pPr>
      <w:r>
        <w:rPr/>
        <w:t xml:space="preserve">Opis procesu rozpatrywania wezwań Wnioskodawców do usunięcia naruszenia prawa na etapie obsługi wniosków o przyznanie pomocy oraz wniosku o wybór lokalnej grupy działania do realizacji lokalnej strategii rozwoju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4" w:name="__RefHeading___Toc267393590"/>
      <w:bookmarkEnd w:id="4"/>
      <w:r>
        <w:rPr>
          <w:sz w:val="24"/>
          <w:szCs w:val="24"/>
        </w:rPr>
        <w:t>Przebieg proce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0"/>
        </w:numPr>
        <w:rPr>
          <w:sz w:val="24"/>
          <w:szCs w:val="24"/>
        </w:rPr>
      </w:pPr>
      <w:bookmarkStart w:id="5" w:name="__RefHeading___Toc267393591"/>
      <w:bookmarkEnd w:id="5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9491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3"/>
          <w:numId w:val="10"/>
        </w:numPr>
        <w:rPr/>
      </w:pPr>
      <w:bookmarkStart w:id="6" w:name="__RefHeading___Toc267393592"/>
      <w:bookmarkEnd w:id="6"/>
      <w:r>
        <w:rPr>
          <w:sz w:val="24"/>
          <w:szCs w:val="24"/>
        </w:rPr>
        <w:t>Przebieg procesu – Przyjęcie wez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 w:type="textWrapping" w:clear="all"/>
      </w:r>
      <w:r>
        <w:rPr>
          <w:rFonts w:cs="Arial" w:ascii="Arial" w:hAnsi="Arial"/>
          <w:color w:val="000000"/>
        </w:rPr>
        <w:drawing>
          <wp:inline distT="0" distB="0" distL="0" distR="0">
            <wp:extent cx="3204210" cy="388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3"/>
          <w:numId w:val="10"/>
        </w:numPr>
        <w:rPr>
          <w:sz w:val="24"/>
          <w:szCs w:val="24"/>
        </w:rPr>
      </w:pPr>
      <w:bookmarkStart w:id="7" w:name="__RefHeading___Toc267393593"/>
      <w:bookmarkEnd w:id="7"/>
      <w:r>
        <w:rPr>
          <w:sz w:val="24"/>
          <w:szCs w:val="24"/>
        </w:rPr>
        <w:t>Przebieg procesu – Rozpatrzenie wezwania – cześć 1/2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5488940" cy="826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5"/>
        </w:numPr>
        <w:rPr/>
      </w:pPr>
      <w:bookmarkStart w:id="8" w:name="__RefHeading___Toc267393594"/>
      <w:bookmarkEnd w:id="8"/>
      <w:r>
        <w:rPr>
          <w:sz w:val="24"/>
          <w:szCs w:val="24"/>
        </w:rPr>
        <w:t>Przebieg procesu – Rozpatrzenie wezwania – cześć 2/2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88330" cy="586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267393595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80208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62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267393596"/>
      <w:bookmarkEnd w:id="10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obsługę wezwania do usunięcia naruszenia prawa przewidziano 30 dni kalendarzowych od dnia wniesienia wezwania. </w:t>
      </w:r>
    </w:p>
    <w:p>
      <w:pPr>
        <w:pStyle w:val="Normal"/>
        <w:numPr>
          <w:ilvl w:val="0"/>
          <w:numId w:val="7"/>
        </w:numPr>
        <w:jc w:val="both"/>
        <w:rPr/>
      </w:pPr>
      <w:bookmarkStart w:id="11" w:name="AP_ENGAGE_TABLE"/>
      <w:bookmarkEnd w:id="11"/>
      <w:r>
        <w:rPr/>
        <w:t xml:space="preserve">Wezwanie do usunięcia naruszenia prawa rozpatruje inna osoba niż weryfikująca wniosek </w:t>
        <w:br/>
        <w:t>o przyznanie pomo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podejrzenia wystąpienia nieprawidłowości lub stwierdzenia wystąpienia błędów administracyjnych/ systematycznych należy stosować tryb i zasady postępowania określone w Książce Procedur KP-611-252-ARiMR „Procedury rozpatrywania i stwierdzania nieprawidłowości dla podmiotów, którym delegowano zadania w ramach działań PROW 2007-2013”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11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mowanie wezwań od Wnioskodawców do usunięcia naruszenia praw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zwanie od Wnioskodawcy do usunięcia naruszenia praw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z informacją o pozostawieniu wezwania do usunięcia naruszenia prawa bez rozpatrzenia z powodu wpłynięcia niezgodnie z wymaganym termin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z prośbą o dostarczenie uzupełnień/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ysyłanie pisma z prośbą o dodatkowe opinie/ informacje w spraw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pisma do Wnioskodawcy informującego o przyjęciu wezwania do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ysyłanie pisma do Wnioskodawcy inf. o wydłużeniu terminu rozpatrywania wez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komórki organizacyjnej odpowiedzialnej za kontrole na miejscu w sprawie przeprowadzenia kontroli na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nformacji z kontroli na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informującego o pozytywnym rozpatrzeniu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  <w:tr>
        <w:trPr>
          <w:trHeight w:val="16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informującego o negatywnym rozpatrzeniu wezwan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aty potwierdzenia odbioru pisma informującego Wnioskodawcę o odmowie przyznania pomocy/ wyboru LGD do realizacji LS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odbioru pisma informującego Wnioskodawcę o odmowie przyznania pomocy/ wyboru LGD do realizacji LSR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 informacją o pozostawieniu wezwania do usunięcia naruszenia prawa bez rozpatrzenia z powodu wpłynięcia niezgodnie z wymaganym termin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ezwania do usunięcia naruszenia prawa z uwzględnieniem zasad zawartych w Programie, rozporządzeniach i innych aktach prawnych oraz rejestrze przyjętych rozwiązań dla rozpatrywanych wezwań do ponownego rozpatrzenia spraw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Wnioskodawcy z prośbą o dostarczenie uzupełnień/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konieczności uzyskania dodatkowej opinii/ informacji w spraw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anie i parafowanie pisma z prośbą o dodatkowe opinie/ informacje w spraw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inf. o wydłużeniu terminu rozpatrywania wez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przyjęciu wezwania do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komórki organizacyjnej odpowiedzialnej za kontrole w miejscu w sprawie przeprowadzenia kontroli na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przez Wnioskodawcę uzupełnienia/wyjaśni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Raportu z rozpatrzenia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anie i podpisanie Raportu z rozpatrzenia wezwani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anie i parafowanie pisma do Wnioskodawcy informującego o pozytywnym rozpatrzeniu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anie i parafowanie pisma do Wnioskodawcy informującego o negatywnym rozpatrzeniu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o dokumentację powstałą </w:t>
              <w:br/>
              <w:t>w ramach przedmiotowej procedu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sprawdzający – Kierownik lub upoważniona osoba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aportu z rozpatrzenia wezwan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zatwierdzający – Dyrektor lub upoważniona os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rozpatrzenia wezwania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ostatecznej decyzji w sprawie rozpatrzenia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informacją o pozostawieniu wezwania do usunięcia naruszenia prawa bez rozpatrzenia z powodu wpłynięcia niezgodnie z wymaganym termin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>
          <w:trHeight w:val="12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Wnioskodawcy z prośbą o dostarczenie uzupełnień/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z prośbą o dodatkowe opinie/ informacje w spraw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przyjęciu wezwania do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komórki organizacyjnej odpowiedzialnej za kontrole w miejscu w sprawie przeprowadzenia kontroli na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anie pisma do Wnioskodawcy informującego o negatywnym rozpatrzeniu wez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ywanie pisma do Wnioskodawcy informującego o pozytywnym rozpatrzeniu wez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. o wydłużeniu terminu rozpatrywania wez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12" w:name="__RefHeading___Toc267393597"/>
      <w:bookmarkEnd w:id="12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13" w:name="__RefHeading___Toc267393598"/>
      <w:bookmarkEnd w:id="13"/>
      <w:r>
        <w:rPr>
          <w:rFonts w:cs="Times New Roman" w:ascii="Times New Roman" w:hAnsi="Times New Roman"/>
          <w:sz w:val="24"/>
          <w:szCs w:val="24"/>
        </w:rPr>
        <w:t>Wykaz pism (korespondencji) związanych z obsługa wezwania do usunięcia naruszenia pra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4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pozostawieniu wezwania do usunięcia naruszenia prawa bez rozpatrzenia z powodu wpłynięcia niezgodnie z wymaganym termin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przyjęciu wezwania do rozpatr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negatywnym rozpatrzenia wez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pozytywnym rozpatrzeniu wez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5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ismo do Wnioskodawcy z prośbą o dostarczenie uzupełnień/wyjaśni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6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ismo z prośbą o dodatkowe opinie/ informacje w spra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zlecające przeprowadzenie kontroli na miejsc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. o wydłużeniu terminu rozpatrywania wez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z rozpatrzenia wezwania do usunięcia naruszenia pr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417" w:right="74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1.1.%3."/>
      <w:lvlJc w:val="left"/>
      <w:pPr>
        <w:tabs>
          <w:tab w:val="num" w:pos="1800"/>
        </w:tabs>
        <w:ind w:left="1224" w:hanging="504"/>
      </w:pPr>
      <w:rPr/>
    </w:lvl>
    <w:lvl w:ilvl="3">
      <w:start w:val="4"/>
      <w:numFmt w:val="decimal"/>
      <w:lvlText w:val="1.1.4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1.1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1.1.4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Znak2">
    <w:name w:val=" Znak2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WyliczPkt">
    <w:name w:val="wyliczPkt"/>
    <w:basedOn w:val="Normal"/>
    <w:qFormat/>
    <w:pPr>
      <w:numPr>
        <w:ilvl w:val="0"/>
        <w:numId w:val="9"/>
      </w:numPr>
      <w:spacing w:lineRule="atLeast" w:line="3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05:00Z</dcterms:created>
  <dc:creator>DDD</dc:creator>
  <dc:description/>
  <cp:keywords/>
  <dc:language>en-US</dc:language>
  <cp:lastModifiedBy>ARiMR</cp:lastModifiedBy>
  <cp:lastPrinted>2010-04-28T13:09:00Z</cp:lastPrinted>
  <dcterms:modified xsi:type="dcterms:W3CDTF">2010-07-20T10:5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