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zwa Departamentu / Biura w Urzędzie Marszałkowskim/</w:t>
      </w:r>
      <w:r>
        <w:rPr>
          <w:b/>
          <w:i/>
          <w:sz w:val="20"/>
          <w:szCs w:val="20"/>
        </w:rPr>
        <w:t>/ nazwa wojewódzkiej samorządowej jednostki organizacyjnej</w:t>
      </w:r>
      <w:r>
        <w:rPr>
          <w:b/>
          <w:bCs/>
          <w:sz w:val="28"/>
          <w:szCs w:val="28"/>
        </w:rPr>
        <w:t>, odpowiadającego za obsługę wniosków o przyznanie pomocy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7/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Cs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Cs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43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-7/00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</w:rPr>
                              <w:t>…………………………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76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</w:t>
      </w:r>
      <w:r>
        <w:rPr/>
        <w:t>wezwaniem do usunięcia naruszenia prawa dla wniosku o znaku ……………………...............................................................................................................................,</w:t>
        <w:br/>
        <w:t xml:space="preserve"> </w:t>
      </w:r>
      <w:r>
        <w:rPr>
          <w:bCs/>
        </w:rPr>
        <w:t>złożonym przez…</w:t>
      </w:r>
      <w:r>
        <w:rPr/>
        <w:t>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/>
      </w:pPr>
      <w:r>
        <w:rPr>
          <w:sz w:val="16"/>
          <w:szCs w:val="16"/>
        </w:rPr>
        <w:t>Nazwa/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sz w:val="16"/>
          <w:szCs w:val="16"/>
        </w:rPr>
        <w:t>Imię i nazwisko Wnioskodawcy</w:t>
      </w:r>
    </w:p>
    <w:p>
      <w:pPr>
        <w:pStyle w:val="TextBody"/>
        <w:spacing w:lineRule="auto" w:line="276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w ramach PROW na lata 2007-2013, w zakresie działania ......................... , które wpłynęło </w:t>
        <w:br/>
        <w:t xml:space="preserve">do Urzędu Marszałkowskiego/wojewódzkiej samorządowej jednostki organizacyjnej* </w:t>
        <w:br/>
        <w:t>w dniu ……………. , wnioskuję o przeprowadzenie kontroli na miejscu celem weryfikacji elementów wymienionych w załączniku do niniejszego pism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poważaniem</w:t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16"/>
          <w:szCs w:val="16"/>
        </w:rPr>
        <w:t>Lista elementów do sprawdzenia podczas kontroli na miejsc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KONTROLI NA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kontroli na miejscu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541"/>
        <w:gridCol w:w="2150"/>
        <w:gridCol w:w="1466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kontroli na miejscu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 kontrolę na miejsc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, imię i nazwisko osób przeprowadzających kontrolę na miejscu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czytelny podpis, imię i nazwisko osoby </w:t>
      </w:r>
      <w:r>
        <w:rPr>
          <w:szCs w:val="20"/>
        </w:rPr>
        <w:t>obecnej przy kontroli na miejsc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kontrolę na miejscu wymienia inne nieprawidłowości o ile zostały wykryte w trakcie przeprowadzania kontroli na miejscu</w:t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1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kontroli na miejscu podając uzasadnienie zlecenia kontroli wraz z wymienieniem załącznika w tabeli „Załączniki”, na podstawie, którego dany element ma być zweryfikowany (o ile dotyczy), wykonaniem jego kopii i załączeniem j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kontrolę na miejsc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kontrolę na miejsc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15:00Z</dcterms:created>
  <dc:creator>zszik</dc:creator>
  <dc:description/>
  <cp:keywords/>
  <dc:language>en-US</dc:language>
  <cp:lastModifiedBy>ARiMR</cp:lastModifiedBy>
  <cp:lastPrinted>2008-06-18T15:35:00Z</cp:lastPrinted>
  <dcterms:modified xsi:type="dcterms:W3CDTF">2010-07-21T06:08:00Z</dcterms:modified>
  <cp:revision>6</cp:revision>
  <dc:subject/>
  <dc:title>2_4_05_OD05_03</dc:title>
</cp:coreProperties>
</file>