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lizacja planów finansowych instytucji kultury za  I półrocze 2010 rok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93"/>
        <w:gridCol w:w="1236"/>
        <w:gridCol w:w="1070"/>
        <w:gridCol w:w="1067"/>
        <w:gridCol w:w="1228"/>
        <w:gridCol w:w="1059"/>
        <w:gridCol w:w="1059"/>
        <w:gridCol w:w="1059"/>
        <w:gridCol w:w="1059"/>
        <w:gridCol w:w="1056"/>
        <w:gridCol w:w="1053"/>
        <w:gridCol w:w="1072"/>
        <w:gridCol w:w="123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harmonia Olszty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 Elblą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szty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Francusk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szty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Światowid Elbląg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Eduk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szty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ka Olszty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m Frombor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zeum Olsztyne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m Olszty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um Węgorzew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9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 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48 08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88 53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94 46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 05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66 18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1 90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01 73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47 55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90 35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93 90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 96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043 73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gół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 310 3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 xml:space="preserve">75,80    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4 36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82 2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 29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 97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 68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97 32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 25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 77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7 70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43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776 31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9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a społeczne i inne świadc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 42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 92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 7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09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 07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 36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 27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 02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 59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 24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 86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66 58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życie materiałów i ener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16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 03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 12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63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 23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,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 39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 02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 02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 46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 95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44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24 48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ob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 73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 94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 98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 21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4 00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61 99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65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 25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 22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 51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42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67 94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1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yza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47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 42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 75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6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 24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15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 67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 99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 83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71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4 33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kosz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 98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 85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 71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,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25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 64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 31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 78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99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 45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 76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80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3 57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3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hody 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25 70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91 82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62 51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 49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69 40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97 63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14 38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56 61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31 61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15 90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 51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771 61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ogół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46 72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39 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46 68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 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34 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3 23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46 07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40 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93 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16 83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 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348 56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4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hody ze sprzeda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 56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 68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 24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41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 69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 41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 21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 03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 82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 96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 31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55 37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przych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407`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14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58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 08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6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 71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 98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9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 58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79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 11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8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9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7 68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finans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22 38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6 7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68 0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62 4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03 2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745 7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312 6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90 9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341 2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321 9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82 5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 921 26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leżności 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8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5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 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76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 3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 5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09 09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9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29 893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bowiązania 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 147 15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 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09 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3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71 2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91 7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03 5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60 4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 2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08 88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w tym zobowiązania z tytułu realizacji zadania inwestycyjnego pn. „Budowa nowej siedziby Warmińsko-Mazurskiej Filharmonii w Olsztynie” w kwocie 2. 864. 616 zł. Jednostka posiada  środki finansowe na realizację zadania rachunku bankowy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iła Barbara Da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2:54:00Z</dcterms:created>
  <dc:creator>Krystyna</dc:creator>
  <dc:description/>
  <cp:keywords/>
  <dc:language>en-US</dc:language>
  <cp:lastModifiedBy>EndUser</cp:lastModifiedBy>
  <cp:lastPrinted>2010-07-12T09:30:00Z</cp:lastPrinted>
  <dcterms:modified xsi:type="dcterms:W3CDTF">2010-09-08T07:18:00Z</dcterms:modified>
  <cp:revision>30</cp:revision>
  <dc:subject/>
  <dc:title>Realizacja planów finansowych instytucji kultury za I półrocze 2007 roku</dc:title>
</cp:coreProperties>
</file>