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>
          <w:b/>
          <w:b/>
          <w:sz w:val="24"/>
          <w:szCs w:val="24"/>
        </w:rPr>
      </w:pPr>
      <w:r>
        <w:rPr>
          <w:rFonts w:eastAsia="Verdana"/>
          <w:b/>
          <w:sz w:val="24"/>
          <w:szCs w:val="24"/>
        </w:rPr>
        <w:t xml:space="preserve">          </w:t>
      </w:r>
      <w:r>
        <w:rPr/>
        <w:drawing>
          <wp:inline distT="0" distB="0" distL="0" distR="0">
            <wp:extent cx="85350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nr 9.1. do regulaminu naboru i oceny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wniosków o dofinansowanie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sz w:val="24"/>
          <w:szCs w:val="24"/>
        </w:rPr>
        <w:t>KRYTERIA MERYTORYCZNE PUNKTOWE – KARTA Z DEFINICJĄ KRYTERIUM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 PRRIORYTETOWA – INFRASTRUKTURA SPOŁECZNA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55"/>
        <w:gridCol w:w="1134"/>
        <w:gridCol w:w="850"/>
        <w:gridCol w:w="3686"/>
        <w:gridCol w:w="685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ryterium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ala punktowa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pis kryterium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finicja kryterium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>Działanie 3.1. Inwestycje w infrastrukturę edukacyjną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zultatem w tym działaniu będzie liczba studentów/uczniów/kursantów korzystających z infrastruktury wspartej w wyniku realizacji projektu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) zgodnie z pytaniem: na ile zakładane korzyści społeczno-ekonomiczne z projektu przekroczą koszty ekonomiczne.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/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cs="TimesNewRoman;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Wpisywanie się w potrzeby przedsiębiorców, w tym nowych inwestorów (zapewnianie siły roboczej o odpowiednich kwalifikacjach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poprawę poziomu ‘uczenia się przez całego życie’ (w sensie liczby uczestników kursów pozaszkolnych i ich jakości) w województwie warmińsko-mazurski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wzrost kwalifikacji zawodowych dotyczących nowych technik i technologii, nowoczesnych narzędzi pracy itp. (praktycznych umiejętności poznanych w laboratoriach, warsztatach i innych miejscach praktycznego nauczania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 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, a także mające na celu rozładowanie tłoku w obiektach.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ównież rozwiązania wpływające na poprawę jakości: wszelkie ułatwienia / udogodnienia dla użytkowników, np. wyposażenie w nowoczesny sprzęt dydaktyczny, analizę jakości kadry pedagogicznej, świadczonych usług/ użyteczności dla użytkowników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 xml:space="preserve">inicjatywy mające za zadanie ochronę obiektów edukacyjnych zagrożonych w wyniku codziennej pracy lub organizowanych imprez czy wydarzeń (np. działania z zakresu prewencji i kontroli pożarów, inicjatywy zmierzające do uwrażliwienia na zjawiska wandalizmu </w:t>
            </w:r>
            <w:r>
              <w:rPr>
                <w:sz w:val="14"/>
                <w:szCs w:val="14"/>
              </w:rPr>
              <w:t>itp.) (0,2 pkt);.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wyposażenie placówek szkolnych w nowoczesny sprzęt dydaktyczny (np. projektory multimedialne, komputery, urządzenia interaktywne itp.) (2</w:t>
            </w:r>
            <w:r>
              <w:rPr>
                <w:sz w:val="14"/>
                <w:szCs w:val="14"/>
              </w:rPr>
              <w:t> pkt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sz w:val="14"/>
                <w:szCs w:val="14"/>
              </w:rPr>
              <w:t>możliwość wykorzystania instytucji w ramach edukacji przez całe życie (udostępnianie np. kursy dla dorosłych itp.) (0,3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owa infrastruktury spełniającej obok funkcji edukacyjnej, funkcje badawczą (dotyczy infrastruktury szkół wyższych) (0,2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ieranie inicjatyw klastrowych (0,2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wprowadzenie systemów opartych na ICT dotyczących monitorowania skuteczności i adekwatności / użyteczności stosowanych standardów i metod nauc</w:t>
            </w:r>
            <w:r>
              <w:rPr>
                <w:sz w:val="14"/>
                <w:szCs w:val="14"/>
              </w:rPr>
              <w:t>zania (np. wprowadzenie monitoringu losów absolwentów) (0,8 pkt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wykorzystanie strony internetowej lub innych narzędzi ICT w celu oceny poziomu satysfakcji użytkowników z o</w:t>
            </w:r>
            <w:r>
              <w:rPr>
                <w:sz w:val="14"/>
                <w:szCs w:val="14"/>
              </w:rPr>
              <w:t>trzymanych usług edukacyjnych (np. kształcących się dorosłych itp.) (0,3 pkt).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eastAsia="Verdana"/>
                <w:sz w:val="14"/>
                <w:szCs w:val="14"/>
              </w:rPr>
            </w:pPr>
            <w:r>
              <w:rPr>
                <w:rFonts w:eastAsia="Verdan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                              i technologicznych, zastosowanie technologii przyjaznych środowisku przyrodniczemu lub korzystne oddziaływanie projektu na środowisko przyrodnicze, a także rozwój odnawialnych źródeł energii.</w:t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, suma punktów z wszystkich obszarów nie może przekroczyć 4 pkt):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wykorzystujących odnawialne źródła energii (0,2 pkt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w celu zmniejszenia kosztów i wpływu na środowisko (0,5 pkt);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przygotowanie infrastruktury w taki sposób, który ułatwi dostęp z marginalizowanych grup społecznych (np. niepełnosprawnych) (1 pkt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szkół przedsiębiorstwom zatrudniającym osoby z marginalizowanych grup społecznych (np. niepełnosprawnych) (0,5 pkt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organizacja funkcji edukacyjnych itp. w taki sposób, aby sposób, aby promować politykę zrównoważo</w:t>
            </w:r>
            <w:r>
              <w:rPr>
                <w:sz w:val="14"/>
                <w:szCs w:val="14"/>
              </w:rPr>
              <w:t>nego rozwoju (0,8 pkt);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1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projekty poprawiające spójność programową, będące elementem szerszej strategii realizowanej przez szereg projektów komplementarnych lub też powiązane z projektami już zrealizowanymi, w trakcie realizacji lub wybranych do realizacji w ramach ZPORR, RPO, Krajowych Programów Operacyjnych współfinansowanych ze środków zagranicznych i polskich (brane są tu pod uwagę umowy od 1 stycznia 1999 roku). Premiowane będą tutaj również projekty realizowane w partnerstwach,  projekty kompleksowe (w osiąganiu celu w pełni i całkowitej likwidacji problemu na danym obszarze), projekty dotyczące inwestycji w szkołach o profilach gastronomicznym i hotelarskim oraz projekty szkół wyższych dotyczące kierunków kształcenia poszukiwanych na rynku pracy województwa warmińsko-mazurskiego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dotyczące inwestycji w szkołach o profilach gastronomicznym i hotelarskim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szkół wyższych dotyczące kierunków kształcenia poszukiwanych na rynku pracy województwa warmińsko-mazurskiego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ywanie się w systemy zarządzania, promocji i komunikacji odnośnie działań edukacyjnych, dzięki którym można nawiązać współpracę z innymi obszarami i przyciągnąć większą liczbę odbiorców (0,2 pkt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realizowane w porozumieniach (0,3 pkt)</w:t>
            </w:r>
            <w:r>
              <w:rPr>
                <w:b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Działanie 3.2. Wysoki poziom zabezpieczenia i dostępności medycznej i opiekuńczej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3.2.1. Infrastruktura ochrony zdrowi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Rezultatem w tym działaniu będzie liczba specjalistycznych badań wykonanych sprzętem zakupionym w projekcie / w przypadku projektów nierealizujących zakupu sprzętu rezultatem będzie liczba osób korzystających z rozbudowanej zmodernizowanej infrastruktury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. Ocena skali korzyści będzie oceną eksperta (w skali 1-4 pkt) zgodnie z pytaniem: na ile zakładane korzyści społeczno-ekonomiczne z projektu przekroczą koszty ekonomiczne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22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tabs>
                <w:tab w:val="clear" w:pos="567"/>
                <w:tab w:val="left" w:pos="22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tabs>
                <w:tab w:val="clear" w:pos="567"/>
                <w:tab w:val="left" w:pos="22" w:leader="none"/>
              </w:tabs>
              <w:autoSpaceDE w:val="false"/>
              <w:ind w:left="22" w:hanging="0"/>
              <w:jc w:val="left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tabs>
                <w:tab w:val="clear" w:pos="567"/>
                <w:tab w:val="left" w:pos="22" w:leader="none"/>
              </w:tabs>
              <w:autoSpaceDE w:val="false"/>
              <w:ind w:left="22" w:hanging="0"/>
              <w:jc w:val="left"/>
              <w:rPr>
                <w:rFonts w:cs="Tahoma-Bold;Arial"/>
                <w:color w:val="000000"/>
                <w:sz w:val="14"/>
                <w:szCs w:val="14"/>
              </w:rPr>
            </w:pPr>
            <w:r>
              <w:rPr>
                <w:rFonts w:eastAsia="Verdana" w:cs="Tahoma-Bold;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-Bold;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color w:val="000000"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color w:val="000000"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color w:val="000000"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cs="TimesNewRoman;Times New Roman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color w:val="000000"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 xml:space="preserve">Wpływ na poziom leczenia (jakość)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poprawę dostępności usług medycznych w restrukturyzowanych szpitala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realizację celów Strategii Rozwoju Ochrony Zdrowia w Polsce na lata 2007-20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sadność realizacji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zasadność projektów: ocenę stopnia zaspokojenia potrzeb społecznych, zapotrzebowanie na daną inwestycję na określonym obszarze, wpływ projektu na rozwój ochrony zdrowia, zachowanie proporcji ustalonego zakresu zadań w stosunku do potrzeb danej jednostki (czy odpowiedni wybór – termomodernizacja, czy doposażenie oddziału, zakup takiego czy innego sprzętu itp.). Będzie to oceniane miedzy innymi na podstawie zwiększenia osiąganych wskaźników rezultatów w stosunku do stanu z przed realizacji zadania (np. ilość pacjentów danej jednostki, ilość wykonanych badań, zabiegów, ilość zdiagnozowanych chorób, ilość zmodernizowanej powierzchni, itp.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m.in. na podstawie zwiększenia osiąganych wskaźników rezultatów w stosunku do stanu z przed realizacji zadania (np. ilość pacjentów danej jednostki, ilość wykonanych badań, zabiegów, ilość zdiagnozowanych chorób, ilość zmodernizowanej powierzchni, itp.). A zatem ocenie podlegać będą następujące kwest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stopień zaspokojenia potrzeb społecznych (0,5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zapotrzebowanie na daną inwestycję na określonym ob</w:t>
            </w:r>
            <w:r>
              <w:rPr>
                <w:sz w:val="14"/>
                <w:szCs w:val="14"/>
              </w:rPr>
              <w:t>szarze (0,5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pływ projektu na rozwój ochrony zdrowia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pływ projektu na poprawę jakości i dostępu do badań medycznych (1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chowanie proporcji ustalonego zakresu zadań w stosunku do potrzeb danej jednostki (czy odpowiedni wybór – termomodernizacja, czy doposażenie oddziału, zakup takiego czy innego sprzętu itp.) (1pkt).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                              i technologicznych, zastosowanie technologii przyjaznych środowisku przyrodniczemu lub korzystne oddziaływanie projektu na środowisko przyrodnicze, a także rozwój odnawialnych źródeł energii.</w:t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, suma punktów ze wszystkich obszarów nie może przekroczyć 4 pkt):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wymiany wyek</w:t>
            </w:r>
            <w:r>
              <w:rPr>
                <w:sz w:val="14"/>
                <w:szCs w:val="14"/>
              </w:rPr>
              <w:t>sploatowanych nośników energii na bardziej ekonomiczne i ekologiczne (0,5 pkt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wykorzystujących odnawialne źródła energii (0,5 pkt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w celu zmniejszenia kosztów eksploatacyjnych i wpływu na środowisko (0,5 pkt)</w:t>
            </w:r>
          </w:p>
          <w:p>
            <w:pPr>
              <w:pStyle w:val="Normal"/>
              <w:tabs>
                <w:tab w:val="left" w:pos="317" w:leader="none"/>
                <w:tab w:val="left" w:pos="56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przygotowanie infrastruktury w taki sposób, który ułatwi dostęp marginalizowanych grup społecznych (np. niepełnosprawnych) (1 pkt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stworzenie systemu mobilności wykorzystującego różne urządzenia (np. wózki do tra</w:t>
            </w:r>
            <w:r>
              <w:rPr>
                <w:sz w:val="14"/>
                <w:szCs w:val="14"/>
              </w:rPr>
              <w:t>nsportu wewnątrz budynków) w celu umożliwienia korzystania z usług osobom zależnym lub mającym problemy z poruszaniem się (matki z małymi dziećmi, osoby starsze itp.) (1 pkt)</w:t>
            </w:r>
          </w:p>
          <w:p>
            <w:pPr>
              <w:pStyle w:val="Normal"/>
              <w:tabs>
                <w:tab w:val="left" w:pos="317" w:leader="none"/>
                <w:tab w:val="left" w:pos="56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np. możliwość podłączenia sprzętu medycznego do sieci internetowej)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projekty poprawiające spójność programową, będące elementem szerszej strategii realizowanej przez szereg projektów komplementarnych lub też powiązane z projektami już zrealizowanymi, w trakcie realizacji lub wybranych do realizacji w ramach ZPORR, RPO, Krajowych Programów Operacyjnych współfinansowanych ze środków zagranicznych i polskich (brane są tu pod uwagę umowy od 1 stycznia 1999 roku).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Premiowane będą tutaj również projekty realizowane w partnerstwach, a także projekty kompleksowe (w osiąganiu celu w pełni i całkowitej likwidacji problemu na danym obszarze).</w:t>
            </w:r>
            <w:r>
              <w:rPr>
                <w:szCs w:val="18"/>
              </w:rPr>
              <w:t xml:space="preserve">  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wpisywanie się w systemy zarządzania, promocji i komunikacji odnośnie działań ochrony zdrowia, dzięki którym można nawiązać współpracę z innymi obszarami i przyciągnąć większą liczbę odbiorców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Działanie 3.2. Wysoki poziom zabezpieczenia i dostępności medycznej i opiekuńczej 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3.2.2. Pozostała Infrastruktura społeczn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zultatem w tym działaniu będzie liczba osób korzystających z infrastruktury. 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) zgodnie z pytaniem: na ile zakładane korzyści społeczno-ekonomiczne z projektu przekroczą koszty ekonomiczne</w:t>
            </w:r>
          </w:p>
          <w:p>
            <w:pPr>
              <w:pStyle w:val="Normal"/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22" w:leader="none"/>
              </w:tabs>
              <w:spacing w:before="20" w:after="20"/>
              <w:ind w:left="22" w:hanging="22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tabs>
                <w:tab w:val="clear" w:pos="567"/>
                <w:tab w:val="left" w:pos="22" w:leader="none"/>
              </w:tabs>
              <w:spacing w:before="20" w:after="20"/>
              <w:ind w:left="22" w:hanging="22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tabs>
                <w:tab w:val="clear" w:pos="567"/>
                <w:tab w:val="left" w:pos="22" w:leader="none"/>
              </w:tabs>
              <w:autoSpaceDE w:val="false"/>
              <w:ind w:left="22" w:hanging="22"/>
              <w:jc w:val="left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tabs>
                <w:tab w:val="clear" w:pos="567"/>
                <w:tab w:val="left" w:pos="22" w:leader="none"/>
              </w:tabs>
              <w:autoSpaceDE w:val="false"/>
              <w:ind w:left="22" w:hanging="22"/>
              <w:jc w:val="left"/>
              <w:rPr>
                <w:rFonts w:cs="Tahoma-Bold;Arial"/>
                <w:bCs/>
                <w:color w:val="000000"/>
                <w:sz w:val="14"/>
                <w:szCs w:val="14"/>
              </w:rPr>
            </w:pPr>
            <w:r>
              <w:rPr>
                <w:rFonts w:cs="Tahoma-Bold;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color w:val="000000"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color w:val="000000"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color w:val="000000"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cs="TimesNewRoman;Times New Roman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color w:val="000000"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jakość ośrodków uzależnień dla dzieci i młodzieży lub osób dorosłych,, wsparcia osób niepełnosprawnych (łączenie funkcji diagnostycznych, rehabilitacyjnych, terapeutycznych, noclegowych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Wprowadzenie nowych funkcji – opieki paliatywnej, opieki długoterminow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realizację celów Strategii Rozwoju Ochrony Zdrowia w Polsce na lata 2007-20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/>
              <w:t>Zasadność realizacji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zasadność projektów: ocenę stopnia zaspokojenia potrzeb społecznych, zapotrzebowanie na daną inwestycję na określonym obszarze, wpływ projektu na rozwój infrastruktury społecznej, zachowanie proporcji ustalonego zakresu zadań w stosunku do potrzeb danej jednostki. Będzie to oceniane miedzy innymi na podstawie zwiększenia osiąganych wskaźników rezultatów w stosunku do stanu z przed realizacji zadania (np. ilość pensjonariuszy danego ośrodka, powierzchnia zmodernizowanego ośrodka, itp.). 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m.in. na podstawie zwiększenia osiąganych wskaźników rezultatów w stosunku do stanu z przed realizacji zadania (np. ilość pacjentów danej jednostki, ilość wykonanych badań, zabiegów, ilość zdiagnozowanych chorób, ilość zmodernizowanej powierzchni, itp.). A zatem ocenie podlegać będą następujące kwest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stopień zaspokojenia potrzeb społecznych (0,5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zapotrzebowanie na daną inwestycję na określonym ob</w:t>
            </w:r>
            <w:r>
              <w:rPr>
                <w:sz w:val="14"/>
                <w:szCs w:val="14"/>
              </w:rPr>
              <w:t>szarze (0,5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pływ projektu na rozwój ochrony zdrowia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pływ projektu na poprawę jakości i dostępu do badań medycznych (1 pk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chowanie proporcji ustalonego zakresu zadań w stosunku do potrzeb danej jednostki (czy odpowiedni wybór – termomodernizacja, czy doposażenie oddziału, zakup takiego czy innego sprzętu itp.) (1pkt)</w:t>
            </w:r>
            <w:r>
              <w:rPr>
                <w:rFonts w:cs="Verdana"/>
                <w:szCs w:val="18"/>
              </w:rPr>
              <w:t>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                              i technologicznych, zastosowanie technologii przyjaznych środowisku przyrodniczemu lub korzystne oddziaływanie projektu na środowisko przyrodnicze, a także rozwój odnawialnych źródeł energii.</w:t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, suma punktów ze wszystkich obszarów nie może przekroczyć 4 pkt):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wymiany wyek</w:t>
            </w:r>
            <w:r>
              <w:rPr>
                <w:sz w:val="14"/>
                <w:szCs w:val="14"/>
              </w:rPr>
              <w:t>sploatowanych nośników energii na bardziej ekonomiczne i ekologiczne (0,5 pkt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wykorzystujących odnawialne źródła energii (0,5 pkt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w celu zmniejszenia kosztów eksploatacyjnych i wpływu na środowisko (0,5 pkt)</w:t>
            </w:r>
          </w:p>
          <w:p>
            <w:pPr>
              <w:pStyle w:val="Normal"/>
              <w:tabs>
                <w:tab w:val="left" w:pos="317" w:leader="none"/>
                <w:tab w:val="left" w:pos="56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przygotowanie infrastruktury w taki sposób, który ułatwi dostęp marginalizowanych grup społecznych (np. niepełnosprawnych) (1 pkt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60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stworzenie systemu mobilności wykorzystującego różne urządzenia (np. wózki do tra</w:t>
            </w:r>
            <w:r>
              <w:rPr>
                <w:sz w:val="14"/>
                <w:szCs w:val="14"/>
              </w:rPr>
              <w:t>nsportu wewnątrz budynków) w celu umożliwienia korzystania z usług osobom zależnym lub mającym problemy z poruszaniem się (matki z małymi dziećmi, osoby starsze itp.) (1 pkt)</w:t>
            </w:r>
          </w:p>
          <w:p>
            <w:pPr>
              <w:pStyle w:val="Normal"/>
              <w:tabs>
                <w:tab w:val="left" w:pos="360" w:leader="none"/>
                <w:tab w:val="left" w:pos="56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np. możliwość podłączenia sprzętu medycznego do sieci internetowej)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Odwoaniedokomentarza"/>
                <w:vanish w:val="false"/>
              </w:rPr>
              <w:commentReference w:id="0"/>
            </w:r>
            <w:r>
              <w:rPr>
                <w:color w:val="000000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projekty poprawiające spójność programową, będące elementem szerszej strategii realizowanej przez szereg projektów komplementarnych lub też powiązane z projektami już zrealizowanymi, w trakcie realizacji lub wybranych do realizacji w ramach ZPORR, RPO, Krajowych Programów Operacyjnych współfinansowanych ze środków zagranicznych i polskich (brane są tu pod uwagę umowy od 1 stycznia 1999 roku).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emiowane będą tutaj również projekty realizowane w partnerstwach, a także projekty kompleksowe (w osiąganiu celu w pełni i całkowitej likwidacji problemu na danym obszarze). 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20" w:after="20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360" w:leader="none"/>
                <w:tab w:val="left" w:pos="56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60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60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60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60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  <w:tab w:val="left" w:pos="360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wpisywanie się w systemy zarządzania, promocji i komunikacji odnośnie działań ochrony zdrowia, dzięki którym można nawiązać współpracę z innymi obszarami i przyciągnąć większą liczbę odbiorców (0,5 pkt).</w:t>
            </w:r>
          </w:p>
        </w:tc>
      </w:tr>
    </w:tbl>
    <w:p>
      <w:pPr>
        <w:pStyle w:val="Normal"/>
        <w:ind w:left="1080" w:hanging="0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268" w:right="1701" w:gutter="0" w:header="720" w:top="1258" w:footer="873" w:bottom="187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ek  Białogrzywy" w:date="2008-02-19T07:38:00Z" w:initials="M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right" w:pos="12869" w:leader="none"/>
      </w:tabs>
      <w:spacing w:before="60" w:after="0"/>
      <w:rPr>
        <w:color w:val="333333"/>
        <w:sz w:val="28"/>
        <w:szCs w:val="28"/>
      </w:rPr>
    </w:pPr>
    <w:r>
      <w:rPr>
        <w:color w:val="333333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920" w:leader="none"/>
      </w:tabs>
      <w:spacing w:before="60" w:after="0"/>
      <w:ind w:right="7199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left" w:pos="0" w:leader="none"/>
        <w:tab w:val="left" w:pos="567" w:leader="none"/>
      </w:tabs>
      <w:spacing w:before="240" w:after="240"/>
      <w:ind w:left="0" w:hanging="454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7z1">
    <w:name w:val="WW8Num27z1"/>
    <w:qFormat/>
    <w:rPr>
      <w:b w:val="false"/>
      <w:i w:val="false"/>
      <w:sz w:val="18"/>
      <w:u w:val="no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3" w:hAnsi="Wingdings 3" w:cs="Wingdings 3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31z0">
    <w:name w:val="WW8Num31z0"/>
    <w:qFormat/>
    <w:rPr>
      <w:b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333333"/>
    </w:rPr>
  </w:style>
  <w:style w:type="character" w:styleId="WW8Num46z2">
    <w:name w:val="WW8Num46z2"/>
    <w:qFormat/>
    <w:rPr>
      <w:color w:val="333333"/>
    </w:rPr>
  </w:style>
  <w:style w:type="character" w:styleId="WW8Num46z4">
    <w:name w:val="WW8Num4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  <w:jc w:val="left"/>
    </w:pPr>
    <w:rPr>
      <w:sz w:val="16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701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  <w:jc w:val="left"/>
    </w:pPr>
    <w:rPr>
      <w:b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left" w:pos="567" w:leader="none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567" w:leader="none"/>
      </w:tabs>
      <w:ind w:left="284" w:hanging="284"/>
    </w:pPr>
    <w:rPr>
      <w:sz w:val="16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PSDBTabelaNagwek">
    <w:name w:val="PSDB Tabela Nagłówek"/>
    <w:basedOn w:val="Normal"/>
    <w:qFormat/>
    <w:pPr>
      <w:ind w:left="0" w:hanging="0"/>
      <w:jc w:val="center"/>
    </w:pPr>
    <w:rPr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spacing w:before="60" w:after="120"/>
      <w:ind w:left="567" w:hanging="0"/>
    </w:pPr>
    <w:rPr>
      <w:b/>
      <w:bCs/>
      <w:color w:val="72AF8E"/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left" w:pos="2410" w:leader="none"/>
        <w:tab w:val="right" w:pos="8789" w:leader="dot"/>
      </w:tabs>
      <w:ind w:left="2410" w:right="395" w:hanging="709"/>
    </w:pPr>
    <w:rPr>
      <w:sz w:val="14"/>
      <w:szCs w:val="24"/>
    </w:rPr>
  </w:style>
  <w:style w:type="paragraph" w:styleId="Tekstkomentarza">
    <w:name w:val="Tekst komentarza"/>
    <w:basedOn w:val="Normal"/>
    <w:qFormat/>
    <w:pPr>
      <w:tabs>
        <w:tab w:val="clear" w:pos="567"/>
      </w:tabs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tabs>
        <w:tab w:val="clear" w:pos="567"/>
      </w:tabs>
    </w:pPr>
    <w:rPr>
      <w:rFonts w:ascii="Tahoma" w:hAnsi="Tahoma" w:cs="Tahoma"/>
      <w:sz w:val="16"/>
      <w:szCs w:val="16"/>
    </w:rPr>
  </w:style>
  <w:style w:type="paragraph" w:styleId="Nag4">
    <w:name w:val="Nag4"/>
    <w:basedOn w:val="Normal"/>
    <w:qFormat/>
    <w:pPr>
      <w:tabs>
        <w:tab w:val="clear" w:pos="567"/>
      </w:tabs>
      <w:spacing w:before="0" w:after="0"/>
    </w:pPr>
    <w:rPr>
      <w:rFonts w:ascii="Times New Roman" w:hAnsi="Times New Roman" w:cs="Times New Roman"/>
      <w:b/>
      <w:sz w:val="24"/>
    </w:rPr>
  </w:style>
  <w:style w:type="paragraph" w:styleId="Znak">
    <w:name w:val="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58:00Z</dcterms:created>
  <dc:creator>Kornel Pylak</dc:creator>
  <dc:description/>
  <cp:keywords/>
  <dc:language>en-US</dc:language>
  <cp:lastModifiedBy>j.kruba</cp:lastModifiedBy>
  <cp:lastPrinted>2008-05-26T08:41:00Z</cp:lastPrinted>
  <dcterms:modified xsi:type="dcterms:W3CDTF">2008-05-26T07:58:00Z</dcterms:modified>
  <cp:revision>2</cp:revision>
  <dc:subject/>
  <dc:title>Zestawienie kryteriów merytorycznych punktowych oceny projektów w ramach RPO Warmia i Mazury na lata 2007-2013</dc:title>
</cp:coreProperties>
</file>