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/>
        <w:drawing>
          <wp:inline distT="0" distB="0" distL="0" distR="0">
            <wp:extent cx="8535035" cy="879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5035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  <w:u w:val="single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WZÓR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Załącznik nr 7 do Regulaminu naboru i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/>
      </w:pPr>
      <w:r>
        <w:rPr>
          <w:sz w:val="18"/>
          <w:szCs w:val="18"/>
        </w:rPr>
        <w:t xml:space="preserve">oceny Wniosków o dofinansowanie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projektów (…) z dnia 26 maja 2008r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firstLine="708"/>
        <w:rPr>
          <w:smallCaps/>
          <w:sz w:val="22"/>
          <w:szCs w:val="22"/>
        </w:rPr>
      </w:pPr>
      <w:r>
        <w:rPr>
          <w:smallCaps/>
          <w:sz w:val="22"/>
          <w:szCs w:val="22"/>
        </w:rPr>
        <w:t xml:space="preserve">KARTA OCENY WNIOSKU – KRYTERIA FORMALNE </w:t>
      </w:r>
    </w:p>
    <w:p>
      <w:pPr>
        <w:pStyle w:val="Heading"/>
        <w:ind w:firstLine="708"/>
        <w:jc w:val="left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Oś Priorytetowa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Działanie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odziałanie: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Nr wniosku: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ytuł projektu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nioskodawca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nioskowana kwota dofinansowania środkami publicznymi:</w:t>
      </w:r>
    </w:p>
    <w:p>
      <w:pPr>
        <w:pStyle w:val="Normal"/>
        <w:rPr/>
      </w:pPr>
      <w:r>
        <w:rPr>
          <w:b/>
          <w:bCs/>
          <w:sz w:val="22"/>
          <w:szCs w:val="22"/>
        </w:rPr>
        <w:t>Data wpływu wniosku:</w:t>
      </w:r>
    </w:p>
    <w:p>
      <w:pPr>
        <w:pStyle w:val="Normal"/>
        <w:spacing w:before="12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Lista sprawdzająca zgodnie z Uszczegółowieniem RPO WiM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00"/>
        <w:gridCol w:w="1980"/>
        <w:gridCol w:w="216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ryter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/D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Kompletność wniosk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----------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Kompletność załącznik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----------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Projekt kwalifikuje się w ramach danego działania/poddziałania  i jest zgodny z zapisami Linii Demarkacyjnej pomiędzy programami operacyjnymi Polityki Spójności, Wspólnej Polityki Rolnej i Wspólnej Polityki Rybackiej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-----------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Projekt realizowany jest w granicach administracyjnych województwa warmińsko-mazurskiego (z  wyłączeniem projektów promocyjnych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lang w:eastAsia="en-US"/>
              </w:rPr>
              <w:t>Wartość dofinansowania nie przekracza maksymalnej i nie jest niższa niż minimalna kwota wsparcia dla działania</w:t>
            </w:r>
            <w:r>
              <w:rPr/>
              <w:t xml:space="preserve"> (jeżeli dotyczy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Wartość projektu jest zgodna z limitem podanym w Uszczegółowieniu RPO WiM (jeżeli dotyczy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Wnioskodawca nie podlega wykluczeniu z ubiegania się o dofinansowa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--------------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Okres realizacji projektu zgodny z zasadą n+3 (w przypadku projektów złożonych do 2010r.), n+2 (w przypadku projektów złożonych po 2010r.) (nie dotyczy projektów z uzasadnieniem dłuższej realizacj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Procentowy udział dofinansowania ze środków publicznych jest zgodny z maksymalnym limitem przewidzianym w Uszczegółowieniu RPO Wi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-------------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120"/>
              <w:jc w:val="both"/>
              <w:rPr/>
            </w:pPr>
            <w:r>
              <w:rPr/>
              <w:t>Kwalifikowalność kategorii kosztów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----------------</w:t>
            </w:r>
          </w:p>
        </w:tc>
      </w:tr>
      <w:tr>
        <w:trPr>
          <w:trHeight w:val="1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4"/>
        <w:gridCol w:w="719"/>
        <w:gridCol w:w="727"/>
      </w:tblGrid>
      <w:tr>
        <w:trPr/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K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</w:t>
            </w:r>
          </w:p>
        </w:tc>
      </w:tr>
      <w:tr>
        <w:trPr/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niosek spełnia kryteria formalne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8820" w:leader="none"/>
        </w:tabs>
        <w:rPr>
          <w:b/>
          <w:b/>
        </w:rPr>
      </w:pPr>
      <w:r>
        <w:rPr>
          <w:b/>
        </w:rPr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4"/>
        <w:gridCol w:w="719"/>
        <w:gridCol w:w="727"/>
      </w:tblGrid>
      <w:tr>
        <w:trPr/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K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</w:t>
            </w:r>
          </w:p>
        </w:tc>
      </w:tr>
      <w:tr>
        <w:trPr/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niosek odesłany do Wnioskodawcy z prośbą o uzupełnienie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Decyzja</w:t>
      </w:r>
      <w:r>
        <w:rPr>
          <w:sz w:val="22"/>
        </w:rPr>
        <w:t>*…………………………………………………………………………………………………..</w:t>
        <w:br/>
        <w:t>Imię i nazwisko</w:t>
        <w:tab/>
        <w:tab/>
        <w:tab/>
        <w:tab/>
        <w:tab/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ata </w:t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dpis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footerReference w:type="default" r:id="rId3"/>
      <w:type w:val="nextPage"/>
      <w:pgSz w:orient="landscape" w:w="16838" w:h="11906"/>
      <w:pgMar w:left="1077" w:right="1418" w:gutter="0" w:header="0" w:top="1469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6:18:00Z</dcterms:created>
  <dc:creator>JakubF</dc:creator>
  <dc:description/>
  <cp:keywords/>
  <dc:language>en-US</dc:language>
  <cp:lastModifiedBy>j.kruba</cp:lastModifiedBy>
  <cp:lastPrinted>2008-01-10T09:05:00Z</cp:lastPrinted>
  <dcterms:modified xsi:type="dcterms:W3CDTF">2008-05-26T09:50:00Z</dcterms:modified>
  <cp:revision>4</cp:revision>
  <dc:subject/>
  <dc:title>Lp</dc:title>
</cp:coreProperties>
</file>