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/>
      </w:pPr>
      <w:r>
        <w:rPr>
          <w:sz w:val="18"/>
          <w:szCs w:val="18"/>
        </w:rPr>
        <w:t>Załącznik nr 10 do Regulaminu</w:t>
        <w:br/>
        <w:t xml:space="preserve"> naboru i oceny wniosków o dofinansowanie</w:t>
        <w:br/>
        <w:t xml:space="preserve"> projektów (…)  z dnia 26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ział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66"/>
        <w:gridCol w:w="2158"/>
        <w:gridCol w:w="884"/>
        <w:gridCol w:w="886"/>
        <w:gridCol w:w="1363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[cel strategiczny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um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kala punk-t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konkurencyjności gospoda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  <w:br/>
              <w:t>……………………………………………………………..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</w:rPr>
            </w:pPr>
            <w:r>
              <w:rPr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różnorodności i dostępu do edukacj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ozwój społeczeństwa obywatelskiego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atrakcyjności bazy sportowo-rekreacyjnej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liczby i jakości powiązań sieciow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</w:rPr>
              <w:t>wzmocnienie i rozpowszechnienie systemów monitoringu środowiska</w:t>
            </w:r>
            <w:r>
              <w:rPr/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Verdana" w:hAnsi="Verdana" w:cs="Verdana"/>
                <w:sz w:val="18"/>
              </w:rPr>
            </w:pPr>
            <w:r>
              <w:rPr/>
              <w:t>……………………………………………………………</w:t>
            </w:r>
            <w:r>
              <w:rPr/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Maksymalna liczba przyznanych punkt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02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6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4:00Z</dcterms:created>
  <dc:creator>admin</dc:creator>
  <dc:description/>
  <cp:keywords/>
  <dc:language>en-US</dc:language>
  <cp:lastModifiedBy>j.kruba</cp:lastModifiedBy>
  <cp:lastPrinted>2008-02-08T11:21:00Z</cp:lastPrinted>
  <dcterms:modified xsi:type="dcterms:W3CDTF">2008-05-26T08:44:00Z</dcterms:modified>
  <cp:revision>2</cp:revision>
  <dc:subject/>
  <dc:title>Załącznik nr 7</dc:title>
</cp:coreProperties>
</file>