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6372" w:hanging="0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ind w:left="5664" w:firstLine="708"/>
        <w:jc w:val="center"/>
        <w:rPr/>
      </w:pPr>
      <w:r>
        <w:rPr>
          <w:sz w:val="18"/>
          <w:szCs w:val="18"/>
        </w:rPr>
        <w:t>Olsztyn, 26 maja 2008 r.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………………………………………….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Działanie … - .,,………………………………….”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Poddziałanie … - .,,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/Poddziałania zgodnie z RPO Wi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2:00Z</dcterms:created>
  <dc:creator>annai</dc:creator>
  <dc:description/>
  <cp:keywords/>
  <dc:language>en-US</dc:language>
  <cp:lastModifiedBy>M. Wiesyk</cp:lastModifiedBy>
  <cp:lastPrinted>2008-05-20T14:41:00Z</cp:lastPrinted>
  <dcterms:modified xsi:type="dcterms:W3CDTF">2008-05-26T07:32:00Z</dcterms:modified>
  <cp:revision>2</cp:revision>
  <dc:subject/>
  <dc:title>WZÓR PEŁNOMOCNICTWA OGÓLNEGO</dc:title>
</cp:coreProperties>
</file>