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8.1 do Regulaminu</w:t>
        <w:br/>
        <w:t xml:space="preserve"> naboru i oceny wniosków o dofinansowanie </w:t>
        <w:br/>
        <w:t>projektów (…) z dnia 26 maja 2008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zerojedynkowe</w:t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  <w:bCs/>
        </w:rPr>
        <w:t>Podziałanie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/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tbl>
      <w:tblPr>
        <w:tblW w:w="13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917"/>
        <w:gridCol w:w="674"/>
        <w:gridCol w:w="712"/>
        <w:gridCol w:w="640"/>
        <w:gridCol w:w="7463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D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finansowa projekt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ekonomiczna projektu 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lność techniczna i zasadność zaproponowanych rozwiązań technologicznych w projekcie </w:t>
              <w:br/>
              <w:t>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wałość projektu (trwałość struktury instytucjonalnej i rezultatów projektu) i wykonalność instytucjonal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prawność wskaźników i ich wpływ na realizację celów programu / uzasadnienie realizacji projektu w kontekście celów szczegół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rojekt jest zgodny </w:t>
              <w:br/>
              <w:t xml:space="preserve">z horyzontalnymi politykami wspólnoty, </w:t>
              <w:br/>
              <w:t xml:space="preserve">w tym w szczególności z politykami w zakresie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równość mężczyzn i kobiet oraz niedyskrymin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zrównoważonego rozwoj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konkurencji oraz zamówień publicz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społeczeństwa informacyjn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ojekt jest zgodny z zapisami Rozporządzeń Ministra Rozwoju Regionalnego dot. pomocy publiczn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pójność informacji zawartych we wniosku o dofinansowanie projektu z informacjami zawartymi w załącznikach do wniosk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Olsztyn, 26 maja 2008 r.                                                                              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535035" cy="879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35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"/>
      <w:lvlJc w:val="left"/>
      <w:pPr>
        <w:tabs>
          <w:tab w:val="num" w:pos="425"/>
        </w:tabs>
        <w:ind w:left="425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40:00Z</dcterms:created>
  <dc:creator>admin</dc:creator>
  <dc:description/>
  <cp:keywords/>
  <dc:language>en-US</dc:language>
  <cp:lastModifiedBy>j.kruba</cp:lastModifiedBy>
  <cp:lastPrinted>2008-02-21T14:17:00Z</cp:lastPrinted>
  <dcterms:modified xsi:type="dcterms:W3CDTF">2008-05-26T08:40:00Z</dcterms:modified>
  <cp:revision>2</cp:revision>
  <dc:subject/>
  <dc:title>Załącznik nr 7</dc:title>
</cp:coreProperties>
</file>