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sz w:val="36"/>
          <w:szCs w:val="36"/>
          <w:u w:val="single"/>
        </w:rPr>
        <w:t xml:space="preserve">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9.4. do Regulaminu naboru i oceny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niosków o dofinansowan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Infrastruktura Społecz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3.2. Wysoki poziom zabezpieczenia i dostępności medycznej i opiekuńczej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.2.2. Pozostała infrastruktura społecz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/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– 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sadność realizacji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8:00Z</dcterms:created>
  <dc:creator>M. Wiesyk</dc:creator>
  <dc:description/>
  <cp:keywords/>
  <dc:language>en-US</dc:language>
  <cp:lastModifiedBy>j.kruba</cp:lastModifiedBy>
  <cp:lastPrinted>2008-05-26T08:37:00Z</cp:lastPrinted>
  <dcterms:modified xsi:type="dcterms:W3CDTF">2008-05-26T07:58:00Z</dcterms:modified>
  <cp:revision>2</cp:revision>
  <dc:subject/>
  <dc:title>                                                                                                                                                       </dc:title>
</cp:coreProperties>
</file>