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5 do Regulaminu naboru </w:t>
      </w:r>
    </w:p>
    <w:p>
      <w:pPr>
        <w:pStyle w:val="Normal"/>
        <w:jc w:val="right"/>
        <w:rPr/>
      </w:pPr>
      <w:r>
        <w:rPr/>
        <w:t>I oceny wniosków o dofinansowanie</w:t>
      </w:r>
    </w:p>
    <w:p>
      <w:pPr>
        <w:pStyle w:val="Normal"/>
        <w:jc w:val="right"/>
        <w:rPr/>
      </w:pPr>
      <w:r>
        <w:rPr/>
        <w:t>projektów (…) z dnia 20 maja 2008 r.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a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. Nr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kwoty podane są w PLN do dwóch miejsc po przecink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poszczególne wydatki są przedstawione na miesiąc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o zliczeniu poszczególnych wydatków sumują się one w kwotę, jaka została przewidziana na dany rok, we wniosku aplikacyjnym (zgodnie z polem D-4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ł. Nr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dane są spójne z danymi umieszczonymi w polu D-3 wnios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 Nr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umieszczono odpowiednie dane dotyczące: </w:t>
            </w:r>
            <w:r>
              <w:rPr>
                <w:rFonts w:cs="Times New Roman" w:ascii="Times New Roman" w:hAnsi="Times New Roman"/>
              </w:rPr>
              <w:t>rachunku, numer rachunku, nazwę banku Beneficjenta oraz adres ba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źniki przedstawione w tabeli są spójne z</w:t>
            </w:r>
            <w:r>
              <w:rPr>
                <w:rFonts w:cs="Times New Roman" w:ascii="Times New Roman" w:hAnsi="Times New Roman"/>
              </w:rPr>
              <w:t xml:space="preserve"> polem D-2 we wniosku </w:t>
              <w:br/>
              <w:t>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rognoza dotyczy bieżącego roku budżetowego, oznaczonego literą n, oraz kolejnego roku budżetowego oznaczonego we wzorze jako n+1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informacje zawarte w harmonogramie realizacji zamówień publicznych są spójne z wnioskiem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dołączono inne dokumenty wymagane w trakcie procedury oceny projek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30:00Z</dcterms:created>
  <dc:creator>User</dc:creator>
  <dc:description/>
  <cp:keywords/>
  <dc:language>en-US</dc:language>
  <cp:lastModifiedBy>Łukasz Szymański</cp:lastModifiedBy>
  <dcterms:modified xsi:type="dcterms:W3CDTF">2008-05-26T10:21:00Z</dcterms:modified>
  <cp:revision>10</cp:revision>
  <dc:subject/>
  <dc:title> </dc:title>
</cp:coreProperties>
</file>