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9e do Regulaminu naboru </w:t>
        <w:br/>
        <w:t xml:space="preserve">i oceny wniosków o dofinansowanie </w:t>
        <w:br/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/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i/>
          <w:sz w:val="22"/>
          <w:szCs w:val="22"/>
        </w:rPr>
        <w:t>Środowisko Przyrodnicze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  <w:r>
        <w:rPr>
          <w:b/>
          <w:i/>
          <w:sz w:val="22"/>
          <w:szCs w:val="22"/>
        </w:rPr>
        <w:t>6.2 Ochrona środowiska przed zanieczyszczeniami i zniszczenie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i/>
          <w:sz w:val="22"/>
          <w:szCs w:val="22"/>
        </w:rPr>
        <w:t>6.2.2 Bezpieczeństwo ekologiczne</w:t>
      </w:r>
    </w:p>
    <w:p>
      <w:pPr>
        <w:pStyle w:val="Normal"/>
        <w:rPr/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620"/>
        <w:gridCol w:w="90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30" w:hanging="0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510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ryteria dla projektów z zakresu monitorin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danie 4. tworzenie i rozbudowywanie systemów lokalnego monitoringu środowiskowego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zadanie 5. opracowywanie baz danych dotyczących stanu środowiska oraz systemów przekazywania tych informacji mieszkańcom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Zasięg obszarowy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godność z metodykami lub innymi standardami dotyczącymi technik badawczych i ocen stanu środowiska uznanymi przez UE, w tym standardy informatycz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 punk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Zapewnienie trwałości instytucjonalnej i trwałości wykorzystania wyników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-4 punkty</w:t>
            </w:r>
          </w:p>
          <w:p>
            <w:pPr>
              <w:pStyle w:val="Akapitzlist"/>
              <w:ind w:left="7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720" w:hanging="430"/>
              <w:jc w:val="center"/>
              <w:rPr/>
            </w:pPr>
            <w:r>
              <w:rPr/>
            </w:r>
          </w:p>
          <w:p>
            <w:pPr>
              <w:pStyle w:val="Akapitzlist"/>
              <w:ind w:left="720" w:hanging="43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Stopień innowacyjności rozwiąz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 2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20" w:hanging="43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lsztyn, 20 maja 2008 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5:00Z</dcterms:created>
  <dc:creator>B.Gotkiewicz</dc:creator>
  <dc:description/>
  <cp:keywords/>
  <dc:language>en-US</dc:language>
  <cp:lastModifiedBy>Łukasz Szymański</cp:lastModifiedBy>
  <cp:lastPrinted>2008-05-19T18:07:00Z</cp:lastPrinted>
  <dcterms:modified xsi:type="dcterms:W3CDTF">2008-05-26T10:52:00Z</dcterms:modified>
  <cp:revision>9</cp:revision>
  <dc:subject/>
  <dc:title>                                                                                                                                                        </dc:title>
</cp:coreProperties>
</file>