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b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>6.1 Poprawa i zapobieganie degradacji środowiska poprzez budowę, rozbudowę i modernizację infrastruktury ochrony środowiska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1.1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Gospodarka odpadami i ochrona powierzchni ziemi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iminacja lub ograniczenie ilości odpadów kierowanych do skład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- 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ewnienie poziomów odzysku i recyklingu odpa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tabs>
                <w:tab w:val="left" w:pos="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tabs>
                <w:tab w:val="left" w:pos="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, 2, 0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tabs>
                <w:tab w:val="left" w:pos="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kultywacja składowisk (wg definicji przyjętej </w:t>
              <w:br/>
              <w:t xml:space="preserve">w ustawie o odpadach) </w:t>
              <w:br/>
              <w:t xml:space="preserve">w ramach systemu gospodarki odpadami </w:t>
              <w:br/>
              <w:t>w R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tabs>
                <w:tab w:val="left" w:pos="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 - 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tabs>
                <w:tab w:val="left" w:pos="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źnik jednostkowych kosztów inwesty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– gotowość do realizacji inwestycj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łasność gruntów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n prawny beneficjent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instytucjonalne do wdrażani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tość zadań inwestycyjnych posiadających pozwolenia na budowę w stosunku do wartości wszystkich zadań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artość kontraktów posiadających dokumentację przetargową </w:t>
              <w:br/>
              <w:t>w stosunku do całkowitej wartości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ind w:left="357" w:hanging="357"/>
              <w:textAlignment w:val="baselin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-1 punkt</w:t>
            </w:r>
          </w:p>
          <w:p>
            <w:pPr>
              <w:pStyle w:val="TextBody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ind w:left="357" w:hanging="357"/>
              <w:textAlignment w:val="baselin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-1 punkt</w:t>
            </w:r>
          </w:p>
          <w:p>
            <w:pPr>
              <w:pStyle w:val="TextBody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ind w:left="357" w:hanging="357"/>
              <w:textAlignment w:val="baselin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-1 punkt</w:t>
            </w:r>
          </w:p>
          <w:p>
            <w:pPr>
              <w:pStyle w:val="TextBody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ind w:left="357" w:hanging="357"/>
              <w:textAlignment w:val="baselin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-4 punkt</w:t>
            </w:r>
          </w:p>
          <w:p>
            <w:pPr>
              <w:pStyle w:val="TextBody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ind w:left="357" w:hanging="357"/>
              <w:textAlignment w:val="baselin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-4 pun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37" w:hanging="425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ind w:left="637" w:hanging="425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ind w:left="637" w:hanging="42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ind w:left="637" w:hanging="425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ind w:left="637" w:hanging="425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tZnak">
    <w:name w:val="bt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5:00Z</dcterms:created>
  <dc:creator>B.Gotkiewicz</dc:creator>
  <dc:description/>
  <cp:keywords/>
  <dc:language>en-US</dc:language>
  <cp:lastModifiedBy>Łukasz Szymański</cp:lastModifiedBy>
  <cp:lastPrinted>2008-05-19T17:51:00Z</cp:lastPrinted>
  <dcterms:modified xsi:type="dcterms:W3CDTF">2008-05-26T10:13:00Z</dcterms:modified>
  <cp:revision>10</cp:revision>
  <dc:subject/>
  <dc:title>                                                                                                                                                        </dc:title>
</cp:coreProperties>
</file>