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pl-PL"/>
        </w:rPr>
        <w:t xml:space="preserve">                                                                                                                   </w:t>
      </w:r>
      <w:r>
        <w:rPr>
          <w:lang w:val="pl-PL"/>
        </w:rPr>
        <w:t>Załącznik nr 4 do Regulaminu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</w:t>
      </w:r>
      <w:r>
        <w:rPr>
          <w:lang w:val="pl-PL"/>
        </w:rPr>
        <w:t xml:space="preserve">naboru i oceny wniosków    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</w:t>
      </w:r>
      <w:r>
        <w:rPr>
          <w:lang w:val="pl-PL"/>
        </w:rPr>
        <w:t>o dofinansowanie (…) z dnia 20 maja 2008 r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8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ge">
                  <wp:posOffset>5943600</wp:posOffset>
                </wp:positionV>
                <wp:extent cx="616267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81pt;mso-wrap-distance-left:9.05pt;mso-wrap-distance-right:9.05pt;mso-wrap-distance-top:0pt;mso-wrap-distance-bottom:0pt;margin-top:468pt;mso-position-vertical-relative:page;margin-left:1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umer wniosku: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 xml:space="preserve">Beneficjent/Wnioskodawca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ytuł projektu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>
          <w:lang w:val="pl-PL"/>
        </w:rPr>
        <w:t>Wybranie opcji NIE w przypadku kryteriów dopuszczających oznacza odrzucenie wniosk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/>
        <w:t>KRYTERIA DOPUSZCZAJAC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9"/>
        <w:gridCol w:w="706"/>
        <w:gridCol w:w="14"/>
        <w:gridCol w:w="706"/>
        <w:gridCol w:w="14"/>
        <w:gridCol w:w="631"/>
      </w:tblGrid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Kompletność wniosku / załączników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D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nioskodawca/Beneficjent określony w polu B-1oraz B-2 (jeżeli dotyczy) wniosku </w:t>
              <w:br/>
              <w:t>o dofinansowanie projektu jest uprawniony do ubiegania się o wsparcie w ramach działania/ poddziałania określonego w polu A-3/A-4 wniosku zgodnie z Szczegółowym Opisem Osi Priorytetowych RPO Wi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ek został złożony w odpowiedzi na właściwe ogłoszenie o konkursi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złożony w terminie?: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przed terminem zamknięcia konkursu w ramach działania RPO WiM dla konkursów </w:t>
              <w:br/>
              <w:t>w formule zamkniętej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rzed dniem 30 czerwca 2013 r. oraz przed dniem zamknięcia konkursu dla konkursów w formule otwart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ybrana opcja w polach E-1, E-2, E-3 oraz uzasadnienie wskazują na pozytywny lub neutralny wpływ projektu  na realizację polityk horyzontalnych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  <w:lang w:val="pl-PL"/>
              </w:rPr>
            </w:pPr>
            <w:r>
              <w:rPr>
                <w:lang w:val="pl-PL"/>
              </w:rPr>
              <w:t xml:space="preserve">Czy projekt jest zgodny z zapisami linii demarkacyjnej pomiędzy programami operacyjnymi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KOMPLETNOŚĆ WNIOSK/ZAŁĄCZNIKÓW - KRYTERIA SZCZEGÓŁOWE DLA POSZCZEGÓLNYCH DZIAŁAŃ:</w:t>
            </w:r>
          </w:p>
        </w:tc>
      </w:tr>
      <w:tr>
        <w:trPr>
          <w:trHeight w:val="334" w:hRule="atLeast"/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oddziałanie 2.1.2</w:t>
            </w:r>
          </w:p>
        </w:tc>
      </w:tr>
      <w:tr>
        <w:trPr>
          <w:trHeight w:val="435" w:hRule="atLeast"/>
          <w:cantSplit w:val="true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zy projekt jest realizowany w miejscowościach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 statusie uzdrowiska lu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pl-PL"/>
              </w:rPr>
              <w:t>wynika z koncepcji przygotowanych w wymiarach: gospodarczym, przestrzennym, funkcjonalny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nie 3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 ubiegający się o wsparcie posiada pozwolenie na prowadzenie działalności edukacyjnej na poziomie wyższym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nie znajduje się na liście indykatywnej inwestycji, załączonej do PO Infrastruktura i Środowisko oraz w planie inwestycyjnym PO Rozwój Polski Wschodni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nie 3.2</w:t>
            </w:r>
          </w:p>
        </w:tc>
      </w:tr>
      <w:tr>
        <w:trPr>
          <w:trHeight w:val="90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zgodny z Narodowym Programem Zdrowia, Strategią Rozwoju Województwa, Wojewódzkim Planem Ochrony Zdrowia?</w:t>
            </w:r>
          </w:p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Czy projekt jest skierowany na podniesienie jakości ochrony zdrowia a nie na zwiększenie sektora ochrony zdrowi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działanie 4.1.1</w:t>
            </w:r>
          </w:p>
        </w:tc>
      </w:tr>
      <w:tr>
        <w:trPr>
          <w:trHeight w:val="689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pl-PL"/>
              </w:rPr>
              <w:t xml:space="preserve">Czy budynek został wzniesiony w technologii wielkiej płyty? (zgodnie z definicją podaną </w:t>
              <w:br/>
              <w:t>w Szczegółowym Opisie Osi Priorytetowych RPO WiM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działanie 4.1.2</w:t>
            </w:r>
          </w:p>
        </w:tc>
      </w:tr>
      <w:tr>
        <w:trPr>
          <w:trHeight w:val="31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ziałanie 4.2</w:t>
            </w:r>
          </w:p>
        </w:tc>
      </w:tr>
      <w:tr>
        <w:trPr>
          <w:trHeight w:val="36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pl-PL"/>
              </w:rPr>
              <w:t xml:space="preserve">Czy projekt realizowany jest na terenie gminy o wysokim i przeciętnym potencjale rozwojowym, zlokalizowanej w uznanych i potencjalnych rejonach turystycznych </w:t>
              <w:br/>
              <w:t>w województwie.</w:t>
            </w:r>
            <w:r>
              <w:rPr>
                <w:rStyle w:val="FootnoteCharacters"/>
                <w:rStyle w:val="FootnoteAnchor"/>
                <w:bCs/>
                <w:lang w:val="pl-PL"/>
              </w:rPr>
              <w:footnoteReference w:id="2"/>
            </w:r>
            <w:r>
              <w:rPr>
                <w:bCs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Cs/>
                <w:lang w:val="pl-PL"/>
              </w:rPr>
              <w:t>Czy projekt znajduje się na terenie miejski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ziałanie 4.3</w:t>
            </w:r>
          </w:p>
        </w:tc>
      </w:tr>
      <w:tr>
        <w:trPr>
          <w:trHeight w:val="22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Cs/>
                <w:lang w:val="pl-PL"/>
              </w:rPr>
              <w:t>Czy projekt znajduje się na terenach powojskowych/poprzemysłowych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5.1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pl-PL"/>
              </w:rPr>
            </w:pPr>
            <w:r>
              <w:rPr>
                <w:lang w:val="pl-PL"/>
              </w:rPr>
              <w:t>Czy projekt dotyczy linii kolejowej na odcinku Olsztyn – Szymany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5.1.4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dotyczy inwestycji w portach obsługujących  statki ( żegluga śródlądowa )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1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jest zgodny z Planem Gospodarki Odpadami Województwa Warmińsko-Mazurskiego na lata 2007-2010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1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projekt jest zgodny z Krajowym Programem Oczyszczania Ścieków Komunalnych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2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lang w:val="pl-PL"/>
              </w:rPr>
              <w:t>Czy projekt jest powiązany z Programem Ekoenergetycznym Województwa Warmińsko-Mazurskiego na lata 2005-2010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2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alizacja projektu przyczyni się do wypełnienia założeń Programu Małej Retencji dla Województwa Warmińsko-Mazurskiego na lata 2006-2015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alizacja projektu przyczyni się do wypełnienia założeń Programu Biologicznego Udrażniania Rzek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Działanie 7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nie polega na udzielaniu dotacji na pokrycie kosztów dostępu do Internetu (wraz z udostępnieniem komputera i wsparcia technicznego) w tym przyłączenia odbiorcy do już istniejącej infrastruktury sieci szerokopasmowej (do „gniazdka”) – bez budowy infrastruktur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nie obejmuje budowy infrastruktury informatycznej objętej wsparciem w ramach PO Rozwój Polski Wschodni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7.2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nie dotyczy działań związanych z prowadzeniem państwowych ewidencji </w:t>
              <w:br/>
              <w:t>i rejestrów na podstawie usta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7.2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MŚP polegający na wspólnych przedsięwzięciach technicznych </w:t>
              <w:br/>
              <w:t>i organizacyjnych, których efektem jest realizacja procesów biznesowych w formie elektronicznej dotyczy nie więcej niż dwóch przedsiębiorst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bCs/>
                <w:lang w:val="pl-PL"/>
              </w:rPr>
              <w:t>Projekt kwalifikuje się w ramach danego Działania/Poddziałania</w:t>
            </w:r>
          </w:p>
        </w:tc>
      </w:tr>
      <w:tr>
        <w:trPr>
          <w:trHeight w:val="413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uzasadnienie, opis i cel projektu, określone w polu C-4 zgodne są z celami danego Działania/Poddziałania określonymi w Szczegółowym Opisie Osi Priorytetowych RPO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dzaj projektu (określony na podstawie informacji zawartych w polach C1-5) zgodny jest z typami projektów przewidzianymi w Szczegółowym Opisie Osi Priorytetowych RPO WiM w danym Działaniu/Poddziałaniu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ojekt realizowany jest w granicach administracyjnych województwa warmińsko-mazurskiego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  informacji zawartych w polu C-8 wynika iż projekt realizowany jest w granicach administracyjnych województwa warmińsko-mazurskiego (nie dotyczy projektów promocyjnych realizowanych poza granicami województwa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ypełniono wszystkie pola określające miejsce realizacji projektu (poza polem inne </w:t>
              <w:br/>
              <w:t>w przypadku projektów promocyjnych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kazano wszystkie informacje dotyczące projektów promocyjnych zgodnie z instrukcję wypełniania wnioskó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Wartość dofinansowania nie przekracza maksymalnej i nie jest niższa niż minimalna kwota wsparcia dla działania/poddziałania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artość dofinansowania nie przekracza maksymalnej kwoty wsparcia dla działania/ poddziałan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artość dofinansowania nie jest niższa niż minimalna kwota wsparcia dla działania/ poddziałania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Wartość projektu jest zgodna z limitem/ami? podanym/podanymi w Szczegółowym Opisie Osi Priorytetowych RPO WiM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artość projektu podana w tabeli D-4 jest zgodna z limitem podanym </w:t>
              <w:br/>
              <w:t>w Szczegółowym Opisie Osi Priorytetowych  RPO WiM? (jeśli dotyczy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kodawca nie podlega wykluczeniu z ubiegania się o dofinansowanie</w:t>
            </w:r>
          </w:p>
        </w:tc>
      </w:tr>
      <w:tr>
        <w:trPr>
          <w:trHeight w:val="718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/Beneficjent określony w polu B-1 wniosku o dofinansowanie projektu nie podlega wykluczeniu z ubiegania się o dofinansowanie na podstawie art.211 ustawy z dnia 30 czerwca 2005 r. o finansach publicznych (Dz.U. 2005r. Nr 249, poz.2104) oraz załącznika Nr I do Traktatu Wspólnoty Europejskiej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ZOSTAŁE KRYTERIA FORMALNE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5"/>
        <w:gridCol w:w="705"/>
        <w:gridCol w:w="30"/>
        <w:gridCol w:w="690"/>
        <w:gridCol w:w="15"/>
        <w:gridCol w:w="705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Kompletność wniosk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Ta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Ni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ND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pl-PL"/>
              </w:rPr>
              <w:t>przygotowany zgodnie z informacjami zawartymi w Regulaminie naboru i oceny wniosków o dofinansowanie realizacji projektu ze środków Europejskiego Funduszu Rozwoju Regionalnego w ramach Regionalnego Programu Operacyjnego Warmia i Mazury na lata 2007-2013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ypełniony w języku polskim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czytelnie podpisany lub parafowany wraz z imienną pieczątką na pierwszej stronie wniosku niebieskim tuszem przez osoby upoważnione do podpisania umowy o dofinansowanie realizacji projektu zgodnie z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jest kontrasygnowany (jeżeli dotyczy) niebieskim tuszem przez właściwą osobę zgodnie z 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  <w:tr>
        <w:trPr>
          <w:trHeight w:val="116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kopia wniosku złożonego na piśmie jest potwierdzona za zgodność z oryginałem w następującej formie: na pierwszej stronie kopii znajduje się pieczątka „za zgodność z oryginałem” (wraz z podaniem stron, których potwierdzenie dotyczy), data oraz czytelny podpis lub parafka (niebieskim tuszem) z pieczątką imienną jednej z osób określonych w punkcie B-3 wniosku o dofinansowanie realizacji projektu lub innej osoby posiadającej upoważnienie do potwierdzania zgodności dokumentów z oryginałem (pisemne upoważnienie dla takiej osoby dołączone jest do wniosku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niosek został wysłany drogą elektroniczną przed złożeniem wersji papierowej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został według obowiązującego wzor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ersja elektroniczna oraz papierowa wniosku są tożsam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moc publiczna</w:t>
            </w:r>
          </w:p>
        </w:tc>
      </w:tr>
      <w:tr>
        <w:trPr>
          <w:trHeight w:val="27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lang w:val="pl-PL"/>
              </w:rPr>
              <w:t>Czy projekt podlega pomocy publicznej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1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dotyczy nowej inwestycji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ielkość dofinansowania, o które ubiega się Wnioskodawca/Beneficjent, nie spowoduje przekroczenia limitu intensywności publicznej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jeżeli Wnioskodawca/Beneficjent ubiega się o dofinansowanie wydatków na prace przygotowawcze, to prace te będą wykonane przez zewnętrznych dostawców i nie będą stanowiły doradztwa związanego z bieżącą działalnością operacyjną Wnioskodawcy/Beneficjenta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kodawca/Beneficjent jest w stanie wnieść wkład własny w wysokości co najmniej 25% wydatków kwalifikowanych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13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A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ybrany temat priorytetu jest zgodny z tematami dostępnymi w ramach danego działania/poddziałania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ą formę finansowania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y obszar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y dział gospodarki, w ramach, którego realizowany jest projek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a dofinansowania jest zgodna z kwota dofinansowania w punkcie D-5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le B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2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pola są wypełnion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3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4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5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6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ane dotyczące osoby do kontaktu w sprawach projektu  są kompletne i wypełnione zgodnie z instrukcją wypełniania wniosków?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 podany tytuł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2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odpowiedni rodzaj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3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a zaznaczona odpowiednia opcja?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ostało poprawnie wypełnione zgodnie z opisem realizacji projektu ora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.1.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olu został zawarty: opis stanu istniejącego, nawiązanie do strategii rozwoju gminy (jeżeli istnieje/dotyczy), planów rewitalizacji obszarów miejskich, obszarów poprzemysłowych itp. (jeśli istnieją /dotyczy), uzasadnienie propozycji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pis stanu istniejącego zgodny jest z opisem zawartym w Studium Wykonalności/Biznes Planie?</w:t>
            </w:r>
          </w:p>
          <w:p>
            <w:pPr>
              <w:pStyle w:val="Tekstpodstawowy3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zystkie podmioty, w tym przedsiębiorcy, powinny wskazać na cel operacyjny Strategii Rozwoju Województwa Warmińsko-Mazurskiego, jaki realizuje złożony przez nich projekt oraz opisać, w jaki sposób projekt realizuje ten ce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.2.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e zawiera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pis przedmiotu projektu (skwantyfikowane produkty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dukty projektu są spójne z opisanymi/wymienionymi w punkcie D.2.1 (przynajmniej w zakresie głównych pozycji budżetu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zasadnienie wyboru rozwiązania technicznego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Pole C-4.3.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e zawiera opis rezultatów w odniesieniu do celów Działania/Poddziałania SOOPRPO WiM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zultaty są zgodne z wybranymi w punkcie D-2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ostało wypełnione w przypadku gdy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rojekt jest elementem sieci współpracy,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kolejnym etapem realizacji większego projektu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zupełnia wcześniej lub obecnie realizowane działan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olu zawarte są zapisy odnoszące się do powiązań projektu z innymi działaniami realizowanymi przez Wnioskodawcy/Beneficjenta lub inne podmioty (jeżeli dotyczy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6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awidłowo zaznaczono odpowiedź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udzielenia pozytywnej odpowiedzi, czy został wybrany z rozwijanej listy odpowiedni program pomocy publicznej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7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pola zostały wypełnion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 określony podział odpowiedzialności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kazania własności projektu po zakończeniu jego realizacji na rzecz innego niż Wnioskodawca/Beneficjent podmiotu zostało to odpowiednio uzasadnione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niesienia odpowiedzialności na inny podmiot zostało to odpowiednio uzasadnione (jeśli dotyczy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y określone zasady finansowania projektu, po zakończeniu jego realizacji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8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a 1-4 są wypełnione (nie dotyczy projektów promocyjnych realizowanych poza granicami administracyjnymi województw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ojektów promocyjnych realizowanych poza granicami administracyjnymi województwa wypełniono pole nr 5 podając miejsce realizacji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D-1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wypełnione jest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termin zakończenia realizacji projektu oraz przekazania ostatniego wniosku o płatność określone są nie później niż 30 czerwca 2015 r.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2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kaźniki  są spójne z celami realizacji projektu opisanymi/wymienionymi w części C-4 oraz SW/BP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nazwa i jednostka miary każdego wskaźnika są spójne ze sob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wypełniono lata wskaźników (oznaczenie kolejnych lat realizacji, dopuszczalny pomiar wskaźnika już na koniec „roku 0”- stąd „rok 0” i rok pierwszego pomiaru mogą być tym samym rokiem kalendarzowym i prezentować dwie różne wartości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k wpisany w polu „rok 0” jest zgodny z rokiem przygotowania wniosku (w przypadku przedsięwzięć rozpoczętych czy jest to rok rozpoczęcia inwestycji – nie dotyczy przedsiębiorstw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wartości wg stanu istniejącego w każdym roku realizacji (narastająco lub malejąco w zależności od charakteru wskaźnika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ci wskaźników rezultatu podano tylko dla lat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gdy wskaźnik rezultatu nie może być podany wyłącznie dla lat realizacji projektu czy dołączono odpowiednie uzasadnieni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dano źródło pozyskania informacji o wskaźnikach (nie może to być Studium Wykonalności/Biznes Plan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zaznaczono jedną z odpowiedzi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ojektów objętych pomocą publiczną została zaznaczona odpowiedź „Nie dotyczy”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 podano wartość luki oraz nazwę, rozdział i właściwą stronę dokumentu źródłowego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dokument źródłowy zawiera wymaganą analizę dochodu netto oraz obliczenia luki inwestycyjnej (jeśli dotyczy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le D-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zycje kosztów/wydatków rozbite są na kwoty netto i VA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dwóch stawek podatku VAT w ramach jednego kosztu został on podzielony na dwie oddzielne pozycje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suma kosztów kwalifikowalnych jest zgodna z sumą podaną w tabeli D-5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lata finansowania są zgodne z harmonogramem realizacji (pole D-1 i D-5)? Weryfikacji nie podlega kwalifikowalność podatku VAT, która podlega sprawdzeniu na etapie oceny merytorycznej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suma źródeł finansowania jest zgodna z sumą kosztów kwalifikowalnych (D-4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centowy poziom dofinansowania ze środków publicznych jest równy we wszystkich latach realizacji inwestycji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centowy udział źródeł finansowania nie jest większy niż określone w Szczegółowym Opisie Osi Priorytetowych PRPO WiM lub ogłoszeniu o naborze wniosków o dofinansowanie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deklarowane kwoty wkładu własnego Wnioskodawcy/Beneficjenta zakwalifikowano do właściwych źródeł finansowania 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bliczony w danym roku poziom dofinansowania ze środków publicznych stanowi dokładnie procent dofinansowania wartości kosztów kwalifikowalnych z tabeli D-4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2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4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przedmiot kontraktu zgodny  z polem D-4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rozpoczęcia procedury przetargowej wpisano numer i datę ogłoszenia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5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datę uzyskania pozwolenia/eń na budowę lub datę zgłoszenia budow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a/e data/y uzyskania pozwolenia/eń na budowę zgłoszenia/szeń nie są starsze niż dwa lata 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6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ziałania promocyjne zgodne są z Wytycznymi NSRO w zakresie informacji i promocji 2007-2013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6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oświadczeniach Wnioskodawcy/Beneficjenta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warto podpisy osoby lub osób zgodnie z punktem B-3 i instrukcją wypełniania wniosków (jeżeli dotyczy)i pieczątkę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upoważnienia osób do podpisania wniosku czy zawarte zostały odpowiednie podpisy i pieczątki?</w:t>
            </w:r>
          </w:p>
          <w:p>
            <w:pPr>
              <w:pStyle w:val="Tekstpodstawowy2"/>
              <w:spacing w:lineRule="auto" w:line="240" w:before="0" w:after="120"/>
              <w:jc w:val="both"/>
              <w:rPr/>
            </w:pPr>
            <w:r>
              <w:rPr>
                <w:lang w:val="pl-PL"/>
              </w:rPr>
              <w:t>Czy data pod oświadczeniami Wnioskodawcy/Beneficjenta jest sprzed dnia lub z dnia złożenia wniosku/uzupełnienia wniosku o dofinansowanie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wymagane pola zostały poprawnie wypełnion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OMPLETNOŚĆ ZAŁĄCZNIKÓW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o załączone Studium Wykonalności/Biznes Plan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/Biznes Plan zostało przygotowane zgodnie z wytycznymi Instytucji Zarządzającej RPO WiM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 /Biznes Plan zawiera analizę ekonomiczną,  analizę finansową oraz analizę efektywności kosztowej zgodną z wytycznymi IZ RPO WiM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 /Biznes Plan uwzględnia wyliczenia dotyczące dochodu oraz luki finansowej, zgodnie z metodologią opisaną w Komentarzu do aktów prawnych Wspólnot europejskich w zakresie funduszy strukturalnych i Funduszu Spójności na lata 2007-2013 oraz w załączniku nr 2 do instrukcji wypełniania wniosku aplikacyjnego RPO WiM (jeśli dotyczy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2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oświadczenie Wnioskodawcy/Beneficjenta dotyczące dokumentów związanych z oceną oddziaływania na środowisko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3a, 3b, 3c.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ostał załączony przynajmniej jeden z trzech dokumentów dotyczących zagospodarowania przestrzennego: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warunkach zabudowy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ustaleniu lokalizacji inwestycji celu publicznego lub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twierdzenie zgodności z miejscowym planem zagospodarowania przestrzennego /</w:t>
              <w:br/>
              <w:t>w przypadku braku pozwolenia na budowę/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kumenty są aktualne i dotyczą zakresu projektu? (jeżeli dotycz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4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e pozwolenia/enie na budowę nie są starsze niż dwa lata, chyba że prace budowlane zostały już rozpoczęte, a tym samym ważność dokumentu została przedłużona, w takim przypadku czy dołączono kopię pierwszej strony stosownego dziennika budowy oraz stronę z ostatnim wpisem w dzienniku budowy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4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5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dla projektów infrastrukturalnych załączono wyciąg z projektu budowlanego zawierający: numery tomów, tytuły i autorów opracowań wraz z numerami uprawnień oraz</w:t>
            </w:r>
            <w:r>
              <w:rPr>
                <w:strike/>
                <w:lang w:val="pl-PL"/>
              </w:rPr>
              <w:t xml:space="preserve">: </w:t>
            </w:r>
            <w:r>
              <w:rPr>
                <w:lang w:val="pl-PL"/>
              </w:rPr>
              <w:t>opis techniczn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la projektów typu „Zaprojektuj i wybuduj” dołączono program funkcjonalno-użytkowy?</w:t>
            </w:r>
          </w:p>
          <w:p>
            <w:pPr>
              <w:pStyle w:val="TextBody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program funkcjonalno-użytkowy zawiera elementy zgodnie z Rozporządzeniu Ministra Infrastruktury z dnia 3 września 2004 r. w sprawie szczegółowego zakresu i formy dokumentacji projektowej, specyfikacji technicznej wykonania i odbioru robót budowlanych oraz programu funkcjonalno-użytkowego (Dz. U. z 2004 roku, Nr. 202, poz. 2072, z późn. zm.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6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 pozwoleniu na budowę (Dz. U. z 2003 roku Nr. 120, poz. 1127, z późn. zm.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numery działek wymienione w oświadczeniu są zgodne z numerami wymienionymi </w:t>
              <w:br/>
              <w:t>w wyciągu z dokumentacji technicznej i jednym z dokumentów dotyczących zagospodarowania przestrzennego (pozwoleniem/niami, jeśli dołączono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7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umowę/porozumienie zawartą przez wszystkich partnerów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kument określający role podmiotów w realizacji projektu jest zatwierdzony przez wszystkich partnerów i zawiera: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kreślenie lidera porozumienia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zajemne zobowiązania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dpowiedzialność wobec dysponenta środków unijnych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odbioru poszczególnych elementów robót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zapłaty za wystawiane faktury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ielkość i czas zaangażowania środków własnych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zapłaty bądź zwrotu podatku VA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8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świadczenie o współfinansowaniu Projektu przez inne instytucje partycypujące finansowo w kosztach 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nazwę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kwotę współfinansowania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informację na temat warunków współfinansowania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tytuł współfinansowanego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9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jest aktualny (tzn. nie starszy niż 3 miesiące od daty złożenia wniosku)?</w:t>
            </w:r>
          </w:p>
          <w:p>
            <w:pPr>
              <w:pStyle w:val="Normal"/>
              <w:ind w:left="36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ie dotyczy js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0 (jeże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świadczenie Wnioskodawcy/Beneficjenta oraz wszystkich podmiotów, partycypujących finansowo w kosztach projektu/zaangażowanych w realizację projektu (jeśli wynika to z umowy między partnerami) o kwalifikowalności/niekwalifikowaności podatku VAT jest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e ze wzorem IZ RPO WiM?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>wartość VAT-u została odpowiednio ujęta w tabeli D-4 jako kwalifikowana lub niekwalifikowan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zostało złożone oświadczenie Wnioskodawcy/Beneficjentao proporcji podatku odzyskanego i nieodzyskanego podatku VAT za poprzedni rok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1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a dołączona poświadczona kopia dokumentu rejestrowego, świadcząca że Wnioskodawca/Beneficjent nie działa w celu osiągania zysku lub, że zysk jest reinwestowany na cele statutowe zgodne z projektem (działalność non profit) jest? (Jeżeli dotycz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2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zostało oświadczenie o otrzymanej pomocy publicznej przez Wnioskodawcę/Beneficjent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oświadczenie jest zgodne z wzorem znajdującym się w Rozporządzeniu Rady Ministrów z dnia 20 marca 2007r. w sprawie informacji o otrzymanej pomocy publicznej oraz informacji o nieotrzymaniu pomocy (Dz.U. nr 61, poz. 413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pl-PL"/>
              </w:rPr>
            </w:pPr>
            <w:r>
              <w:rPr>
                <w:lang w:val="pl-PL"/>
              </w:rPr>
              <w:t>Zał. nr 1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świadczenie o wielkości udzielonej pomocy de minimis obejmuje okres ostatnich trzech lat kalendarzowych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0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4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dołączono odpowiednie dokumenty niezbędne do finansowej oceny Wnioskodawcy/Beneficjent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ją dane za ostatnie dwa lata obrachunkowe ?(jeżeli dotycz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lang w:val="pl-PL"/>
              </w:rPr>
              <w:t xml:space="preserve">są potwierdzone przez głównego księgowego lub biegłego rewidenta zgodnie </w:t>
              <w:br/>
              <w:t>z ustawą o rachunkowości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lang w:val="pl-PL"/>
              </w:rPr>
              <w:t xml:space="preserve">Czy dołączono bilans otwarcia i rachunek zysków i strat za ostatni zamknięty kwartał? </w:t>
              <w:br/>
              <w:t>(w przypadku nowych przedsiębiorstw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5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kopie odpowiednich PIT/C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ją dane za ostatnie dwa zamknięte lata obrachunkow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6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a opinia RIO o przedłożonym sprawozdaniu z wykonania budżetu lub oświadczenie 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 dane za ostatni rok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jest sporządzona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jest pozytywna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0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7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zedsiębiorców, sfinansowania realizacji inwestycji, w tym wkładu własnego, ze środków pochodzących z kredytu/leasingu dołączono promesę/umowę kredytową/promesę leasingu w wysokości spójnej ze źródłami finansowania podanymi w biznesplanie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8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o dołączone oświadczenie z informacją, że Wnioskodawca/Beneficjent w ramach tego samego projektu nie ubiegał się lub nie ubiega się w chwili obecnej o środki publiczne dotyczące tych samych wydatków kwalifikowalnych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inn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. Regulamin funduszu poręczeń kredytowych i 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y, które starają się o środki na udzielanie pożyczek dołączyły regulamin przyznawania pożyczek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8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. Statut Wnioskodawcy/Beneficjenta udzielającego poręczeń kredytowych i 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y udzielające pożyczek, mogące się starać o środki z ramach Poddziałania 1.2.2. Fundusze poręczeniowe i pożyczkowe dołączyły statu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3. Opinia jednostki naukowej lub stowarzyszenia naukowo-technicznego o innowacyjności projektu w skali regionu (dot Podziałania: 1.1.5, 1.1.6, 1.1.7)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pinia potwierdza okres i zakres stosowania technologii będącej przedmiotem projekt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2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4.Kopia umowy zawartej z NFZ.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/Beneficjent w ramach poddziałań 3.2.1 oraz 3.2.2 dołączył jako dodatkowy załącznik kopię umowy z NFZ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opia umowy z NFZ dotyczy usług medycznych, które są zbieżne z zakresem przedmiotowym projektu jako potwierdzenie realizacji celu publicznego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5. Dokument potwierdzający możliwość prowadzenia działalności edukacyjnej na poziomie wyższym (jeśli dotyczy)</w:t>
            </w:r>
          </w:p>
          <w:p>
            <w:pPr>
              <w:pStyle w:val="Header"/>
              <w:spacing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Wnioskodawcy/Beneficjenta, będącego szkołą wyższą, publiczną lub niepubliczną, przedstawiono dokument zezwalający na prowadzenie działalności edukacyjnej na poziomie wyższym, wydany przez właściwy organ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6. Lokalny Program Rewitalizacji (jeśli dotyczy)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ość wniosku z Lokalnym Programem Rewitalizacji (wstępna ocena programu):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o Lokalny Program Rewitalizacji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(aktualną dla danego projektu) uchwałę Rady Gminy przyjmującą Lokalny Program Rewitalizacji?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o dokumenty potwierdzające przeprowadzenie konsultacji społecznych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realizowany na terenie rewitalizowanym wyznaczonym zgodnie z kryteriami określonymi w Wytycznych dla opracowywania LPR-ów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wynika z zapisów aktualnego Lokalnego Programu Rewitalizacji? (zgodność tytułu projektu, kwot, lat finansowania, źródeł finansowania z wnioskiem o dofinansowanie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7. Dokument potwierdzający wpis budynku do rejestru zabytków, lub dokument potwierdzający wpis budynku do ewidencji zabytków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zypadku budynków posiadających indywidualny wpis do rejestru zabytków, oraz budynków wpisanych do ewidencji lub znajdujących się na obszarze objętym ochroną konserwatorską dostarczono dokument potwierdzający wpis do budynku do rejestru/ewidencji zabyt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inne dokumenty wymagane w trakcie procedury oceny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łączniki zostały ponumerowane zgodnie z zawartą w formularzu wniosku listą dołączonych dokument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łączniki zostały złożone w formie spiętych dokumentów (np. zszyte lub zbindowane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do oryginału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czytelne podpisy (lub parafy z imienną pieczątką) na pierwszej stronie przez osobę upoważnioną do podpisania umowy o dofinansowanie realizacji projektu (określoną w punkcie B-3 wniosku lub osobę podpisującą wniosek) oraz w przypadku SW i biznesplanu parafowany na każdej stronie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gdy załącznik stanowi kserokopia dokumentu, np. pozwolenia na budowę, załącznik jest poświadczony za zgodność z oryginałem przez osobę określoną w punkcie B-3 wniosku o dofinansowanie realizacji projektu lub osobę podpisującą wniosek lub inną osobę posiadającą upoważnienie do potwierdzania zgodności dokumentów z oryginałem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do kopii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poświadczenie za zgodność z oryginałem (pieczątka „za zgodność z 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 oryginałem lub parafować dokument na każdej stronie (parafka wraz z imienną pieczątką i datą poświadczenia).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gdy załącznikiem do kopii wniosku jest oryginalny dokument; czytelne podpisany (lub parafę z imienną pieczątką) na pierwszej stronie przez osobę upoważnioną do podpisania umowy o dofinansowanie realizacji projektu (określoną w punkcie B-3 wniosku lub osobę podpisującą wniosek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znaczone na liście załączniki zostały dołączone do wniosk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kres realizacji projektu zgodny z zasadą n+3, n+2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terminy podane w harmonogramie realizacji projektu są zgodne z zasadą n+3 (w przypadku projektów złożonych do 2010 r.) i n+2 (w przypadku projektów złożonych po 2010 r.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Jeżeli okres realizacji projektu przekracza zasadę n+3 lub n+2, czy przedstawiono uzasadnienie jego przekroczenia (np. dodatkowe oświadczenie Wnioskodawcy/Beneficjenta lub informacja w piśmie przewodnim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rocentowy udział dofinansowania ze środków publicznych jest zgodny z maksymalnym limitem przewidzianym w Szczegółowym Opisie Osi Priorytetowych RPO WiM dla danego działania/poddziałania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lang w:val="pl-PL"/>
              </w:rPr>
            </w:pPr>
            <w:r>
              <w:rPr>
                <w:lang w:val="pl-PL"/>
              </w:rPr>
              <w:t>Czy % udział źródeł dofinansowania nie jest większy niż określone w Szczegółowym Opisie Osi Priorytetowych RPO WiM lub ogłoszeniu o naborze wniosków o dofinansowanie projektu 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walifikowalność kategorii wydatków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kreślone w polu D-4 kategorie wydatków można zaliczyć do wydatków kwalifikowalnych zgodnie z Wytycznymi IZ w sprawie kwalifikowania wydatków w ramach RPO WiM w okresie programowania 2007-2013, Szczegółowym Opisem Osi Priorytetowych RPO WiM w zakresie danego poddziałania</w:t>
            </w:r>
            <w:r>
              <w:rPr>
                <w:color w:val="FF0000"/>
                <w:lang w:val="pl-PL"/>
              </w:rPr>
              <w:t xml:space="preserve"> </w:t>
            </w:r>
            <w:r>
              <w:rPr>
                <w:lang w:val="pl-PL"/>
              </w:rPr>
              <w:t>oraz  celem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09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t>Olsztyn, 20 maja 2008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Lista miast powstanie w oparciu o mapę potencjału rozwojowego gmin województwa warmińsko-mazurskiego (ryc. nr 6 </w:t>
        <w:br/>
        <w:t>w RPO WiM 2007-2013) i analizę rozmieszczenia funkcji turystycznych w województwie warmińsko-mazurskim) Załącznik 11.4. Mapa koncentracji turystyki RPO WiM 2007-20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Palatino Linotype" w:hAnsi="Cambria;Palatino Linotype" w:cs="Cambria;Palatino Linotype"/>
        <w:lang w:val="pl-PL" w:eastAsia="en-US"/>
      </w:rPr>
    </w:pPr>
    <w:r>
      <w:rPr>
        <w:rFonts w:cs="Cambria;Palatino Linotype" w:ascii="Cambria;Palatino Linotype" w:hAnsi="Cambria;Palatino Linotype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10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10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3676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”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8.9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„</w:t>
                    </w:r>
                    <w:r>
                      <w:rPr>
                        <w:b/>
                        <w:i/>
                        <w:lang w:val="pl-PL"/>
                      </w:rPr>
                      <w:t>Warmia i Mazury regionem zjednoczonej Europy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720" w:leader="none"/>
      </w:tabs>
      <w:spacing w:before="120" w:after="0"/>
      <w:ind w:left="720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30:00Z</dcterms:created>
  <dc:creator>UMWWM</dc:creator>
  <dc:description/>
  <cp:keywords/>
  <dc:language>en-US</dc:language>
  <cp:lastModifiedBy>Łukasz Szymański</cp:lastModifiedBy>
  <cp:lastPrinted>2008-04-09T10:46:00Z</cp:lastPrinted>
  <dcterms:modified xsi:type="dcterms:W3CDTF">2008-05-26T10:20:00Z</dcterms:modified>
  <cp:revision>8</cp:revision>
  <dc:subject/>
  <dc:title>                                                                                                                </dc:title>
</cp:coreProperties>
</file>