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7 do Regulaminu naboru </w:t>
        <w:br/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rojekt kwalifikuje się w ramach danego działania/poddziałania  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centowy udział dofinansowania ze środków publicznych jest zgodny z maksymalnym limitem przewidzianym 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7:00Z</dcterms:created>
  <dc:creator>JakubF</dc:creator>
  <dc:description/>
  <cp:keywords/>
  <dc:language>en-US</dc:language>
  <cp:lastModifiedBy>Łukasz Szymański</cp:lastModifiedBy>
  <cp:lastPrinted>2008-05-19T17:36:00Z</cp:lastPrinted>
  <dcterms:modified xsi:type="dcterms:W3CDTF">2008-05-26T10:11:00Z</dcterms:modified>
  <cp:revision>10</cp:revision>
  <dc:subject/>
  <dc:title>Lp</dc:title>
</cp:coreProperties>
</file>