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b/>
          <w:b/>
          <w:sz w:val="28"/>
          <w:szCs w:val="28"/>
          <w:lang w:val="pl-PL" w:eastAsia="en-US"/>
        </w:rPr>
      </w:pPr>
      <w:r>
        <w:rPr>
          <w:rFonts w:cs="Arial" w:ascii="Arial" w:hAnsi="Arial"/>
          <w:b/>
          <w:sz w:val="28"/>
          <w:szCs w:val="2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00</wp:posOffset>
                </wp:positionH>
                <wp:positionV relativeFrom="paragraph">
                  <wp:posOffset>-114300</wp:posOffset>
                </wp:positionV>
                <wp:extent cx="1270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 Fundusz 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9.05pt;mso-wrap-distance-right:9.05pt;mso-wrap-distance-top:0pt;mso-wrap-distance-bottom:0pt;margin-top:-9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 Fundusz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pl-PL"/>
        </w:rPr>
        <w:tab/>
        <w:tab/>
        <w:tab/>
        <w:tab/>
        <w:tab/>
        <w:tab/>
        <w:t>Załącznik do Uchwały Zarząd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Województwa Warmińsko-Mazurskiego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Nr …………………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ia 20 maja 2008 r.</w:t>
      </w:r>
    </w:p>
    <w:p>
      <w:pPr>
        <w:pStyle w:val="Normal"/>
        <w:tabs>
          <w:tab w:val="clear" w:pos="708"/>
          <w:tab w:val="left" w:pos="576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19050" cy="330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ge">
                  <wp:posOffset>5324475</wp:posOffset>
                </wp:positionV>
                <wp:extent cx="6619875" cy="402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-1080" w:firstLine="1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pl-PL"/>
                              </w:rPr>
                              <w:t xml:space="preserve">REGULAMI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 xml:space="preserve">naboru i oceny wniosków o dofinansowanie  projektów </w:t>
                              <w:br/>
                              <w:t xml:space="preserve">ze środków  Regionalnego Programu Operacyjnego 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>Instytucji Pośredniczącej II stop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>(Warmińsko- Mazurska Agencja Rozwoju Regionalnego S.A. w Olsztynie) do konkursu 01/08/1.1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317.25pt;mso-wrap-distance-left:9.05pt;mso-wrap-distance-right:9.05pt;mso-wrap-distance-top:0pt;mso-wrap-distance-bottom:0pt;margin-top:419.25pt;mso-position-vertical-relative:page;margin-left:-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ind w:left="-1080" w:firstLine="18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pl-PL"/>
                        </w:rPr>
                        <w:t xml:space="preserve">REGULAMI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 xml:space="preserve">naboru i oceny wniosków o dofinansowanie  projektów </w:t>
                        <w:br/>
                        <w:t xml:space="preserve">ze środków  Regionalnego Programu Operacyjnego 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>Instytucji Pośredniczącej II stop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>(Warmińsko- Mazurska Agencja Rozwoju Regionalnego S.A. w Olsztynie) do konkursu 01/08/1.1.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1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Postanowienia Ogóln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Regulamin naboru i oceny wniosków o dofinansowanie realizacji projektu ze środków Europejskiego Funduszu Rozwoju Regionalnego w ramach Regionalnego Programu Operacyjnego Warmia i Mazury na lata 2007-2013 zwany dalej „Regulaminem”  określa: zasady ogłaszania konkursu, warunki uczestnictwa </w:t>
        <w:br/>
        <w:t>w konkursie, sposób i formę składania wniosków, sposób oceny wniosku, zakres i sposób poprawiania lub uzupełniania wniosku, zasady podejmowania decyzji o przyznaniu dofinansowania oraz procedurę odwoławcz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Ilekroć w regulaminie jest mowa 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>IZ</w:t>
      </w:r>
      <w:r>
        <w:rPr>
          <w:rFonts w:cs="Garamond" w:ascii="Garamond" w:hAnsi="Garamond"/>
          <w:lang w:val="pl-PL"/>
        </w:rPr>
        <w:t xml:space="preserve"> – należy przez to rozumieć Instytucję Zarządzającą, której funkcję pełni Zarząd Województwa Warmińsko-Mazurskiego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>IP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>II</w:t>
      </w:r>
      <w:r>
        <w:rPr>
          <w:rFonts w:cs="Garamond" w:ascii="Garamond" w:hAnsi="Garamond"/>
          <w:lang w:val="pl-PL"/>
        </w:rPr>
        <w:t xml:space="preserve"> – należy przez to rozumieć Instytucję Pośredniczącą II stopnia, której funkcję pełni Warmińsko – Mazurska Agencja Rozwoju Regionalnego S.A.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Pracownik IP II </w:t>
      </w:r>
      <w:r>
        <w:rPr>
          <w:rFonts w:cs="Garamond" w:ascii="Garamond" w:hAnsi="Garamond"/>
          <w:lang w:val="pl-PL"/>
        </w:rPr>
        <w:t>– należy przez to rozumieć pracownika WMARR S.A.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Osiach priorytetowych RPO </w:t>
      </w:r>
      <w:r>
        <w:rPr>
          <w:rFonts w:cs="Garamond" w:ascii="Garamond" w:hAnsi="Garamond"/>
          <w:lang w:val="pl-PL"/>
        </w:rPr>
        <w:t>– należy przez to rozumieć podjęcie działań na rzecz osiągnięcia celów Regionalnego Programu Operacyjnego 2007-2013, które zostały sformułowane w 7 osiach priorytetowych program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Garamond" w:ascii="Garamond" w:hAnsi="Garamond"/>
          <w:b/>
          <w:lang w:val="pl-PL"/>
        </w:rPr>
        <w:t xml:space="preserve">Wniosku </w:t>
      </w:r>
      <w:r>
        <w:rPr>
          <w:rFonts w:cs="Garamond" w:ascii="Garamond" w:hAnsi="Garamond"/>
          <w:lang w:val="pl-PL"/>
        </w:rPr>
        <w:t>– należy przez to rozumieć  wniosek o dofinansowanie projektu wraz z załącznik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Dniach roboczych </w:t>
      </w:r>
      <w:r>
        <w:rPr>
          <w:rFonts w:cs="Garamond" w:ascii="Garamond" w:hAnsi="Garamond"/>
          <w:lang w:val="pl-PL"/>
        </w:rPr>
        <w:t>– należy przez to rozumieć dni, które zgodnie z obowiązującymi przepisami nie są dniami wolnymi od pra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Sumie kontrolnej </w:t>
      </w:r>
      <w:r>
        <w:rPr>
          <w:rFonts w:cs="Garamond" w:ascii="Garamond" w:hAnsi="Garamond"/>
          <w:lang w:val="pl-PL"/>
        </w:rPr>
        <w:t>– należy przez to rozumieć ciąg znaków jednoznacznie identyfikujący treść wniosku, tworzony automatycznie przez Generator Wniosków, jednolity dla całego dokumentu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ramach Regionalnego Programu Operacyjnego wyróżnia się następujące tryby wyboru projektów: indywidualny,  systemowy oraz konkursowy. W ramach poddziałań 1.1.5, 1.1.6, 1.1.7, 1.1.8 i 1.1.9 Osi priorytetowej I Przedsiębiorczość istnieje wyłącznie konkursowy tryb wyboru projektów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aramond" w:hAnsi="Garamond"/>
          <w:b/>
          <w:lang w:val="pl-PL"/>
        </w:rPr>
        <w:t>I. Tryb konkursowy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 xml:space="preserve">IP II ustala w porozumieniu z IZ harmonogram ogłaszania konkursów oraz terminy składania wniosków </w:t>
        <w:br/>
        <w:t xml:space="preserve">w ramach Osi priorytetowej 1 - Przedsiębiorczość  RPO WiM, Działania 1 – Wzrost konkurencyjności przedsiębiorstw, dla następujących poddziałań: 1.1.5 - </w:t>
      </w:r>
      <w:r>
        <w:rPr>
          <w:rFonts w:cs="Garamond" w:ascii="Garamond" w:hAnsi="Garamond"/>
          <w:lang w:val="pl-PL"/>
        </w:rPr>
        <w:t xml:space="preserve">Wsparcie MŚP - promocja produktów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procesów przyjaznych dla środowiska</w:t>
      </w:r>
      <w:r>
        <w:rPr>
          <w:rFonts w:cs="Arial" w:ascii="Garamond" w:hAnsi="Garamond"/>
          <w:lang w:val="pl-PL"/>
        </w:rPr>
        <w:t xml:space="preserve">, 1.1.6 – Wsparcie na nowe inwestycje dla dużych przedsiębiorstw, 1.1.7 </w:t>
        <w:br/>
        <w:t>– Dotacje inwestycyjne dla mikroprzedsiębiorstw i sektora MŚP w zakresie innowacji i nowych technologii, 1.1.8 – Wsparcie przedsięwzięć przemysłowo - naukowych, 1.1.9 – Inne inwestycje w przedsiębiorstw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aramond" w:hAnsi="Garamond"/>
          <w:lang w:val="pl-PL"/>
        </w:rPr>
        <w:t xml:space="preserve">Ogłoszenia o naborze wniosków są publikowane w dzienniku o zasięgu regionalnym oraz na stronach internetowych: </w:t>
      </w:r>
      <w:hyperlink r:id="rId2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i </w:t>
      </w:r>
      <w:hyperlink r:id="rId3">
        <w:r>
          <w:rPr>
            <w:rStyle w:val="InternetLink"/>
            <w:rFonts w:cs="Arial" w:ascii="Garamond" w:hAnsi="Garamond"/>
            <w:lang w:val="pl-PL"/>
          </w:rPr>
          <w:t>www.rpo.warmia.mazury.pl</w:t>
        </w:r>
      </w:hyperlink>
      <w:r>
        <w:rPr>
          <w:rFonts w:cs="Arial" w:ascii="Garamond" w:hAnsi="Garamond"/>
          <w:lang w:val="pl-PL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Nabór wniosków, decyzją IP II oraz po zatwierdzeniu przez IZ, może zostać ogłoszony w form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twartej – w konkursie otwartym nabór wniosków przeprowadzany jest w sposób ciągły, do wyczerpania określonego limitu środków lub zamknięcia konkurs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mkniętej – konkurs zamknięty organizowany jest cyklicznie. W konkursie zamkniętym ogłasza się nabór wniosków określając datę otwarcia oraz datę zamknięcia naboru tj. okres w którym będą przyjmowane wnioski. W ramach danego cyklu konieczne jest zachowanie co najmniej 30-dniowego terminu pomiędzy datą ogłoszenia konkursu a końcową datą składania wniosków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Konkurs przeprowadzany jest jawnie z zapewnieniem publicznego dostępu do informacji o zasadach jego przeprowadzania oraz do listy projektów wybranych do dofinansowania.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  <w:lang w:val="pl-PL"/>
        </w:rPr>
      </w:pPr>
      <w:r>
        <w:rPr>
          <w:rFonts w:cs="Garamond" w:ascii="Garamond" w:hAnsi="Garamond"/>
          <w:b/>
          <w:i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2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Ogłoszenie Konkursu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IP II ogłasza konkurs w formie ogłoszenia zamieszczonego na stronie internetowej </w:t>
      </w:r>
      <w:r>
        <w:rPr>
          <w:rFonts w:cs="Arial" w:ascii="Garamond" w:hAnsi="Garamond"/>
          <w:lang w:val="pl-PL"/>
        </w:rPr>
        <w:t xml:space="preserve"> </w:t>
      </w:r>
      <w:hyperlink r:id="rId4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Garamond" w:ascii="Garamond" w:hAnsi="Garamond"/>
          <w:lang w:val="pl-PL"/>
        </w:rPr>
        <w:t xml:space="preserve"> i </w:t>
      </w:r>
      <w:hyperlink r:id="rId5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oraz w dzienniku o zasięgu regionaln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Termin ogłaszania konkursu zgodny jest z rocznym harmonogramem ogłaszania konkursów przyjętym uchwałą Nr 7/38/08/III Zarządu Województwa Warmińsko-Mazurskiego z dnia 5 lutego 2008 ro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łoszenie o konkursie zawier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 i nazwa poddziała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termin, miejsce i sposób składania wniosków o dofinansowanie projekt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dzaj projektów podlegających dofinansowani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odzaj podmiotów, które mogą ubiegać się o dofinansowan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wotę środków przeznaczonych na dofinansowanie projekt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ziom dofinansowania projektów ze środków EFRR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maksymalną kwotę dofinansowania projektu oraz minimalną kwotę wsparcia dla działania (o ile taka zostanie ustalona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ryteria wyboru projektów (odniesienie do miejsca zamieszczenia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rozstrzygnięcia konkurs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zór wniosku o dofinansowanie projektu (odniesienie do miejsca zamieszczenia) 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zór umowy o dofinansowanie projektu (odniesienie do miejsca zamieszczenia)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Garamond" w:ascii="Garamond" w:hAnsi="Garamond"/>
          <w:i/>
          <w:lang w:val="pl-PL"/>
        </w:rPr>
        <w:t xml:space="preserve">Regulamin oraz dokumenty programowe </w:t>
      </w:r>
      <w:r>
        <w:rPr>
          <w:rFonts w:cs="Garamond" w:ascii="Garamond" w:hAnsi="Garamond"/>
          <w:lang w:val="pl-PL"/>
        </w:rPr>
        <w:t>zamieszczone są na stronie internetowej</w:t>
      </w:r>
      <w:r>
        <w:rPr>
          <w:rFonts w:cs="Arial" w:ascii="Garamond" w:hAnsi="Garamond"/>
          <w:lang w:val="pl-PL"/>
        </w:rPr>
        <w:t xml:space="preserve"> </w:t>
      </w:r>
      <w:hyperlink r:id="rId6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</w:t>
        <w:br/>
        <w:t xml:space="preserve">i </w:t>
      </w:r>
      <w:hyperlink r:id="rId7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wraz z informacją  o ogłoszeniu konkursu.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§ </w:t>
      </w:r>
      <w:r>
        <w:rPr>
          <w:rFonts w:cs="Garamond" w:ascii="Garamond" w:hAnsi="Garamond"/>
          <w:b/>
          <w:i/>
          <w:sz w:val="28"/>
          <w:szCs w:val="28"/>
        </w:rPr>
        <w:t>3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arunki uczestnictwa w konkursie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arunkiem uczestnictwa w konkursie jest złożenie pełnej dokumentacji wniosku w terminie wskazanym </w:t>
        <w:br/>
        <w:t>w ogłoszeniu konkurs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>W przypadku, gdy z wytycznych Ministerstwa Rozwoju Regionalnego lub odrębnych przepisów prawnych wynikałby obowiązek przedłożenia przez Wnioskodawcę dodatkowych dokumentów, Wnioskodawca zobowiązany jest je przedłożyć na wezwanie IZ/IPII we wskazanym termi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>Dokumenty, o których mowa w ust. 1 podlegają ocenie formalnej oraz merytorycznej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Sporządzanie wniosku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opozycje projektów należy przygotować w formie wniosku w ramach poszczególnych osi priorytetowych  RPO. Przed rozpoczęciem wypełniania wniosku należy zapoznać się z </w:t>
      </w:r>
      <w:r>
        <w:rPr>
          <w:rFonts w:cs="Garamond" w:ascii="Garamond" w:hAnsi="Garamond"/>
          <w:i/>
          <w:lang w:val="pl-PL"/>
        </w:rPr>
        <w:t xml:space="preserve">Instrukcją wypełnienia wniosku </w:t>
        <w:br/>
        <w:t xml:space="preserve">o dofinansowanie </w:t>
      </w:r>
      <w:r>
        <w:rPr>
          <w:rFonts w:cs="Garamond" w:ascii="Garamond" w:hAnsi="Garamond"/>
          <w:lang w:val="pl-PL"/>
        </w:rPr>
        <w:t xml:space="preserve">oraz </w:t>
      </w:r>
      <w:r>
        <w:rPr>
          <w:rFonts w:cs="Garamond" w:ascii="Garamond" w:hAnsi="Garamond"/>
          <w:i/>
          <w:lang w:val="pl-PL"/>
        </w:rPr>
        <w:t xml:space="preserve">Instrukcją wypełniania załączników do wniosku o dofinansowanie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lang w:val="pl-PL"/>
        </w:rPr>
        <w:t>W/w dokumenty są dostępne na stronie internetowej</w:t>
      </w:r>
      <w:r>
        <w:rPr>
          <w:rFonts w:cs="Arial" w:ascii="Garamond" w:hAnsi="Garamond"/>
          <w:lang w:val="pl-PL"/>
        </w:rPr>
        <w:t xml:space="preserve"> </w:t>
      </w:r>
      <w:hyperlink r:id="rId8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i </w:t>
      </w:r>
      <w:hyperlink r:id="rId9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Wniosek należy wypełnić za pomocą Generatora Wniosków MAKS dostępnego z poziomu przeglądarki internetowej </w:t>
      </w:r>
      <w:hyperlink r:id="rId10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>. Z uwagi na fakt wypełniania wniosku poprzez aplikację internetową niedozwolone jest wypełnienie wniosku odręczne jak również nanoszenie w ten sposób popraw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łączniki do wniosku należy  wypełnić zgodnie z </w:t>
      </w:r>
      <w:r>
        <w:rPr>
          <w:rFonts w:cs="Garamond" w:ascii="Garamond" w:hAnsi="Garamond"/>
          <w:i/>
          <w:lang w:val="pl-PL"/>
        </w:rPr>
        <w:t>„Instrukcją wypełniania załączników do wniosku”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Suma kontrolna wniosku w wersji papierowej powinna być na każdej stronie zgodna z sumą kontrolną </w:t>
        <w:br/>
        <w:t>w wersji elektronicznej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5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Sposób i forma składania wniosku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Wypełniony wniosek w wersji elektronicznej należy wysłać za pomocą  dostępnej w Generatorze Wniosków funkcji „wyślij wniosek”. Następnie wydrukowany wniosek wraz z załącznikami </w:t>
        <w:br/>
        <w:t xml:space="preserve">w 2 egzemplarzach (dwa oryginały lub oryginał plus kopia) należy doręczyć na adres: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Warmińsko-Mazurska Agencja Rozwoju Regionalnego S.A. w Olsztynie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Garamond" w:ascii="Garamond" w:hAnsi="Garamond"/>
          <w:i/>
          <w:lang w:val="pl-PL"/>
        </w:rPr>
        <w:t>Plac Gen. Józefa Bema 3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10-516 Olsztyn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Sekretariat – pokój 114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Wniosek wraz z załącznikami w wersji papierowej należy złożyć w kartonie archiwizacyjnym/kopercie. Na opakowaniu powinien być wskazany Wnioskodawca (nazwa, adres) oraz tytuł projektu jak również numer </w:t>
        <w:br/>
        <w:t>i nazwa poddziałania, na które składany jest wniosek. Wniosek i załączniki składane są w formie zbindowanej/trwale spiętej w sposób uniemożliwiający zagubienie stro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>Wniosek wraz z załącznikami należy doręczyć osobiście, przez posłańca, wysłać listem poleconym lub przesyłką kuriersk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złożenia wersji papierowej wniosku wraz z załącznikami przez posłańca lub osobiście, osoba dostarczająca otrzyma dowód wpłynięcia wniosku i załączników opatrzony podpisem i datą złożenia wniosku. Data wpływu, to data stempla przyjęcia wniosku w sekretariacie Warmińsko-Mazurskiej Agencji Rozwoju Regionalnego S.A. w Olsztyni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dostarczenia wersji papierowej wniosku wraz z załącznikami za pośrednictwem poczty lub kuriera, dowodem wpłynięcia wniosku i załączników będzie stempel sekretariatu Warmińsko-Mazurskiej Agencji Rozwoju Regionalnego S.A. w Olsztynie, opatrzony podpisem i datą przybity na opakowaniu wniosku oraz wpis w książce podawczej. Potwierdzenia nie stanowi posiadany przez nadawcę dowód nadania przesyłki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Wniosek można złożyć w formie </w:t>
      </w:r>
      <w:r>
        <w:rPr>
          <w:rFonts w:cs="Garamond" w:ascii="Garamond" w:hAnsi="Garamond"/>
          <w:u w:val="single"/>
          <w:lang w:val="pl-PL"/>
        </w:rPr>
        <w:t>dwóch oryginałów</w:t>
      </w:r>
      <w:r>
        <w:rPr>
          <w:rFonts w:cs="Garamond" w:ascii="Garamond" w:hAnsi="Garamond"/>
          <w:lang w:val="pl-PL"/>
        </w:rPr>
        <w:t xml:space="preserve"> (każdy czytelnie podpisany na pierwszej stronie lub parafowany z pieczątką imienną przez osobę/osoby, która jest prawnie upoważniona do reprezentowania Wnioskodawcy zgodnie z dokumentem rejestrowym lub została upoważniona przez Wnioskodawcę do złożenia podpisu na wniosku. Oświadczenie na ostatniej stronie wniosku powinno być podpisane w ten sam sposób) lub w formie </w:t>
      </w:r>
      <w:r>
        <w:rPr>
          <w:rFonts w:cs="Garamond" w:ascii="Garamond" w:hAnsi="Garamond"/>
          <w:u w:val="single"/>
          <w:lang w:val="pl-PL"/>
        </w:rPr>
        <w:t>oryginału i kopii</w:t>
      </w:r>
      <w:r>
        <w:rPr>
          <w:rFonts w:cs="Garamond" w:ascii="Garamond" w:hAnsi="Garamond"/>
          <w:lang w:val="pl-PL"/>
        </w:rPr>
        <w:t xml:space="preserve">. W przypadku kopii, powinna ona zostać potwierdzona za zgodność z oryginałem. Na pierwszej stronie kopii wniosku znajduje się pieczątka „za zgodność </w:t>
        <w:br/>
        <w:t>z oryginałem”, strony, jakich potwierdzenie dotyczy, aktualna data oraz czytelny podpis osoby, która jest prawnie upoważniona do reprezentowania Wnioskodawcy lub została upoważniona do złożenia podpisu na wniosku lub parafka tej osoby wraz z imienną pieczątką lub potwierdzenie „za zgodność z oryginałem” na każdej ze stron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puszczalne jest, by osoby upoważnione do zaciągania zobowiązań w imieniu danego Wnioskodawcy, upoważniły inną osobę do ich reprezentowania (np. do podpisania wniosku i załączników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Załączniki do wniosku należy ponumerować, nadając numer, zgodnie z listą załączników we wniosku. </w:t>
        <w:br/>
        <w:t>W dokumentach wielostronicowych strony powinny zostać ponumerowane. Należy je złożyć w formie zbindowanej/trwale spiętej w sposób uniemożliwiający zagubienie stro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Załączniki, stanowiące dokumenty w oryginale, należy podpisać czytelnie lub postawić parafkę wraz </w:t>
        <w:br/>
        <w:t xml:space="preserve">z imienną pieczątką na pierwszej stronie wraz z podaniem daty oraz parafować na każdej stronie. Załączniki może podpisać wnioskodawca lub osoba upoważniona przez wnioskodawcę zgodnie </w:t>
        <w:br/>
        <w:t>z załączonym upoważnieniem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eastAsia="Garamond" w:cs="Garamond" w:ascii="Garamond" w:hAnsi="Garamond"/>
          <w:b/>
          <w:sz w:val="32"/>
          <w:lang w:val="pl-PL"/>
        </w:rPr>
        <w:t xml:space="preserve">    </w:t>
      </w:r>
      <w:r>
        <w:rPr>
          <w:rFonts w:cs="Garamond" w:ascii="Garamond" w:hAnsi="Garamond"/>
          <w:lang w:val="pl-PL"/>
        </w:rPr>
        <w:t>W przypadku dokumentów stanowiących kopie, należy czytelnym podpisem/parafką z imienną pieczątką poświadczyć je „za zgodność z oryginałem” na pierwszej stronie wskazując numery stron, których potwierdzenie dotyczy, datę poświadczenia oraz parafować każdą stronę załącznik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załączników, polegających na złożeniu oświadczeń lub innych dokumentów, dla których wzór opracowuje IZ i IP II Wnioskodawca wypełnia dokument odpowiednimi, zgodnymi ze stanem faktycznym danymi. Wzory oświadczeń zawarte są w „</w:t>
      </w:r>
      <w:r>
        <w:rPr>
          <w:rFonts w:cs="Garamond" w:ascii="Garamond" w:hAnsi="Garamond"/>
          <w:i/>
          <w:lang w:val="pl-PL"/>
        </w:rPr>
        <w:t>Instrukcji wypełniania załączników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 xml:space="preserve">do wniosku </w:t>
        <w:br/>
        <w:t>o dofinansowanie”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Wszystkie podpisy, parafy i potwierdzenia Wnioskodawca zobligowany jest dokonać </w:t>
      </w:r>
      <w:r>
        <w:rPr>
          <w:rFonts w:cs="Garamond" w:ascii="Garamond" w:hAnsi="Garamond"/>
          <w:b/>
          <w:u w:val="single"/>
          <w:lang w:val="pl-PL"/>
        </w:rPr>
        <w:t>niebieskim tuszem</w:t>
      </w:r>
      <w:r>
        <w:rPr>
          <w:rFonts w:cs="Garamond" w:ascii="Garamond" w:hAnsi="Garamond"/>
          <w:b/>
          <w:lang w:val="pl-P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b/>
          <w:sz w:val="32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6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Termin dostarczenia wniosku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Przyjęte wnioski otrzymują kolejne numery zgodnie z wzorem: kod dokumentu, kod działania/podziałania, oznaczenie kodu województwa, numer kolejny wniosku, rok złożenia wniosku,. Wnioski są rejestrowane </w:t>
        <w:br/>
        <w:t>w rejestrze wniosków, prowadzonym w siedzibie IP I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niosek wraz z załącznikami, który wpłynie po upływie wyznaczonego terminu jest rejestrowany, natomiast nie będzie rozpatrywany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7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Sposób dokonywania oceny wniosków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. Ocena Formaln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niosek podlega ocenie forma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cena formalna wniosku dokonywana jest w terminie 30 dni roboczych od upłynięcia ostatniego dnia wyznaczonego terminu składania wniosków (dla konkursów w formie zamkniętej) lub od daty złożenia wniosku (dla konkursów w formie otwartej).  Wydłużenie tego terminu jest możliwe w sytuacji pojawienia się okoliczności powodujących niemożliwość przeprowadzenia oceny w tym czasie (np. duża ilość wniosków, liczne braki we wnioskach powodujące konieczność uzupełnień) Decyzję o przedłużeniu terminu podejmuje Prezes Zarządu IP II, a informacja zamieszczana jest na stronie internetowej </w:t>
      </w:r>
      <w:hyperlink r:id="rId11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cena formalna wniosku dokonywana jest zgodnie z kryteriami formalnymi zatwierdzonymi dla programu przez Komitet Monitorujący RPO W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Każdy wniosek oceniany jest niezależnie przez co najmniej dwóch Pracowników IP II, zgodnie z zasadą „dwóch par oczu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>Ocena formalna przeprowadzana jest w oparciu o listę sprawdzającą i wpisywana w kartę oceny forma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 xml:space="preserve">W przypadku uzupełnienia/korekty wniosku podejmuje się czynności opisane w </w:t>
      </w:r>
      <w:r>
        <w:rPr>
          <w:lang w:val="pl-PL"/>
        </w:rPr>
        <w:t xml:space="preserve">§ </w:t>
      </w:r>
      <w:r>
        <w:rPr>
          <w:rFonts w:cs="Garamond" w:ascii="Garamond" w:hAnsi="Garamond"/>
          <w:lang w:val="pl-PL"/>
        </w:rPr>
        <w:t>8.</w:t>
      </w:r>
    </w:p>
    <w:p>
      <w:pPr>
        <w:pStyle w:val="Normal"/>
        <w:ind w:left="540" w:hanging="0"/>
        <w:jc w:val="both"/>
        <w:rPr>
          <w:rFonts w:ascii="Garamond" w:hAnsi="Garamond" w:cs="Garamond"/>
          <w:i/>
          <w:i/>
          <w:highlight w:val="yellow"/>
          <w:lang w:val="pl-PL"/>
        </w:rPr>
      </w:pPr>
      <w:r>
        <w:rPr>
          <w:rFonts w:cs="Garamond" w:ascii="Garamond" w:hAnsi="Garamond"/>
          <w:i/>
          <w:highlight w:val="yellow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Ocena merytoryczna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ki pozytywnie ocenione pod względem formalnym zostają poddane ocenie merytorycznej dokonywanej przez Komisję Oceny Projektów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cena merytoryczna wniosku przeprowadzona jest w terminie 45, dni roboczych od daty dokonania oceny formalnej wniosku. Wydłużenie tego terminu jest możliwe w sytuacji pojawienia się okoliczności powodujących niemożliwość przeprowadzenia oceny w tym czasie (np. duża ilość wniosków, liczne braki we wnioskach powodujące konieczność uzupełnień) Decyzję o przedłużeniu terminu podejmuje Prezes Zarządu IP II, a informacja zamieszczana jest na stronie internetowej </w:t>
      </w:r>
      <w:hyperlink r:id="rId12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Ocena merytoryczna wniosku dokonywana jest zgodnie z kryteriami merytorycznymi zatwierdzonymi dla programu przez Komitet Monitorujący RPO WiM. Ocena merytoryczna wniosku jest oceną dwustopniową. Najpierw dokonuje się oceny zerojedynkowej kryteriów zawartych w pierwszej części karty oceny merytorycznej. Brak spełnienia jednego z kryteriów zerojedynkowej powoduje odrzucenie wniosku </w:t>
        <w:br/>
        <w:t xml:space="preserve">i wykluczenie go z dalszej oceny. Drugi etap oceny merytorycznej polega na ocenie punktowej określonych kryteriów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W przypadku konkursów, w ramach których pomoc udzielana będzie na podstawie rozporządzenia MRR </w:t>
        <w:br/>
        <w:t>z dnia 11 października 2007r. w sprawie udzielania regionalnej pomocy inwestycyjnej w ramach regionalnych programów operacyjnych IP II w nieprzekraczalnym terminie 60 dni od daty wpłynięcia wniosku ma obowiązek powiadomienia Wnioskodawcy, z zastrzeżeniem szczegółowej weryfikacji wniosku, czy inwestycja spełnia warunki uzyskania pomocy określone w rozporządzeniu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Członkowie wchodzący w skład Komisji Oceny Projektów dokonują oceny każdego wniosku przy wykorzystaniu  </w:t>
      </w:r>
      <w:r>
        <w:rPr>
          <w:rFonts w:cs="Garamond" w:ascii="Garamond" w:hAnsi="Garamond"/>
          <w:i/>
          <w:lang w:val="pl-PL"/>
        </w:rPr>
        <w:t>Karty oceny merytorycznej</w:t>
      </w:r>
      <w:r>
        <w:rPr>
          <w:rFonts w:cs="Garamond" w:ascii="Garamond" w:hAnsi="Garamond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Każdy wniosek powinien być oceniony niezależne przez co najmniej trzech Członków KOP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szczególnych przypadkach IP II może zlecić „krajowemu” ekspertowi z listy ekspertów prowadzonej przez MRR przygotowanie dodatkowej opinii na temat danego projektu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o dofinansowanie projektu otrzymuje pozytywna ocenę Członków KOP w przypadku uzyskania co najmniej 60% maksymalnej liczby punktów uwzględniającej stopień spełnienia kryteriów wyboru projektów przewidzianych w Karcie oceny merytorycznej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>Po zakończeniu oceny merytorycznej projektów dla Działania/Poddziałania Osi Priorytetowej w ramach danego konkursu tworzona jest  cząstkowa lista rankingowa wniosków o dofinansowanie projektów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Ocena strategiczn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cena strategiczna wniosku przeprowadzona jest przez Zarząd IP I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 xml:space="preserve">Podstawą dokonania oceny strategicznej są kryteria oceny strategicznej zatwierdzone dla programu przez Komitet Monitorujący RPO Wi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 dokonaniu oceny strategicznej tworzona jest końcowa lista rankingowa.</w:t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bór projektów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yboru projektów do dofinansowania dokonuje Zarząd Województwa Warmińsko-Mazurskiego na podstawie przekazanej przez IP II listy projektów po ocenie strategicznej.</w:t>
      </w:r>
    </w:p>
    <w:p>
      <w:pPr>
        <w:pStyle w:val="Normal"/>
        <w:spacing w:lineRule="auto" w:line="360"/>
        <w:ind w:left="720" w:hanging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720" w:hanging="36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8</w:t>
      </w:r>
    </w:p>
    <w:p>
      <w:pPr>
        <w:pStyle w:val="Normal"/>
        <w:spacing w:lineRule="auto" w:line="360"/>
        <w:ind w:left="720" w:hanging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Zakres i sposób poprawiania lub uzupełniania wniosku</w:t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Uzupełnieniu lub poprawie podlegają wyłącznie elementy wskazane w piśmie przesłanym do Wnioskodawcy (chyba, że uzupełnienie wskazanych elementów wniosku lub załączników skutkuje koniecznością poprawy innych elementów, celem ich ujednolicenia). Wnioskodawca pisemnie informuje IP II o dodatkowo wprowadzonych zmianach. Jeżeli Wnioskodawca wprowadzi dodatkowe zmiany we wniosku lub załącznikach nie informując o tym fakcie IP II, wniosek taki nie podlega dalszej ocenie </w:t>
        <w:br/>
        <w:t>i zostaje odrzucon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błędów (np.: błędów rachunkowych prowadzących do zmiany wartości projektów, oczywistych omyłek pisarskich w treści wniosku, zapisów wniosku powodujących rozbieżności interpretacyjne itp.) lub braków we wniosku (np.: wymaganego załącznika, podpisu, pieczątki itp.) na wniosek pracownika dokonującego oceny lub członka Komisji Oceny Projektów Wnioskodawca ma możliwość dwukrotnego poprawienia wniosku na etapie oceny formalnej  i merytorycznej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Na etapie oceny formalnej Wnioskodawca zobligowany jest do dostarczenia poprawionego wniosku </w:t>
        <w:br/>
        <w:t xml:space="preserve">w terminie 5 dni roboczych od dnia wezwania do poprawienia lub uzupełnienia wniosku </w:t>
        <w:br/>
        <w:t xml:space="preserve">z powodu braków formalnych. W przypadku stwierdzenia kolejnych uchybień Wnioskodawca zostanie wezwany do następnego poprawienia lub uzupełnienia wniosku w terminie 5 dni roboczych od dnia wezwania.  Jako dzień wezwania rozumiany jest dzień następny po dniu wysłania pisma faksem do wnioskodawc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Termin do wniesienia poprawek wyjaśnień na etapie oceny merytorycznej wynosi 5 dni roboczych od dnia wezwania do poprawienia lub uzupełnienia wniosku z powodu wystąpienia braków/błędów merytorycznych we wniosku i 5 dni roboczych w przypadku wystąpienia kolejnych braków/błędów merytorycznych od dnia wezwania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Pismo wzywające wnioskodawcę do uzupełnienia lub poprawienia wniosku wysyłane jest faksem i pocztą. </w:t>
      </w:r>
    </w:p>
    <w:p>
      <w:pPr>
        <w:pStyle w:val="Normal"/>
        <w:spacing w:lineRule="auto" w:line="36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9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Sposób podejmowania decyzji o przyznaniu dofinansowania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 zakończeniu procedury oceny wniosków Zarząd IP II podejmuje uchwałę w sprawie wyboru projektów do dofinansowania w ramach Regionalnego Programu Operacyjnego Warmia i Mazury na lata 2007-2013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Lista projektów wybranych do dofinansowania przez IZ zostanie zamieszczona na stronie internetowej </w:t>
      </w:r>
      <w:hyperlink r:id="rId13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u w:val="single"/>
          <w:lang w:val="pl-PL"/>
        </w:rPr>
        <w:t>www.wmarr.olsztyn.pl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nioskodawca jest informowany o decyzji w sprawie rozpatrzenia wniosku w formie pisemnej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10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rocedura odwoławcza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gdy projekt nie zostanie wyłoniony do dofinansowania, Wnioskodawca ma możliwość wniesienia pisemnego protestu w terminie 14 dni od dnia otrzymania informacji o wyniku oceny jego wniosku. Protest należy wnieść do Wojewody Warmińsko-Mazurskiego za pośrednictwem IP II</w:t>
      </w:r>
      <w:r>
        <w:rPr>
          <w:rFonts w:cs="Garamond" w:ascii="Garamond" w:hAnsi="Garamond"/>
          <w:b/>
          <w:lang w:val="pl-PL"/>
        </w:rPr>
        <w:t>.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gdy Instytucja dokonująca oceny uzna protest za zasadny, wniosek kierowany jest do ponownej oceny w ramach etapu oceny, której protest dotyczył. Informacja o wyniku rozpatrzenia protestu zostaje przekazana Wnioskodawcy i Wojewodzie Warmińsko-Mazurskiem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eżeli IP II, uzna, że protest nie jest zasadny przekazuje do Wojewody Warmińsko-Mazurskiego protest wraz z całą dokumentacją niezbędną do rozpatrzenia protes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negatywnego rozpatrzenia protestu przez Wojewodę Warmińsko-Mazurskiego, Wnioskodawca w terminie 7 dni od dnia doręczenia informacji  w tym zakresie, może skierować do ministra właściwego do spraw rozwoju regionalnego wniosek o ponowne rozpatrzenie spra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pozytywnego rozpatrzenia protestu lub wniosku o ponowne rozpatrzenie sprawy wniosek  kierowany jest do ponownej oceny w ramach etapu oceny, której protest lub wniosek o ponowne rozpatrzenie sprawy dotyczy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otest oraz wniosek o ponowne rozpatrzenie sprawy są rozpatrywane w terminie 1 miesiąca od dnia ich otrzyma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egatywne rozpatrzenie wniosku o ponowne rozpatrzenie sprawy kończy procedurę wyboru projektu do dofinans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 datę złożenia protestu przyjmuje się datę wpływu protestu do IP 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puszcza się składanie protestu za pośrednictwem poczty, jak też za pomocą faksu. Uważa się, że protest złożony za pomocą faksu wpłynął w terminie, jeżeli jego treść dotrze do siedziby IP II przed upływem terminu, o którym mowa w ust. 1 i zostanie niezwłocznie potwierdzona na piśmie przez składającego protest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11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egulamin wchodzi w życie z dniem podjęcia uchwały przez Zarząd WMARR w Olsztynie w sprawie przyjęcia w/w Regulaminu 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Regulaminu załącza się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260" w:leader="none"/>
        </w:tabs>
        <w:ind w:left="3600" w:hanging="27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Wzór wniosku o dofinansowanie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 xml:space="preserve">Instrukcja wypełniania wniosku o dofinansowanie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Instrukcja wypełniania załączników do wniosków o dofinansowanie,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Lista sprawdzająca,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Lista sprawdzająca przed podpisaniem umowy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eastAsia="Garamond" w:cs="Garamond" w:ascii="Garamond" w:hAnsi="Garamond"/>
          <w:i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>Karta oceny wniosku- test pomocy publicz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Karta oceny formal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/>
      </w:pPr>
      <w:r>
        <w:rPr>
          <w:rFonts w:cs="Garamond" w:ascii="Garamond" w:hAnsi="Garamond"/>
          <w:i/>
        </w:rPr>
        <w:t>Karty oceny merytorycznej zerojedynkowej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1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a ogólna,</w:t>
      </w:r>
    </w:p>
    <w:p>
      <w:pPr>
        <w:pStyle w:val="Normal"/>
        <w:numPr>
          <w:ilvl w:val="1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a z definicją kryterium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</w:rPr>
        <w:t>Karty oceny merytorycznej punktowej: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z definicjami kryteriów- Oś priorytetowa Przedsiębiorczość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- Poddziałanie 1.1.1 Inwestycje w infrastrukturę badawczą instytucji B+R oraz specjalistyczne ośrodki kompetencji technologicznych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- Poddziałanie 1.1.2 Tworzenie parków technologicznych, przemysłowych i inkubatorów przedsiębiorczośc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3 Inwestycje infrastrukturalne tworzące powiązania kooperacyjne pomiędzy jednostkami naukowymi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badawczo-rozwojowymi a przedsiębiorstwam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4 Budowa </w:t>
      </w:r>
      <w:r>
        <w:rPr>
          <w:rFonts w:cs="Garamond" w:ascii="Garamond" w:hAnsi="Garamond"/>
          <w:iCs/>
          <w:lang w:val="pl-PL"/>
        </w:rPr>
        <w:t>i </w:t>
      </w:r>
      <w:r>
        <w:rPr>
          <w:rFonts w:cs="Garamond" w:ascii="Garamond" w:hAnsi="Garamond"/>
          <w:lang w:val="pl-PL"/>
        </w:rPr>
        <w:t xml:space="preserve">rozbudowa klastrów o znaczeniu lokalnym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regionalnym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5 Wsparcie MŚP - promocja produktów i procesów przyjaznych dla środowiska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6 Wsparcie na nowe inwestycje dla dużych przedsiębiorstw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7 Dotacje inwestycyjne dla mikroprzedsiębiorstw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 xml:space="preserve">sektora MŚP </w:t>
      </w:r>
      <w:r>
        <w:rPr>
          <w:rFonts w:cs="Garamond" w:ascii="Garamond" w:hAnsi="Garamond"/>
          <w:iCs/>
          <w:lang w:val="pl-PL"/>
        </w:rPr>
        <w:t xml:space="preserve">w </w:t>
      </w:r>
      <w:r>
        <w:rPr>
          <w:rFonts w:cs="Garamond" w:ascii="Garamond" w:hAnsi="Garamond"/>
          <w:lang w:val="pl-PL"/>
        </w:rPr>
        <w:t xml:space="preserve">zakresie innowacji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nowych technologii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8 Wsparcie przedsięwzięć przemysłowo-naukowych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9 Inne inwestycje </w:t>
      </w:r>
      <w:r>
        <w:rPr>
          <w:rFonts w:cs="Garamond" w:ascii="Garamond" w:hAnsi="Garamond"/>
          <w:iCs/>
          <w:lang w:val="pl-PL"/>
        </w:rPr>
        <w:t xml:space="preserve">w </w:t>
      </w:r>
      <w:r>
        <w:rPr>
          <w:rFonts w:cs="Garamond" w:ascii="Garamond" w:hAnsi="Garamond"/>
          <w:lang w:val="pl-PL"/>
        </w:rPr>
        <w:t>przedsiębiorstwa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10 Przygotowanie stref przedsiębiorczości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Karta oceny wniosku – Poddziałanie 1.1.11 </w:t>
      </w:r>
      <w:r>
        <w:rPr>
          <w:rFonts w:cs="Garamond" w:ascii="Garamond" w:hAnsi="Garamond"/>
          <w:iCs/>
          <w:lang w:val="pl-PL"/>
        </w:rPr>
        <w:t>Regionalny System Wspierania Innowacj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2.1 </w:t>
      </w:r>
      <w:r>
        <w:rPr>
          <w:rFonts w:cs="Garamond" w:ascii="Garamond" w:hAnsi="Garamond"/>
          <w:iCs/>
          <w:lang w:val="pl-PL"/>
        </w:rPr>
        <w:t>Instytucje</w:t>
      </w:r>
      <w:r>
        <w:rPr>
          <w:rFonts w:cs="Garamond" w:ascii="Garamond" w:hAnsi="Garamond"/>
          <w:lang w:val="pl-PL"/>
        </w:rPr>
        <w:t xml:space="preserve"> otoczenia biznesu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2.2 Fundusze poręczeniowe i pożyczkowe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2.3 System obsługi inwestora na poziomie regionalnym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3 Wspieranie wytwarzania </w:t>
      </w:r>
      <w:r>
        <w:rPr>
          <w:rFonts w:cs="Garamond" w:ascii="Garamond" w:hAnsi="Garamond"/>
          <w:iCs/>
          <w:lang w:val="pl-PL"/>
        </w:rPr>
        <w:t>i </w:t>
      </w:r>
      <w:r>
        <w:rPr>
          <w:rFonts w:cs="Garamond" w:ascii="Garamond" w:hAnsi="Garamond"/>
          <w:lang w:val="pl-PL"/>
        </w:rPr>
        <w:t>promocji produktów regionalnych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Karta oceny strategicz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Wzór umowy o dofinansowanie projektu,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Olsztyn, dnia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u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Regulamin naboru i oceny wniosku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7620</wp:posOffset>
          </wp:positionV>
          <wp:extent cx="379730" cy="414020"/>
          <wp:effectExtent l="0" t="0" r="0" b="0"/>
          <wp:wrapTight wrapText="bothSides">
            <wp:wrapPolygon edited="0">
              <wp:start x="-240" y="0"/>
              <wp:lineTo x="-240" y="21363"/>
              <wp:lineTo x="21599" y="21363"/>
              <wp:lineTo x="21599" y="0"/>
              <wp:lineTo x="-240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71500</wp:posOffset>
          </wp:positionH>
          <wp:positionV relativeFrom="paragraph">
            <wp:posOffset>-297180</wp:posOffset>
          </wp:positionV>
          <wp:extent cx="2171700" cy="9906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7500</wp:posOffset>
          </wp:positionH>
          <wp:positionV relativeFrom="paragraph">
            <wp:posOffset>7620</wp:posOffset>
          </wp:positionV>
          <wp:extent cx="544195" cy="37528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314700</wp:posOffset>
          </wp:positionH>
          <wp:positionV relativeFrom="paragraph">
            <wp:posOffset>-106680</wp:posOffset>
          </wp:positionV>
          <wp:extent cx="800100" cy="6667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60"/>
        </w:tabs>
        <w:ind w:left="24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60"/>
        </w:tabs>
        <w:ind w:left="24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FF00FF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arr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marr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marr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wmarr.olsztyn.pl/" TargetMode="External"/><Relationship Id="rId9" Type="http://schemas.openxmlformats.org/officeDocument/2006/relationships/hyperlink" Target="http://www.rpo.warmia.mazury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marr.olsztyn.pl/" TargetMode="External"/><Relationship Id="rId12" Type="http://schemas.openxmlformats.org/officeDocument/2006/relationships/hyperlink" Target="http://www.wmarr.olsztyn.pl/" TargetMode="External"/><Relationship Id="rId13" Type="http://schemas.openxmlformats.org/officeDocument/2006/relationships/hyperlink" Target="http://www.rpo.warmia.mazury.pl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34:00Z</dcterms:created>
  <dc:creator>UMWWM</dc:creator>
  <dc:description/>
  <cp:keywords/>
  <dc:language>en-US</dc:language>
  <cp:lastModifiedBy>r.barczykowski</cp:lastModifiedBy>
  <cp:lastPrinted>2008-05-20T11:50:00Z</cp:lastPrinted>
  <dcterms:modified xsi:type="dcterms:W3CDTF">2008-05-21T11:29:00Z</dcterms:modified>
  <cp:revision>3</cp:revision>
  <dc:subject/>
  <dc:title/>
</cp:coreProperties>
</file>