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6372" w:firstLine="708"/>
        <w:jc w:val="left"/>
        <w:outlineLvl w:val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Załącznik do umowy </w:t>
      </w:r>
    </w:p>
    <w:p>
      <w:pPr>
        <w:pStyle w:val="Heading"/>
        <w:numPr>
          <w:ilvl w:val="0"/>
          <w:numId w:val="0"/>
        </w:numPr>
        <w:ind w:left="6372" w:hanging="0"/>
        <w:outlineLvl w:val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lsztyn, 20 maja 2008 r.</w:t>
      </w:r>
    </w:p>
    <w:p>
      <w:pPr>
        <w:pStyle w:val="Heading"/>
        <w:numPr>
          <w:ilvl w:val="0"/>
          <w:numId w:val="0"/>
        </w:numPr>
        <w:ind w:left="6372" w:hanging="0"/>
        <w:jc w:val="left"/>
        <w:outlineLvl w:val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ZÓR PEŁNOMOCNICTWA OGÓLNEG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Umowy o dofinansowanie projek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....................................................................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nr  ………………………………………….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spółfinansowanego z Europejskiego Funduszu Rozwoju Regionalnego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 ramach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Osi Priorytetowej.…. – „………………………….”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Działanie … - .,,………………………………….”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 xml:space="preserve">Poddziałanie … - .,,………………………………….” 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0"/>
          <w:sz w:val="24"/>
          <w:szCs w:val="24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egionalnego Programu Operacyjnego Warmia i Mazury na lata 2007-2013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Olsztyn, dnia (dd/mm/rrrr)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uprawnionego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mocą ....................... 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nazwa i numer dokumentu będącego podstaw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prawną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udziela 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pełniącej/pełniącemu funkcję ........ 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funkcja w instytucji i jej pełna nazwa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ełnomocnictwa do reprezentowania i zaciągania zobowiązań w imieniu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mocodawc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a w szczególności do złożenia w imieniu mocodawcy wniosku o dofinansowanie projektu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pełna nazwa projektu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oraz w przypadku jego  pozytywnego rozpatrzenia- do samodzielnej realizacji zadań</w:t>
        <w:br/>
        <w:t xml:space="preserve"> i dokonywania działań w zakresie związanym z realizacją projektu, zgodnych ze statutem mocodawc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Pełnomocnictwo zostaje udzielone na czas realizacji i rozliczenia projektu prowadzonego w ramach: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Oś, Działanie, Poddziała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eastAsia="ar-SA"/>
        </w:rPr>
        <w:tab/>
        <w:tab/>
        <w:t xml:space="preserve">     </w:t>
      </w:r>
      <w:r>
        <w:rPr>
          <w:rFonts w:cs="Arial" w:ascii="Arial" w:hAnsi="Arial"/>
          <w:b/>
          <w:sz w:val="20"/>
          <w:szCs w:val="20"/>
          <w:lang w:eastAsia="ar-SA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oraz pełną nazwę Priorytetu / Działania /Poddziałania zgodnie z RPO Wi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1744"/>
      <w:gridCol w:w="1749"/>
      <w:gridCol w:w="1775"/>
      <w:gridCol w:w="2110"/>
    </w:tblGrid>
    <w:tr>
      <w:trPr>
        <w:trHeight w:val="340" w:hRule="atLeast"/>
        <w:cantSplit w:val="true"/>
      </w:trPr>
      <w:tc>
        <w:tcPr>
          <w:tcW w:w="3168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6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1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color w:val="33996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1:00Z</dcterms:created>
  <dc:creator>annai</dc:creator>
  <dc:description/>
  <cp:keywords/>
  <dc:language>en-US</dc:language>
  <cp:lastModifiedBy>m.krol</cp:lastModifiedBy>
  <cp:lastPrinted>2008-05-20T14:41:00Z</cp:lastPrinted>
  <dcterms:modified xsi:type="dcterms:W3CDTF">2008-05-21T07:41:00Z</dcterms:modified>
  <cp:revision>8</cp:revision>
  <dc:subject/>
  <dc:title>WZÓR PEŁNOMOCNICTWA OGÓLNEGO</dc:title>
</cp:coreProperties>
</file>