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– wzór zabezpieczen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zór umowy przelewu (cesji) wierzytelności zawartej w celu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tego zabezpieczenia wykonania umowy o dofinansowanie realizacji projektu ze środków Europejskiego Funduszu Rozwoju Regionalnego w ramach Regionalnego Programu Operacyjnego Warmia i Mazury na lata 2007-2013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mowa przelewu (cesji)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……………… (miejsce) w dniu……… (dd/mm/rrr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Województwem Warmińsko-Mazurskim, z siedzibą w Olsztynie,</w:t>
      </w:r>
      <w:r>
        <w:rPr>
          <w:rFonts w:cs="Arial" w:ascii="Arial" w:hAnsi="Arial"/>
          <w:bCs/>
        </w:rPr>
        <w:t xml:space="preserve"> ul. Emilii Plater 1, 10-562 Olsztyn, </w:t>
      </w:r>
      <w:r>
        <w:rPr>
          <w:rFonts w:cs="Arial" w:ascii="Arial" w:hAnsi="Arial"/>
        </w:rPr>
        <w:t xml:space="preserve">w imieniu którego występuje </w:t>
      </w:r>
      <w:r>
        <w:rPr>
          <w:rFonts w:cs="Arial" w:ascii="Arial" w:hAnsi="Arial"/>
          <w:b/>
        </w:rPr>
        <w:t>Zarząd Województwa</w:t>
      </w:r>
      <w:r>
        <w:rPr>
          <w:rFonts w:cs="Arial" w:ascii="Arial" w:hAnsi="Arial"/>
        </w:rPr>
        <w:t xml:space="preserve"> reprezentowany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/>
      </w:pPr>
      <w:r>
        <w:rPr>
          <w:rFonts w:cs="Arial" w:ascii="Arial" w:hAnsi="Arial"/>
        </w:rPr>
        <w:t xml:space="preserve">zwanym dalej  </w:t>
      </w:r>
      <w:r>
        <w:rPr>
          <w:rFonts w:cs="Arial" w:ascii="Arial" w:hAnsi="Arial"/>
          <w:b/>
        </w:rPr>
        <w:t>„Nabywcą”,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anym w dalszej części umowy  „</w:t>
      </w:r>
      <w:r>
        <w:rPr>
          <w:rFonts w:cs="Arial" w:ascii="Arial" w:hAnsi="Arial"/>
          <w:b/>
          <w:bCs/>
        </w:rPr>
        <w:t>Zbywającym</w:t>
      </w:r>
      <w:r>
        <w:rPr>
          <w:rFonts w:cs="Arial" w:ascii="Arial" w:hAnsi="Arial"/>
        </w:rPr>
        <w:t>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rzedmiotem niniejszej umowy jest wierzytelność, jaką Zbywający ma w stosunku do ………………………………………………………………. (pełna nazwa) z siedzibą w ………………………………….(miasto, kod pocztowy, adres), zwanego w dalszej części umowy </w:t>
      </w:r>
      <w:r>
        <w:rPr>
          <w:rFonts w:cs="Arial" w:ascii="Arial" w:hAnsi="Arial"/>
          <w:b/>
        </w:rPr>
        <w:t>Dłużnikiem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ierzytelność, o której mowa w ust.1 wynosi ……………(liczba w złotych) słownie……………………………………………………………….złotych 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</w:rPr>
        <w:t xml:space="preserve">i przysługuje Zbywającemu w stosunku do Dłużnika z tytułu …………………....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stnienie wierzytelności potwierdzają następujące dokumenty: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Zbywający oświadcza, że cedowana wierzytelność opisana w ust. 1 przysługuje wyłącznie jemu, jest wymagalna, bezsporna i nie jest obciążona prawami osób trzecich, nie została przelana na zabezpieczenie innych wierzytelności oraz nie jest objęta postępowaniem upadłościowym, likwidacyjnym lub egzekucyjnym, a także, że Dłużnikowi Zbywającego nie przysługują wobec Zbywającego wierzytelności, które mogłyby zostać potrącone z wierzytelnością cedowaną lub inne zarzuty nadające się do podniesienia w trybie art. 513 kc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bywający nie ponosi odpowiedzialności za wypłacalność Dłużnik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, o której mowa w § 1 niniejszej umowy Zbywający przenosi na Nabywcę nieodpłatnie jako formę zabezpieczenia umowy o dofinansowanie realizacji projektu ze środków EFRR w ramach RPO WiM 2007-2013 zawartej dnia …………… w Olsztynie (pełna nazwa i nr umowy: …………..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ywca przyjmuje cesją wierzytelności, o której mowa w § 1 niniejszej umowy i zobowiązuje się do korzystania z nabytej wierzytelności, nie wykraczając     poza     granice     uzasadnione     zabezpieczeniem      umowy </w:t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dofinansowanie wskazanej w ust.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bywający zobowiązuje się do pisemnego powiadomienia Dłużnika o zawarciu do niniejszej umowy cesji wierzytel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wierzytelność z tytułu umowy o dofinansowanie wskazanej w § 2 ust. 1 zostanie spłacona w całości niniejsza umowa cesji ulegnie rozwiązaniu, a Zbywający stawnie się ponownie wierzycielem ………………………………………………………………. .</w:t>
      </w:r>
    </w:p>
    <w:p>
      <w:pPr>
        <w:pStyle w:val="Normal"/>
        <w:ind w:left="30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Dłużnika Zbywajace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miany i uzupełnienia niniejszej umowy wymagają zachowania formy pisemnej pod rygorem nieważ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uregulowanych postanowieniami niniejszej umowy mają zastosowanie przepisy Kodeksu cywil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</w:rPr>
        <w:t xml:space="preserve">Niniejsza umowa obowiązuje od chwili jej zawarcia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Niniejsza umowa straci moc z chwilą całkowitego zaspokojenia wierzytelności Nabywc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ywający/Nabywca zobowiązuje się do pokrycia kosztów podpisania niniejszej umow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postanowień niniejszej umowy będą rozpatrywane przez Sąd właściwy dla Nabywc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pis Zbywającego</w:t>
        <w:tab/>
        <w:tab/>
        <w:tab/>
        <w:tab/>
        <w:tab/>
        <w:tab/>
        <w:t xml:space="preserve">     podpis Nabywc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lsztyn, 20 maja 2008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5:21:00Z</dcterms:created>
  <dc:creator>BWFS</dc:creator>
  <dc:description/>
  <cp:keywords/>
  <dc:language>en-US</dc:language>
  <cp:lastModifiedBy>UMWWM</cp:lastModifiedBy>
  <dcterms:modified xsi:type="dcterms:W3CDTF">2008-05-20T06:30:00Z</dcterms:modified>
  <cp:revision>5</cp:revision>
  <dc:subject/>
  <dc:title>ZAŁĄCZNIK NR……</dc:title>
</cp:coreProperties>
</file>