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>Załącznik nr 5 do Regulaminu naboru i oceny wniosków  o dofinansowanie projektów (…) z dnia 20 maja 200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6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lsztyn, 20 maja 2008 r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przed podpisaniem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zostały załączone kopia pozwolenia na budowę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dokumenty są aktualne (np. pozwolenie na budowę jest nie starsze niż dwa lata chyba, że rozpoczęto już prace. W takim przypadku należy dołączyć kopię pierwszej strony stosownego dziennika budowy oraz stronę z pierwszym wpisem </w:t>
              <w:br/>
              <w:t>w dzienniku budowy) i dotyczą zakresu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. Nr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</w:t>
            </w:r>
            <w:ins w:id="0" w:author="k.zalewska-pakulnicka" w:date="2008-05-21T13:3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kwalifikowany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kwoty podane są w PLN do dwóch miejsc po przecink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poszczególne wydatki są przedstawione na miesiąc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o zliczeniu poszczególnych wydatków sumują się one w kwotę, jaka została przewidziana na dany rok, we wniosku aplikacyjnym (zgodnie z polem D-4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ł. Nr 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dane są spójne z danymi umieszczonymi w polu D-3 wnios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łączone zostało notarialne potwierdzone upoważnienie do podpisywania umowy w imieniu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upoważnienie nie dotyczy osoby wymienionej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lu D-3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upoważnienie dotyczy danego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 Nr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aktualne (nie starsze </w:t>
            </w:r>
            <w:r>
              <w:rPr>
                <w:rFonts w:cs="Times New Roman" w:ascii="Times New Roman" w:hAnsi="Times New Roman"/>
                <w:szCs w:val="24"/>
              </w:rPr>
              <w:t>niż 3 miesiące od daty złożenia wniosku</w:t>
            </w:r>
            <w:r>
              <w:rPr>
                <w:rFonts w:cs="Times New Roman" w:ascii="Times New Roman" w:hAnsi="Times New Roman"/>
              </w:rPr>
              <w:t>) zaświadczenie z Urzędu Skarbowego i ZUS o niezaleganiu z należnościami wobec Skarbu Państwa? (dotyczy przedsiębiorców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jeśli dane z dokumentu rejestrowego Beneficjenta nie uległy zmianie w trakcie procedury oceny wniosku, to dołączono stosowne oświadczeni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gdy dane uległy zmianie czy dołączono nowy dokument, zawierający zmian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umieszczono odpowiednie dane dotyczące: </w:t>
            </w:r>
            <w:r>
              <w:rPr>
                <w:rFonts w:cs="Times New Roman" w:ascii="Times New Roman" w:hAnsi="Times New Roman"/>
              </w:rPr>
              <w:t>rachunku, numer rachunku, nazwę banku Beneficjenta oraz adres ba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źniki przedstawione w tabeli są spójne z</w:t>
            </w:r>
            <w:r>
              <w:rPr>
                <w:rFonts w:cs="Times New Roman" w:ascii="Times New Roman" w:hAnsi="Times New Roman"/>
              </w:rPr>
              <w:t xml:space="preserve"> polem D-2 we wniosku </w:t>
              <w:br/>
              <w:t>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rognoza dotyczy bieżącego roku budżetowego, oznaczonego literą n, oraz kolejnego roku budżetowego oznaczonego we wzorze jako n+1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informacje zawarte w harmonogramie realizacji zamówień publicznych są spójne z wnioskiem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dołączono inne dokumenty wymagane w trakcie procedury oceny projek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4"/>
      <w:gridCol w:w="1568"/>
      <w:gridCol w:w="3895"/>
      <w:gridCol w:w="1939"/>
      <w:gridCol w:w="92"/>
    </w:tblGrid>
    <w:tr>
      <w:trPr>
        <w:trHeight w:val="340" w:hRule="atLeast"/>
        <w:cantSplit w:val="true"/>
      </w:trPr>
      <w:tc>
        <w:tcPr>
          <w:tcW w:w="314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6" w:type="dxa"/>
          <w:gridSpan w:val="3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463" w:type="dxa"/>
          <w:gridSpan w:val="2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>Rozwoju Regionalnego</w:t>
          </w:r>
        </w:p>
      </w:tc>
      <w:tc>
        <w:tcPr>
          <w:tcW w:w="9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43:00Z</dcterms:created>
  <dc:creator>User</dc:creator>
  <dc:description/>
  <cp:keywords/>
  <dc:language>en-US</dc:language>
  <cp:lastModifiedBy>m.krol</cp:lastModifiedBy>
  <cp:lastPrinted>2008-05-21T14:51:00Z</cp:lastPrinted>
  <dcterms:modified xsi:type="dcterms:W3CDTF">2008-05-21T12:51:00Z</dcterms:modified>
  <cp:revision>3</cp:revision>
  <dc:subject/>
  <dc:title> </dc:title>
</cp:coreProperties>
</file>