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Załącznik nr 9.1 do Regulamin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projektów (…) z dnia 20 maja 2008 r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</w:rPr>
        <w:t>KRYTERIA MERYTORYCZNE PUNKTOWE – KARTA Z DEFINICJĄ KRYTERIU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Ś PRIORYTETOWA – </w:t>
      </w:r>
      <w:r>
        <w:rPr>
          <w:b/>
        </w:rPr>
        <w:t>TURYSTYKA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55"/>
        <w:gridCol w:w="1134"/>
        <w:gridCol w:w="850"/>
        <w:gridCol w:w="3686"/>
        <w:gridCol w:w="6859"/>
      </w:tblGrid>
      <w:tr>
        <w:trPr>
          <w:tblHeader w:val="true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Kryterium 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kala punktowa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Waga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pis kryterium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finicja kryterium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2.1.1 Baza noclegowa i gastronomiczna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45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 xml:space="preserve"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 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zultatem w tym działaniu będzie </w:t>
            </w:r>
            <w:r>
              <w:rPr>
                <w:color w:val="000000"/>
                <w:sz w:val="14"/>
                <w:szCs w:val="14"/>
              </w:rPr>
              <w:t>liczba nowych miejsc noclegowych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stępnie projekty zostaną podzielone na 4 kwartyle i I kwartyl projektów uzyska 4 pkt II kwartyl – 3 pkt III kwartyl – 2 pkt i IV kwartyl – 1 pkt.</w:t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wielokryterialną przedstawionych przez Beneficjenta korzyści społeczno-ekonomicznych oraz kosztów ekonomicznych wynikających                z realizacji projektu. Ocena skali korzyści będzie oceną eksperta (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9" w:type="dxa"/>
            <w:tcBorders>
              <w:lef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cs="Tahoma-Bold;Arial"/>
                <w:bCs/>
                <w:color w:val="000000"/>
                <w:sz w:val="14"/>
                <w:szCs w:val="14"/>
              </w:rPr>
            </w:pPr>
            <w:r>
              <w:rPr>
                <w:rFonts w:cs="Tahoma-Bold;Arial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cs="Tahoma-Bold;Arial"/>
                <w:color w:val="000000"/>
                <w:sz w:val="14"/>
                <w:szCs w:val="14"/>
              </w:rPr>
            </w:pPr>
            <w:r>
              <w:rPr>
                <w:rFonts w:cs="Tahoma-Bold;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4" w:hanging="218"/>
                    <w:rPr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4" w:hanging="218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4" w:hanging="218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 np. rosnący rynek konferencji i kongresów  itp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 brak miejsc pracy – </w:t>
            </w:r>
            <w:r>
              <w:rPr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sz w:val="14"/>
                <w:szCs w:val="14"/>
              </w:rPr>
              <w:t>za wskaźnik powyżej 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– </w:t>
            </w:r>
            <w:r>
              <w:rPr>
                <w:bCs/>
                <w:sz w:val="14"/>
                <w:szCs w:val="14"/>
              </w:rPr>
              <w:t>1 punk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sz w:val="14"/>
                <w:szCs w:val="14"/>
              </w:rPr>
              <w:t>za wskaźnik z przedziału &lt;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; 0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kaźnik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(średni koszt utworzenia miejsca pracy) dla Osi Turystyka wynosi  euro, </w:t>
            </w:r>
            <w:r>
              <w:rPr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sz w:val="14"/>
                <w:szCs w:val="14"/>
              </w:rPr>
              <w:t>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rak miejsc pracy – </w:t>
            </w:r>
            <w:r>
              <w:rPr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sz w:val="14"/>
                <w:szCs w:val="14"/>
              </w:rPr>
              <w:t xml:space="preserve">koszt utworzenia miejsca pracy powyżej 322 200 euro - </w:t>
            </w:r>
            <w:r>
              <w:rPr>
                <w:bCs/>
                <w:sz w:val="14"/>
                <w:szCs w:val="14"/>
              </w:rPr>
              <w:t>1 punk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193 300 euro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 użytkowników, a także mające na celu rozładowanie tłoku w istniejących obiektach oraz powstanie nowych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również rozwiązania wpływające na poprawę jakości: wszelkie ułatwienia / udogodnienia dla użytkowników. </w:t>
            </w:r>
          </w:p>
        </w:tc>
        <w:tc>
          <w:tcPr>
            <w:tcW w:w="6859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 użytkowników bazy noclegowej i gastronomicznej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instalacja systemów monitoringu na zewnątrz i wewnątrz infrastruktury noclegowej i gastronomicznej wraz z otoczeniem (0,1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instalacja systemów zabezpieczeń (przeciwpożarowych, powodziowych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przeciwwłamaniowych) na zewnątrz i wewnątrz bazy noclegowej i gastronomicznej wraz z otoczeniem </w:t>
            </w:r>
            <w:r>
              <w:rPr>
                <w:sz w:val="14"/>
                <w:szCs w:val="14"/>
              </w:rPr>
              <w:t>na wypadek zagrożeń (0,1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ozwiązania wpływające na poprawę jakości infrastruktury i jej użytkowania (punktowane są konkretne rozwiązania)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before="20" w:after="20"/>
              <w:ind w:left="318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otel o wysokim, co najmniej czterogwiazdkowym standardzie, oferujący, poza noclegami, możliwości organizowania w nich przez cały rok konferencji, szkoleń, warsztatów (1 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before="20" w:after="20"/>
              <w:ind w:left="318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za noclegowa w miejscowościach posiadających status uzdrowiska (1 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before="20" w:after="20"/>
              <w:ind w:left="318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rzystny wpływ na proces budowy tożsamości regionalnej (1 pkt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spacing w:before="20" w:after="20"/>
              <w:ind w:left="318" w:hanging="284"/>
              <w:rPr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  <w:t>kategoryzacja obiektów hotelarskich jako następstwo budowy, rozbudowy, modernizacji obiektów dofinansowywanych w ramach programu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systemy monitoringo</w:t>
            </w:r>
            <w:r>
              <w:rPr>
                <w:sz w:val="14"/>
                <w:szCs w:val="14"/>
              </w:rPr>
              <w:t>we przepływu ludności oraz ewaluację danych powiązanych z aktualnymi i przyszłymi działaniami odnoszącymi się do infrastruktury noclegowej i gastronomicznej i zrealizowanych w ramach projektu (analiza społeczno-gospodarcza) mające na celu m.in. rozładowanie tłoku w miejscach turystyki sezonowej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ykorzystanie szerokopasmowego dostępu do Internetu w celu korzystania z usług sieciowych i innych innowacyjnych na</w:t>
            </w:r>
            <w:r>
              <w:rPr>
                <w:sz w:val="14"/>
                <w:szCs w:val="14"/>
              </w:rPr>
              <w:t>rzędzi ICT w bazie noclegowej i gastronomicznej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uruchomienie serwisów dostępnych w </w:t>
            </w:r>
            <w:r>
              <w:rPr>
                <w:sz w:val="14"/>
                <w:szCs w:val="14"/>
              </w:rPr>
              <w:t>bazie noclegowej i gastronomicznej</w:t>
            </w:r>
            <w:r>
              <w:rPr>
                <w:rFonts w:cs="Verdana"/>
                <w:sz w:val="14"/>
                <w:szCs w:val="14"/>
              </w:rPr>
              <w:t>, za pośrednictwem których będą przekazywane i gromadzone informacje zwrotne od klientów, jak również użytkownicy będą mogli dokonywać transakcji on-line (bilety na wydarzenia kulturalne, wystawy, usługi on-line, promocja</w:t>
            </w:r>
            <w:r>
              <w:rPr>
                <w:sz w:val="14"/>
                <w:szCs w:val="14"/>
              </w:rPr>
              <w:t>, prezentacja dziedzictwa kulturowego, pobieranie opłat, dostępne usługi, uwagi i skargi, zapytania, dostępność nowych usług, call centre itp.)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odpowiednie (przyjazne dla użytkowników) zagospodarowanie terenu wokół obiektów </w:t>
            </w:r>
            <w:r>
              <w:rPr>
                <w:sz w:val="14"/>
                <w:szCs w:val="14"/>
              </w:rPr>
              <w:t>bazy noclegowej i gastronomicznej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odpowiednie wkomponowanie i wyeksponowanie obiektów bazy </w:t>
            </w:r>
            <w:r>
              <w:rPr>
                <w:sz w:val="14"/>
                <w:szCs w:val="14"/>
              </w:rPr>
              <w:t xml:space="preserve">noclegowej i gastronomicznej </w:t>
            </w:r>
            <w:r>
              <w:rPr>
                <w:rFonts w:cs="Verdana"/>
                <w:sz w:val="14"/>
                <w:szCs w:val="14"/>
              </w:rPr>
              <w:t>w krajobrazie zgodnie z niezbędnymi wymogami ustawodawstwa polskiego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zastosowanie technologii i materiałów zgodnych z tradycją i historycznymi, miejscowymi technikami wykonania bioarchitektury (0,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/>
            </w:pPr>
            <w:r>
              <w:rPr>
                <w:rFonts w:cs="Verdana"/>
                <w:sz w:val="14"/>
                <w:szCs w:val="14"/>
              </w:rPr>
              <w:t>wykorzystanie strony internetowej lub i</w:t>
            </w:r>
            <w:r>
              <w:rPr>
                <w:sz w:val="14"/>
                <w:szCs w:val="14"/>
              </w:rPr>
              <w:t>nnych narzędzi ICT w celu oceny poziomu satysfakcji użytkowników z otrzymanych usług (0,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4"/>
                <w:szCs w:val="14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powiązanie z projektami mającymi na celu wprowadzenie i wykorzystanie odnawialnych źródeł energii w krajobrazie </w:t>
            </w:r>
            <w:r>
              <w:rPr>
                <w:sz w:val="14"/>
                <w:szCs w:val="14"/>
              </w:rPr>
              <w:t>oraz w bazie noclegowej i gastronomicznej, a także technik architektury bioklimatycznej (1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projekt zawiera nowoczesne, energooszczędne rozwi</w:t>
            </w:r>
            <w:r>
              <w:rPr>
                <w:sz w:val="14"/>
                <w:szCs w:val="14"/>
              </w:rPr>
              <w:t>ązania techniczne i technologiczne</w:t>
            </w:r>
            <w:r>
              <w:rPr>
                <w:rFonts w:cs="Verdana"/>
                <w:sz w:val="14"/>
                <w:szCs w:val="14"/>
              </w:rPr>
              <w:t xml:space="preserve"> (0,5 pkt)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4"/>
                <w:szCs w:val="14"/>
              </w:rPr>
              <w:t>by z marginalizowanych grup społecznych (np. niepełnosprawnych)</w:t>
            </w:r>
            <w:r>
              <w:rPr>
                <w:rFonts w:cs="Verdana"/>
                <w:sz w:val="14"/>
                <w:szCs w:val="14"/>
              </w:rPr>
              <w:t xml:space="preserve">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przygotowanie infrastruktury w taki sposób, który ułatwi dostęp zmarginalizowanych grup społecznych (np. niepełnosprawnych) (0,5 pkt)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Wpływ na polityki horyzontalne z zakresu społeczeństwa inform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stworzenie portalu dla celów komunikacji i informacji, mającego za zad</w:t>
            </w:r>
            <w:r>
              <w:rPr>
                <w:sz w:val="14"/>
                <w:szCs w:val="14"/>
              </w:rPr>
              <w:t>anie ochronę obiektów bazy noclegowej i gastronomicznej i zasobów naturalnych zagrożonych w wyniku zwiększonego ruchu turystów (np. działania z zakresu prewencji i kontroli pożarów, inicjatywy zmierzające do uwrażliwienia na zjawiska wandalizmu itp.)</w:t>
            </w:r>
            <w:r>
              <w:rPr>
                <w:rFonts w:cs="Verdana"/>
                <w:sz w:val="14"/>
                <w:szCs w:val="14"/>
              </w:rPr>
              <w:t xml:space="preserve"> 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miowane będą tutaj również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shadow/>
                <w:color w:val="000000"/>
                <w:sz w:val="14"/>
                <w:szCs w:val="14"/>
              </w:rPr>
              <w:t>wpisanie się w ofertę turystyczno-kulturalną regionu</w:t>
            </w:r>
            <w:r>
              <w:rPr>
                <w:sz w:val="14"/>
                <w:szCs w:val="14"/>
              </w:rPr>
              <w:t>, 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  <w:t>doświadczenie Beneficjenta w aktywnej działalności objętej projektem (powyżej 3 lat) 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2.1.2 Infrastruktura uzdrowiskowa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zultatem w tym działaniu będzie </w:t>
            </w:r>
            <w:r>
              <w:rPr>
                <w:color w:val="000000"/>
                <w:sz w:val="14"/>
                <w:szCs w:val="14"/>
              </w:rPr>
              <w:t>liczba nowych lub utrzymanych użytkowników infrastruktury uzdrowiskowej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 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W przypadku infrastruktury otwartej wartość bazową wskaźnika należy oszacować na podstawie danych Głównego Urzędu Statystycznego  tj. </w:t>
            </w: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70%</w:t>
            </w:r>
            <w:r>
              <w:rPr>
                <w:color w:val="000000"/>
                <w:sz w:val="14"/>
                <w:szCs w:val="14"/>
              </w:rPr>
              <w:t xml:space="preserve"> korzystający z noclegów ogółem (I-XII) plus 7</w:t>
            </w: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0%</w:t>
            </w:r>
            <w:r>
              <w:rPr>
                <w:color w:val="000000"/>
                <w:sz w:val="14"/>
                <w:szCs w:val="14"/>
              </w:rPr>
              <w:t xml:space="preserve"> ludność wg wieku i płci w przedziale 35- 70 i więcej plus </w:t>
            </w:r>
            <w:r>
              <w:rPr>
                <w:sz w:val="14"/>
                <w:szCs w:val="14"/>
              </w:rPr>
              <w:t>współczynnik wielkości obiektu otwartego liczony według powierzchni całkowitej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0-1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     - 0,1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100-2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 - 0,2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200-3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 - 0,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900-1.0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 - 1,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1.400-1.5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- 1,5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itd</w:t>
            </w:r>
            <w:r>
              <w:rPr>
                <w:rFonts w:cs="Times New Roman"/>
                <w:sz w:val="14"/>
                <w:szCs w:val="14"/>
              </w:rPr>
              <w:t>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cs="Tahoma-Bold;Arial"/>
                <w:color w:val="000000"/>
                <w:sz w:val="14"/>
                <w:szCs w:val="14"/>
              </w:rPr>
            </w:pPr>
            <w:r>
              <w:rPr>
                <w:rFonts w:cs="Tahoma-Bold;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 np. moda na zdrowy styl życia, wzrost zainteresowania ofertą turystyki prozdrowotnej, nowe formy spędzania wolnego czasu itp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 brak miejsc pracy – </w:t>
            </w:r>
            <w:r>
              <w:rPr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sz w:val="14"/>
                <w:szCs w:val="14"/>
              </w:rPr>
              <w:t>za wskaźnik powyżej 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– </w:t>
            </w:r>
            <w:r>
              <w:rPr>
                <w:bCs/>
                <w:sz w:val="14"/>
                <w:szCs w:val="14"/>
              </w:rPr>
              <w:t>1 punk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sz w:val="14"/>
                <w:szCs w:val="14"/>
              </w:rPr>
              <w:t>za wskaźnik z przedziału &lt;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; 0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kaźnik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(średni koszt utworzenia miejsca pracy) dla Osi Turystyka wynosi </w:t>
            </w:r>
            <w:r>
              <w:rPr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sz w:val="14"/>
                <w:szCs w:val="14"/>
              </w:rPr>
              <w:t xml:space="preserve"> euro, 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rak miejsc pracy – </w:t>
            </w:r>
            <w:r>
              <w:rPr>
                <w:bCs/>
                <w:sz w:val="14"/>
                <w:szCs w:val="14"/>
              </w:rPr>
              <w:t>0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sz w:val="14"/>
                <w:szCs w:val="14"/>
              </w:rPr>
              <w:t xml:space="preserve">koszt utworzenia miejsca pracy powyżej 322 200 euro - </w:t>
            </w:r>
            <w:r>
              <w:rPr>
                <w:bCs/>
                <w:sz w:val="14"/>
                <w:szCs w:val="14"/>
              </w:rPr>
              <w:t>1 punk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193 300 euro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 użytkowników, a także mające na celu rozładowanie tłoku w istniejących uzdrowiskach oraz powstanie nowych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również rozwiązania wpływające na poprawę jakości: wszelkie ułatwienia / udogodnienia dla użytkowników. 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uzdrowiskowych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instalacja systemów monitoringu na zewnątrz i wewnątrz infrastruktury uzdrowiskowej wraz z otoczeniem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instalacja systemów zabezpieczeń (przeciwpożarowych, powodziowych, przeciwwłamaniowych) na zewnątrz i wewnątrz infrastruktury uzdrowiskowej wraz z otoczeniem </w:t>
            </w:r>
            <w:r>
              <w:rPr>
                <w:sz w:val="14"/>
                <w:szCs w:val="14"/>
              </w:rPr>
              <w:t>na wypadek zagrożeń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ozwiązania wpływające na poprawę jakości infrastruktury uzdrowiskowej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systemy monitoringo</w:t>
            </w:r>
            <w:r>
              <w:rPr>
                <w:sz w:val="14"/>
                <w:szCs w:val="14"/>
              </w:rPr>
              <w:t>we przepływu ludności oraz ewaluację danych powiązanych z aktualnymi i przyszłymi działaniami odnoszącymi się do infrastruktury uzdrowiskowej i zrealizowanych w ramach projektu (analiza społeczno-gospodarcza) mające na celu m.in. rozładowanie tłoku w istniejących miejscach turystyki uzdrowiskowej oraz powstanie nowych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ykorzystanie szerokopasmowego dostępu do Internetu w celu korzystania z usług sieciowych i innych innowacyjnych na</w:t>
            </w:r>
            <w:r>
              <w:rPr>
                <w:sz w:val="14"/>
                <w:szCs w:val="14"/>
              </w:rPr>
              <w:t>rzędzi ICT (0,3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uruchomienie serwisów, za pośrednictwem których będą przekazywane i gromadzone informacje zwrotne od klientów uzdrowisk, jak również użytkownicy będą mogli dokonywać transakcji on-line (bilety na wydarzenia kulturalne, wystawy, usługi on-line, promocja</w:t>
            </w:r>
            <w:r>
              <w:rPr>
                <w:sz w:val="14"/>
                <w:szCs w:val="14"/>
              </w:rPr>
              <w:t>, prezentacja dziedzictwa kulturowego, pobieranie opłat, dostępne usługi, uwagi i skargi, zapytania, dostępność nowych usług, call centre itp.)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odpowiednie (przyjazne dla użytkowników) zagospodarowanie terenu wokół obiektów uzdrowiskowych</w:t>
            </w:r>
            <w:r>
              <w:rPr>
                <w:sz w:val="14"/>
                <w:szCs w:val="14"/>
              </w:rPr>
              <w:t xml:space="preserve">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odpowiednie wkomponowanie i wyeksponowanie obiektów uzdrowiskowych w krajobrazie zgodnie z niezbędnymi wymogami ustawodawstwa polskiego (0,5 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i materiałów zgodnych z tradycją i historycznymi, miejscowymi technikami wykonania bioarchitektury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ykorzystanie strony internetowej lub i</w:t>
            </w:r>
            <w:r>
              <w:rPr>
                <w:sz w:val="14"/>
                <w:szCs w:val="14"/>
              </w:rPr>
              <w:t>nnych narzędzi ICT w celu oceny poziomu satysfakcji użytkowników z otrzymanych usług (0,2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4"/>
                <w:szCs w:val="14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powiązanie z projektami mającymi na celu wprowadzenie i wykorzystanie odnawialnych źródeł energii w krajobrazie </w:t>
            </w:r>
            <w:r>
              <w:rPr>
                <w:sz w:val="14"/>
                <w:szCs w:val="14"/>
              </w:rPr>
              <w:t xml:space="preserve">oraz w obiektach uzdrowiskowych, a także technik architektury bioklimatycznej </w:t>
            </w:r>
            <w:r>
              <w:rPr>
                <w:rFonts w:cs="Verdana"/>
                <w:sz w:val="14"/>
                <w:szCs w:val="14"/>
              </w:rPr>
              <w:t>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projekt zawiera nowoczesne, energooszczędne rozwi</w:t>
            </w:r>
            <w:r>
              <w:rPr>
                <w:sz w:val="14"/>
                <w:szCs w:val="14"/>
              </w:rPr>
              <w:t>ązania techniczne i technologiczne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4"/>
                <w:szCs w:val="14"/>
              </w:rPr>
              <w:t>by z marginalizowanych grup społecznych (np. niepełnosprawnych)</w:t>
            </w:r>
            <w:r>
              <w:rPr>
                <w:rFonts w:cs="Verdana"/>
                <w:sz w:val="14"/>
                <w:szCs w:val="14"/>
              </w:rPr>
              <w:t xml:space="preserve">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przygotowanie infrastruktury uzdrowiskowej w taki sposób, który ułatwi dostęp z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prowadzenie polityki cenowej korzystnej dla osób z marginal</w:t>
            </w:r>
            <w:r>
              <w:rPr>
                <w:sz w:val="14"/>
                <w:szCs w:val="14"/>
              </w:rPr>
              <w:t xml:space="preserve">izowanych grup społecznych (np. dla różnych grup niepełnosprawnych) oraz obszarów słabo rozwiniętych gospodarczo </w:t>
            </w:r>
            <w:r>
              <w:rPr>
                <w:rFonts w:cs="Verdana"/>
                <w:sz w:val="14"/>
                <w:szCs w:val="14"/>
              </w:rPr>
              <w:t>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stworzenie portalu dla celów komunikacji i informacji, mającego za zad</w:t>
            </w:r>
            <w:r>
              <w:rPr>
                <w:sz w:val="14"/>
                <w:szCs w:val="14"/>
              </w:rPr>
              <w:t>anie ochronę obiektów i zasobów naturalnych (np. działania z zakresu prewencji i kontroli pożarów, inicjatywy zmierzające do uwrażliwienia na zjawiska wandalizmu itp.)</w:t>
            </w:r>
            <w:r>
              <w:rPr>
                <w:rFonts w:cs="Verdana"/>
                <w:sz w:val="14"/>
                <w:szCs w:val="14"/>
              </w:rPr>
              <w:t xml:space="preserve">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shadow/>
                <w:color w:val="000000"/>
                <w:sz w:val="14"/>
                <w:szCs w:val="14"/>
              </w:rPr>
              <w:t>wpisanie się w ofertę turystyczną regionu</w:t>
            </w:r>
            <w:r>
              <w:rPr>
                <w:sz w:val="14"/>
                <w:szCs w:val="14"/>
              </w:rPr>
              <w:t>, kompleksowe rozwiązania obszarowe – projekt jest końcowym lub jednym z końcowych elementów wypełniających ostatnią lukę w istniejącej infrastrukturze uzdrowiskowej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isanie się lub wykorzystanie Destination Management System (systemu zarządzania turystyką, w tym turystyką uzdrowiskową) jako skutecznego systemu dystrybucji, w celu umożliwienia sektorowi turystycznemu dotarcia z produktem do rynku oraz ułatwienia procesu rezerwacji różnych form wypoczynk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1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zację projektu na obszarze o odpowiedniej infrastrukturze (wodociągi, kanalizacja, komunikacja itp.) (0,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realizowane w porozumieniach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  <w:t>doświadczenie Beneficjenta w aktywnej działalności objętej projektem (powyżej 3 lat)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2.1.3 Infrastruktura sportowo- rekreacyjna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Rezultatem w tym działaniu będzie </w:t>
            </w:r>
            <w:r>
              <w:rPr>
                <w:color w:val="000000"/>
                <w:sz w:val="14"/>
                <w:szCs w:val="14"/>
              </w:rPr>
              <w:t>liczba nowych lub utrzymanych użytkowników infrastruktury sportowo-rekreacyjnej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</w:t>
            </w:r>
            <w:r>
              <w:rPr>
                <w:color w:val="000000"/>
                <w:sz w:val="14"/>
                <w:szCs w:val="14"/>
              </w:rPr>
              <w:t xml:space="preserve">przypadku obiektów otwartych wartość bazową wskaźnika należy oszacować na podstawie danych Głównego Urzędu Statystycznego  tj. </w:t>
            </w: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50%</w:t>
            </w:r>
            <w:r>
              <w:rPr>
                <w:color w:val="000000"/>
                <w:sz w:val="14"/>
                <w:szCs w:val="14"/>
              </w:rPr>
              <w:t xml:space="preserve"> korzystający z noclegów ogółem (I-XII) plus </w:t>
            </w: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60%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ludność wg wieku i płci w przedziale 10- 54 plus </w:t>
            </w:r>
            <w:r>
              <w:rPr>
                <w:sz w:val="14"/>
                <w:szCs w:val="14"/>
              </w:rPr>
              <w:t>współczynnik wielkości obiektu otwartego liczony według powierzchni całkowitej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0-1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     - 0,1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100-2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 - 0,2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200-3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 - 0,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900-1.0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 - 1,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1.400-1.5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- 1,5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itd</w:t>
            </w:r>
            <w:r>
              <w:rPr>
                <w:rFonts w:cs="Times New Roman"/>
                <w:sz w:val="14"/>
                <w:szCs w:val="14"/>
              </w:rPr>
              <w:t>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cs="Tahoma-Bold;Arial"/>
                <w:color w:val="000000"/>
                <w:sz w:val="14"/>
                <w:szCs w:val="14"/>
              </w:rPr>
            </w:pPr>
            <w:r>
              <w:rPr>
                <w:rFonts w:cs="Tahoma-Bold;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 np. moda na zdrowy styl życia, nowe formy spędzania wolnego czasu itp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 brak miejsc pracy – </w:t>
            </w:r>
            <w:r>
              <w:rPr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powyżej 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–  </w:t>
            </w:r>
            <w:r>
              <w:rPr>
                <w:bCs/>
                <w:sz w:val="14"/>
                <w:szCs w:val="14"/>
              </w:rPr>
              <w:t>1 punk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sz w:val="14"/>
                <w:szCs w:val="14"/>
              </w:rPr>
              <w:t>za wskaźnik z przedziału &lt;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; 0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kaźnik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(średni koszt utworzenia miejsca pracy) dla Osi Turystyka wynosi </w:t>
            </w:r>
            <w:r>
              <w:rPr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sz w:val="14"/>
                <w:szCs w:val="14"/>
              </w:rPr>
              <w:t>euro, 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rak miejsc pracy – </w:t>
            </w:r>
            <w:r>
              <w:rPr>
                <w:bCs/>
                <w:sz w:val="14"/>
                <w:szCs w:val="14"/>
              </w:rPr>
              <w:t>0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sz w:val="14"/>
                <w:szCs w:val="14"/>
              </w:rPr>
              <w:t xml:space="preserve">koszt utworzenia miejsca pracy powyżej 322 200 euro - </w:t>
            </w:r>
            <w:r>
              <w:rPr>
                <w:bCs/>
                <w:sz w:val="14"/>
                <w:szCs w:val="14"/>
              </w:rPr>
              <w:t>1 punk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193 300 euro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 użytkowników, a także mające na celu rozładowanie tłoku w miejscach wrażliwych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ównież rozwiązania wpływające na poprawę jakości: wszelkie ułatwienia / udogodnienia dla użytkowników np. wyposażenie w nowoczesny sprzęt sportowy, rozwijanie współpracy międzynarodowej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instalacja systemów monitoringu i zabezpieczenia infrastruktury sportowo-rekreacyjnej wraz z otoczeniem na wypadek zagrożeń (0,2 pkt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inicjatywy mające za zadanie ochronę obiektów sportowo-rekreacyjnych</w:t>
            </w:r>
            <w:r>
              <w:rPr>
                <w:sz w:val="14"/>
                <w:szCs w:val="14"/>
              </w:rPr>
              <w:t xml:space="preserve"> zagrożonych w wyniku codziennej pracy lub organizowanych imprez czy wydarzeń (np. działania z zakresu prewencji i kontroli pożarów, inicjatywy zmierzające do uwrażliwienia na zjawiska wandalizmu itp.) (0,1 pkt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rozwiązania poprawiające jakość życia, rozł</w:t>
            </w:r>
            <w:r>
              <w:rPr>
                <w:sz w:val="14"/>
                <w:szCs w:val="14"/>
              </w:rPr>
              <w:t>adowujące tłok w miejscach wrażliwych (np. wybudowanie dodatkowych kanałów przepływu ludzi wejść / wyjść, wdrożenie systemów organizacji przepływu ludzi i imprez, organizacja imprez przez cały rok, a nie tylko sezonowo itp.) (0,2 pkt.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ozwiązania wpływające na poprawę jakości infrastruktury sportowo-rekreacyjnej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ielofunkcyjność infrastruktury sportowo-rekreacyjnej (2pkt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yposażenie obiektów sportowych w nowoczesny sprzęt sportowy (1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wprowadzenie systemów ciągłej oceny jakości kadry sportowe</w:t>
            </w:r>
            <w:r>
              <w:rPr>
                <w:sz w:val="14"/>
                <w:szCs w:val="14"/>
              </w:rPr>
              <w:t>j (trenerów, instruktorów) opartej na technologiach ICT (0,1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prowadzenie systemów opartych na ICT dotyczących monitorowania skuteczności i adekwatności / użyteczności stosowanych standardów i metod trenowania (0,1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uruchomienie serwisów, za poś</w:t>
            </w:r>
            <w:r>
              <w:rPr>
                <w:sz w:val="14"/>
                <w:szCs w:val="14"/>
              </w:rPr>
              <w:t>rednictwem których podopieczni i ich rodzice będą mogli śledzić swoje / dzieci osiągnięcia w sporcie (0,1 pkt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podejmowanie działań w projekcie mających na celu rozwijanie współpracy międzynarodowej np. przygotowanie strony internetowej / folderów itp. p</w:t>
            </w:r>
            <w:r>
              <w:rPr>
                <w:sz w:val="14"/>
                <w:szCs w:val="14"/>
              </w:rPr>
              <w:t>lacówki sportowej w kilku językach obcych (0,1 pkt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ykorzystanie strony internetowej lub innych narzędzi ICT w celu oceny poziomu satysfakcji użytkowników z otrzymanych usług sportowych (np. ćwiczących w klubach sportowych itp.) (0,1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4"/>
                <w:szCs w:val="14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);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wymiana wyeksploatowanych nośników energii na bardziej ekonomiczne i ekologiczne (0,5 pkt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zastosowanie technologii wykorzystujących odna</w:t>
            </w:r>
            <w:r>
              <w:rPr>
                <w:sz w:val="14"/>
                <w:szCs w:val="14"/>
              </w:rPr>
              <w:t>wialne źródła energii (0,5 pkt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w celu zmniejszenia kosztów i wpływu na środowisko (0,5 pkt);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przygotowanie infrastruktury w taki spos</w:t>
            </w:r>
            <w:r>
              <w:rPr>
                <w:sz w:val="14"/>
                <w:szCs w:val="14"/>
              </w:rPr>
              <w:t>ób, który ułatwi dostęp zmarginalizowanych grup społecznych (np. niepełnosprawnych) (0,5 pkt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zatrudnienie kobiet lub osób z marginalizowanych grup społecznych lub outsourcing usług uzupełniających obsługę instytucji rekreacyjno-sportowych przedsiębiorst</w:t>
            </w:r>
            <w:r>
              <w:rPr>
                <w:sz w:val="14"/>
                <w:szCs w:val="14"/>
              </w:rPr>
              <w:t>wom zatrudniającym osoby z marginalizowanych grup społecznych (np. niepełnosprawnych) (0,5 pkt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wprowadzenie polityki cenowej korzystnej dla osób z marginalizowanych grup społecznych (np. dla różnych grup niepełnosprawnych) oraz obszarów słabo rozwiniętyc</w:t>
            </w:r>
            <w:r>
              <w:rPr>
                <w:sz w:val="14"/>
                <w:szCs w:val="14"/>
              </w:rPr>
              <w:t>h gospodarczo (0,5 pkt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organizacja funkcji rekreacyjno-sportowych itp. w taki sposób, aby sposób, aby promować politykę zrównoważonego rozwoju (0,5 pkt);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0,5 pkt);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Premiowane będą tutaj również projekty realizowane w partnerstwach, a 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shadow/>
                <w:color w:val="000000"/>
                <w:sz w:val="14"/>
                <w:szCs w:val="14"/>
              </w:rPr>
              <w:t>wpisanie się w ofertę turystyczną  regionu</w:t>
            </w:r>
            <w:r>
              <w:rPr>
                <w:sz w:val="14"/>
                <w:szCs w:val="14"/>
              </w:rPr>
              <w:t>, kompleksowe rozwiązania obszarowe – projekt jest końcowym lub jednym z końcowych elementów wypełniających ostatnią lukę w istniejącej infrastrukturze sportowo-rekreacyjnej na danym obszarze lub projekt jest centralnym rozwiązaniem, którego realizacja umożliwi realizację kolejnych projektów sferycznie umiejscowionych wobec danego projektu (1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sportowo-rekreacyjnemu dotarcia z produktem do rynku oraz ułatwienia procesu rezerwacji różnych form rekreacji i sport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zację projektu na obszarze o odpowiedniej infrastrukturze (wodociągi, kanalizacja, komunikacja itp.) (0,1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0,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realizowane w porozumieniach (0,2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  <w:t>doświadczenie Beneficjenta w aktywnej działalności objętej projektem (powyżej 3 lat)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2.1.4 Publiczna infrastruktura turystyczna i okołoturystyczna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napToGrid w:val="false"/>
              <w:spacing w:before="20" w:after="20"/>
              <w:jc w:val="lef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zultatem w tym działaniu będzie liczba stworzonych ofert* turystycznych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* przez ofertę turystyczną rozumiemy zaplanowany zestaw działań (mierzony w jednostkach takich jak: sztuki)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rFonts w:cs="Tahoma-Bold;Arial"/>
                <w:color w:val="000000"/>
                <w:sz w:val="14"/>
                <w:szCs w:val="14"/>
              </w:rPr>
            </w:pPr>
            <w:r>
              <w:rPr>
                <w:rFonts w:cs="Tahoma-Bold;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18"/>
                    <w:rPr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18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 np. moda na zdrowy styl życia, nowe formy spędzania wolnego czasu itp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18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ykorzystanie bogatego i dobrze zachowanego środowiska przyrodniczego m.in. działania inwestycyjne w infrastrukturę proekologiczną pozwalająca na wykorzystanie cennych zasobów nie tylko przez obecne, ale i przyszłe pokoleni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2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infrastruktury i użytkowników,  a także mające na celu rozładowanie tłoku na  istniejącej infrastrukturze turystycznej                               i okołoturystycznej oraz powstanie nowej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ównież rozwiązania wpływające na poprawę jakości: wszelkie ułatwienia / udogodnienia dla użytkowników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infrastruktury turystycznej i okołoturystycznej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instalacja systemów monitoringu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instalacja systemów zabezpieczeń (przeciwpożarowych, powodziowych) </w:t>
            </w:r>
            <w:r>
              <w:rPr>
                <w:sz w:val="14"/>
                <w:szCs w:val="14"/>
              </w:rPr>
              <w:t>na wypadek zagrożeń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ozwiązania wpływające na poprawę jakości infrastruktury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i materiałów zgodnych z tradycją i historycznymi, miejscowymi technikami wykonania bioarchitektury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sz w:val="14"/>
                <w:szCs w:val="14"/>
                <w:u w:val="single"/>
              </w:rPr>
            </w:pPr>
            <w:r>
              <w:rPr>
                <w:rFonts w:cs="Verdana"/>
                <w:sz w:val="14"/>
                <w:szCs w:val="14"/>
              </w:rPr>
              <w:t>wykorzystanie strony internetowej lub i</w:t>
            </w:r>
            <w:r>
              <w:rPr>
                <w:sz w:val="14"/>
                <w:szCs w:val="14"/>
              </w:rPr>
              <w:t>nnych narzędzi ICT w celu oceny poziomu satysfakcji użytkowników z otrzymanych usług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wyeksponowanie walorów krajobrazowych oraz ożywienie turystyczne terenu (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>powiązanie szlaków turystycznych z dostępną infrastrukturą noclegową/gastronomiczną</w:t>
            </w:r>
            <w:r>
              <w:rPr>
                <w:rFonts w:cs="Verdana"/>
                <w:sz w:val="14"/>
                <w:szCs w:val="14"/>
              </w:rPr>
              <w:t xml:space="preserve"> (0,3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20" w:after="20"/>
              <w:ind w:left="317" w:hanging="283"/>
              <w:rPr>
                <w:sz w:val="14"/>
                <w:szCs w:val="14"/>
                <w:u w:val="single"/>
              </w:rPr>
            </w:pPr>
            <w:r>
              <w:rPr>
                <w:rFonts w:cs="Verdana"/>
                <w:sz w:val="14"/>
                <w:szCs w:val="14"/>
              </w:rPr>
              <w:t xml:space="preserve">uwzględnienie przy planowanych szlakach turystycznych oraz zagospodarowaniu jezior i atrakcji turystycznych infrastruktury sanitarno-higienicznej </w:t>
            </w:r>
            <w:r>
              <w:rPr>
                <w:sz w:val="14"/>
                <w:szCs w:val="14"/>
              </w:rPr>
              <w:t>(0,2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ujednolicenie oznakowania szlaków turystycznych (zgodne z oznakowaniem PTTK), stworzenie opisu szlaku mającego na celu bezpieczeństwo użytkowników, zgłoszenie szlaku do internetowej bazy szlaków PTTK (planowanej lub istniejącej)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4"/>
                <w:szCs w:val="14"/>
              </w:rPr>
              <w:t>równość mężczyzn i kobiet oraz niedyskryminacji, zrównoważonego rozwoju, konkurencji oraz zamówień publicznych i społeczeństwa informacyjnego, w tym w szczególności wykorzystanie nowoczesnych, energooszczędnych rozwiązań technicznych i 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pływ na polityki horyzontalne z zakresu ochrony środowiska 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4"/>
                <w:szCs w:val="14"/>
              </w:rPr>
              <w:t>oraz w centrach historycznych, a także technik architektury bioklimatycznej (1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projekt zawiera nowoczesne, energooszczędne rozwi</w:t>
            </w:r>
            <w:r>
              <w:rPr>
                <w:sz w:val="14"/>
                <w:szCs w:val="14"/>
              </w:rPr>
              <w:t>ązania techniczne i technologiczne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4"/>
                <w:szCs w:val="14"/>
              </w:rPr>
              <w:t>by z marginalizowanych grup społecznych (np. niepełnosprawnych)</w:t>
            </w:r>
            <w:r>
              <w:rPr>
                <w:rFonts w:cs="Verdana"/>
                <w:sz w:val="14"/>
                <w:szCs w:val="14"/>
              </w:rPr>
              <w:t xml:space="preserve">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przygotowanie infrastruktury</w:t>
            </w:r>
            <w:r>
              <w:rPr>
                <w:sz w:val="14"/>
                <w:szCs w:val="14"/>
              </w:rPr>
              <w:t xml:space="preserve"> turystycznej i okołoturystycznej </w:t>
            </w:r>
            <w:r>
              <w:rPr>
                <w:rFonts w:cs="Verdana"/>
                <w:sz w:val="14"/>
                <w:szCs w:val="14"/>
              </w:rPr>
              <w:t>w taki sposób, który ułatwi dostęp zmarginalizowanych grup społecznych (np. niepełnosprawnych)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stworzenie portalu dla celów komunikacji i informacji, mającego za zad</w:t>
            </w:r>
            <w:r>
              <w:rPr>
                <w:sz w:val="14"/>
                <w:szCs w:val="14"/>
              </w:rPr>
              <w:t>anie ochronę infrastruktury turystycznej i okołoturystycznej i zasobów naturalnych (np. działania z zakresu prewencji i kontroli pożarów, inicjatywy zmierzające do uwrażliwienia na zjawiska wandalizmu itp.)</w:t>
            </w:r>
            <w:r>
              <w:rPr>
                <w:rFonts w:cs="Verdana"/>
                <w:sz w:val="14"/>
                <w:szCs w:val="14"/>
              </w:rPr>
              <w:t xml:space="preserve">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shadow/>
                <w:color w:val="000000"/>
                <w:sz w:val="14"/>
                <w:szCs w:val="14"/>
              </w:rPr>
              <w:t>wpisanie się w ofertę turystyczno- kulturalną regionu</w:t>
            </w:r>
            <w:r>
              <w:rPr>
                <w:sz w:val="14"/>
                <w:szCs w:val="14"/>
              </w:rPr>
              <w:t>, kompleksowe rozwiązania obszarowe – projekt jest końcowym lub jednym z końcowych elementów wypełniających ostatnią lukę w istniejącej infrastrukturze turystycznej i okołoturystycznej na danym obszarze lub projekt jest centralnym rozwiązaniem, którego realizacja umożliwi realizację kolejnych projektów sferycznie umiejscowionych wobec danego projektu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i obiektów turystycznych i okołoturystycznych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realizowane w porozumieniach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  <w:t>doświadczenie Beneficjenta w aktywnej działalności objętej projektem (powyżej 3 lat)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hadow/>
                <w:color w:val="000000"/>
                <w:sz w:val="16"/>
                <w:szCs w:val="16"/>
              </w:rPr>
            </w:pPr>
            <w:r>
              <w:rPr>
                <w:shadow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2.1.5 Dziedzictwo kulturowe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ezultatem w tym działaniu będzie </w:t>
            </w:r>
            <w:r>
              <w:rPr>
                <w:color w:val="000000"/>
                <w:sz w:val="14"/>
                <w:szCs w:val="14"/>
              </w:rPr>
              <w:t>liczba nowych osób odwiedzających obiekty kultury lub osób, które przestałyby odwiedzać te obiekty gdyby nie realizacja projektu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W </w:t>
            </w:r>
            <w:r>
              <w:rPr>
                <w:color w:val="000000"/>
                <w:sz w:val="14"/>
                <w:szCs w:val="14"/>
              </w:rPr>
              <w:t xml:space="preserve">przypadku obiektów otwartych wartość bazową wskaźnika należy oszacować na podstawie danych Głównego Urzędu Statystycznego  tj. </w:t>
            </w: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40%</w:t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korzystający z noclegów ogółem (I-XII), </w:t>
            </w: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40%</w:t>
            </w:r>
            <w:r>
              <w:rPr>
                <w:color w:val="000000"/>
                <w:sz w:val="14"/>
                <w:szCs w:val="14"/>
              </w:rPr>
              <w:t xml:space="preserve"> ludność wg faktycznego miejsca zamieszkania (stan na 31.XII) plus </w:t>
            </w:r>
            <w:r>
              <w:rPr>
                <w:sz w:val="14"/>
                <w:szCs w:val="14"/>
              </w:rPr>
              <w:t>współczynnik wielkości obiektu otwartego liczony według powierzchni całkowitej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0-1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     - 0,1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100-2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 - 0,2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200-3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 - 0,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900-1.0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 - 1,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1.400-1.5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- 1,5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itd</w:t>
            </w:r>
            <w:r>
              <w:rPr>
                <w:rFonts w:cs="Times New Roman"/>
                <w:sz w:val="14"/>
                <w:szCs w:val="14"/>
              </w:rPr>
              <w:t>.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cs="Tahoma-Bold;Arial"/>
                <w:color w:val="000000"/>
                <w:sz w:val="14"/>
                <w:szCs w:val="14"/>
              </w:rPr>
            </w:pPr>
            <w:r>
              <w:rPr>
                <w:rFonts w:cs="Tahoma-Bold;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projektu na wykorzystanie potencjału turystycznego województwa, wydłużenie sezonu turystycznego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na budowanie nowego wizerunku turystyki w  regioni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 brak miejsc pracy – </w:t>
            </w:r>
            <w:r>
              <w:rPr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sz w:val="14"/>
                <w:szCs w:val="14"/>
              </w:rPr>
              <w:t>za wskaźnik powyżej 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– </w:t>
            </w:r>
            <w:r>
              <w:rPr>
                <w:bCs/>
                <w:sz w:val="14"/>
                <w:szCs w:val="14"/>
              </w:rPr>
              <w:t>1 punk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sz w:val="14"/>
                <w:szCs w:val="14"/>
              </w:rPr>
              <w:t>za wskaźnik z przedziału &lt;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; 0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kaźnik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(średni koszt utworzenia miejsca pracy) dla Osi Turystyka wynosi </w:t>
            </w:r>
            <w:r>
              <w:rPr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sz w:val="14"/>
                <w:szCs w:val="14"/>
              </w:rPr>
              <w:t xml:space="preserve"> euro, 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rak miejsc pracy – </w:t>
            </w:r>
            <w:r>
              <w:rPr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sz w:val="14"/>
                <w:szCs w:val="14"/>
              </w:rPr>
              <w:t xml:space="preserve">koszt utworzenia miejsca pracy powyżej 322 200 euro - </w:t>
            </w:r>
            <w:r>
              <w:rPr>
                <w:bCs/>
                <w:sz w:val="14"/>
                <w:szCs w:val="14"/>
              </w:rPr>
              <w:t>1 punk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193 300 euro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Znaczenie obiektu dla regionalnego dziedzictwa kulturowego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dotyczące zabytków w zależności od formy ochrony zabytków: obiekty wpisane do rejestru zabytków albo stanowiące park kulturowy, obiekty objęte w miejscowym planie zagospodarowania przestrzennego</w:t>
            </w:r>
            <w:r>
              <w:rPr>
                <w:rStyle w:val="StrongEmphasis"/>
                <w:rFonts w:cs="Arial"/>
                <w:b w:val="false"/>
                <w:color w:val="000000"/>
                <w:sz w:val="14"/>
                <w:szCs w:val="14"/>
              </w:rPr>
              <w:t xml:space="preserve"> ochroną konserwatorską</w:t>
            </w:r>
            <w:r>
              <w:rPr>
                <w:sz w:val="14"/>
                <w:szCs w:val="14"/>
              </w:rPr>
              <w:t>. Obiekty nie są objęte żadną formą ochrony ale posiadają wartość zabytkową będą punktowane najniżej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Kryterium punktuje formę ochrony zabytku objętego projekte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sz w:val="14"/>
                <w:szCs w:val="14"/>
              </w:rPr>
              <w:t>obiekty wpisane do rejestru zabytków albo stanowiące park kulturowy (4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sz w:val="16"/>
                <w:szCs w:val="16"/>
              </w:rPr>
              <w:t xml:space="preserve">obiekty </w:t>
            </w:r>
            <w:r>
              <w:rPr>
                <w:rStyle w:val="StrongEmphasis"/>
                <w:rFonts w:cs="Arial"/>
                <w:b w:val="false"/>
                <w:color w:val="000000"/>
                <w:sz w:val="16"/>
                <w:szCs w:val="16"/>
              </w:rPr>
              <w:t>objęte w miejscowym planie zagospodarowania przestrzennego ochroną konserwatorską</w:t>
            </w:r>
            <w:r>
              <w:rPr>
                <w:sz w:val="14"/>
                <w:szCs w:val="14"/>
              </w:rPr>
              <w:t xml:space="preserve"> (2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obiekty nie objęte żadną formą ochrony, ale posiadające wartość zabytkową (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4"/>
                <w:szCs w:val="14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4"/>
                <w:szCs w:val="14"/>
              </w:rPr>
              <w:t>oraz w centrach historycznych, a także technik architektury bioklimatycznej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przyjaznych środowisku przyrodniczemu lub korzystne oddziaływanie projektu na środowisko przyrodnicze (0,5</w:t>
            </w:r>
            <w:r>
              <w:rPr>
                <w:sz w:val="14"/>
                <w:szCs w:val="14"/>
              </w:rPr>
              <w:t xml:space="preserve"> pkt</w:t>
            </w:r>
            <w:r>
              <w:rPr>
                <w:rFonts w:cs="Verdana"/>
                <w:sz w:val="14"/>
                <w:szCs w:val="14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projekt zawiera nowoczesne, energooszczędne rozwi</w:t>
            </w:r>
            <w:r>
              <w:rPr>
                <w:sz w:val="14"/>
                <w:szCs w:val="14"/>
              </w:rPr>
              <w:t>ązania techniczne i technologiczne (0,5 pkt)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4"/>
                <w:szCs w:val="14"/>
              </w:rPr>
              <w:t>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przygotowanie infrastruktury w taki sposób, który ułatwi dostęp zmarginalizowanych grup społecznych (np. niepełnosprawnych) </w:t>
            </w:r>
            <w:r>
              <w:rPr>
                <w:sz w:val="14"/>
                <w:szCs w:val="14"/>
              </w:rPr>
              <w:t>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prowadzenie polityki cenowej korzystnej dla osób z marginal</w:t>
            </w:r>
            <w:r>
              <w:rPr>
                <w:sz w:val="14"/>
                <w:szCs w:val="14"/>
              </w:rPr>
              <w:t>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stworzenie portalu dla celów komunikacji i informacji, mającego za zad</w:t>
            </w:r>
            <w:r>
              <w:rPr>
                <w:sz w:val="14"/>
                <w:szCs w:val="14"/>
              </w:rPr>
              <w:t>anie ochronę obiektów dziedzictwa kulturowego i zasobów naturalnych zagrożonych w wyniku organizowanych imprez czy wydarzeń (np. działania z zakresu prewencji i kontroli pożarów, inicjatywy zmierzające do uwrażliwienia na zjawiska wandalizmu itp.)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</w:t>
            </w:r>
            <w:r>
              <w:rPr>
                <w:rFonts w:cs="Verdana"/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shadow/>
                <w:color w:val="000000"/>
                <w:sz w:val="14"/>
                <w:szCs w:val="14"/>
              </w:rPr>
              <w:t>wpisanie się w ofertę turystyczno-kulturalną regionu</w:t>
            </w:r>
            <w:r>
              <w:rPr>
                <w:sz w:val="14"/>
                <w:szCs w:val="14"/>
              </w:rPr>
              <w:t>, kompleksowe rozwiązania obszarowe – projekt jest końcowym lub jednym z końcowych elementów wypełniających ostatnią lukę w istniejącej infrastrukturze na danym obszarze lub projekt jest centralnym rozwiązaniem, którego realizacja umożliwi realizację kolejnych projektów sferycznie umiejscowionych wobec danego projektu (0,5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5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5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5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5 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0,5 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realizowane w porozumieniach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  <w:t>doświadczenie Beneficjenta w aktywnej działalności objętej projektem (powyżej 3 lat) (0,5 pkt)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shadow/>
                <w:color w:val="000000"/>
                <w:sz w:val="16"/>
                <w:szCs w:val="16"/>
              </w:rPr>
            </w:pPr>
            <w:r>
              <w:rPr>
                <w:shadow/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PSDBTabelaNagwek"/>
              <w:spacing w:before="20" w:after="2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2.1 Wzrost potencjału turystycznego.</w:t>
            </w:r>
          </w:p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ddziałanie 2.1.6 Infrastruktura kultury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Rezultatem w tym działaniu będzie</w:t>
            </w:r>
            <w:r>
              <w:rPr>
                <w:color w:val="000000"/>
                <w:sz w:val="14"/>
                <w:szCs w:val="14"/>
              </w:rPr>
              <w:t xml:space="preserve"> liczba nowych osób odwiedzających obiekty kultury lub osób, które przestałyby odwiedzać te obiekty gdyby nie realizacja projektu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4"/>
                <w:szCs w:val="14"/>
              </w:rPr>
              <w:t xml:space="preserve">W </w:t>
            </w:r>
            <w:r>
              <w:rPr>
                <w:color w:val="000000"/>
                <w:sz w:val="14"/>
                <w:szCs w:val="14"/>
              </w:rPr>
              <w:t>przypadku obiektów otwartych wartość bazową wskaźnika należy oszacować na podstawie danych Głównego Urzędu Statystycznego  tj</w:t>
            </w:r>
            <w:r>
              <w:rPr>
                <w:b/>
                <w:color w:val="000000"/>
                <w:sz w:val="14"/>
                <w:szCs w:val="14"/>
              </w:rPr>
              <w:t>.</w:t>
            </w: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 xml:space="preserve"> 50</w:t>
            </w:r>
            <w:r>
              <w:rPr>
                <w:rStyle w:val="StrongEmphasis"/>
                <w:color w:val="000000"/>
                <w:sz w:val="14"/>
                <w:szCs w:val="14"/>
              </w:rPr>
              <w:t>%</w:t>
            </w:r>
            <w:r>
              <w:rPr>
                <w:color w:val="000000"/>
                <w:sz w:val="14"/>
                <w:szCs w:val="14"/>
              </w:rPr>
              <w:t xml:space="preserve"> korzystający z noclegów ogółem (I-XII), </w:t>
            </w: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60</w:t>
            </w:r>
            <w:r>
              <w:rPr>
                <w:rStyle w:val="StrongEmphasis"/>
                <w:color w:val="000000"/>
                <w:sz w:val="14"/>
                <w:szCs w:val="14"/>
              </w:rPr>
              <w:t>%</w:t>
            </w:r>
            <w:r>
              <w:rPr>
                <w:color w:val="000000"/>
                <w:sz w:val="14"/>
                <w:szCs w:val="14"/>
              </w:rPr>
              <w:t>ludność wg faktycznego miejsca zamieszkania (stan na 31.XII)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plus </w:t>
            </w:r>
            <w:r>
              <w:rPr>
                <w:sz w:val="14"/>
                <w:szCs w:val="14"/>
              </w:rPr>
              <w:t>współczynnik wielkości obiektu otwartego liczony według powierzchni całkowitej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0-1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     - 0,1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100-2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 - 0,2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200-3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    - 0,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900-1.0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    - 1,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(1.400-1.500 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rFonts w:cs="Symbol" w:ascii="Symbol" w:hAnsi="Symbol"/>
                <w:sz w:val="14"/>
                <w:szCs w:val="14"/>
              </w:rPr>
              <w:t></w:t>
            </w:r>
            <w:r>
              <w:rPr>
                <w:sz w:val="14"/>
                <w:szCs w:val="14"/>
              </w:rPr>
              <w:t xml:space="preserve"> - 1,5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itd</w:t>
            </w:r>
            <w:r>
              <w:rPr>
                <w:rFonts w:cs="Times New Roman"/>
                <w:sz w:val="14"/>
                <w:szCs w:val="14"/>
              </w:rPr>
              <w:t>.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Efektywność ekonomiczna projek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to będzie oceniane poprzez analizę przedstawionych przez Beneficjenta korzyści społeczno-ekonomicznych oraz kosztów ekonomicznych wynikających z realizacji projektu Ocena skali korzyści będzie oceną eksperta (w skali 1-4 pkt.) zgodnie z pytaniem: na ile zakładane korzyści społeczno-ekonomiczne z projektu przekroczą koszty ekonomiczne?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ieważ projekty różnią się uwarunkowaniami społeczno-gospodarczymi, prawnymi i instytucjonalnymi określono konkretną listę korzyści dla każdego działania/poddziałania, do których Beneficjent powinien się odnieść w studium wykonalności/biznesplanie: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kspert, dokonując analizy wielokryterialnej, będzie miał do dyspozycji informacje o tym kryterium we wszystkich projektach z poprzednich konkursów.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szCs w:val="14"/>
              </w:rPr>
              <w:t xml:space="preserve">Stworzonej liście korzyści (patrz poniżej w tabeli) przyporządkowano wagi cząstkowe </w:t>
            </w:r>
            <w:r>
              <w:rPr>
                <w:rFonts w:cs="Tahoma"/>
                <w:sz w:val="14"/>
                <w:szCs w:val="14"/>
              </w:rPr>
              <w:t xml:space="preserve">sumujące się do 1,0. </w:t>
            </w:r>
            <w:r>
              <w:rPr>
                <w:color w:val="000000"/>
                <w:sz w:val="14"/>
                <w:szCs w:val="14"/>
              </w:rPr>
              <w:t xml:space="preserve">Przyjęto punktację 1-4 pkt dla każdej korzyści. </w:t>
            </w:r>
            <w:r>
              <w:rPr>
                <w:rFonts w:cs="Tahoma"/>
                <w:sz w:val="14"/>
                <w:szCs w:val="14"/>
              </w:rPr>
              <w:t>Suma iloczynów ocen punktowych i wag posłuży do porównań poszczególnych projektów, z</w:t>
            </w:r>
            <w:r>
              <w:rPr>
                <w:sz w:val="14"/>
                <w:szCs w:val="14"/>
              </w:rPr>
              <w:t>godnie z pytaniem: na ile zakładane korzyści społeczno-ekonomiczne z projektu przekroczą koszty ekonomiczne?</w:t>
            </w:r>
          </w:p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cs="Tahoma-Bold;Arial"/>
                <w:color w:val="000000"/>
                <w:sz w:val="14"/>
                <w:szCs w:val="14"/>
              </w:rPr>
            </w:pPr>
            <w:r>
              <w:rPr>
                <w:rFonts w:cs="Tahoma-Bold;Arial"/>
                <w:bCs/>
                <w:color w:val="000000"/>
                <w:sz w:val="14"/>
                <w:szCs w:val="14"/>
              </w:rPr>
              <w:t>Analiza wielokryterialna projektu przedstawia się następująco:</w:t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709"/>
              <w:gridCol w:w="709"/>
              <w:gridCol w:w="709"/>
              <w:gridCol w:w="1701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2"/>
                      <w:szCs w:val="12"/>
                    </w:rPr>
                  </w:pPr>
                  <w:r>
                    <w:rPr>
                      <w:b/>
                      <w:color w:val="000000"/>
                      <w:sz w:val="12"/>
                      <w:szCs w:val="12"/>
                    </w:rPr>
                    <w:t>Korzyści ekonomiczne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Punkty (1-4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aga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Wpły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NewRoman;Times New Roman"/>
                      <w:b/>
                      <w:sz w:val="12"/>
                      <w:szCs w:val="12"/>
                    </w:rPr>
                    <w:t>Koszty ekonomiczne projektu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Koszt utworzenia 1 miejsca pracy*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zezwyciężenie słabości na danym obszarze (gmina/powiat/województwo) tj. braki infrastrukturalne wpływające negatywnie na jakość oferty turystycznej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</w:tabs>
                    <w:spacing w:before="20" w:after="20"/>
                    <w:ind w:left="205" w:hanging="205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pływ projektu na wykorzystanie potencjału turystycznego województwa, wydłużenie sezonu turystycznego, wykorzystanie trendów społecznych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  <w:t>0,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color w:val="000000"/>
                      <w:sz w:val="12"/>
                      <w:szCs w:val="12"/>
                    </w:rPr>
                  </w:pPr>
                  <w:r>
                    <w:rPr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Razem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hanging="317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*</w:t>
              <w:tab/>
              <w:t>przy założeniu, że miejsce pracy równa się pełnemu etatowi przeliczeniowemu. Metodologia przyznawania punktacji za utworzone miejsca pracy przedstawia się następująco: przy założeniu, że A</w:t>
            </w:r>
            <w:r>
              <w:rPr>
                <w:color w:val="000000"/>
                <w:sz w:val="14"/>
                <w:szCs w:val="14"/>
                <w:vertAlign w:val="subscript"/>
              </w:rPr>
              <w:t>LMP</w:t>
            </w:r>
            <w:r>
              <w:rPr>
                <w:color w:val="000000"/>
                <w:sz w:val="14"/>
                <w:szCs w:val="14"/>
              </w:rPr>
              <w:t xml:space="preserve"> – będzie oznaczać wskaźnik alokacji poddziałań, w których badane będą miejsca pracy dzielonej na liczbę miejsc pracy wynikających ze wskaźnika programowego, zaokrąglony do pełnych 100 euro – przyznajemy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 brak miejsc pracy – </w:t>
            </w:r>
            <w:r>
              <w:rPr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sz w:val="14"/>
                <w:szCs w:val="14"/>
              </w:rPr>
              <w:t>za wskaźnik powyżej 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– </w:t>
            </w:r>
            <w:r>
              <w:rPr>
                <w:bCs/>
                <w:sz w:val="14"/>
                <w:szCs w:val="14"/>
              </w:rPr>
              <w:t>1 punk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/>
            </w:pPr>
            <w:r>
              <w:rPr>
                <w:sz w:val="14"/>
                <w:szCs w:val="14"/>
              </w:rPr>
              <w:t>za wskaźnik z przedziału &lt;1,2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>; 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4" w:leader="none"/>
              </w:tabs>
              <w:ind w:left="884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 wskaźnik z przedziału &lt;0,75 x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; 0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ind w:left="74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94125" cy="14363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4040" cy="1436400"/>
                                <a:chOff x="0" y="0"/>
                                <a:chExt cx="3794040" cy="14364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94040" cy="143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1051560"/>
                                  <a:ext cx="3381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97092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970920"/>
                                  <a:ext cx="72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70920"/>
                                  <a:ext cx="144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6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eastAsia="Times New Roman" w:ascii="Symbol" w:hAnsi="Symbol" w:cs="Symbol"/>
                                        <w:color w:val="auto"/>
                                        <w:lang w:val="pl-PL" w:bidi="ar-SA"/>
                                      </w:rPr>
                                      <w:t>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1480" y="1114560"/>
                                  <a:ext cx="4129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 xml:space="preserve">0 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508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193 3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160" y="1113120"/>
                                  <a:ext cx="8762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322 2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9080" y="1113120"/>
                                  <a:ext cx="87552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1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257 800 euro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5400000">
                                  <a:off x="546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320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36320" y="464040"/>
                                  <a:ext cx="170280" cy="84312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080"/>
                                    <a:gd name="textAreaBottom" fmla="*/ 465840 h 478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84120" y="463680"/>
                                  <a:ext cx="170280" cy="843840"/>
                                </a:xfrm>
                                <a:custGeom>
                                  <a:avLst/>
                                  <a:gdLst>
                                    <a:gd name="textAreaLeft" fmla="*/ 61560 w 96480"/>
                                    <a:gd name="textAreaRight" fmla="*/ 96840 w 96480"/>
                                    <a:gd name="textAreaTop" fmla="*/ 12240 h 478440"/>
                                    <a:gd name="textAreaBottom" fmla="*/ 466200 h 478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2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1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8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2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240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3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3360" y="594360"/>
                                  <a:ext cx="4374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4 pkt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1160" y="309240"/>
                                  <a:ext cx="51372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-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3800" y="309240"/>
                                  <a:ext cx="513000" cy="19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+25%</w:t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8240" y="55044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462960"/>
                                  <a:ext cx="72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50440"/>
                                  <a:ext cx="7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3080" y="24840"/>
                                  <a:ext cx="166320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pl-PL" w:bidi="ar-SA"/>
                                      </w:rPr>
                                      <w:t>wskaźnik wynikający z alokacji na działania dzielonej na liczbę powstałych miejsc prac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85680" rIns="85680" tIns="43200" bIns="432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8.75pt;height:113.1pt" coordorigin="0,0" coordsize="5975,2262">
                      <v:rect id="shape_0" stroked="f" o:allowincell="t" style="position:absolute;left:0;top:0;width:5974;height:226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31,1656" to="5655,16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,1529" to="33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6,1529" to="5656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2,1529" to="2993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0,1529" to="1661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529" to="4324,175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25;top:1755;width:649;height:3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0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3 3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;top:1753;width:1379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2 2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753;width:137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1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7 800 eur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60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94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22;top:731;width:267;height:1327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57;top:731;width:267;height:1328;mso-wrap-style:none;v-text-anchor:middle;rotation:90;mso-position-horizontal-relative:char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49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3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936;width:688;height:38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4 pk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6;top:487;width:808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0;top:487;width:807;height:3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25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28,867" to="4328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2,729" to="2992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9,867" to="1659,1260" stroked="t" o:allowincell="t" style="position:absolute;mso-position-horizontal-relative:char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4;top:39;width:2618;height:6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skaźnik wynikający z alokacji na działania dzielonej na liczbę powstałych miejsc p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kaźnik A</w:t>
            </w:r>
            <w:r>
              <w:rPr>
                <w:sz w:val="14"/>
                <w:szCs w:val="14"/>
                <w:vertAlign w:val="subscript"/>
              </w:rPr>
              <w:t>LMP</w:t>
            </w:r>
            <w:r>
              <w:rPr>
                <w:sz w:val="14"/>
                <w:szCs w:val="14"/>
              </w:rPr>
              <w:t xml:space="preserve"> (średni koszt utworzenia miejsca pracy) dla Osi Turystyka wynosi  </w:t>
            </w:r>
            <w:r>
              <w:rPr>
                <w:b/>
                <w:bCs/>
                <w:i/>
                <w:iCs/>
                <w:sz w:val="14"/>
                <w:szCs w:val="14"/>
              </w:rPr>
              <w:t xml:space="preserve">257 800 </w:t>
            </w:r>
            <w:r>
              <w:rPr>
                <w:sz w:val="14"/>
                <w:szCs w:val="14"/>
              </w:rPr>
              <w:t>euro, a zatem punktacja przedstawia się następują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rak miejsc pracy – </w:t>
            </w:r>
            <w:r>
              <w:rPr>
                <w:bCs/>
                <w:sz w:val="14"/>
                <w:szCs w:val="14"/>
              </w:rPr>
              <w:t>projekt nie otrzymuje punktów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sz w:val="14"/>
                <w:szCs w:val="14"/>
              </w:rPr>
              <w:t xml:space="preserve">koszt utworzenia miejsca pracy powyżej 322 200 euro - </w:t>
            </w:r>
            <w:r>
              <w:rPr>
                <w:bCs/>
                <w:sz w:val="14"/>
                <w:szCs w:val="14"/>
              </w:rPr>
              <w:t>1 punk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/>
            </w:pPr>
            <w:r>
              <w:rPr>
                <w:sz w:val="14"/>
                <w:szCs w:val="14"/>
              </w:rPr>
              <w:t xml:space="preserve">koszt utworzenia miejsca pracy &lt;322 200 euro; 257 800 euro) – </w:t>
            </w:r>
            <w:r>
              <w:rPr>
                <w:bCs/>
                <w:sz w:val="14"/>
                <w:szCs w:val="14"/>
              </w:rPr>
              <w:t>2 punkty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257 800; 193 300 euro) – </w:t>
            </w:r>
            <w:r>
              <w:rPr>
                <w:bCs/>
                <w:sz w:val="14"/>
                <w:szCs w:val="14"/>
              </w:rPr>
              <w:t>3 punkt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5" w:leader="none"/>
              </w:tabs>
              <w:ind w:left="885" w:hanging="28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szt utworzenia miejsca pracy &lt;193 300 euro) – </w:t>
            </w:r>
            <w:r>
              <w:rPr>
                <w:bCs/>
                <w:sz w:val="14"/>
                <w:szCs w:val="14"/>
              </w:rPr>
              <w:t>4 punkty</w:t>
            </w:r>
          </w:p>
          <w:p>
            <w:pPr>
              <w:pStyle w:val="Normal"/>
              <w:spacing w:before="20" w:after="20"/>
              <w:ind w:left="4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60" w:after="0"/>
              <w:ind w:left="4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okość kursu, po którym należy przeliczyć powyższe progi z euro na zł zostanie podana w dokumentacji konkursowej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 użytkowników, a także mające na celu rozładowanie tłoku w istniejących obiektach oraz powstawanie nowych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ównież rozwiązania wpływające na poprawę jakości: wszelkie ułatwienia / udogodnienia dla użytkowników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zwiększające bezpieczeństwo obiektów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instalacja systemów monitoringu na zewnątrz i wewnątrz infrastruktury kultury (0,5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instalacja systemów zabezpieczeń (przeciwpożarowych, powodziowych, przeciwwłamaniowych) na zewnątrz i wewnątrz infrastruktury kultury </w:t>
            </w:r>
            <w:r>
              <w:rPr>
                <w:sz w:val="14"/>
                <w:szCs w:val="14"/>
              </w:rPr>
              <w:t>na wypadek zagrożeń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rozwiązania wpływające na poprawę jakości infrastruktury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systemy monitoringo</w:t>
            </w:r>
            <w:r>
              <w:rPr>
                <w:sz w:val="14"/>
                <w:szCs w:val="14"/>
              </w:rPr>
              <w:t>we przepływu ludności oraz ewaluację danych powiązanych z aktualnymi i przyszłymi działaniami odnoszącymi się do infrastruktury kultury i zrealizowanych w ramach projektu (analiza społeczno-gospodarcza) mające na celu m.in. rozładowanie tłoku w istniejącej infrastrukturze oraz powstanie nowej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ykorzystanie szerokopasmowego dostępu do Internetu w celu korzystania z usług sieciowych i innych innowacyjnych na</w:t>
            </w:r>
            <w:r>
              <w:rPr>
                <w:sz w:val="14"/>
                <w:szCs w:val="14"/>
              </w:rPr>
              <w:t>rzędzi ICT (0,3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uruchomienie serwisów, za pośrednictwem których będą przekazywane i gromadzone informacje zwrotne od klientów, jak również użytkownicy będą mogli dokonywać transakcji on-line (bilety na wydarzenia kulturalne, wystawy, usługi on-line, promocja</w:t>
            </w:r>
            <w:r>
              <w:rPr>
                <w:sz w:val="14"/>
                <w:szCs w:val="14"/>
              </w:rPr>
              <w:t>, prezentacja dziedzictwa kulturowego, pobieranie opłat, dostępne usługi, uwagi i skargi, zapytania, dostępność nowych usług, call centre itp.) 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odpowiednie (przyjazne dla użytkowników) zagospodarowanie terenu wokół obiektów kulturowych </w:t>
            </w:r>
            <w:r>
              <w:rPr>
                <w:sz w:val="14"/>
                <w:szCs w:val="14"/>
              </w:rPr>
              <w:t>(0,5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odpowiednie wkomponowanie i wyeksponowanie obiektów kulturowych w krajobrazie            krajobrazie  zgodnie z niezbędnymi wymogami ustawodawstwa polskiego (0,5 pkt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i materiałów zgodnych z tradycją i historycznymi, miejscowymi technikami wykonania bioarchitektury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ykorzystanie strony internetowej lub i</w:t>
            </w:r>
            <w:r>
              <w:rPr>
                <w:sz w:val="14"/>
                <w:szCs w:val="14"/>
              </w:rPr>
              <w:t>nnych narzędzi ICT w celu oceny poziomu satysfakcji użytkowników z otrzymanych usług (0,2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4"/>
                <w:szCs w:val="14"/>
              </w:rPr>
              <w:t>równość mężczyzn i kobiet oraz niedyskryminacji, zrównoważonego rozwoju, konkurencji oraz zamówień publicznych i społeczeństwa informacyjnego, w tym w szczególności wykorzystanie nowoczesnych, energooszczędnych rozwiązań technicznych i technologicznych, zastosowanie technologii przyjaznych środowisku przyrodniczemu lub korzystne oddziaływanie projektu na środowisko przyrodnicze, a także rozwój odnawialnych źródeł energii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4"/>
                <w:szCs w:val="14"/>
              </w:rPr>
              <w:t>oraz w centrach historycznych, a także technik architektury bioklimatycznej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projekt zawiera nowoczesne, energooszczędne rozwi</w:t>
            </w:r>
            <w:r>
              <w:rPr>
                <w:sz w:val="14"/>
                <w:szCs w:val="14"/>
              </w:rPr>
              <w:t>ązania techniczne i technologiczne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4"/>
                <w:szCs w:val="14"/>
              </w:rPr>
              <w:t>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przygotowanie infrastruktury w taki sposób, który ułatwi dostęp z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wprowadzenie polityki cenowej korzystnej dla osób z marginal</w:t>
            </w:r>
            <w:r>
              <w:rPr>
                <w:sz w:val="14"/>
                <w:szCs w:val="14"/>
              </w:rPr>
              <w:t>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stworzenie portalu dla celów komunikacji i informacji, mającego za zad</w:t>
            </w:r>
            <w:r>
              <w:rPr>
                <w:sz w:val="14"/>
                <w:szCs w:val="14"/>
              </w:rPr>
              <w:t xml:space="preserve">anie ochronę </w:t>
            </w:r>
            <w:r>
              <w:rPr>
                <w:rFonts w:cs="Verdana"/>
                <w:sz w:val="14"/>
                <w:szCs w:val="14"/>
              </w:rPr>
              <w:t>obiektów kulturowych</w:t>
            </w:r>
            <w:r>
              <w:rPr>
                <w:sz w:val="14"/>
                <w:szCs w:val="14"/>
              </w:rPr>
              <w:t xml:space="preserve"> i zasobów naturalnych (np. działania z zakresu prewencji i kontroli pożarów, inicjatywy zmierzające do uwrażliwienia na zjawiska wandalizmu itp.)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0,5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Premiowane będą tutaj również projekty realizowane w partnerstwach, a także projekty kompleksowe (w osiąganiu celu w 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shadow/>
                <w:color w:val="000000"/>
                <w:sz w:val="14"/>
                <w:szCs w:val="14"/>
              </w:rPr>
              <w:t>wpisanie się w ofertę turystyczno- kulturalną regionu</w:t>
            </w:r>
            <w:r>
              <w:rPr>
                <w:sz w:val="14"/>
                <w:szCs w:val="14"/>
              </w:rPr>
              <w:t>, kompleksowe rozwiązania obszarowe – projekt jest końcowym lub jednym z końcowych elementów wypełniających ostatnią lukę w istniejącej infrastrukturze kulturalnej na danym obszarze lub projekt jest centralnym rozwiązaniem, którego realizacja umożliwi realizację kolejnych projektów sferycznie umiejscowionych wobec danego projektu (1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2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1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zację projektu na obszarze o odpowiedniej infrastrukturze (wodociągi, kanalizacja, komunikacja itp.) (0,1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 realizowane w porozumieniach (1 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  <w:t>doświadczenie Beneficjenta w aktywnej działalności objętej projektem (powyżej 3 lat) (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hadow/>
                <w:color w:val="000000"/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ziałanie 2.2. Promocja województwa i jego oferty turystycznej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dofinansowania z EFRR przypadająca na 1 jednostkę rezultatu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 – IV kwartyl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To kryterium mówi po pierwsze, że nie jest ważna liczba stworzonych rezultatów w projekcie, ale ich koszt wytworzenia. Im jest mniejszy niż wynika to z alokacji EFRR dzielonej na wskaźnik rezultatu, tym więcej punktów uzyskuje dany projekt. Wartość tego wskaźnika można zwiększać również poprzez zwiększanie wkładu własnego (zmniejszanie wkładu z EFRR), przez co projektodawca uzyskuje lepszy wynik i więcej punktów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zultatem w tym działaniu będzie liczba stworzonych ofert turystycznych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* przez ofertę turystyczną rozumiemy zaplanowany zestaw działań (mierzony w jednostkach takich jak: sztuki)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oznacza wartość dofinansowania z EFRR, jaka jest niezbędna do wytworzenia 1 rezultatu w projekcie. Oznacza to zatem efektywność wydatkowania środków z funduszy strukturalnych na rezultaty stanowiące jednocześnie wskaźniki monitorowania wdrożenia danej osi priorytetowej RPO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nieważ projekty w poszczególnych działaniach różnią się uwarunkowaniami społeczno-gospodarczymi, prawnymi i instytucjonalnymi, nie określono konkretnych przedziałów powyższego wskaźnika i nie przypisano im punktów od 1 do 4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Dlatego w wyniku oceny każdemu projektowi zostanie przypisana wartość wskaźnika, a po ocenie wszystkich projektów w konkursie (w tym narastająco – łącznie z wszystkimi projektami z poprzednich konkursów) projekty zostaną uszeregowane od najmniejszej do największej wartości. Następnie projekty zostaną podzielone na 4 kwartyle i I kwartyl projektów uzyska 4 pkt II kwartyl – 3 pkt III kwartyl – 2 pkt i IV kwartyl – 1 pkt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Udział przedstawicieli różnych środowisk w projekci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udział partnerów w projekcie pochodzących z innych środowisk niż projektodawca. Możliwe środowiska do wyboru to: władze samorządowe, organizacje pozarządowe mające na celu promocję województwa, inne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udział partnerów spoza środowiska projektodawcy w następujący sposób (max 4 pkt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władze samorządowe – 2 pk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organizacje pozarządowe mające na celu promocję województwa – 2 pk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instytucje kultury – 2 pk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inne – 0,5 pkt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Powyższe punkty projekt otrzymuje bez względu na to, ilu partnerów z danego środowiska występuje, zatem liczy się różnorodność partnerstwa, a nie wielkość.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Wpływ na jakość, udogodnienia i bezpieczeństwo użytkowników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Kryterium punktuje projekty zwiększające bezpieczeństwo obiektów informacji turystycznej i turystów.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Kryterium punktuje również rozwiązania wpływające na poprawę jakości: wszelkie ułatwienia / udogodnienia dla użytkowników.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remiuje poprawę jakości promocji i oferty turystycznej. Przez jakość promocji i oferty turystycznej rozumiemy: poprawne określenie grup docelowych, zasięg, rozłożenie w czasie, odpowiedni dobór technik promocyjnych, adekwatność i spójność (ciągłość) przesłania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remiuje dopasowanie do rynków docelowych, rangę imprezy, miejsce imprezy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Kryterium punktuje projekty zwiększające bezpieczeństwo obiektów i użytkowników (punktowane są konkretne rozwiązania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instalacja systemów monitoringu na zewnątrz i wewnątrz obiektów informacji turystycznej (0,2 pk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instalacja systemów zabezpieczeń (przeciwpożarowych, powodziowych, przeciwwłamaniowych) </w:t>
            </w:r>
            <w:r>
              <w:rPr>
                <w:sz w:val="14"/>
                <w:szCs w:val="14"/>
              </w:rPr>
              <w:t>na wypadek zagrożeń (0,2 pkt)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Kryterium punktuje rozwiązania wpływające na poprawę jakości infrastruktury i jej użytkowania (punktowane są konkretne rozwiązania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systemy monitoringo</w:t>
            </w:r>
            <w:r>
              <w:rPr>
                <w:sz w:val="14"/>
                <w:szCs w:val="14"/>
              </w:rPr>
              <w:t>we przepływu ludności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wykorzystanie szerokopasmowego dostępu do Internetu w celu korzystania z usług sieciowych, takich jak streamer video wydarzeń kulturalnych, videokonferencja, nadzór video itp.)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uruchomienie serwisów, za pośrednictwem których będą przekazywane i gromadzone informacje zwrotne od klientów, jak również użytkownicy będą mogli dokonywać transakcji on-line (bilety na wydarzenia kulturalne, wystawy, usługi on-line, promocja</w:t>
            </w:r>
            <w:r>
              <w:rPr>
                <w:sz w:val="14"/>
                <w:szCs w:val="14"/>
              </w:rPr>
              <w:t>, prezentacja dziedzictwa kulturowego, pobieranie opłat, dostępne usługi, uwagi i skargi, zapytania, dostępność nowych usług, call centre itp.)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i materiałów zgodnych z tradycją i historycznymi, miejscowymi technikami wykonania bioarchitektury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wykorzystanie strony internetowej lub i</w:t>
            </w:r>
            <w:r>
              <w:rPr>
                <w:sz w:val="14"/>
                <w:szCs w:val="14"/>
              </w:rPr>
              <w:t>nnych narzędzi ICT w celu oceny poziomu satysfakcji użytkowników z otrzymanych usług (0,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remiuje w przypadku projektów z zakresu kampanii reklamowych, pamiątek i emblematów regionalnych i lokalnych itp. poprawę jakości promocji i oferty turystycznej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prawne określenie grup docelowych (dostosowanie grup docelowych do promowanej oferty (0, 1 pkt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sięg (regionalny – 0,1 pkt, krajowy – 0,2 pkt, zagraniczny – 0,5 pkt)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ozłożenie w czasie (dostosowane do celów świadomościowych) (0,1 pkt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ekwatność i spójność (ciągłość) przesłania 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dpowiedni dobór technik promocyjnych (0,2 pkt)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remiuje w przypadku projektów z zakresu produktów turystycznych, kampanii reklamowych, upowszechniania tradycji kulinarnych itp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czy dopasowano konferencje, spotkania, seminaria, imprezy targowe lub wystawy do rynków docelowych i ich segmentów?</w:t>
            </w:r>
            <w:r>
              <w:rPr>
                <w:sz w:val="14"/>
                <w:szCs w:val="14"/>
              </w:rPr>
              <w:t xml:space="preserve"> (0,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czy projekt ma</w:t>
            </w:r>
            <w:r>
              <w:rPr>
                <w:sz w:val="14"/>
                <w:szCs w:val="14"/>
              </w:rPr>
              <w:t xml:space="preserve"> korzystny wpływ na proces budowy tożsamości regionalnej? (2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 xml:space="preserve">czy nazwa wybranej imprezy tak sformułowana, że zainteresuje potencjalnych inwestorów, turystów i inne organizacje, na których nam zależy? </w:t>
            </w:r>
            <w:r>
              <w:rPr>
                <w:sz w:val="14"/>
                <w:szCs w:val="14"/>
              </w:rPr>
              <w:t>(0,1 pk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czy wybrane imprezy odbywają się w odpowiednim regionie i we właściwym miejscu? czy</w:t>
            </w:r>
            <w:r>
              <w:rPr>
                <w:sz w:val="14"/>
                <w:szCs w:val="14"/>
              </w:rPr>
              <w:t xml:space="preserve"> potencjalni odwiedzający nie zniechęcą się niedogodnościami dojazdu? (0,1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color w:val="000000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czy koszty wynajmu powierzchni, urządzeń i udziału w imprezie są na miarę możliwości regionu?</w:t>
            </w:r>
            <w:r>
              <w:rPr>
                <w:sz w:val="14"/>
                <w:szCs w:val="14"/>
              </w:rPr>
              <w:t xml:space="preserve"> (0, 1 pkt)</w:t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wypełnienia polityk horyzontalnych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ryterium punktuje konkretne działania podjęte na rzecz realizacji polityk horyzontalnych: </w:t>
            </w:r>
            <w:r>
              <w:rPr>
                <w:rFonts w:cs="Verdana"/>
                <w:sz w:val="14"/>
                <w:szCs w:val="14"/>
              </w:rPr>
              <w:t>równość mężczyzn i kobiet oraz niedyskryminacji, zrównoważonego rozwoju, konkurencji oraz zamówień publicznych i społeczeństwa informacyjnego, w tym w szczególności wykorzystanie nowoczesnych technik ICT, systemów informatycznych itp. do realizacji projektów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>Kryterium punktuje konkretne rozwiązania z zakresu polityk horyzontalnych (punktowane są konkretne rozwiązania):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14"/>
                <w:szCs w:val="14"/>
              </w:rPr>
              <w:t xml:space="preserve">Wpływ na polityki horyzontalne z zakresu ochrony środowiska to np: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 xml:space="preserve">powiązanie z projektami mającymi na celu wprowadzenie i wykorzystanie odnawialnych źródeł energii w krajobrazie historycznym </w:t>
            </w:r>
            <w:r>
              <w:rPr>
                <w:sz w:val="14"/>
                <w:szCs w:val="14"/>
              </w:rPr>
              <w:t>oraz w centrach historycznych, a także technik architektury bioklimatycznej (1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technologii przyjaznych środowisku przyrodniczemu lub korzystne oddziaływanie projektu na środowisko przyrodnicze (0,5 pkt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projekt zawiera nowoczesne, energooszczędne rozwi</w:t>
            </w:r>
            <w:r>
              <w:rPr>
                <w:sz w:val="14"/>
                <w:szCs w:val="14"/>
              </w:rPr>
              <w:t>ązania techniczne i technologiczne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wyrównywania szans np.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zatrudnienie kobiet lub osób z marginalizowanych grup społecznych lub outsourcing usług uzupełniających obsługę sieci przedsiębiorstwom zatrudniającym oso</w:t>
            </w:r>
            <w:r>
              <w:rPr>
                <w:sz w:val="14"/>
                <w:szCs w:val="14"/>
              </w:rPr>
              <w:t>by z 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przygotowanie oferty w taki sposób, który ułatwi dostęp zmarginalizowanych grup społecznych (np. niepełnosprawnych) (0,5 pkt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rFonts w:cs="Verdana"/>
                <w:sz w:val="14"/>
                <w:szCs w:val="14"/>
              </w:rPr>
              <w:t>wprowadzenie polityki cenowej korzystnej dla osób z marginal</w:t>
            </w:r>
            <w:r>
              <w:rPr>
                <w:sz w:val="14"/>
                <w:szCs w:val="14"/>
              </w:rPr>
              <w:t>izowanych grup społecznych (np. dla różnych grup niepełnosprawnych) oraz obszarów słabo rozwiniętych gospodarczo (0,5 pkt)</w:t>
            </w:r>
          </w:p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ływ na polityki horyzontalne z zakresu społeczeństwa informacyjnego np.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cs="Verdana"/>
                <w:sz w:val="14"/>
                <w:szCs w:val="14"/>
              </w:rPr>
            </w:pPr>
            <w:r>
              <w:rPr>
                <w:rFonts w:cs="Verdana"/>
                <w:sz w:val="14"/>
                <w:szCs w:val="14"/>
              </w:rPr>
              <w:t>zastosowanie nowoczesnych technologii informacyjnych (0,5 pkt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20" w:after="20"/>
              <w:ind w:left="34" w:hanging="0"/>
              <w:rPr>
                <w:rFonts w:cs="Verdana"/>
                <w:color w:val="000000"/>
                <w:sz w:val="14"/>
                <w:szCs w:val="14"/>
              </w:rPr>
            </w:pPr>
            <w:r>
              <w:rPr>
                <w:rFonts w:cs="Verdana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5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Komplementarność i spójność z innymi przedsięwzięciami w ramach różnych programów operacyjnych i pomocy zewnętrznej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-4 punkty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yterium punktuje projekty poprawiające spójność programową, będące elementem szerszej strategii realizowanej przez szereg projektów komplementarnych lub też powiązane z projektami już zrealizowanymi, w trakcie realizacji lub wybranych do realizacji w ramach ZPORR, RPO, Krajowych Programów Operacyjnych współfinansowanych ze środków zagranicznych i polskich (brane są tu pod uwagę umowy od 1 stycznia 1999 roku).</w:t>
            </w:r>
          </w:p>
          <w:p>
            <w:pPr>
              <w:pStyle w:val="Normal"/>
              <w:spacing w:before="20" w:after="20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Premiowane będą tutaj również projekty kompleksowe (w osiąganiu celu w pełni i całkowitej likwidacji problemu na danym obszarze).</w:t>
            </w:r>
          </w:p>
        </w:tc>
        <w:tc>
          <w:tcPr>
            <w:tcW w:w="68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tym kryterium punktowane będ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/>
            </w:pPr>
            <w:r>
              <w:rPr>
                <w:shadow/>
                <w:color w:val="000000"/>
                <w:sz w:val="14"/>
                <w:szCs w:val="14"/>
              </w:rPr>
              <w:t>wpisanie się w ofertę turystyczno- kulturalną regionu</w:t>
            </w:r>
            <w:r>
              <w:rPr>
                <w:sz w:val="14"/>
                <w:szCs w:val="14"/>
              </w:rPr>
              <w:t>, kompleksowe rozwiązania obszarowe – projekt jest końcowym lub jednym z końcowych elementów wypełniających ostatnią lukę w istniejącym systemie promocji regionu lub projekt jest centralnym rozwiązaniem, którego realizacja umożliwi realizację kolejnych projektów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pisanie się lub wykorzystanie Destination Management System (systemu zarządzania turystyką) jako skutecznego systemu dystrybucji, w celu umożliwienia sektorowi turystycznemu dotarcia z produktem do rynku oraz ułatwienia procesu rezerwacji różnych form wypoczynku za pośrednictwem Internetu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ązanie z projektami infrastrukturalnymi mającymi na celu zmniejszyć czas przejazdu i zwiększyć dostępność danego miejsca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kty, które powodują, że w pełni są wykorzystywane możliwości istniejącej infrastruktury (0,2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korzystanie technologii ICT dla celów marketingu terytorialnego dotyczącego całego obszaru danego terytorium (kompleksowość), w tym wykorzystanie terytorialnych portali tematycznych w celu prezentacji ofert o tym samym profilu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lizację projektu na obszarze o odpowiedniej infrastrukturze (wodociągi, kanalizacja, komunikacja itp.) (0,2 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ynuacja bądź uzupełnienie projektów zrealizowanych ze środków pomocowych (fundusze strukturalne, przedakcesyjne, kontrakt wojewódzki itp.) (1 pkt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20" w:after="20"/>
              <w:ind w:left="317" w:hanging="283"/>
              <w:rPr>
                <w:sz w:val="14"/>
                <w:szCs w:val="14"/>
              </w:rPr>
            </w:pPr>
            <w:r>
              <w:rPr>
                <w:shadow/>
                <w:color w:val="000000"/>
                <w:sz w:val="14"/>
                <w:szCs w:val="14"/>
              </w:rPr>
              <w:t>doświadczenie Beneficjenta w aktywnej działalności  objętej projektem (powyżej 3 lat) (1 pkt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>do wyliczeń wzięto alokację poddziałania 2.1.1 (</w:t>
      </w:r>
      <w:r>
        <w:rPr>
          <w:rFonts w:cs="Arial" w:ascii="Verdana" w:hAnsi="Verdana"/>
          <w:color w:val="000000"/>
          <w:sz w:val="16"/>
          <w:szCs w:val="16"/>
        </w:rPr>
        <w:t>27 858 426</w:t>
      </w:r>
      <w:r>
        <w:rPr>
          <w:rFonts w:cs="Arial" w:ascii="Verdana" w:hAnsi="Verdana"/>
          <w:color w:val="000000"/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euro),  poddziałania 2.1.2 (</w:t>
      </w:r>
      <w:r>
        <w:rPr>
          <w:rFonts w:cs="Arial" w:ascii="Verdana" w:hAnsi="Verdana"/>
          <w:color w:val="000000"/>
          <w:sz w:val="16"/>
          <w:szCs w:val="16"/>
        </w:rPr>
        <w:t>10 000 000</w:t>
      </w:r>
      <w:r>
        <w:rPr>
          <w:sz w:val="16"/>
          <w:szCs w:val="16"/>
        </w:rPr>
        <w:t xml:space="preserve"> euro) poddziałania 2.1.3 (</w:t>
      </w:r>
      <w:r>
        <w:rPr>
          <w:rFonts w:cs="Arial" w:ascii="Verdana" w:hAnsi="Verdana"/>
          <w:color w:val="000000"/>
          <w:sz w:val="16"/>
          <w:szCs w:val="16"/>
        </w:rPr>
        <w:t>42 468</w:t>
      </w:r>
      <w:r>
        <w:rPr>
          <w:rFonts w:cs="Arial"/>
          <w:color w:val="000000"/>
          <w:sz w:val="16"/>
          <w:szCs w:val="16"/>
        </w:rPr>
        <w:t> </w:t>
      </w:r>
      <w:r>
        <w:rPr>
          <w:rFonts w:cs="Arial" w:ascii="Verdana" w:hAnsi="Verdana"/>
          <w:color w:val="000000"/>
          <w:sz w:val="16"/>
          <w:szCs w:val="16"/>
        </w:rPr>
        <w:t>580</w:t>
      </w:r>
      <w:r>
        <w:rPr>
          <w:rFonts w:cs="Arial"/>
          <w:color w:val="000000"/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euro), poddziałania 2.1.5 (</w:t>
      </w:r>
      <w:r>
        <w:rPr>
          <w:rFonts w:cs="Arial" w:ascii="Verdana" w:hAnsi="Verdana"/>
          <w:color w:val="000000"/>
          <w:sz w:val="16"/>
          <w:szCs w:val="16"/>
        </w:rPr>
        <w:t>8 340 625</w:t>
      </w:r>
      <w:r>
        <w:rPr>
          <w:rFonts w:cs="Arial" w:ascii="Verdana" w:hAnsi="Verdana"/>
          <w:color w:val="000000"/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euro), poddziałania 2.1.6 (</w:t>
      </w:r>
      <w:r>
        <w:rPr>
          <w:rFonts w:cs="Arial" w:ascii="Verdana" w:hAnsi="Verdana"/>
          <w:color w:val="000000"/>
          <w:sz w:val="16"/>
          <w:szCs w:val="16"/>
        </w:rPr>
        <w:t>20 119 903</w:t>
      </w:r>
      <w:r>
        <w:rPr>
          <w:rFonts w:cs="Arial" w:ascii="Verdana" w:hAnsi="Verdana"/>
          <w:color w:val="000000"/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euro)  oraz wskaźnik rezultatu dla tych działań (422 zatrudnione osoby).</w:t>
      </w:r>
    </w:p>
    <w:p>
      <w:pPr>
        <w:pStyle w:val="Normal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dstrike w:val="false"/>
        <w:strike w:val="false"/>
        <w:sz w:val="18"/>
        <w:i w:val="false"/>
        <w:u w:val="none" w:color="000000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"/>
      <w:lvlJc w:val="left"/>
      <w:pPr>
        <w:tabs>
          <w:tab w:val="num" w:pos="567"/>
        </w:tabs>
        <w:ind w:left="567" w:hanging="425"/>
      </w:pPr>
      <w:rPr>
        <w:rFonts w:ascii="Wingdings 3" w:hAnsi="Wingdings 3" w:cs="Wingdings 3" w:hint="default"/>
        <w:sz w:val="1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4:00Z</dcterms:created>
  <dc:creator>admin</dc:creator>
  <dc:description/>
  <cp:keywords/>
  <dc:language>en-US</dc:language>
  <cp:lastModifiedBy>Julita Kozłowska</cp:lastModifiedBy>
  <cp:lastPrinted>2008-05-20T08:34:00Z</cp:lastPrinted>
  <dcterms:modified xsi:type="dcterms:W3CDTF">2008-05-20T06:46:00Z</dcterms:modified>
  <cp:revision>4</cp:revision>
  <dc:subject/>
  <dc:title>Załącznik nr 7</dc:title>
</cp:coreProperties>
</file>