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Załącznik nr 10 do Regulaminu</w:t>
        <w:br/>
        <w:t xml:space="preserve"> naboru i oceny wniosków o dofinansowanie</w:t>
        <w:br/>
        <w:t xml:space="preserve"> projektów (…)  z dnia 20 maja 2008 r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WZÓR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KARTA OCENY WNIOSKU – KRYTERIA Strategiczne</w:t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Oś Priorytetowa</w:t>
      </w:r>
      <w:r>
        <w:rPr/>
        <w:t xml:space="preserve">: </w:t>
      </w:r>
    </w:p>
    <w:p>
      <w:pPr>
        <w:pStyle w:val="Normal"/>
        <w:rPr>
          <w:b/>
          <w:b/>
        </w:rPr>
      </w:pPr>
      <w:r>
        <w:rPr>
          <w:b/>
          <w:bCs/>
        </w:rPr>
        <w:t>Działanie</w:t>
      </w:r>
      <w:r>
        <w:rPr/>
        <w:t xml:space="preserve">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działani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r wniosku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ytuł projek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od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owana kwota dofinansowania środkami publicznym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a wpływu wniosku:</w:t>
      </w:r>
      <w:r>
        <w:br w:type="page"/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966"/>
        <w:gridCol w:w="2158"/>
        <w:gridCol w:w="884"/>
        <w:gridCol w:w="886"/>
        <w:gridCol w:w="1363"/>
        <w:gridCol w:w="1417"/>
        <w:gridCol w:w="6231"/>
      </w:tblGrid>
      <w:tr>
        <w:trPr>
          <w:trHeight w:val="23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Kryteria ogólne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[cel strategiczny]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pis kryterium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Skala punk-tow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Wag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Maks. liczba przyzn. punk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b/>
                <w:bCs/>
              </w:rPr>
              <w:t>Przyznane punkty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Elementy strategiczne z punktu widzenia rozwoju województwa, do realizacji których projekt przyczynia się lub w projekcie występuje [cel operacyjny]: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1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vertAlign w:val="superscript"/>
              </w:rPr>
            </w:pPr>
            <w:r>
              <w:rPr/>
              <w:t>Wpływ projektu na wzrost konkurencyjności gospodark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  <w:tab w:val="left" w:pos="1560" w:leader="none"/>
              </w:tabs>
              <w:spacing w:before="20" w:after="20"/>
              <w:rPr/>
            </w:pPr>
            <w:r>
              <w:rPr/>
              <w:t>Kryterium określa stopień wpływu projektu na wzrost konkurencyjności gospodarki, wyrażoną za pomocą celów operacyjnych ‘Strategii rozwoju społeczno-gospodarczego województwa warmińsko-mazurskiego do roku 2020’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1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wzrost konkurencyjności fir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 xml:space="preserve">wzrost liczby miejsc pracy (również tych pośrednich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stworzenie skutecznego systemu pozyskiwania inwestorów zewnętrz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 xml:space="preserve">wspieranie systemu produkcji i promocja wytwarzanej </w:t>
              <w:br/>
              <w:t>w regionie żywności wysokiej jakośc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wzrost potencjału turystyczneg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wzrost konkurencyjności usług dla starzejącego się społeczeństw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 xml:space="preserve">wzrost potencjału instytucji otoczenia biznesu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tworzenie społeczeństwa informacyjneg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wzrost konkurencyjności gospodarki poprzez działania wykraczające poza obszary wyznaczone celami operacyjnymi, przyczyniające się do realizacji celu strategicznego (jakie?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.</w:t>
              <w:br/>
              <w:t>……………………………………………………………..</w:t>
              <w:br/>
              <w:t>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</w:t>
              <w:br/>
              <w:t>……………………………………………………………..</w:t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2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vertAlign w:val="superscript"/>
              </w:rPr>
            </w:pPr>
            <w:r>
              <w:rPr>
                <w:bCs/>
              </w:rPr>
              <w:t>Wpływ projektu na wy</w:t>
            </w:r>
            <w:r>
              <w:rPr/>
              <w:t>ż</w:t>
            </w:r>
            <w:r>
              <w:rPr>
                <w:bCs/>
              </w:rPr>
              <w:t>szą konkurencyjno</w:t>
            </w:r>
            <w:r>
              <w:rPr/>
              <w:t xml:space="preserve">ść </w:t>
            </w:r>
            <w:r>
              <w:rPr>
                <w:bCs/>
              </w:rPr>
              <w:t>województwa jako miejsca pracy i życi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 xml:space="preserve">Kryterium określa stopień wpływu projektu na wyższą konkurencyjność województwa jako miejsca pracy </w:t>
              <w:br/>
              <w:t>i życia, wyrażoną za pomocą celów operacyjnych ‘Strategii rozwoju społeczno-gospodarczego województwa warmińsko-mazurskiego do roku 2020’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1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bCs/>
                <w:caps/>
              </w:rPr>
            </w:pPr>
            <w:r>
              <w:rPr>
                <w:bCs/>
              </w:rPr>
              <w:t>dostosowanie systemu edukacji do potrzeb rynku pracy</w:t>
            </w:r>
          </w:p>
          <w:p>
            <w:pPr>
              <w:pStyle w:val="Heading3"/>
              <w:numPr>
                <w:ilvl w:val="0"/>
                <w:numId w:val="2"/>
              </w:numPr>
              <w:pBdr>
                <w:bottom w:val="nil"/>
              </w:pBdr>
              <w:tabs>
                <w:tab w:val="clear" w:pos="567"/>
                <w:tab w:val="left" w:pos="0" w:leader="none"/>
              </w:tabs>
              <w:spacing w:before="20" w:after="2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wzrost różnorodności i dostępu do edukacji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Heading3"/>
              <w:numPr>
                <w:ilvl w:val="0"/>
                <w:numId w:val="2"/>
              </w:numPr>
              <w:pBdr>
                <w:bottom w:val="nil"/>
              </w:pBdr>
              <w:tabs>
                <w:tab w:val="clear" w:pos="567"/>
                <w:tab w:val="left" w:pos="0" w:leader="none"/>
              </w:tabs>
              <w:spacing w:before="20" w:after="2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rozwój społeczeństwa obywatelskiego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/>
            </w:pPr>
            <w:r>
              <w:rPr/>
              <w:t>wysoki poziom zabezpieczenia i wzrost dostępu do usług medycznych</w:t>
            </w:r>
          </w:p>
          <w:p>
            <w:pPr>
              <w:pStyle w:val="Heading3"/>
              <w:numPr>
                <w:ilvl w:val="0"/>
                <w:numId w:val="2"/>
              </w:numPr>
              <w:pBdr>
                <w:bottom w:val="nil"/>
              </w:pBdr>
              <w:tabs>
                <w:tab w:val="clear" w:pos="567"/>
                <w:tab w:val="left" w:pos="0" w:leader="none"/>
              </w:tabs>
              <w:spacing w:before="20" w:after="2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wzrost bezpieczeństwa socjalnego sprzyjającego integracji oraz zapobieganiu wykluczeniu społecznemu</w:t>
            </w:r>
          </w:p>
          <w:p>
            <w:pPr>
              <w:pStyle w:val="Heading3"/>
              <w:numPr>
                <w:ilvl w:val="0"/>
                <w:numId w:val="2"/>
              </w:numPr>
              <w:pBdr>
                <w:bottom w:val="nil"/>
              </w:pBdr>
              <w:tabs>
                <w:tab w:val="clear" w:pos="567"/>
                <w:tab w:val="left" w:pos="0" w:leader="none"/>
              </w:tabs>
              <w:spacing w:before="20" w:after="2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wzrost atrakcyjności bazy sportowo-rekreacyjnej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/>
            </w:pPr>
            <w:r>
              <w:rPr/>
              <w:t xml:space="preserve">poprawa jakości i ochrona środowiska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/>
            </w:pPr>
            <w:r>
              <w:rPr/>
              <w:t>wzrost konkurencyjności województwa jako miejsca pracy i życia, poprzez działania wykraczające poza obszary wyznaczone celami operacyjnymi, przyczyniające się do realizacji celu strategicznego (jakie?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.</w:t>
              <w:br/>
              <w:t>……………………………………………………………..</w:t>
              <w:br/>
              <w:t>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.</w:t>
              <w:br/>
              <w:t>……………………………………………………………..</w:t>
              <w:b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3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vertAlign w:val="superscript"/>
              </w:rPr>
            </w:pPr>
            <w:r>
              <w:rPr/>
              <w:t>Wpływ projektu na wzrost liczby i jakości powiązań sieciowyc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Kryterium określa stopień wpływu projektu na wzrost liczby i jakości powiązań sieciowych, wyrażonych za pomocą celów operacyjnych ‘Strategii rozwoju społeczno-gospodarczego województwa warmińsko-mazurskiego do roku 2020’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1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 xml:space="preserve">zwiększenie zewnętrznej dostępności komunikacyjnej </w:t>
              <w:br/>
              <w:t>(z krajem i Europą) oraz wewnętrznej spójności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>dostosowanie sieci nośników energii do potrzeb region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>
                <w:bCs/>
              </w:rPr>
              <w:t>wzmocnienie i rozpowszechnienie systemów monitoringu środowiska</w:t>
            </w:r>
            <w:r>
              <w:rPr/>
              <w:t xml:space="preserve"> (również wzrost ich kompatybilności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wzrost liczby i jakości powiązań sieciowych, poprzez działania wykraczające poza obszary wyznaczone celami operacyjnymi, przyczyniające się do realizacji celu strategicznego (jakie?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.</w:t>
              <w:br/>
              <w:t>……………………………………………………………..</w:t>
              <w:br/>
              <w:t>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</w:t>
              <w:br/>
              <w:t>……………………………………………………………..</w:t>
              <w:br/>
              <w:t>……………………………………………………………..</w:t>
              <w:br/>
              <w:t>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rPr>
                <w:rFonts w:ascii="Verdana" w:hAnsi="Verdana" w:cs="Verdana"/>
                <w:sz w:val="18"/>
              </w:rPr>
            </w:pPr>
            <w:r>
              <w:rPr/>
              <w:t>……………………………………………………………</w:t>
            </w:r>
            <w:r>
              <w:rPr/>
              <w:t>..</w:t>
              <w:br/>
              <w:t>……………………………………………………………..</w:t>
            </w:r>
          </w:p>
        </w:tc>
      </w:tr>
      <w:tr>
        <w:trPr/>
        <w:tc>
          <w:tcPr>
            <w:tcW w:w="6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Maksymalna liczba przyznanych punktów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ind w:left="14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 Członka Zarządu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dpis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902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lsztyn, 20 maj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8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1"/>
      <w:gridCol w:w="2340"/>
      <w:gridCol w:w="2160"/>
      <w:gridCol w:w="3213"/>
      <w:gridCol w:w="1939"/>
    </w:tblGrid>
    <w:tr>
      <w:trPr>
        <w:trHeight w:val="340" w:hRule="atLeast"/>
        <w:cantSplit w:val="true"/>
      </w:trPr>
      <w:tc>
        <w:tcPr>
          <w:tcW w:w="3931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213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939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393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7713" w:type="dxa"/>
          <w:gridSpan w:val="3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1939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333333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color w:val="333333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color w:val="333333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520"/>
        </w:tabs>
        <w:ind w:left="1728" w:hanging="648"/>
      </w:pPr>
      <w:rPr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40"/>
        <w:i w:val="false"/>
        <w:u w:val="none"/>
        <w:b w:val="false"/>
        <w:szCs w:val="4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40"/>
        <w:i w:val="false"/>
        <w:u w:val="none"/>
        <w:b w:val="false"/>
        <w:szCs w:val="4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40"/>
        <w:i w:val="false"/>
        <w:u w:val="none"/>
        <w:b w:val="false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72AF8E"/>
      </w:pBdr>
      <w:tabs>
        <w:tab w:val="clear" w:pos="708"/>
        <w:tab w:val="left" w:pos="0" w:leader="none"/>
        <w:tab w:val="left" w:pos="567" w:leader="none"/>
      </w:tabs>
      <w:spacing w:before="240" w:after="240"/>
      <w:ind w:left="0" w:hanging="454"/>
      <w:outlineLvl w:val="0"/>
    </w:pPr>
    <w:rPr>
      <w:rFonts w:ascii="Verdana" w:hAnsi="Verdana" w:cs="Arial"/>
      <w:bC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left" w:pos="0" w:leader="none"/>
        <w:tab w:val="left" w:pos="284" w:leader="none"/>
        <w:tab w:val="left" w:pos="567" w:leader="none"/>
      </w:tabs>
      <w:ind w:left="283" w:hanging="737"/>
      <w:outlineLvl w:val="1"/>
    </w:pPr>
    <w:rPr>
      <w:bCs w:val="false"/>
      <w:iCs/>
      <w:color w:val="333333"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ind w:left="567" w:hanging="1021"/>
      <w:outlineLvl w:val="2"/>
    </w:pPr>
    <w:rPr>
      <w:bCs w:val="false"/>
      <w:color w:val="333333"/>
      <w:sz w:val="24"/>
      <w:szCs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left" w:pos="0" w:leader="none"/>
        <w:tab w:val="left" w:pos="567" w:leader="none"/>
        <w:tab w:val="left" w:pos="851" w:leader="none"/>
      </w:tabs>
      <w:ind w:left="850" w:hanging="1304"/>
      <w:outlineLvl w:val="3"/>
    </w:pPr>
    <w:rPr>
      <w:bCs w:val="false"/>
      <w:color w:val="333333"/>
      <w:sz w:val="22"/>
      <w:szCs w:val="28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44"/>
      <w:szCs w:val="44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32"/>
      <w:szCs w:val="32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32"/>
      <w:szCs w:val="32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333333"/>
    </w:rPr>
  </w:style>
  <w:style w:type="character" w:styleId="WW8Num23z2">
    <w:name w:val="WW8Num23z2"/>
    <w:qFormat/>
    <w:rPr>
      <w:color w:val="333333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Courier New" w:hAnsi="Courier New" w:cs="Courier New"/>
      <w:b w:val="false"/>
      <w:i w:val="false"/>
      <w:sz w:val="44"/>
      <w:szCs w:val="44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PSDBrdo">
    <w:name w:val="PSDB Źródło"/>
    <w:basedOn w:val="Normal"/>
    <w:next w:val="Normal"/>
    <w:qFormat/>
    <w:pPr>
      <w:tabs>
        <w:tab w:val="clear" w:pos="708"/>
        <w:tab w:val="left" w:pos="567" w:leader="none"/>
      </w:tabs>
      <w:spacing w:before="120" w:after="360"/>
      <w:ind w:left="1134" w:hanging="1134"/>
      <w:jc w:val="both"/>
    </w:pPr>
    <w:rPr>
      <w:rFonts w:ascii="Verdana" w:hAnsi="Verdana" w:cs="Verdana"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5:54:00Z</dcterms:created>
  <dc:creator>admin</dc:creator>
  <dc:description/>
  <cp:keywords/>
  <dc:language>en-US</dc:language>
  <cp:lastModifiedBy>user</cp:lastModifiedBy>
  <cp:lastPrinted>2008-02-08T11:21:00Z</cp:lastPrinted>
  <dcterms:modified xsi:type="dcterms:W3CDTF">2008-05-19T15:42:00Z</dcterms:modified>
  <cp:revision>5</cp:revision>
  <dc:subject/>
  <dc:title>Załącznik nr 7</dc:title>
</cp:coreProperties>
</file>