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1388266411"/>
      <w:bookmarkStart w:id="1" w:name="__Fieldmark__0_138826641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1388266411"/>
      <w:bookmarkStart w:id="3" w:name="__Fieldmark__1_1388266411"/>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1388266411"/>
      <w:bookmarkStart w:id="5" w:name="__Fieldmark__2_1388266411"/>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1388266411"/>
            <w:bookmarkStart w:id="38" w:name="__Fieldmark__3_1388266411"/>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1388266411"/>
            <w:bookmarkStart w:id="40" w:name="__Fieldmark__4_1388266411"/>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