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.1/413 Wdrażanie lokalnych strategii rozwoju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małe projekty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50454271"/>
            <w:bookmarkStart w:id="1" w:name="__Fieldmark__0_3850454271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odnoszenie świadom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50454271"/>
            <w:bookmarkStart w:id="3" w:name="__Fieldmark__1_3850454271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Podniesienie jakości życia ludności na obszarze realizacji LS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850454271"/>
            <w:bookmarkStart w:id="5" w:name="__Fieldmark__2_385045427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ozwój aktywn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850454271"/>
            <w:bookmarkStart w:id="7" w:name="__Fieldmark__3_385045427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ozwój agroturystyki i turystyki na obszarze realizacji LS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850454271"/>
            <w:bookmarkStart w:id="9" w:name="__Fieldmark__4_385045427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Zachowanie lub odtworzenie, zabezpieczenie i oznakowanie cennego dziedzictwa przyrodniczego i krajobrazow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850454271"/>
            <w:bookmarkStart w:id="11" w:name="__Fieldmark__5_385045427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Zachowanie dziedzictwa kulturowego i historyczn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850454271"/>
            <w:bookmarkStart w:id="13" w:name="__Fieldmark__6_385045427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Rozwój lokalnej aktywności i współpracy gospodarcz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850454271"/>
            <w:bookmarkStart w:id="15" w:name="__Fieldmark__7_3850454271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Poprawa warunków prowadzenia działalności oraz ochrona środowiska przez zastosowanie urządzeń wykorzystujących energię odnawialną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 / 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/ siedziba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 w:val="22"/>
          <w:szCs w:val="22"/>
        </w:rPr>
      </w:pPr>
      <w:r>
        <w:rPr>
          <w:sz w:val="22"/>
          <w:szCs w:val="22"/>
        </w:rPr>
        <w:t>II.</w:t>
        <w:tab/>
        <w:t>INFORMACJE DOTYCZĄCE PRZEBIEGU REALIZACJI PROJEKTU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pis stanu realizacji projektu 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899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III. INFORMACJA DOTYCZĄCA WYDATKÓW PONIESIONYCH NA REALIZACJĘ OPERACJI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5"/>
        <w:gridCol w:w="4680"/>
        <w:gridCol w:w="2160"/>
      </w:tblGrid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eracji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poniesione wydatki</w:t>
            </w:r>
          </w:p>
        </w:tc>
      </w:tr>
      <w:tr>
        <w:trPr>
          <w:trHeight w:val="539" w:hRule="atLeast"/>
        </w:trPr>
        <w:tc>
          <w:tcPr>
            <w:tcW w:w="2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oszenie świadomości społeczności lokalnej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szkoleń i innych przedsięwzięć o charakterze edukacyjnym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iesienie jakości życia ludności na obszarze realizacji LS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ostępnianie urządzeń i sprzętu komputer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imprez kulturalnych, rekreacyjnych lub sport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aktywności społeczności lokal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cja lokalnej twórczości kulturalnej z wykorzystaniem lokalnego dziedzic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miejscowych tradycji, obrzędów i zwyczaj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języka regionalnego i gw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tradycyjnych zawodów i rzemiosł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turystyki i rekreacji na obszarze objętym LS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orzenie lub zmodernizowanie bazy informacji turystycznej oraz stron internetowych, przygotowanie i wydanie publik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, odbudowa lub oznakowanie małej infrastruktury turystycz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, odtworzenie, zabezpieczenie lub oznakowanie cennego dziedzictwa krajobrazowego i przyrodnicz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lokalnego dziedzictwa kulturowego i historyczne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udowa / odnowienie / oznakowanie zabytkowych budowli i obiektów małej architektu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owienie dachów lub elewacji zewnętrznych budynków zabytk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lub wyposażenie muze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lub wyposażenie świetlic wiejsk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cjowanie powstawania, przetwarzania lub wprowadzania na rynek produktów i usług opartych na lokalnych zasobach, tradycyjnych sektorach gospodarki lub lokalnym dziedzictwie, w tym kulturowym, historycznym lub przyrodniczym, albo podnoszenie jakości takich produkt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rzystanie energii pochodzącej ze źródeł odnawialnych w celu poprawienia warunków prowadzenia działalności kulturalnej lub gospodarczej, z wyłączeniem działalności rolnicz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V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887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kstpodstawowy2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WSKAŹNIKI MONITOROW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884"/>
        <w:gridCol w:w="1800"/>
        <w:gridCol w:w="1800"/>
        <w:gridCol w:w="234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uczestników szkoleń, którzy zakończyli szkolenie z wynikiem pozytywnym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płci i wieku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VI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31:00Z</dcterms:created>
  <dc:creator>piotr zieliński</dc:creator>
  <dc:description/>
  <cp:keywords/>
  <dc:language>en-US</dc:language>
  <cp:lastModifiedBy>pziel</cp:lastModifiedBy>
  <cp:lastPrinted>2009-04-09T12:12:00Z</cp:lastPrinted>
  <dcterms:modified xsi:type="dcterms:W3CDTF">2009-08-20T08:05:00Z</dcterms:modified>
  <cp:revision>60</cp:revision>
  <dc:subject/>
  <dc:title>Sprawozdanie z realizacji operacji w ramach </dc:title>
</cp:coreProperties>
</file>