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4386955"/>
            <w:bookmarkStart w:id="1" w:name="__Fieldmark__0_443869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4386955"/>
            <w:bookmarkStart w:id="3" w:name="__Fieldmark__1_443869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4386955"/>
            <w:bookmarkStart w:id="5" w:name="__Fieldmark__2_443869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4386955"/>
            <w:bookmarkStart w:id="7" w:name="__Fieldmark__3_443869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4386955"/>
            <w:bookmarkStart w:id="9" w:name="__Fieldmark__4_443869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4386955"/>
            <w:bookmarkStart w:id="11" w:name="__Fieldmark__5_443869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4386955"/>
            <w:bookmarkStart w:id="13" w:name="__Fieldmark__6_443869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4386955"/>
            <w:bookmarkStart w:id="15" w:name="__Fieldmark__7_443869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09-08-20T08:05:00Z</dcterms:modified>
  <cp:revision>60</cp:revision>
  <dc:subject/>
  <dc:title>Sprawozdanie z realizacji operacji w ramach </dc:title>
</cp:coreProperties>
</file>