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31 Funkcjonowanie lokalnej grupy działania, nabywanie umiejętności i aktywizacj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35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Liczba uczestników działań przeprowadzonych przez LGD 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dział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estników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owanie o obszarze działania LGD oraz o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a kadr biorących udział we wdrażaniu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darzenia o charakterze promocyjnym oraz szkolenia lokalnych lider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iczba uczestników szkoleń przeprowadzonych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. Liczba uczestników szkol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 Liczba uczestników szkoleń, którzy zakończyli szkolenie z wynikiem pozytywny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0:00Z</dcterms:created>
  <dc:creator>piotr zieliński</dc:creator>
  <dc:description/>
  <cp:keywords/>
  <dc:language>en-US</dc:language>
  <cp:lastModifiedBy>pziel</cp:lastModifiedBy>
  <dcterms:modified xsi:type="dcterms:W3CDTF">2009-09-11T13:33:00Z</dcterms:modified>
  <cp:revision>21</cp:revision>
  <dc:subject/>
  <dc:title>Sprawozdanie z realizacji operacji w ramach </dc:title>
</cp:coreProperties>
</file>