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strukcja wypełniania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a bieżącego miesięcznego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z realizacji Programu Rozwoju Obszarów Wiejskich 2007-2013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t>Dane dotyczą stanu na ostatni dzień roboczy miesiąca, który obejmuje sprawozdanie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 w:before="0" w:after="240"/>
        <w:ind w:firstLine="708"/>
        <w:rPr/>
      </w:pP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O-TYT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Nr </w:t>
      </w:r>
      <w:r>
        <w:rPr/>
        <w:t>– należy wpisać numer sprawozdania nadany zgodnie z wytycznymi zawartymi w „Instrukcji tworzenia numeru sprawozdania bieżącego, okresowego i końcowego z realizacji działań w ramach PROW 2007-2013 wdrażanych przez podmioty inne niż ARiMR”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Za okres do</w:t>
      </w:r>
      <w:r>
        <w:rPr/>
        <w:t>: - należy wskazać datę ostatniego dnia roboczego, wg stanu, na który sporządzane jest sprawozdanie.</w:t>
      </w:r>
    </w:p>
    <w:p>
      <w:pPr>
        <w:pStyle w:val="Normal"/>
        <w:spacing w:lineRule="auto" w:line="288" w:before="0" w:after="480"/>
        <w:jc w:val="both"/>
        <w:rPr/>
      </w:pPr>
      <w:r>
        <w:rPr>
          <w:b/>
        </w:rPr>
        <w:t xml:space="preserve">Opracowanie: - </w:t>
      </w:r>
      <w:r>
        <w:rPr/>
        <w:t>należy wskazać komórkę / jednostkę organizacyjną odpowiedzialną za przygotowanie sprawozdania.</w:t>
      </w:r>
    </w:p>
    <w:p>
      <w:pPr>
        <w:pStyle w:val="Normal"/>
        <w:spacing w:lineRule="auto" w:line="288" w:before="0" w:after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mm.rrrr(ogółem)</w:t>
      </w:r>
    </w:p>
    <w:p>
      <w:pPr>
        <w:pStyle w:val="Normal"/>
        <w:spacing w:lineRule="auto" w:line="288" w:before="0" w:after="120"/>
        <w:rPr>
          <w:b/>
          <w:b/>
          <w:u w:val="single"/>
        </w:rPr>
      </w:pPr>
      <w:r>
        <w:rPr>
          <w:b/>
          <w:u w:val="single"/>
        </w:rPr>
        <w:t>Terminy naboru wniosków</w:t>
      </w:r>
    </w:p>
    <w:p>
      <w:pPr>
        <w:pStyle w:val="Normal"/>
        <w:spacing w:lineRule="auto" w:line="288" w:before="0" w:after="360"/>
        <w:jc w:val="both"/>
        <w:rPr/>
      </w:pPr>
      <w:r>
        <w:rPr/>
        <w:t>Terminy naborów wniosków o przyznanie pomocy dla działań: 125 </w:t>
      </w:r>
      <w:r>
        <w:rPr>
          <w:i/>
        </w:rPr>
        <w:t>Poprawianie i rozwijanie infrastruktury związanej z rozwojem i dostosowywaniem rolnictwa i leśnictwa</w:t>
      </w:r>
      <w:r>
        <w:rPr/>
        <w:t xml:space="preserve">, 321 </w:t>
      </w:r>
      <w:r>
        <w:rPr>
          <w:i/>
        </w:rPr>
        <w:t>Podstawowe usługi dla ludności i gospodarki wiejskiej</w:t>
      </w:r>
      <w:r>
        <w:rPr/>
        <w:t xml:space="preserve"> oraz 313/322/323 </w:t>
      </w:r>
      <w:r>
        <w:rPr>
          <w:i/>
        </w:rPr>
        <w:t>Odnowa i rozwój wsi</w:t>
      </w:r>
      <w:r>
        <w:rPr/>
        <w:t xml:space="preserve"> należy zmieścić w dodatkowej zakładce „</w:t>
      </w:r>
      <w:r>
        <w:rPr>
          <w:i/>
        </w:rPr>
        <w:t>Terminy naborów SW</w:t>
      </w:r>
      <w:r>
        <w:rPr/>
        <w:t xml:space="preserve">”. </w:t>
      </w:r>
    </w:p>
    <w:p>
      <w:pPr>
        <w:pStyle w:val="Normal"/>
        <w:spacing w:lineRule="auto" w:line="288" w:before="0" w:after="120"/>
        <w:rPr>
          <w:b/>
          <w:b/>
          <w:u w:val="single"/>
        </w:rPr>
      </w:pPr>
      <w:r>
        <w:rPr>
          <w:b/>
          <w:u w:val="single"/>
        </w:rPr>
        <w:t xml:space="preserve">Złożone wnioski 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 w:before="0" w:after="120"/>
        <w:jc w:val="both"/>
        <w:rPr/>
      </w:pPr>
      <w:r>
        <w:rPr>
          <w:b/>
        </w:rPr>
        <w:t xml:space="preserve">Liczba </w:t>
      </w:r>
      <w:r>
        <w:rPr/>
        <w:t>(kolumna 5) – należy podać liczbę złożonych wniosków o przyznanie pomocy od momentu uruchomienia Programu w ramach poszczególnych działań.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 w:before="0" w:after="120"/>
        <w:jc w:val="both"/>
        <w:rPr>
          <w:u w:val="single"/>
        </w:rPr>
      </w:pPr>
      <w:r>
        <w:rPr/>
        <w:t xml:space="preserve">W przypadku działania 413 </w:t>
      </w:r>
      <w:r>
        <w:rPr>
          <w:i/>
        </w:rPr>
        <w:t xml:space="preserve">Wdrażanie lokalnych strategii rozwoju </w:t>
      </w:r>
      <w:r>
        <w:rPr/>
        <w:t>jako</w:t>
      </w:r>
      <w:r>
        <w:rPr>
          <w:i/>
        </w:rPr>
        <w:t xml:space="preserve"> </w:t>
      </w:r>
      <w:r>
        <w:rPr/>
        <w:t>złożenie wniosku należy rozumieć przekazanie wniosku przez lokalną grupę działania do właściwego organu samorządu województwa.</w:t>
      </w:r>
    </w:p>
    <w:p>
      <w:pPr>
        <w:pStyle w:val="Normal"/>
        <w:spacing w:lineRule="auto" w:line="288" w:before="0" w:after="120"/>
        <w:jc w:val="both"/>
        <w:rPr>
          <w:b/>
          <w:b/>
        </w:rPr>
      </w:pPr>
      <w:r>
        <w:rPr>
          <w:b/>
        </w:rPr>
        <w:t>Wnioskowana kwota – ogółem</w:t>
      </w:r>
      <w:r>
        <w:rPr/>
        <w:t xml:space="preserve"> (kolumna 6) - należy podać łączną wartość kwoty pomocy wykazanej we wniosku o przyznanie pomocy, obejmującą koszty kwalifikowalne operacji finansowane ze środków publicznych, wykazane we wniosku o przyznanie pomocy. W przypadku działań, w których we wniosku o przyznanie pomocy, beneficjent wnioskuje jedynie o środki pochodzące z EFRROW, jako środki publiczne ogółem należy wpisać sumę wnioskowanej kwoty EFRROW oraz wkładu własnego beneficjenta na pokrycie kosztów kwalifikowalnych </w:t>
      </w:r>
    </w:p>
    <w:p>
      <w:pPr>
        <w:pStyle w:val="Normal"/>
        <w:spacing w:lineRule="auto" w:line="288" w:before="0" w:after="360"/>
        <w:jc w:val="both"/>
        <w:rPr>
          <w:u w:val="single"/>
        </w:rPr>
      </w:pPr>
      <w:r>
        <w:rPr>
          <w:b/>
        </w:rPr>
        <w:t>Wnioskowana kwota – środki EFRROW</w:t>
      </w:r>
      <w:r>
        <w:rPr/>
        <w:t xml:space="preserve"> (kolumna 7) – należy podać kwotę pomocy wykazaną we wniosku o przyznanie pomocy, która refundowana będzie ze środków EFRROW. </w:t>
      </w:r>
    </w:p>
    <w:p>
      <w:pPr>
        <w:pStyle w:val="Normal"/>
        <w:spacing w:lineRule="auto" w:line="288" w:before="0" w:after="120"/>
        <w:jc w:val="both"/>
        <w:rPr>
          <w:u w:val="single"/>
        </w:rPr>
      </w:pPr>
      <w:r>
        <w:rPr>
          <w:b/>
          <w:u w:val="single"/>
        </w:rPr>
        <w:t>Wnioski odrzucone i wycofane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Liczba</w:t>
      </w:r>
      <w:r>
        <w:rPr/>
        <w:t xml:space="preserve"> (kolumna 8) – należy wskazać łączną liczbę wniosków odrzuconych przez podmiot wdrażający oraz wniosków wycofanych przez wnioskodawców. Wartości wykazane w tej kolumnie odnoszą się do tych spośród złożonych wniosków, w stosunku do których nie zostanie zawarta umowa lub nie zostanie wydana decyzja przyznająca pomoc (a więc również wniosków pozostawionych bez rozpatrzenia)</w:t>
      </w:r>
    </w:p>
    <w:p>
      <w:pPr>
        <w:pStyle w:val="Normal"/>
        <w:spacing w:lineRule="auto" w:line="288"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 w:before="0" w:after="120"/>
        <w:jc w:val="both"/>
        <w:rPr>
          <w:u w:val="single"/>
        </w:rPr>
      </w:pPr>
      <w:r>
        <w:rPr>
          <w:b/>
          <w:u w:val="single"/>
        </w:rPr>
        <w:t xml:space="preserve">Zawarte umowy / Wydane decyzje 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Zawarte umowy / Wydane decyzje (pierwotne) – kolumny 9-11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Należy podać liczbę i wartość wszystkich, pierwotnie podpisanych umów / wydanych decyzji przyznających pomoc w ramach poszczególnych działań, od momentu uruchomienia Programu do ostatniego dnia objętego sprawozdaniem włącznie. Oznacza to, że jeśli jakaś decyzja została wydana a następnie uchylona (zaś umowa zawarta, a następnie rozwiązana), fakt taki </w:t>
      </w:r>
      <w:r>
        <w:rPr>
          <w:b/>
        </w:rPr>
        <w:t xml:space="preserve">nie </w:t>
      </w:r>
      <w:r>
        <w:rPr/>
        <w:t xml:space="preserve">będzie miał wpływu na prezentowaną w tej sekcji liczbę oraz wartość wydanych decyzji (zawartych umów). Podobnie w przypadku zmiany decyzji: prezentowane wartości powinny odnosić się do pierwszych (pierwotnych) decyzji przyznających pomoc wydanych w ramach poszczególnych operacji. 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Liczba umów /decyzji (czynnych),</w:t>
      </w:r>
      <w:r>
        <w:rPr/>
        <w:t xml:space="preserve"> (kolumna 12) - należy podać liczbę podpisanych umów / wydanych decyzji w ramach poszczególnych działań Programu, od momentu jego uruchomienia. Kolumna ta dotyczy tylko i wyłącznie umów czynnych / prawomocnych decyzji przyznających wsparcie, więc jeśli w przypadku jakiejś operacji została rozwiązana umowa bądź uchylona decyzja przyznająca wsparcie, liczba umów / decyzji powinna być pomniejszona o rozwiązaną umowę lub uchyloną decyzję. Jeśli zaś została wydana nowa / kolejna decyzja przyznająca pomoc odnosząca się do tej samej operacji, fakt taki nie powinien mieć wpływu na wykazaną liczbę decyzji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Kwota umów / decyzji (czynnych),</w:t>
      </w:r>
      <w:r>
        <w:rPr/>
        <w:t xml:space="preserve"> (kolumny 14, 15)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Wartość wszystkich podpisanych umów / wydanych decyzji w ramach poszczególnych działań Programu, od początku jego uruchomienia. Kolumny te dotyczą tylko i wyłącznie wiążących umów / prawomocnych decyzji, zatem jeśli w przypadku jakiejś operacji decyzja została uchylona (a umowa rozwiązana), wówczas wykazana kwota powinna być pomniejszona o kwotę określona w uchylonej decyzji (rozwiązanej umowie). W przypadku aneksowania umowy lub wydania nowej decyzji, kwota zawarta w tabeli powinna być skorygowana o różnicę pomiędzy pierwotną wersją umowy lub wcześniejszą decyzją. Jako </w:t>
      </w:r>
      <w:r>
        <w:rPr>
          <w:b/>
        </w:rPr>
        <w:t>kwotę ogółem,</w:t>
      </w:r>
      <w:r>
        <w:rPr/>
        <w:t xml:space="preserve"> należy wpisać łączną kwotę środków publicznych zawartą w umowie / decyzji, natomiast jako </w:t>
      </w:r>
      <w:r>
        <w:rPr>
          <w:b/>
        </w:rPr>
        <w:t>środki EFRROW</w:t>
      </w:r>
      <w:r>
        <w:rPr/>
        <w:t>, kwotę pomocy pochodzącą ze środków EFRROW zawartą w umowie/decyzji. W przypadku działań, w których umowa zawierana jest tylko na środki EFRROW, wówczas w kolumnie dotyczącej środków publicznych ogółem, wpisać należy sumę kwoty EFRROW oraz wkładu własnego beneficjenta na pokrycie kosztów kwalifikowalnych operacji.</w:t>
      </w:r>
    </w:p>
    <w:p>
      <w:pPr>
        <w:pStyle w:val="Normal"/>
        <w:spacing w:lineRule="auto" w:line="288" w:before="0" w:after="360"/>
        <w:jc w:val="both"/>
        <w:rPr/>
      </w:pPr>
      <w:r>
        <w:rPr/>
        <w:t>Należy podawać wartość wszystkich podpisanych umów / wydanych decyzji w ramach poszczególnych działań Programu, od momentu jego uruchomienia. Jeśli umowa została podpisana, a następnie rozwiązana, to jej rozwiązanie, bez względu na przyczynę, nie powinno wpływać na liczbę wniosków uwzględnionych w tabeli, zatem liczba wniosków złożonych oraz pozytywnie zweryfikowanych na poszczególnych etapach weryfikacji nie powinna być pomniejszana o rozwiązaną umowę. Podobnie w przypadku uchylenia decyzji przyznającej wsparcie lub wydania decyzji odmawiających przyznania wsparcia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u w:val="single"/>
        </w:rPr>
        <w:t xml:space="preserve">Wnioski o płatność </w:t>
      </w:r>
    </w:p>
    <w:p>
      <w:pPr>
        <w:pStyle w:val="Normal"/>
        <w:spacing w:lineRule="auto" w:line="288" w:before="0" w:after="320"/>
        <w:jc w:val="both"/>
        <w:rPr>
          <w:b/>
          <w:b/>
          <w:u w:val="single"/>
        </w:rPr>
      </w:pPr>
      <w:r>
        <w:rPr/>
        <w:t>Należy podać liczbę i kwotę określoną we wnioskach o płatność złożonych od momentu uruchomienia działania (kolumny 17-19).</w:t>
      </w:r>
    </w:p>
    <w:p>
      <w:pPr>
        <w:pStyle w:val="Normal"/>
        <w:spacing w:lineRule="auto" w:line="288" w:before="0" w:after="120"/>
        <w:jc w:val="both"/>
        <w:rPr/>
      </w:pPr>
      <w:r>
        <w:rPr>
          <w:u w:val="single"/>
        </w:rPr>
        <w:t xml:space="preserve">UWAGI do arkusza </w:t>
      </w:r>
      <w:r>
        <w:rPr>
          <w:i/>
          <w:u w:val="single"/>
        </w:rPr>
        <w:t>mm.rrrr(ogółem)</w:t>
      </w:r>
    </w:p>
    <w:p>
      <w:pPr>
        <w:pStyle w:val="Normal"/>
        <w:spacing w:lineRule="auto" w:line="288" w:before="0" w:after="120"/>
        <w:jc w:val="both"/>
        <w:rPr/>
      </w:pPr>
      <w:r>
        <w:rPr/>
        <w:t>* Wszystkie pola uwzględnione w tabeli powinny być wypełniane tylko i wyłącznie dla działań, które zostały już uruchomione.</w:t>
      </w:r>
    </w:p>
    <w:p>
      <w:pPr>
        <w:pStyle w:val="Normal"/>
        <w:spacing w:lineRule="auto" w:line="288" w:before="0" w:after="240"/>
        <w:jc w:val="both"/>
        <w:rPr/>
      </w:pPr>
      <w:r>
        <w:rPr/>
        <w:t>**. Dane powinny być wykazywane kumulatywnie w obrębie poszczególnych działań – bez podziału na prowadzone nabory.</w:t>
      </w:r>
    </w:p>
    <w:p>
      <w:pPr>
        <w:pStyle w:val="Normal"/>
        <w:spacing w:lineRule="auto" w:line="288" w:before="480" w:after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KUSZE SZCZEGÓŁOWE DLA DZIAŁAŃ PROW 2007-2013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Limit środków na działanie (/schemat) </w:t>
      </w:r>
    </w:p>
    <w:p>
      <w:pPr>
        <w:pStyle w:val="Normal"/>
        <w:spacing w:lineRule="auto" w:line="288" w:before="0" w:after="320"/>
        <w:jc w:val="both"/>
        <w:rPr/>
      </w:pPr>
      <w:r>
        <w:rPr/>
        <w:t>Limit środków przyznanych na działanie (/schemat), wyrażony w PLN, powinien być zgodny z limitem określonym w rozporządzeniu w sprawie podziału środków Programu Rozwoju Obszarów Wiejskich na lata 2004-2013.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Wnioski wycofane</w:t>
      </w:r>
    </w:p>
    <w:p>
      <w:pPr>
        <w:pStyle w:val="Normal"/>
        <w:spacing w:lineRule="auto" w:line="288" w:before="0" w:after="320"/>
        <w:jc w:val="both"/>
        <w:rPr/>
      </w:pPr>
      <w:r>
        <w:rPr>
          <w:b/>
        </w:rPr>
        <w:t xml:space="preserve">Liczba wniosków wycofanych – </w:t>
      </w:r>
      <w:r>
        <w:rPr/>
        <w:t xml:space="preserve">należy podać liczbę wniosków wycofanych przez beneficjentów w ramach danego działania. 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Wnioski po weryfikacji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u w:val="single"/>
        </w:rPr>
        <w:t xml:space="preserve">Wnioski pozytywnie rozpatrzone </w:t>
      </w:r>
      <w:r>
        <w:rPr/>
        <w:t xml:space="preserve">– należy wskazać liczbę oraz kwotę złożonych wniosków, które pozytywnie przeszły wszystkie etapy weryfikacji (dane z części C </w:t>
      </w:r>
      <w:r>
        <w:rPr>
          <w:i/>
        </w:rPr>
        <w:t>Wynik oceny wniosku o przyznanie pomocy</w:t>
      </w:r>
      <w:r>
        <w:rPr/>
        <w:t xml:space="preserve"> karty weryfikacji wniosku o przyznanie pomocy”)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u w:val="single"/>
        </w:rPr>
        <w:t xml:space="preserve">Wnioski odrzucone </w:t>
      </w:r>
      <w:r>
        <w:rPr/>
        <w:t>– należy wskazać liczbę wniosków odrzuconych przez podmiot wdrażający na etapie weryfikacji. Jako wniosek odrzucony należy traktować wniosek w stosunku do którego istnieje pewność, że nie została wszczęta procedura odwoławcza. W punkcie tym należy ująć również wnioski pozostawione bez rozpatrzenia</w:t>
      </w:r>
    </w:p>
    <w:p>
      <w:pPr>
        <w:pStyle w:val="Normal"/>
        <w:spacing w:lineRule="auto" w:line="288" w:before="0" w:after="320"/>
        <w:jc w:val="both"/>
        <w:rPr/>
      </w:pPr>
      <w:r>
        <w:rPr/>
        <w:t>* W przypadku wycofania przez beneficjenta wniosku o przyznanie pomocy w trakcie jego weryfikacji lub po jej zakończeniu (bez względu na fakt, czy został on pozytywnie bądź negatywnie rozpatrzony) należy go wykazać tylko raz: w sekcji „wnioski wycofane” (nie należy go uwzględniać w sekcji „wnioski po weryfikacji”)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Wydane decyzje przyznające wsparcie </w:t>
      </w:r>
    </w:p>
    <w:p>
      <w:pPr>
        <w:pStyle w:val="Normal"/>
        <w:spacing w:lineRule="auto" w:line="288" w:before="0" w:after="360"/>
        <w:jc w:val="both"/>
        <w:rPr/>
      </w:pPr>
      <w:r>
        <w:rPr/>
        <w:t xml:space="preserve">Wykazane wartości powinny odnosić się do prawomocnych decyzji przyznających wsparcie (zgodnie z definicjami decyzji czynnych dotyczącymi arkusza </w:t>
      </w:r>
      <w:r>
        <w:rPr>
          <w:i/>
        </w:rPr>
        <w:t>mm.rrrr(ogółem)</w:t>
      </w:r>
      <w:r>
        <w:rPr/>
        <w:t>).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Zawarte umowy</w:t>
      </w:r>
    </w:p>
    <w:p>
      <w:pPr>
        <w:pStyle w:val="Normal"/>
        <w:spacing w:lineRule="auto" w:line="288" w:before="0" w:after="360"/>
        <w:jc w:val="both"/>
        <w:rPr/>
      </w:pPr>
      <w:r>
        <w:rPr/>
        <w:t xml:space="preserve">Sekcja ta odnosi się do umów czynnych (zgodnie z definicjami umów czynnych dotyczącymi arkusza </w:t>
      </w:r>
      <w:r>
        <w:rPr>
          <w:i/>
        </w:rPr>
        <w:t>mm.rrrr.(ogółem)</w:t>
      </w:r>
      <w:r>
        <w:rPr/>
        <w:t>)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Wnioski o płatność </w:t>
      </w:r>
    </w:p>
    <w:p>
      <w:pPr>
        <w:pStyle w:val="Normal"/>
        <w:spacing w:lineRule="auto" w:line="288" w:before="0" w:after="360"/>
        <w:jc w:val="both"/>
        <w:rPr/>
      </w:pPr>
      <w:r>
        <w:rPr/>
        <w:t>Należy podać liczbę i kwotę złożonych wniosków o płatność, od momentu uruchomienia Programu, w ramach poszczególnych działań.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Wnioski o płatność po autoryzacji</w:t>
      </w:r>
    </w:p>
    <w:p>
      <w:pPr>
        <w:pStyle w:val="Normal"/>
        <w:spacing w:lineRule="auto" w:line="288" w:before="0" w:after="120"/>
        <w:jc w:val="both"/>
        <w:rPr/>
      </w:pPr>
      <w:r>
        <w:rPr/>
        <w:t>Przez wnioski o płatność po autoryzacji należy rozumieć te z wniosków o płatność, dla których zostało wystawione zlecenie płatności.</w:t>
      </w:r>
    </w:p>
    <w:p>
      <w:pPr>
        <w:pStyle w:val="Normal"/>
        <w:spacing w:lineRule="auto" w:line="288" w:before="480" w:after="240"/>
        <w:ind w:firstLine="709"/>
        <w:rPr/>
      </w:pP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Oszczędności</w:t>
      </w:r>
    </w:p>
    <w:p>
      <w:pPr>
        <w:pStyle w:val="Normal"/>
        <w:spacing w:lineRule="auto" w:line="288" w:before="0" w:after="120"/>
        <w:jc w:val="both"/>
        <w:rPr/>
      </w:pPr>
      <w:r>
        <w:rPr/>
        <w:t>Należy podać informacje o wysokości oszczędności powstałych na poszczególnych etapach obsługi wniosków o przyznanie pomocy oraz wniosków o płatność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Aneksowane umowy / zmienione decyzje</w:t>
      </w:r>
      <w:r>
        <w:rPr/>
        <w:t xml:space="preserve"> – Należy podać liczbę umów / decyzji, które zostały aneksowane / zmienione od początku realizacji działania jak również kwotę środków EFRROW i łączną kwotę środków publicznych ogółem, o którą zmniejszyła się pierwotna wartość umów na skutek tych aneksów / zmian.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* W przypadku działania 321 </w:t>
      </w:r>
      <w:r>
        <w:rPr>
          <w:i/>
        </w:rPr>
        <w:t xml:space="preserve">Podstawowe usługi dla gospodarki i ludności wiejskiej </w:t>
      </w:r>
      <w:r>
        <w:rPr/>
        <w:t>oraz 313/322/323</w:t>
      </w:r>
      <w:r>
        <w:rPr>
          <w:i/>
        </w:rPr>
        <w:t xml:space="preserve"> Odnowa i rozwój wsi</w:t>
      </w:r>
      <w:r>
        <w:rPr/>
        <w:t xml:space="preserve"> należy podać tę część kosztów kwalifikowalnych, o którą na skutek aneksów zmniejszyła się pierwotna wartość kwoty EFRROW określona w umowach. 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Rozwiązane umowy / uchylone decyzje</w:t>
      </w:r>
      <w:r>
        <w:rPr/>
        <w:t xml:space="preserve"> – Należy podać liczbę i łączną kwotę kosztów kwalifikowalnych dla umów / decyzji, które zostały rozwiązane / uchylone od momentu rozpoczęcia realizacji działania do końca okresu sprawozdawczego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Oszczędności powstałe na etapie wniosków o płatność </w:t>
      </w:r>
      <w:r>
        <w:rPr/>
        <w:t>– sekcja ta odnosi się do oszczędności powstałych w dwojaki sposób: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Oszczędność wynikająca z faktu że beneficjent złoży wniosek o płatność na kwotę mniejszą niż przewidziana dla danego etapu w umowie / decyzji (czynnej);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Oszczędność wynikająca z pomniejszenia kwoty określonej przez beneficjenta we wniosku o płatność dokonana podczas weryfikacji wniosku. 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Należy podać liczbę wniosków o płatność, w przypadku których nastąpiło zmniejszenie kwoty jak również wysokość środków, o jaką dokonano zmniejszenia. </w:t>
      </w:r>
    </w:p>
    <w:p>
      <w:pPr>
        <w:pStyle w:val="Normal"/>
        <w:spacing w:lineRule="auto" w:line="288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Terminy naborów SW</w:t>
      </w:r>
    </w:p>
    <w:p>
      <w:pPr>
        <w:pStyle w:val="Normal"/>
        <w:spacing w:lineRule="auto" w:line="288" w:before="0" w:after="120"/>
        <w:jc w:val="both"/>
        <w:rPr/>
      </w:pPr>
      <w:r>
        <w:rPr/>
        <w:t>Terminy kolejnych naborów wniosków prowadzone przez dany samorząd województwa w ramach jednego działania / schematu należy zamieszczać w jednej komórce właściwej dla działania / schematu.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UWAGI</w:t>
      </w:r>
    </w:p>
    <w:p>
      <w:pPr>
        <w:pStyle w:val="Normal"/>
        <w:spacing w:lineRule="auto" w:line="288"/>
        <w:jc w:val="both"/>
        <w:rPr/>
      </w:pPr>
      <w:r>
        <w:rPr/>
        <w:t>* Pozostałe kolumny, nieuwzględnione w instrukcji, wyliczane są automatycznie, na podstawie zamieszczonych formuł.</w:t>
      </w:r>
    </w:p>
    <w:p>
      <w:pPr>
        <w:pStyle w:val="Normal"/>
        <w:spacing w:lineRule="auto" w:line="288"/>
        <w:jc w:val="both"/>
        <w:rPr/>
      </w:pPr>
      <w:r>
        <w:rPr/>
        <w:t>** Wszystkie pola uwzględnione w tabelach powinny być wypełniane tylko dla działań, które zostały już uruchomione.</w:t>
      </w:r>
    </w:p>
    <w:p>
      <w:pPr>
        <w:pStyle w:val="Normal"/>
        <w:spacing w:lineRule="auto" w:line="288"/>
        <w:jc w:val="both"/>
        <w:rPr/>
      </w:pPr>
      <w:r>
        <w:rPr/>
        <w:t>*** Pola wyszarzone nie podlegają wypełnianiu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b/>
          <w:b/>
        </w:rPr>
      </w:pPr>
      <w:r>
        <w:rPr>
          <w:b/>
        </w:rPr>
        <w:t>Słowniczek pojęć:</w:t>
      </w:r>
    </w:p>
    <w:p>
      <w:pPr>
        <w:pStyle w:val="Normal"/>
        <w:spacing w:lineRule="auto" w:line="288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Operacja </w:t>
      </w:r>
      <w:r>
        <w:rPr/>
        <w:t>– Przedsięwzięcie realizowane lub płatności otrzymywane przez beneficjenta PROW 2007-2013 na podstawie podpisanej umowy bądź wydanej decyzji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Koszty całkowite operacji</w:t>
      </w:r>
      <w:r>
        <w:rPr/>
        <w:t xml:space="preserve"> – łączne koszty poniesione przez beneficjenta w związku z realizacją operacji, obejmujące zarówno koszty kwalifikowalne jak i niekwalifikowalne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Koszty kwalifikowalne operacji</w:t>
      </w:r>
      <w:r>
        <w:rPr/>
        <w:t xml:space="preserve"> – wszelkie koszty podlegające refundacji ze środków publicznych (zarówno wspólnotowych jak i krajowych, bez względu na fakt czy pochodzą z budżetu państwa czy jednostek samorządu terytorialnego) zgodne co do wartości z zestawieniem rzeczowo-finansowym zawartym we wniosku o przyznanie pomocy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Środki publiczne – </w:t>
      </w:r>
      <w:r>
        <w:rPr/>
        <w:t>kwota środków publicznych (wnioskowanych, zawartych w umowie/decyzji bądź wypłaconych beneficjentowi) przewidziana do refundacji ze środków EFRROW lub krajowych środków publicznych. Udział środków EFRROW w środkach publicznych ogółem różni się w zależności od działania. W niektórych odpowiada on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 tych działaniach jako środki publiczne wpisać należy sumę wnioskowanej kwoty EFRROW oraz wkładu własnego beneficjenta na pokrycie kosztów kwalifikowalnych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Środki EFRROW</w:t>
      </w:r>
      <w:r>
        <w:rPr/>
        <w:t xml:space="preserve"> – Wnioskowana, przyznana lub wypłacona beneficjentowi kwota środków pochodząca z EFRROW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szuwar">
    <w:name w:val="aszuwar"/>
    <w:basedOn w:val="Domylnaczcionkaakapitu"/>
    <w:qFormat/>
    <w:rPr>
      <w:rFonts w:ascii="Times New Roman" w:hAnsi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2ZnakZnakZnakZnak">
    <w:name w:val=" Znak Znak Znak2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8:00Z</dcterms:created>
  <dc:creator>piotr zieliński</dc:creator>
  <dc:description/>
  <cp:keywords/>
  <dc:language>en-US</dc:language>
  <cp:lastModifiedBy>aszuwar</cp:lastModifiedBy>
  <cp:lastPrinted>2008-11-17T13:39:00Z</cp:lastPrinted>
  <dcterms:modified xsi:type="dcterms:W3CDTF">2010-01-29T12:48:00Z</dcterms:modified>
  <cp:revision>2</cp:revision>
  <dc:subject/>
  <dc:title>Instrukcja wypełniania zbiorczego sprawozdania tygodniowego z realizacji Programu Rozwoju Obszarów Wiejskich 2007-2013</dc:title>
</cp:coreProperties>
</file>