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57446929"/>
            <w:bookmarkStart w:id="1" w:name="__Fieldmark__0_45744692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57446929"/>
            <w:bookmarkStart w:id="3" w:name="__Fieldmark__1_45744692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57446929"/>
            <w:bookmarkStart w:id="5" w:name="__Fieldmark__2_45744692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34:00Z</dcterms:created>
  <dc:creator>pziel</dc:creator>
  <dc:description/>
  <cp:keywords/>
  <dc:language>en-US</dc:language>
  <cp:lastModifiedBy>pziel</cp:lastModifiedBy>
  <dcterms:modified xsi:type="dcterms:W3CDTF">2009-04-08T13:33:00Z</dcterms:modified>
  <cp:revision>8</cp:revision>
  <dc:subject/>
  <dc:title>,Sprawozdanie z realizacji operacji w ramach </dc:title>
</cp:coreProperties>
</file>