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strukcja wypełniania Ankiety monitorującej dla działania 313.322.323 „Odnowa i rozwój wsi” – typ operacji: "Zaspokajanie potrzeb społecznych w zakresie turystyki"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kietę są zobowiązani złożyć Beneficjenci działania „Odnowa i rozwój wsi”, realizujący operacje zakwalifikowane na etapie wniosku o przyznanie pomocy do typu "Zaspokajanie potrzeb społecznych w zakresie turystyki"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Beneficjenta, należy wstawić kreskę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pełniony formularz ankiety monitorującej należy składać do siedziby samorządu województwa, z którym została zawarta umowa przyznania pomoc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kiety obejmują 5 kolejnych lat kalendarzowych następujących </w:t>
      </w:r>
      <w:r>
        <w:rPr>
          <w:rFonts w:cs="Arial" w:ascii="Arial" w:hAnsi="Arial"/>
          <w:sz w:val="20"/>
          <w:szCs w:val="20"/>
          <w:u w:val="single"/>
        </w:rPr>
        <w:t>po roku</w:t>
      </w:r>
      <w:r>
        <w:rPr>
          <w:rFonts w:cs="Arial" w:ascii="Arial" w:hAnsi="Arial"/>
          <w:sz w:val="20"/>
          <w:szCs w:val="20"/>
        </w:rPr>
        <w:t xml:space="preserve"> otrzymania ostatniej płatności. Każda kolejna ankieta jest składana w terminie 31 dni po zakończeniu danego roku sprawozdawcz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rzykład: 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 otrzymania ostatecznej płatności – 15.03.2011 r.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erminy złożenia ankiet monitorujących: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) za rok 2012 – do dnia 31.01.2013 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2) za rok 2013 – do dnia 31.01.2014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3) za rok 2014 – do dnia 31.01.2015 r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4) za rok 2015 – do dnia 31.01.2016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5) za rok 2016 – do dnia 31.01.2017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 polu „rok sprawozdawczy” należy wpisać rok, za który sporządzana jest ankie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I. DANE BENEFICJEN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WSKAŹNIKI MONITOR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dwiedzających jednodniowych – szacunkowa liczba osób odwiedzających obszar, na którym zrealizowana została operacja, na okres nieprzekraczający 24 godzin, niekorzystających z bazy noclegowej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noclegów – łączna liczba noclegów we wszystkich obiektach bazy noclegowej zlokalizowanych na obszarze realizacji operacji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bazowy – ostatni rok kalendarzowy poprzedzający rok rozpoczęcia operacji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Przykład: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k rozpoczęcia realizacji operacji: 2009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k bazowy: 2008.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Rok sprawozdawczy – rok kalendarzowy, za który sporządzana jest ankiet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10:00Z</dcterms:created>
  <dc:creator>pziel</dc:creator>
  <dc:description/>
  <cp:keywords/>
  <dc:language>en-US</dc:language>
  <cp:lastModifiedBy>pziel</cp:lastModifiedBy>
  <cp:lastPrinted>2009-04-10T08:44:00Z</cp:lastPrinted>
  <dcterms:modified xsi:type="dcterms:W3CDTF">2009-04-10T06:45:00Z</dcterms:modified>
  <cp:revision>3</cp:revision>
  <dc:subject/>
  <dc:title>Instrukcja wypełniania Ankiety monitorującej dla działania 313</dc:title>
</cp:coreProperties>
</file>