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NAPOTKANE PROBLEMY MOGĄCE MIEĆ WPŁYW NA ZAPEWNIENIE JAKOŚCI I SKUTECZNOŚCI REALIZACJI PROGRAMU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u w:val="single"/>
        </w:rPr>
        <w:t>1. Opis najczęściej napotykanych problemów podczas realizacji działań wraz z informacją o 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0" w:name="__Fieldmark__0_149733252"/>
            <w:bookmarkStart w:id="1" w:name="__Fieldmark__0_149733252"/>
            <w:bookmarkEnd w:id="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2" w:name="__Fieldmark__1_149733252"/>
            <w:bookmarkStart w:id="3" w:name="__Fieldmark__1_149733252"/>
            <w:bookmarkEnd w:id="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Załącznik nr 4 do Sprawozdania bieżącego miesięcznego </w:t>
    </w:r>
  </w:p>
  <w:p>
    <w:pPr>
      <w:pStyle w:val="Normal"/>
      <w:jc w:val="both"/>
      <w:rPr/>
    </w:pPr>
    <w:r>
      <w:rPr/>
      <w:t>(sporządzanego na koniec I i III kwartału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54:00Z</dcterms:created>
  <dc:creator>Twoja nazwa użytkownika</dc:creator>
  <dc:description/>
  <cp:keywords/>
  <dc:language>en-US</dc:language>
  <cp:lastModifiedBy>aszuwar</cp:lastModifiedBy>
  <dcterms:modified xsi:type="dcterms:W3CDTF">2010-01-29T12:54:00Z</dcterms:modified>
  <cp:revision>2</cp:revision>
  <dc:subject/>
  <dc:title>NAPOTKANE PROBLEMY MOGĄCE MIEĆ WPŁYW NA ZAPEWNIENIE JAKOŚCI I SKUTECZNOŚCI REALIZACJI PROGRAMU</dc:title>
</cp:coreProperties>
</file>