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.21 Wdrażanie projektów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a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217340730"/>
            <w:bookmarkStart w:id="1" w:name="__Fieldmark__0_321734073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rzygotowanie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217340730"/>
            <w:bookmarkStart w:id="3" w:name="__Fieldmark__1_321734073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 poprzedzona przygotowaniem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217340730"/>
            <w:bookmarkStart w:id="5" w:name="__Fieldmark__2_321734073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ronim projektu współpra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res Beneficjenta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/>
      </w:pPr>
      <w:r>
        <w:rPr/>
        <w:t>II.</w:t>
        <w:tab/>
        <w:t>INFORMACJE DOTYCZĄCE PRZEBIEGU REALIZACJI OPERACJI ORAZ REALIZACJI PLANU RZECZ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stanu realizacji operacji</w:t>
      </w:r>
    </w:p>
    <w:p>
      <w:pPr>
        <w:pStyle w:val="Normal"/>
        <w:rPr/>
      </w:pPr>
      <w:r>
        <w:rPr/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I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V. OŚWIADCZENIE BENEFICJEN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7:34:00Z</dcterms:created>
  <dc:creator>pziel</dc:creator>
  <dc:description/>
  <cp:keywords/>
  <dc:language>en-US</dc:language>
  <cp:lastModifiedBy>pziel</cp:lastModifiedBy>
  <dcterms:modified xsi:type="dcterms:W3CDTF">2009-04-08T13:33:00Z</dcterms:modified>
  <cp:revision>8</cp:revision>
  <dc:subject/>
  <dc:title>,Sprawozdanie z realizacji operacji w ramach </dc:title>
</cp:coreProperties>
</file>