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01876091"/>
            <w:bookmarkStart w:id="1" w:name="__Fieldmark__0_24018760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01876091"/>
            <w:bookmarkStart w:id="3" w:name="__Fieldmark__1_24018760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01876091"/>
            <w:bookmarkStart w:id="5" w:name="__Fieldmark__2_240187609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3:00Z</dcterms:modified>
  <cp:revision>8</cp:revision>
  <dc:subject/>
  <dc:title>,Sprawozdanie z realizacji operacji w ramach </dc:title>
</cp:coreProperties>
</file>