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18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 w:before="0" w:after="120"/>
        <w:ind w:left="-426" w:firstLine="2026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5534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5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ERSTWO ROLNICTWA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570" w:hanging="0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I ROZWOJU WSI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570" w:hanging="0"/>
        <w:rPr>
          <w:b/>
          <w:b/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Podsekretarz  Stanu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left="180" w:right="4570" w:hanging="0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Artur Ławniczak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arszawa,                         2010 r.</w:t>
      </w:r>
    </w:p>
    <w:p>
      <w:pPr>
        <w:pStyle w:val="Normal"/>
        <w:rPr/>
      </w:pPr>
      <w:r>
        <w:rPr/>
        <w:t xml:space="preserve">ROWms-pz-502-3/10 (    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2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5664" w:firstLine="96"/>
        <w:rPr>
          <w:b/>
          <w:b/>
        </w:rPr>
      </w:pPr>
      <w:r>
        <w:rPr>
          <w:b/>
        </w:rPr>
        <w:t>Marszałkowie Województw</w:t>
      </w:r>
    </w:p>
    <w:p>
      <w:pPr>
        <w:pStyle w:val="Normal"/>
        <w:spacing w:lineRule="auto" w:line="288"/>
        <w:ind w:left="5664" w:firstLine="96"/>
        <w:rPr/>
      </w:pPr>
      <w:r>
        <w:rPr>
          <w:b/>
        </w:rPr>
        <w:t>według rozdzielnika</w:t>
      </w:r>
    </w:p>
    <w:p>
      <w:pPr>
        <w:pStyle w:val="Normal"/>
        <w:spacing w:before="0" w:after="60"/>
        <w:ind w:left="4474" w:firstLine="482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474" w:firstLine="482"/>
        <w:rPr/>
      </w:pPr>
      <w:r>
        <w:rPr/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60"/>
        <w:ind w:left="227" w:firstLine="481"/>
        <w:jc w:val="both"/>
        <w:rPr/>
      </w:pPr>
      <w:r>
        <w:rPr/>
        <w:t xml:space="preserve">Pragnę uprzejmie poinformować, że zakończone zostały prace nad przygotowaniem nowej wersji </w:t>
      </w:r>
      <w:r>
        <w:rPr>
          <w:i/>
        </w:rPr>
        <w:t>Książki Procedur monitorowania i sprawozdawczości - procedury dotyczącej monitorowania i sprawozdawczości realizacji Programu Rozwoju Obszarów Wiejskich na lata 2007-2013 dla zadań delegowanych do samorządów województw KP-008/v.5/z.</w:t>
      </w:r>
      <w:r>
        <w:rPr/>
        <w:t xml:space="preserve"> </w:t>
      </w:r>
    </w:p>
    <w:p>
      <w:pPr>
        <w:pStyle w:val="Normal"/>
        <w:spacing w:lineRule="auto" w:line="360" w:before="0" w:after="60"/>
        <w:ind w:left="227" w:firstLine="481"/>
        <w:jc w:val="both"/>
        <w:rPr/>
      </w:pPr>
      <w:r>
        <w:rPr/>
        <w:t>W związku z  powyższym</w:t>
      </w:r>
      <w:r>
        <w:rPr>
          <w:i/>
        </w:rPr>
        <w:t xml:space="preserve"> </w:t>
      </w:r>
      <w:r>
        <w:rPr/>
        <w:t>przekazuję podmiotom wdrażającym do stosowania</w:t>
      </w:r>
      <w:r>
        <w:rPr>
          <w:i/>
        </w:rPr>
        <w:t xml:space="preserve"> </w:t>
      </w:r>
      <w:r>
        <w:rPr/>
        <w:t>Wytyczną nr 30/1/2010</w:t>
      </w:r>
      <w:r>
        <w:rPr>
          <w:i/>
        </w:rPr>
        <w:t xml:space="preserve"> dotyczącą stosowania przez samorząd województwa wykonujący zadania instytucji zarządzającej w ramach Programu Rozwoju Obszarów Wiejskich na lata 2007-2013 procedur wdrażania Programu</w:t>
      </w:r>
      <w:r>
        <w:rPr/>
        <w:t xml:space="preserve"> wraz z załącznikiem, który stanowi ww. Książka Procedur.</w:t>
      </w:r>
    </w:p>
    <w:p>
      <w:pPr>
        <w:pStyle w:val="Normal"/>
        <w:spacing w:lineRule="auto" w:line="360" w:before="0" w:after="60"/>
        <w:ind w:left="227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Do wiadomości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an Tomasz Kołodziej – Prezes Agencji Restrukturyzacji i Modernizacji Rolnictw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2057400" cy="125730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44905" cy="10604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tyczna nr 30/1/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a stosowania przez samorząd województwa wykonujący zadania instytucji zarządzającej w ramach Programu Rozwoju Obszarów Wiejskich na lata 2007-2013 procedur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Podstawa pra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rt. 7 ust. 2 pkt 2 </w:t>
      </w:r>
      <w:r>
        <w:rPr>
          <w:i/>
        </w:rPr>
        <w:t>ustawy z dnia 7 marca 2007 r. o wspieraniu rozwoju obszarów wiejskich z udziałem środków Europejskiej Funduszu Rolnego na rzecz Rozwoju Obszarów Wiejskich</w:t>
      </w:r>
      <w:r>
        <w:rPr/>
        <w:t xml:space="preserve"> (Dz.U. nr 64 poz. 427 z późn. zm.), zwanej dalej „ustawą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asady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ą wytyczną stosuje się do wykonywania przez samorząd województwa, o którym mowa w art. 6 ust. 1 pkt 2 </w:t>
      </w:r>
      <w:r>
        <w:rPr>
          <w:i/>
        </w:rPr>
        <w:t>ustawy</w:t>
      </w:r>
      <w:r>
        <w:rPr/>
        <w:t>, zwany dalej „podmiotem wdrażającym”, zadań instytucji zarządzając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Zasady szczegół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miot wdrażający przyjmuje procedurę monitorowania i sprawozdawczości realizacji Programu Rozwoju Obszarów Wiejskich na lata 2007-2013 dla zadań delegowanych do samorządów województw - wersja 5/z i wykonuje zgodnie z nią zadania instytucji zarządzającej. Wytyczna obowiązuje od dnia 8 lutego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7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.:</w:t>
      </w:r>
    </w:p>
    <w:p>
      <w:pPr>
        <w:pStyle w:val="Normal"/>
        <w:jc w:val="both"/>
        <w:rPr/>
      </w:pPr>
      <w:r>
        <w:rPr/>
        <w:t>KP-008/v.5/z Książka Procedur monitorowania i sprawozdawczości - procedura dotycząca monitorowania i sprawozdawczości realizacji Programu Rozwoju Obszarów Wiejskich na lata 2007-2013, dla zadań delegowanych do samorządów województ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ata)                                                                                                (Minister Rolnictwa i Rozwoju Ws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ozdzielnik: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rPr/>
      </w:pPr>
      <w:r>
        <w:rPr>
          <w:b/>
          <w:bCs/>
        </w:rPr>
        <w:t>Pan Marek Łapiński,</w:t>
      </w:r>
      <w:r>
        <w:rPr/>
        <w:t xml:space="preserve"> Marszałek Województwa Dolnośląskiego</w:t>
        <w:br/>
        <w:t xml:space="preserve">ul. Wybrzeże Słowackiego 12-14, 50-411 Wrocław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Piotr Całbecki,</w:t>
      </w:r>
      <w:r>
        <w:rPr/>
        <w:t xml:space="preserve"> Marszałek Województwa Kujawsko – Pomorskiego</w:t>
        <w:br/>
        <w:t xml:space="preserve">Pl. Teatralny 2, 87-100 Toruń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Krzysztof Grabczuk,</w:t>
      </w:r>
      <w:r>
        <w:rPr/>
        <w:t xml:space="preserve"> Marszałek Województwa Lubelskiego</w:t>
        <w:br/>
        <w:t xml:space="preserve">ul. Spokojna 4, 20-074 Lublin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Marcin Jabłoński,</w:t>
      </w:r>
      <w:r>
        <w:rPr/>
        <w:t xml:space="preserve"> Marszałek Województwa Lubuskiego</w:t>
        <w:br/>
        <w:t xml:space="preserve">ul. Podgórna 7, 65-057 Zielona Góra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Włodzimierz Fisiak,</w:t>
      </w:r>
      <w:r>
        <w:rPr/>
        <w:t xml:space="preserve"> Marszałek Województwa Łódzkiego</w:t>
        <w:br/>
        <w:t xml:space="preserve">Al. Piłsudskiego 8, 90-051 Łódź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Marek Nawara,</w:t>
      </w:r>
      <w:r>
        <w:rPr/>
        <w:t xml:space="preserve"> Marszałek Województwa Małopolskiego</w:t>
        <w:br/>
        <w:t xml:space="preserve">ul. Racławicka 56, 30-017 Kraków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Adam Struzik,</w:t>
      </w:r>
      <w:r>
        <w:rPr/>
        <w:t xml:space="preserve"> Marszałek Województwa Mazowieckiego</w:t>
        <w:br/>
        <w:t xml:space="preserve">ul. Jagiellońska 26, 03-719 Warszawa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Józef Sebesta,</w:t>
      </w:r>
      <w:r>
        <w:rPr/>
        <w:t xml:space="preserve"> Marszałek Województwa Opolskiego</w:t>
        <w:br/>
        <w:t xml:space="preserve">ul. Piastowska 14, 45-082 Opole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Zygmunt Cholewiński,</w:t>
      </w:r>
      <w:r>
        <w:rPr/>
        <w:t xml:space="preserve"> Marszałek Województwa Podkarpackiego</w:t>
        <w:br/>
        <w:t xml:space="preserve">al. Cieplińskiego 4, 35-010 Rzeszów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Jarosław Zygmunt Dworzański,</w:t>
      </w:r>
      <w:r>
        <w:rPr/>
        <w:t xml:space="preserve"> Marszałek Województwa Podlaskiego</w:t>
        <w:br/>
        <w:t xml:space="preserve">ul. Kardynała Wyszyńskiego 1, 15-888 Białystok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Jan Kozłowski,</w:t>
      </w:r>
      <w:r>
        <w:rPr/>
        <w:t xml:space="preserve"> Marszałek Województwa Pomorskiego</w:t>
        <w:br/>
        <w:t xml:space="preserve">ul. Okopowa 21/27, 80-810 Gdańsk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Bogusław Piotr Śmigielski,</w:t>
      </w:r>
      <w:r>
        <w:rPr/>
        <w:t xml:space="preserve"> Marszałek Województwa Śląskiego</w:t>
        <w:br/>
        <w:t xml:space="preserve">ul. Ligonia 46, 40-037 Katowice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Adam Jarubas,</w:t>
      </w:r>
      <w:r>
        <w:rPr/>
        <w:t xml:space="preserve"> Marszałek Województwa Świętokrzyskiego;</w:t>
        <w:br/>
        <w:t xml:space="preserve">Al. IX Wieków Kielc 3, 25-516 Kielce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Jacek Protas,</w:t>
      </w:r>
      <w:r>
        <w:rPr/>
        <w:t xml:space="preserve"> Marszałek Województwa Warmińsko – Mazurskiego</w:t>
        <w:br/>
        <w:t xml:space="preserve">ul. Emilii Plater 1, 10-562 Olsztyn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Marek Woźniak,</w:t>
      </w:r>
      <w:r>
        <w:rPr/>
        <w:t xml:space="preserve"> Marszałek Województwa Wielkopolskiego</w:t>
        <w:br/>
        <w:t xml:space="preserve">Al. Niepodległości 18, 61-713 Poznań,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/>
      </w:pPr>
      <w:r>
        <w:rPr>
          <w:b/>
          <w:bCs/>
        </w:rPr>
        <w:t>Pan Władysław Husejko,</w:t>
      </w:r>
      <w:r>
        <w:rPr/>
        <w:t xml:space="preserve"> Marszałek Województwa Zachodniopomorskiego</w:t>
        <w:br/>
        <w:t xml:space="preserve">ul. Korsarzy 34, 70-540 Szczec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91" w:right="1191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;Palatino Linotype" w:hAnsi="Cambria;Palatino Linotype" w:cs="Cambria;Palatino Linotype"/>
      <w:b/>
      <w:bCs/>
      <w:color w:val="4F81BD"/>
      <w:sz w:val="26"/>
      <w:szCs w:val="2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7" w:firstLine="48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27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39:00Z</dcterms:created>
  <dc:creator>pziel</dc:creator>
  <dc:description/>
  <cp:keywords/>
  <dc:language>en-US</dc:language>
  <cp:lastModifiedBy>pziel</cp:lastModifiedBy>
  <cp:lastPrinted>2010-01-29T15:03:00Z</cp:lastPrinted>
  <dcterms:modified xsi:type="dcterms:W3CDTF">2010-02-02T15:27:00Z</dcterms:modified>
  <cp:revision>4</cp:revision>
  <dc:subject/>
  <dc:title>   </dc:title>
</cp:coreProperties>
</file>