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"/>
        <w:jc w:val="center"/>
        <w:rPr/>
      </w:pPr>
      <w:r>
        <w:rPr/>
        <w:t xml:space="preserve">                                         </w:t>
      </w:r>
      <w:r>
        <w:rPr/>
        <w:drawing>
          <wp:inline distT="0" distB="0" distL="0" distR="0">
            <wp:extent cx="914400" cy="914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0" simplePos="0" locked="0" layoutInCell="0" allowOverlap="1" relativeHeight="25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90040" cy="9156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915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5255" cy="8229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5255" cy="82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pt;height:72.1pt;mso-wrap-distance-left:9.05pt;mso-wrap-distance-right:0pt;mso-wrap-distance-top:0pt;mso-wrap-distance-bottom:0pt;margin-top:0pt;mso-position-vertical:top;mso-position-vertical-relative:margin;margin-left:328.3pt;mso-position-horizontal:righ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5255" cy="82296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5255" cy="822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0005</wp:posOffset>
                </wp:positionH>
                <wp:positionV relativeFrom="paragraph">
                  <wp:posOffset>79375</wp:posOffset>
                </wp:positionV>
                <wp:extent cx="1198245" cy="774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77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61" w:dyaOrig="3061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79.8pt;height:53.7pt" filled="f" o:ole="">
                                  <v:imagedata r:id="rId6" o:title=""/>
                                </v:shape>
                                <o:OLEObject Type="Embed" ProgID="" ShapeID="ole_rId5" DrawAspect="Content" ObjectID="_690303585" r:id="rId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35pt;height:61pt;mso-wrap-distance-left:9.05pt;mso-wrap-distance-right:9.05pt;mso-wrap-distance-top:0pt;mso-wrap-distance-bottom:0pt;margin-top:6.25pt;mso-position-vertical-relative:text;margin-left:-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61" w:dyaOrig="3061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79.8pt;height:53.7pt" filled="f" o:ole="">
                            <v:imagedata r:id="rId8" o:title=""/>
                          </v:shape>
                          <o:OLEObject Type="Embed" ProgID="" ShapeID="ole_rId7" DrawAspect="Content" ObjectID="_874256860" r:id="rId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3970</wp:posOffset>
                </wp:positionH>
                <wp:positionV relativeFrom="paragraph">
                  <wp:posOffset>120015</wp:posOffset>
                </wp:positionV>
                <wp:extent cx="56832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1pt;margin-top:9.4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KSIĄŻKA PROCEDUR </w:t>
        <w:br/>
        <w:t xml:space="preserve">MONITOROWANIA I SPRAWOZDAWCZOŚCI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ROCEDURA DOTYCZĄCA MONITOROWANIA </w:t>
        <w:br/>
        <w:t>I SPRAWOZDAWCZOŚCI REALIZACJI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GRAMU ROZWOJU OBSZARÓW WIEJSKICH 2007-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LA ZADA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LEGOWANYCH DO SAMORZĄDÓW WOJEWÓDZT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P-008/v.5/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ytuKP"/>
        <w:spacing w:before="0" w:after="0"/>
        <w:rPr>
          <w:sz w:val="32"/>
          <w:szCs w:val="32"/>
        </w:rPr>
      </w:pPr>
      <w:r>
        <w:rPr>
          <w:sz w:val="32"/>
          <w:szCs w:val="32"/>
        </w:rPr>
        <w:t>wersja 5 ZATWIERDZO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TytuKP"/>
        <w:spacing w:before="0" w:after="0"/>
        <w:jc w:val="right"/>
        <w:rPr/>
      </w:pPr>
      <w:r>
        <w:rPr/>
      </w:r>
    </w:p>
    <w:p>
      <w:pPr>
        <w:pStyle w:val="TytuKP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right" w:pos="9582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PIS TREŚCI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bjaśnienia skrótów……………………………………………………..…………………3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rPr/>
      </w:pPr>
      <w:r>
        <w:rPr/>
        <w:t>Podstawy prawne…………………..………………………………………………………4</w:t>
      </w:r>
    </w:p>
    <w:p>
      <w:pPr>
        <w:pStyle w:val="Normal"/>
        <w:numPr>
          <w:ilvl w:val="1"/>
          <w:numId w:val="10"/>
        </w:numPr>
        <w:rPr/>
      </w:pPr>
      <w:r>
        <w:rPr/>
        <w:t>2.1. Akty prawa wspólnotowego ……………………………………………......………...4</w:t>
      </w:r>
    </w:p>
    <w:p>
      <w:pPr>
        <w:pStyle w:val="Normal"/>
        <w:numPr>
          <w:ilvl w:val="1"/>
          <w:numId w:val="10"/>
        </w:numPr>
        <w:rPr/>
      </w:pPr>
      <w:r>
        <w:rPr/>
        <w:t>2.2. Akty prawa krajowego…………………………………………………….…...……...4</w:t>
      </w:r>
    </w:p>
    <w:p>
      <w:pPr>
        <w:pStyle w:val="Normal"/>
        <w:numPr>
          <w:ilvl w:val="1"/>
          <w:numId w:val="10"/>
        </w:numPr>
        <w:rPr/>
      </w:pPr>
      <w:r>
        <w:rPr/>
        <w:t>2.3. Przepisy wewnętrzne Ministerstwa Rolnictwa i Rozwoju Wsi……………………….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center"/>
        <w:rPr/>
      </w:pPr>
      <w:r>
        <w:rPr/>
        <w:t>Zasady monitoringu i sprawozdawczości PROW 2007-2013………………………….….6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3.1. Wskaźniki monitorowania….…………………...…………………….……………....6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>3.2. Monitorowanie realizacji Programu…………………………....……..…………….....7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chemat blokowy - proces monitorowania PROW 2007-2013 dla zadań delegowanych do samorządów województw (sprawozdawczość pomiędzy uczestnikami procesu)………...8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Rodzaje i zakresy sprawozdań………………………...………………………..…….……9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5.1. Sprawozdania bieżące(tygodniowe)………………………………………………..…9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5.2. Sprawozdania bieżące (miesięczne)………………………………………………….10</w:t>
      </w:r>
    </w:p>
    <w:p>
      <w:pPr>
        <w:pStyle w:val="Normal"/>
        <w:tabs>
          <w:tab w:val="clear" w:pos="708"/>
          <w:tab w:val="left" w:pos="360" w:leader="none"/>
        </w:tabs>
        <w:ind w:left="720" w:hanging="540"/>
        <w:jc w:val="both"/>
        <w:rPr/>
      </w:pPr>
      <w:r>
        <w:rPr/>
        <w:tab/>
        <w:t>5.3. Sprawozdania bieżące miesięczne (na koniec I i III kwartału danego roku)………..11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5.4. Sprawozdania okresowe (półroczne)………………………………………………...12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5.5. Sprawozdania okresowe (roczne)…………….……………………………………...14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5.6. Sprawozdania końcowe………………………………………………………………16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6.</w:t>
        <w:tab/>
        <w:t>Tryb i terminy przekazywania sprawozdań………………………………………………18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/>
        <w:t>7. Zakres informacji koniecznych do wypełnienia sprawozdań okresowych półrocznych, rocznych i końcowych z realizacji działań w ramach Programu Rozwoju Obszarów Wiejskich na lata 2007-2013 – działania wdrażane przez Urzędy oraz tabel monitorowania, będących załącznikiem do sprawozdań…………………………………19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/>
        <w:t xml:space="preserve">8. </w:t>
        <w:tab/>
        <w:t>Sprawozdawczość beneficjenta, wykaz dokumentów dotyczących działań: (sprawozdania z realizacji operacji, sprawozdanie z realizacji projektu współpracy, instrukcje wypełnienia oraz ankiety monitorujące wraz z instrukcjami wypełnienia), z przebiegu realizacji operacji w ramach poszczególnych działań Programu.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/>
        <w:tab/>
        <w:tab/>
        <w:t xml:space="preserve">321 </w:t>
      </w:r>
      <w:r>
        <w:rPr>
          <w:i/>
        </w:rPr>
        <w:t>Podstawowe usługi dla gospodarki i ludności wiejskiej</w:t>
      </w:r>
      <w:r>
        <w:rPr/>
        <w:t>………..………………….20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/>
        <w:tab/>
        <w:tab/>
        <w:t xml:space="preserve">313/322/323 </w:t>
      </w:r>
      <w:r>
        <w:rPr>
          <w:i/>
        </w:rPr>
        <w:t>Odnowa i rozwój wsi</w:t>
      </w:r>
      <w:r>
        <w:rPr/>
        <w:t>…………………………………..……….…………20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jc w:val="both"/>
        <w:rPr>
          <w:i/>
          <w:i/>
          <w:color w:val="000000"/>
        </w:rPr>
      </w:pPr>
      <w:r>
        <w:rPr/>
        <w:tab/>
      </w:r>
      <w:r>
        <w:rPr>
          <w:color w:val="000000"/>
        </w:rPr>
        <w:tab/>
        <w:t xml:space="preserve">431 </w:t>
      </w:r>
      <w:r>
        <w:rPr>
          <w:i/>
          <w:color w:val="000000"/>
        </w:rPr>
        <w:t>Funkcjonowanie lokalnej grupy działania, nabywanie umiejętności i aktywizacja</w:t>
      </w:r>
      <w:r>
        <w:rPr/>
        <w:t>20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  <w:tab/>
        <w:tab/>
        <w:t xml:space="preserve">413 </w:t>
      </w:r>
      <w:r>
        <w:rPr>
          <w:i/>
          <w:color w:val="000000"/>
        </w:rPr>
        <w:t>Wdrażanie lokalnych strategii rozwoju</w:t>
      </w:r>
      <w:r>
        <w:rPr>
          <w:color w:val="000000"/>
        </w:rPr>
        <w:t>……………………………………………20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/>
      </w:pPr>
      <w:r>
        <w:rPr>
          <w:color w:val="000000"/>
        </w:rPr>
        <w:tab/>
        <w:tab/>
        <w:t xml:space="preserve">421 </w:t>
      </w:r>
      <w:r>
        <w:rPr>
          <w:i/>
          <w:color w:val="000000"/>
        </w:rPr>
        <w:t>Wdrażanie projektów współpracy</w:t>
      </w:r>
      <w:r>
        <w:rPr/>
        <w:t>………………………………………………....21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  <w:t>125</w:t>
      </w:r>
      <w:r>
        <w:rPr>
          <w:i/>
        </w:rPr>
        <w:t xml:space="preserve"> Poprawianie i rozwijanie infrastruktury związanej z rozwojem i dostosowywaniem rolnictwa i leśnictwa przez: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i/>
        </w:rPr>
        <w:t>scalanie gruntów</w:t>
      </w:r>
      <w:r>
        <w:rPr/>
        <w:t>…………………………………………………………………….….21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i/>
        </w:rPr>
        <w:t>gospodarowanie rolniczymi zasobami wodnymi</w:t>
      </w:r>
      <w:r>
        <w:rPr/>
        <w:t>……………………………………….21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right="-2" w:hanging="284"/>
        <w:rPr>
          <w:b/>
          <w:b/>
          <w:sz w:val="20"/>
          <w:szCs w:val="20"/>
        </w:rPr>
      </w:pPr>
      <w:r>
        <w:rPr/>
        <w:t>Wybór Lokalnej Grupy Działania do realizacji Lokalnej Strategii Rozwoju…………..…</w:t>
      </w:r>
      <w:r>
        <w:rPr>
          <w:color w:val="000000"/>
        </w:rPr>
        <w:t>22</w:t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644" w:right="-2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jaśnienia skrótów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ARiMR/AP </w:t>
      </w:r>
      <w:r>
        <w:rPr/>
        <w:t>– Agencja Restrukturyzacji i Modernizacji Rolnictwa</w:t>
      </w:r>
      <w:r>
        <w:rPr>
          <w:b/>
        </w:rPr>
        <w:t xml:space="preserve"> </w:t>
      </w:r>
      <w:r>
        <w:rPr/>
        <w:t>jako Agencja Płatnicza,</w:t>
      </w:r>
    </w:p>
    <w:p>
      <w:pPr>
        <w:pStyle w:val="Normal"/>
        <w:ind w:left="360" w:hanging="0"/>
        <w:jc w:val="both"/>
        <w:rPr/>
      </w:pPr>
      <w:r>
        <w:rPr>
          <w:b/>
        </w:rPr>
        <w:t>ARR</w:t>
      </w:r>
      <w:r>
        <w:rPr/>
        <w:t xml:space="preserve"> - Agencja Rynku Rolnego,</w:t>
      </w:r>
    </w:p>
    <w:p>
      <w:pPr>
        <w:pStyle w:val="Normal"/>
        <w:ind w:left="360" w:hanging="0"/>
        <w:jc w:val="both"/>
        <w:rPr/>
      </w:pPr>
      <w:r>
        <w:rPr>
          <w:b/>
        </w:rPr>
        <w:t>B</w:t>
      </w:r>
      <w:r>
        <w:rPr/>
        <w:t>- beneficjent końcowy,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b/>
        </w:rPr>
        <w:t>EFRROW</w:t>
      </w:r>
      <w:r>
        <w:rPr/>
        <w:t xml:space="preserve"> – Europejski Fundusz Rolny na Rzecz Rozwoju Obszarów Wiejskich,</w:t>
      </w:r>
    </w:p>
    <w:p>
      <w:pPr>
        <w:pStyle w:val="Normal"/>
        <w:ind w:left="360" w:hanging="0"/>
        <w:jc w:val="both"/>
        <w:rPr/>
      </w:pPr>
      <w:r>
        <w:rPr>
          <w:b/>
        </w:rPr>
        <w:t>FAPA</w:t>
      </w:r>
      <w:r>
        <w:rPr>
          <w:b/>
          <w:sz w:val="28"/>
          <w:szCs w:val="28"/>
        </w:rPr>
        <w:t xml:space="preserve"> - </w:t>
      </w:r>
      <w:r>
        <w:rPr/>
        <w:t xml:space="preserve">Fundacji Programów Pomocy dla Rolnictwa, </w:t>
      </w:r>
    </w:p>
    <w:p>
      <w:pPr>
        <w:pStyle w:val="Normal"/>
        <w:ind w:left="360" w:hanging="0"/>
        <w:jc w:val="both"/>
        <w:rPr/>
      </w:pPr>
      <w:r>
        <w:rPr>
          <w:b/>
        </w:rPr>
        <w:t>IP</w:t>
      </w:r>
      <w:r>
        <w:rPr/>
        <w:t xml:space="preserve"> - Instytucja Płatnicza tj. Ministerstwo Finansów,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IZ </w:t>
      </w:r>
      <w:r>
        <w:rPr/>
        <w:t>-</w:t>
      </w:r>
      <w:r>
        <w:rPr>
          <w:i/>
        </w:rPr>
        <w:t xml:space="preserve"> </w:t>
      </w:r>
      <w:r>
        <w:rPr/>
        <w:t>Instytucja Zarządzająca tj. Minister Rolnictwa i Rozwoju Wsi,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KE - </w:t>
      </w:r>
      <w:r>
        <w:rPr/>
        <w:t>Komisja Europejska,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KM – </w:t>
      </w:r>
      <w:r>
        <w:rPr/>
        <w:t>Komitet Monitorujący Program Rozwoju Obszarów Wiejskich 2007-2013,</w:t>
      </w:r>
    </w:p>
    <w:p>
      <w:pPr>
        <w:pStyle w:val="Normal"/>
        <w:ind w:left="360" w:hanging="0"/>
        <w:jc w:val="both"/>
        <w:rPr/>
      </w:pPr>
      <w:r>
        <w:rPr>
          <w:b/>
        </w:rPr>
        <w:t>MF</w:t>
      </w:r>
      <w:r>
        <w:rPr/>
        <w:t xml:space="preserve"> – Ministerstwo Finansów,</w:t>
      </w:r>
    </w:p>
    <w:p>
      <w:pPr>
        <w:pStyle w:val="Normal"/>
        <w:ind w:left="360" w:hanging="0"/>
        <w:jc w:val="both"/>
        <w:rPr/>
      </w:pPr>
      <w:r>
        <w:rPr>
          <w:b/>
        </w:rPr>
        <w:t>MRiRW</w:t>
      </w:r>
      <w:r>
        <w:rPr/>
        <w:t xml:space="preserve"> - Ministerstwo Rolnictwa i Rozwoju Wsi,</w:t>
      </w:r>
    </w:p>
    <w:p>
      <w:pPr>
        <w:pStyle w:val="Normal"/>
        <w:ind w:left="360" w:hanging="0"/>
        <w:jc w:val="both"/>
        <w:rPr/>
      </w:pPr>
      <w:r>
        <w:rPr>
          <w:b/>
        </w:rPr>
        <w:t>MS</w:t>
      </w:r>
      <w:r>
        <w:rPr/>
        <w:t xml:space="preserve"> - Wydziału Monitorowania i Sprawozdawczości,</w:t>
      </w:r>
    </w:p>
    <w:p>
      <w:pPr>
        <w:pStyle w:val="Normal"/>
        <w:ind w:left="360" w:hanging="0"/>
        <w:jc w:val="both"/>
        <w:rPr/>
      </w:pPr>
      <w:r>
        <w:rPr>
          <w:b/>
        </w:rPr>
        <w:t>PROW</w:t>
      </w:r>
      <w:r>
        <w:rPr/>
        <w:t xml:space="preserve"> – Program Rozwoju Obszarów Wiejskich 2007-2013,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PW </w:t>
      </w:r>
      <w:r>
        <w:rPr/>
        <w:t>– Podmiot Wdrażający, tj. Fundacja Programów Pomocy dla Rolnictwa FAPA, Samorządy Województw oraz Agencja Rynku Rolnego,</w:t>
      </w:r>
    </w:p>
    <w:p>
      <w:pPr>
        <w:pStyle w:val="Normal"/>
        <w:ind w:left="360" w:hanging="0"/>
        <w:jc w:val="both"/>
        <w:rPr/>
      </w:pPr>
      <w:r>
        <w:rPr>
          <w:b/>
        </w:rPr>
        <w:t>ROW</w:t>
      </w:r>
      <w:r>
        <w:rPr/>
        <w:t xml:space="preserve"> – Departament Rozwoju Obszarów Wiejskich w MRiRW,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SW </w:t>
      </w:r>
      <w:r>
        <w:rPr/>
        <w:t>– Samorząd Województwa,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UE </w:t>
      </w:r>
      <w:r>
        <w:rPr/>
        <w:t>– Unia Europejska,</w:t>
      </w:r>
    </w:p>
    <w:p>
      <w:pPr>
        <w:pStyle w:val="Normal"/>
        <w:ind w:left="284" w:firstLine="76"/>
        <w:jc w:val="both"/>
        <w:rPr/>
      </w:pPr>
      <w:r>
        <w:rPr>
          <w:b/>
        </w:rPr>
        <w:t xml:space="preserve">UM </w:t>
      </w:r>
      <w:r>
        <w:rPr/>
        <w:t>– Urząd Marszałkowski;</w:t>
      </w:r>
    </w:p>
    <w:p>
      <w:pPr>
        <w:pStyle w:val="Normal"/>
        <w:ind w:left="360" w:hanging="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stawy prawne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ind w:firstLine="360"/>
        <w:jc w:val="both"/>
        <w:rPr/>
      </w:pPr>
      <w:r>
        <w:rPr>
          <w:b/>
          <w:sz w:val="24"/>
        </w:rPr>
        <w:t>2.1. Akty prawa wspólnotoweg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Rozporządzenie Rady (WE) nr 1698/2005 z dnia 20 września 2005 r. w sprawie wsparcia rozwoju obszarów wiejskich przez Europejski Fundusz Rolny na rzecz Rozwoju Obszarów Wiejskich (EFRROW) (Dz. Urz. UE L 277/1 z 21.10.2005 r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Rozporządzenie Komisji (WE) nr 1974/2006 z dnia 15 grudnia 2006 r. ustanawiające szczegółowe zasady stosowania rozporządzenia Rady (WE) nr 1698/2005 w sprawie wsparcia rozwoju obszarów wiejskich przez Europejski Fundusz Rolny na rzecz Rozwoju Obszarów Wiejskich (EFRROW) (Dz. Urz. UE L 368/15 z 23.12.2006 r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2.2. Akty prawa krajow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</w:rPr>
        <w:t>Ustawa z dnia 7 marca 2007 r. o wspieraniu rozwoju obszarów wiejskich z udziałem środków Europejskiego Funduszu Rolnego na rzecz Rozwoju Obszarów Wiejskich (Dz. U. nr 64, poz. 427, z późn. zm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Rozporządzenie Ministra Finansów z dnia 25 października 2007 r.</w:t>
      </w:r>
      <w:r>
        <w:rPr>
          <w:bCs/>
        </w:rPr>
        <w:t xml:space="preserve"> zmieniające rozporządzenie w sprawie </w:t>
      </w:r>
      <w:r>
        <w:rPr/>
        <w:t>przyznania Agencji Restrukturyzacji i Modernizacji Rolnictwa tymczasowej akredytacji jako agencji płatniczej</w:t>
      </w:r>
      <w:r>
        <w:rPr>
          <w:bCs/>
        </w:rPr>
        <w:t>, w zakresie uruchamiania środków pochodzących z Europejskiego Funduszu Rolniczego Gwarancji oraz Europejskiego Funduszu Rolniczego Rozwoju Obszarów Wiejskich (Dz. U. nr 201, poz. 1451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StrongEmphasis"/>
          <w:b w:val="false"/>
          <w:color w:val="000000"/>
        </w:rPr>
        <w:t>Rozporządzenie Ministra Rolnictwa i Rozwoju Wsi z dnia 14 lutego 2008 r.</w:t>
      </w:r>
      <w:r>
        <w:rPr>
          <w:rStyle w:val="StrongEmphasis"/>
          <w:b w:val="false"/>
        </w:rPr>
        <w:t xml:space="preserve"> w sprawie szczegółowych warunków i trybu przyznawania pomocy finansowej w ramach działania</w:t>
      </w: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color w:val="000000"/>
        </w:rPr>
        <w:t>„Odnowa i rozwój wsi”</w:t>
      </w:r>
      <w:r>
        <w:rPr>
          <w:rStyle w:val="StrongEmphasis"/>
          <w:b w:val="false"/>
          <w:color w:val="000000"/>
        </w:rPr>
        <w:t xml:space="preserve"> objętego</w:t>
      </w:r>
      <w:r>
        <w:rPr>
          <w:rStyle w:val="StrongEmphasis"/>
          <w:b w:val="false"/>
        </w:rPr>
        <w:t xml:space="preserve"> Programem Rozwoju Obszarów Wiejskich na lata 2007-2013 (Dz. U. nr 38, poz. 220, z późn. zm.)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StrongEmphasis"/>
          <w:b w:val="false"/>
          <w:color w:val="000000"/>
        </w:rPr>
        <w:t xml:space="preserve">Rozporządzenie Ministra Rolnictwa i Rozwoju Wsi z dnia 1 kwietnia 2008 r. </w:t>
      </w:r>
      <w:r>
        <w:rPr>
          <w:rStyle w:val="StrongEmphasis"/>
          <w:b w:val="false"/>
        </w:rPr>
        <w:t xml:space="preserve">w sprawie szczegółowych warunków i trybu przyznawania oraz wypłaty pomocy finansowej w ramach działania </w:t>
      </w:r>
      <w:r>
        <w:rPr>
          <w:rStyle w:val="StrongEmphasis"/>
          <w:color w:val="000000"/>
        </w:rPr>
        <w:t>„Podstawowe usługi dla gospodarki i ludności wiejskiej”</w:t>
      </w: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b w:val="false"/>
        </w:rPr>
        <w:t>objętego Programem Rozwoju Obszarów Wiejskich na lata 2007 – 2013 (Dz. U. nr 60 poz. 373, z późn. zm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Rozporządzenie Ministra Rolnictwa i Rozwoju Wsi z dnia 23 maja 2008 r. w sprawie szczegółowych </w:t>
      </w:r>
      <w:r>
        <w:rPr>
          <w:rStyle w:val="StrongEmphasis"/>
        </w:rPr>
        <w:t>kryteriów i sposobu wyboru lokalnej grupy działania do realizacji lokalnej strategii rozwoju</w:t>
      </w:r>
      <w:r>
        <w:rPr>
          <w:rStyle w:val="StrongEmphasis"/>
          <w:b w:val="false"/>
        </w:rPr>
        <w:t xml:space="preserve"> w ramach Programu Rozwoju Obszarów Wiejskich na lata 2007 – 2013 (Dz. U. nr 103, poz. 659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Rozporządzenie Ministra Rolnictwa i Rozwoju Wsi z dnia 23 maja 2008 r. w sprawie szczegółowych warunków i trybu przyznawania oraz wypłaty pomocy finansowej w ramach działania </w:t>
      </w:r>
      <w:r>
        <w:rPr>
          <w:rStyle w:val="StrongEmphasis"/>
        </w:rPr>
        <w:t>„Funkcjonowanie lokalnej grupy działania”</w:t>
      </w:r>
      <w:r>
        <w:rPr>
          <w:rStyle w:val="StrongEmphasis"/>
          <w:b w:val="false"/>
        </w:rPr>
        <w:t xml:space="preserve"> objętego Programem Rozwoju Obszarów Wiejskich na lata 2007 – 2013 (Dz. U. nr 103, poz. 660, z późn. zm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StrongEmphasis"/>
          <w:b w:val="false"/>
        </w:rPr>
        <w:t xml:space="preserve">Rozporządzenie Ministra Rolnictwa i Rozwoju Wsi z dnia 24 kwietnia 2008 r. w sprawie szczegółowych warunków i trybu przyznawania pomocy finansowej w ramach działania </w:t>
      </w:r>
      <w:r>
        <w:rPr>
          <w:rStyle w:val="StrongEmphasis"/>
        </w:rPr>
        <w:t>„Poprawianie i rozwijanie infrastruktury związanej z rozwojem i dostosowywaniem rolnictwa i leśnictwa przez scalanie gruntów”</w:t>
      </w:r>
      <w:r>
        <w:rPr>
          <w:rStyle w:val="StrongEmphasis"/>
          <w:b w:val="false"/>
        </w:rPr>
        <w:t xml:space="preserve"> objętego Programem Rozwoju Obszarów Wiejskich na lata 2007 - 2013 (Dz. U. nr 80, poz. 480, z późn. zm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StrongEmphasis"/>
          <w:b w:val="false"/>
        </w:rPr>
        <w:t>Rozporządzenie Ministra Rolnictwa i Rozwoju Wsi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z dnia 25 czerwca 2008 r. w sprawie szczegółowych warunków i trybu przyznawania pomocy finansowej w ramach działania </w:t>
      </w:r>
      <w:r>
        <w:rPr>
          <w:rStyle w:val="StrongEmphasis"/>
        </w:rPr>
        <w:t>„Poprawianie i rozwijanie infrastruktury związanej z rozwojem i dostosowywaniem rolnictwa i leśnictwa przez gospodarowanie rolniczymi zasobami wodnymi”</w:t>
      </w:r>
      <w:r>
        <w:rPr>
          <w:rStyle w:val="StrongEmphasis"/>
          <w:b w:val="false"/>
        </w:rPr>
        <w:t xml:space="preserve"> objętego Programem Rozwoju Obszarów Wiejskich na lata 2007 - 2013 (Dz. U. nr 122, poz. 791, z późn. zm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StrongEmphasis"/>
          <w:b w:val="false"/>
        </w:rPr>
        <w:t xml:space="preserve">Rozporządzenie Ministra Rolnictwa i Rozwoju Wsi z dnia 25 czerwca 2008 r. w sprawie szczegółowych warunków i trybu przyznawania oraz wypłaty pomocy finansowej w ramach działania </w:t>
      </w:r>
      <w:r>
        <w:rPr>
          <w:rStyle w:val="StrongEmphasis"/>
        </w:rPr>
        <w:t>„Wdrażanie projektów współpracy”</w:t>
      </w:r>
      <w:r>
        <w:rPr>
          <w:rStyle w:val="StrongEmphasis"/>
          <w:b w:val="false"/>
        </w:rPr>
        <w:t xml:space="preserve"> objętego programem rozwoju obszarów wiejskich na lata 2007 – 2013. (Dz. U. nr 128, poz. 822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Rozporządzenie Ministra Rolnictwa i Rozwoju Wsi z dnia 8 lipca 2008 r. w sprawie szczegółowych warunków i trybu przyznawania pomocy finansowej w ramach działania </w:t>
      </w:r>
      <w:r>
        <w:rPr>
          <w:rStyle w:val="StrongEmphasis"/>
        </w:rPr>
        <w:t xml:space="preserve">„Wdrażanie lokalnych strategii rozwoju” </w:t>
      </w:r>
      <w:r>
        <w:rPr>
          <w:rStyle w:val="StrongEmphasis"/>
          <w:b w:val="false"/>
        </w:rPr>
        <w:t>objętego programem rozwoju obszarów wiejskich na lata 2007 – 2013. (Dz. U. nr 138, poz. 868, z późn. zm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Style w:val="StrongEmphasis"/>
          <w:b w:val="false"/>
        </w:rPr>
        <w:t>Rozporządzenie Ministra Rolnictwa i Rozwoju Wsi z dnia 18 marca 2009 r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w sprawie podziału środków Programu Rozwoju Obszarów Wiejskich na lata 2007 – 2013 (Dz. U. nr 48 poz. 388, z późn. zm.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2.3. Przepisy wewnętrzne Ministerstwa Rolnictwa i Rozwoju Wsi</w:t>
      </w:r>
    </w:p>
    <w:p>
      <w:pPr>
        <w:pStyle w:val="Footnot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both"/>
        <w:rPr/>
      </w:pPr>
      <w:r>
        <w:rPr>
          <w:sz w:val="24"/>
        </w:rPr>
        <w:t>Regulamin organizacyjny Ministerstwa Rolnictwa i Rozwoju Wsi z dnia 30 czerwca 2008 roku.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 xml:space="preserve">Wewnętrzny regulamin organizacyjny Departamentu Rozwoju Obszarów Wiejskich z dnia </w:t>
        <w:br/>
        <w:t>10 lipca 2009 r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Zasady monitoringu i sprawozdawczości PROW 2007-20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Finansowe wykonanie programu</w:t>
      </w:r>
      <w:r>
        <w:rPr/>
        <w:t xml:space="preserve"> </w:t>
      </w:r>
      <w:r>
        <w:rPr>
          <w:b/>
        </w:rPr>
        <w:t xml:space="preserve">w ramach osi i działań </w:t>
      </w:r>
      <w:r>
        <w:rPr/>
        <w:t>– zawier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estawienie wydatków kwalifikowalnych i niekwalifikowalnych poniesionych w okresie sprawozdawczym dla osi i działań jak również od momentu rozpoczęcia realizacji Program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estawienie prognozowanych wartości płatności, jakie zostaną zrealizowane na rzecz beneficjentów i odpowiadającego im współfinansowania krajowego dla osi i działań na kolejny okres sprawozdawczy; </w:t>
      </w:r>
    </w:p>
    <w:p>
      <w:pPr>
        <w:pStyle w:val="Normal"/>
        <w:jc w:val="both"/>
        <w:rPr/>
      </w:pPr>
      <w:r>
        <w:rPr/>
        <w:t>będące załącznikami do półrocznych i rocznych sprawozdań z postępu prac w realizacji PROW 2007-2013 oraz ostatniego sprawozdania z postępu prac w realizacji PROW 2007-2013 (zestawienie prognozowanych wartości płatności, jakie zrealizowane będą na rzecz beneficjentów i odpowiadającego im współfinansowania krajowego dla osi i działań na następny okres sprawozdawczy nie dotyczy sprawozdania ostatniego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3.1. Wskaźniki monitorowania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skaźniki monitorowania zostały zdefiniowane dla PROW zgodnie z wytycznymi zawartymi we Wspólnych Ramach Monitorowania i Oceny, przy uwzględnieniu specyfiki poszczególnych działań realizowanych w ramach Programu. Określono wskaźniki bazowe odnoszące się do stanu wyjściowego w zakresie rolnictwa i obszarów wiejskich oraz środowiska w Polsce, a także wskaźniki produktu, rezultatu i oddziaływań Programu. Wskaźniki służyć będą mierzeniu postępów, efektywności i skuteczności realizacji Programu w odniesieniu do jego celów. Dane dla celów monitoringu będą gromadzone na poziomie operacji, działań i osi priorytetowych.</w:t>
      </w:r>
    </w:p>
    <w:p>
      <w:pPr>
        <w:pStyle w:val="Normal"/>
        <w:jc w:val="both"/>
        <w:rPr/>
      </w:pPr>
      <w:r>
        <w:rPr/>
        <w:t>Obligatoryjnie, gdy będzie to możliwe, monitorowany będzie udział kobiet i mężczyzn w działaniach Programu.</w:t>
      </w:r>
    </w:p>
    <w:p>
      <w:pPr>
        <w:pStyle w:val="Normal"/>
        <w:jc w:val="both"/>
        <w:rPr/>
      </w:pPr>
      <w:r>
        <w:rPr/>
        <w:t>Powyższe dane będą przedstawiane Komitetowi Monitorującemu w celu realizacji jego zadań.</w:t>
      </w:r>
    </w:p>
    <w:p>
      <w:pPr>
        <w:pStyle w:val="Normal"/>
        <w:jc w:val="both"/>
        <w:rPr/>
      </w:pPr>
      <w:r>
        <w:rPr/>
        <w:t xml:space="preserve">Realizacja Programu Rozwoju Obszarów Wiejskich na lata 2007-2013 podlega monitorowaniu przez: Instytucję Zarządzającą, Komitet Monitorujący, Agencję Płatniczą oraz instytucje zaangażowane we wdrożenie poszczególnych działań. Informacja o postępach </w:t>
        <w:br/>
        <w:t>w realizacji PROW 2007-2013 przekazywana jest w postaci sprawozdań bieżących, zbiorczych sprawozdań bieżących oraz sprawozdań okresowych półrocznych i rocznych oraz końcowych. Wzory sprawozdań z realizacji PROW stanowią załączniki do niniejszych wytycz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4621" w:leader="none"/>
        </w:tabs>
        <w:ind w:left="426" w:hanging="0"/>
        <w:rPr/>
      </w:pPr>
      <w:r>
        <w:rPr>
          <w:b/>
        </w:rPr>
        <w:t>3.2. Monitorowanie realizacji Programu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celu uzyskania danych na temat przebiegu realizacji i efektów wdrażania PROW 2007-2013, będzie on poddany bieżącemu monitorowaniu. Realizację programu będą monitorować: Instytucja Zarządzająca, Komitet Monitorujący, Agencja Płatnicza oraz instytucje zaangażowane we wdrożenie poszczególnych działań. Monitoring będzie prowadzony na podstawie zdefiniowanych wskaźników bazowych odnoszących się do stanu wyjściowego </w:t>
        <w:br/>
        <w:t xml:space="preserve">w zakresie rolnictwa i obszarów wiejskich oraz środowiska w Polsce, oraz wskaźników produktu, rezultatu i oddziaływań Programu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nformacje będą gromadzone na szczeblu Podmiotów Wdrażających oraz Agencji Płatniczej, na podstawie danych zawartych w dokumentach przedłożonych przez beneficjentów oraz dokumentów opracowywanych przez Podmioty Wdrażające i Agencję Płatniczą. Na podstawie zestawionych danych Podmioty Wdrażające będą przygotowywały sprawozdania bieżące i sprawozdania okresowe, w tym sprawozdania roczne z postępu realizacji działań. Dane będą przekazywane do Agencji Restrukturyzacji i Modernizacji Rolnictwa, a następnie do Instytucji Zarządzającej w formie elektronicznej oraz papierowej. </w:t>
      </w:r>
    </w:p>
    <w:p>
      <w:pPr>
        <w:pStyle w:val="Normal"/>
        <w:jc w:val="both"/>
        <w:rPr/>
      </w:pPr>
      <w:r>
        <w:rPr/>
        <w:t xml:space="preserve">Na podstawie zbiorczych sprawozdań otrzymanych od Agencji Restrukturyzacji </w:t>
        <w:br/>
        <w:t>i Modernizacji Rolnictwa w Instytucji Zarządzającej przygotowane zostaną sprawozdania roczne oraz ostatnie sprawozdanie z realizacji Programu jak również informacje miesięczne przekazywane w formie pisemnej Radzie Ministrów i miesięczne informacje, publikowane na stronie internetowej MRiRW, w formie „PROWieści” z bieżącego stanu realizacji działań PROW 2007-2013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779" w:leader="none"/>
        </w:tabs>
        <w:jc w:val="both"/>
        <w:rPr/>
      </w:pPr>
      <w:r>
        <w:rPr/>
        <w:t>Procedura ma charakter otwarty. Będzie ona modyfikowana i rozwijana stosownie do potrzeb oraz do możliwości i elastyczności udostępnionych systemów. Procedura uwzględnia aktualny stan faktyczny i będzie sukcesywnie uzupełniana o kolejne obszary sprawozdawcze po formalnym zatwierdzeniu zmian przez Zespół do spraw opracowania i modyfikacji procedur wykonywania zadań Instytucji Zarządzającej delegowanych do samorządów województw w ramach Programu Rozwoju Obszarów Wiejskich na lata 2007-2013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8"/>
          <w:szCs w:val="28"/>
        </w:rPr>
        <w:t>Schemat blokowy - proces monitorowania PROW 2007-2013 dla zadań delegowanych do samorządów województw (sprawozdawczość pomiędzy uczestnikami procesu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1465" cy="72002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7200360"/>
                          <a:chOff x="0" y="0"/>
                          <a:chExt cx="5371560" cy="720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720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85800" y="686520"/>
                            <a:ext cx="3314160" cy="341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nstytucja Zarządzająca – Minister Rolnictwa i Rozwoju Ws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4400" y="1828800"/>
                            <a:ext cx="2514600" cy="227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odmioty Wdrażają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857680"/>
                            <a:ext cx="720" cy="148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68576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399996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56760"/>
                            <a:ext cx="25146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gencja Płatnicza -ARiM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399760"/>
                            <a:ext cx="262836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łaściwa komórka organizacyjna / stanowisko w urzędzie marszałkowskim lub wojewódzkiej samorządowej jednostce organizacyjne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3198960"/>
                            <a:ext cx="2171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prawozdania bieżące (tygodniowe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7400" y="1028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371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056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31416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4343400"/>
                            <a:ext cx="72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3771360"/>
                            <a:ext cx="2171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prawozdania bieżące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miesięczne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4341960"/>
                            <a:ext cx="2171880" cy="571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prawozdania bieżą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(przekazywane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a konie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 i III kwartału danego roku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48640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5028480"/>
                            <a:ext cx="2171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prawozdania okresowe (półroczne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14296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1356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5599440"/>
                            <a:ext cx="2171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prawozdania okresowe (roczne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914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4000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6171480"/>
                            <a:ext cx="217188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prawozdania końcow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14480"/>
                            <a:ext cx="1600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misja Europejs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7400" y="34308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566.95pt" coordorigin="0,0" coordsize="8459,11339">
                <v:rect id="shape_0" stroked="f" o:allowincell="f" style="position:absolute;left:0;top:0;width:8458;height:11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080;top:1081;width:5218;height:537;flip:y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nstytucja Zarządzająca – Minister Rolnictwa i Rozwoju Ws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2880;width:3959;height:357;flip:y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odmioty Wdrażają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4500" to="1440,68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7379" to="2698,73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6299" to="2698,62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0;top:1979;width:3959;height:3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gencja Płatnicza -ARiM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3779;width:4138;height:8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łaściwa komórka organizacyjna / stanowisko w urzędzie marszałkowskim lub wojewódzkiej samorządowej jednostce organizacyjne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5038;width:3419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prawozdania bieżące (tygodniow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0,1619" to="3240,19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2160" to="3240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2340" to="3240,28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3239" to="3240,377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40,5219" to="2698,52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6840" to="1439,77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9;top:5939;width:3419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prawozdania bieżące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miesięczn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6838;width:3419;height:89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prawozdania bieżą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(przekazywane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a konie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 i III kwartału danego roku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8640" to="1440,10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9;top:7919;width:3419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prawozdania okresowe (półroczn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8099" to="2699,80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998" to="2699,89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9;top:8818;width:3419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prawozdania okresowe (roczn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7739" to="1440,86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0079" to="2699,10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9;top:9719;width:3419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prawozdania końcow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79;top:180;width:2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misja Europejs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0,540" to="3240,10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Rodzaje i zakresy sprawozdań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>
          <w:b/>
          <w:b/>
        </w:rPr>
      </w:pPr>
      <w:r>
        <w:rPr>
          <w:b/>
        </w:rPr>
        <w:t xml:space="preserve">5.1. Sprawozdania bieżące (tygodniowe)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/>
        <w:t xml:space="preserve">Sprawozdania bieżące przekazywane w trybie tygodniowym zawierają dane o przebiegu wdrażania działań PROW 2007-2013 realizowanych przez SW jako zadania delegowane, </w:t>
        <w:br/>
        <w:t>w tym dane dotyczące liczby złożonych wniosków o przyznanie pomocy, zawartych umów lub wydanych decyzji w sprawie przyznania tej pomoc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Sprawozdania bieżące zawierają dane przygotowane według stanu na ostatni dzień roboczy danego tygodnia za okres od początku wdrażania działani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zór sprawozdania bieżącego (tygodniowego) wraz z instrukcją wypełnienia przedstawia załącznik nr 1 do niniejszej procedury. </w:t>
      </w:r>
    </w:p>
    <w:p>
      <w:pPr>
        <w:pStyle w:val="Normal"/>
        <w:jc w:val="both"/>
        <w:rPr/>
      </w:pPr>
      <w:r>
        <w:rPr/>
      </w:r>
    </w:p>
    <w:p>
      <w:pPr>
        <w:pStyle w:val="Podstawowy"/>
        <w:tabs>
          <w:tab w:val="clear" w:pos="708"/>
          <w:tab w:val="left" w:pos="360" w:leader="none"/>
        </w:tabs>
        <w:spacing w:before="0" w:after="0"/>
        <w:rPr>
          <w:u w:val="single"/>
        </w:rPr>
      </w:pPr>
      <w:r>
        <w:rPr>
          <w:u w:val="single"/>
        </w:rPr>
        <w:t>Procedura przygotowania sprawozdań bieżących (tygodniowych) z realizacji działań delegowanych do samorządów województw.</w:t>
      </w:r>
    </w:p>
    <w:p>
      <w:pPr>
        <w:pStyle w:val="Podstawowy"/>
        <w:tabs>
          <w:tab w:val="clear" w:pos="708"/>
          <w:tab w:val="left" w:pos="360" w:leader="none"/>
        </w:tabs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Za przygotowanie sprawozdań bieżących (tygodniowych) z realizacji zadań delegowanych w ramach PROW 2007-2013 do samorządów województw odpowiedzialny jest, upoważniony na podstawie przypisanego mu zakresu czynności, pracownik jednostki organizacyjnej UM / wojewódzkiej samorządowej jednostki organizacyjnej, odpowiedzialny za wdrażanie PROW 2007-2013. </w:t>
      </w:r>
    </w:p>
    <w:p>
      <w:pPr>
        <w:pStyle w:val="Normal"/>
        <w:ind w:firstLine="360"/>
        <w:jc w:val="both"/>
        <w:rPr/>
      </w:pPr>
      <w:r>
        <w:rPr/>
        <w:t xml:space="preserve">Sprawozdania przygotowywane są na podstawie danych bieżących (tygodniowych) przez pracownika merytorycznego w danym UM. Do czasu przekazania i uruchomienia właściwej aplikacji podstawę do sporządzenia sprawozdań stanowią dane gromadzone w wersji elektronicznej na bieżąco wg stanu na dany dzień, przez pracowników między innymi za pomocą Elektronicznego Rejestru Wniosków stanowiącego </w:t>
      </w:r>
      <w:r>
        <w:rPr>
          <w:i/>
        </w:rPr>
        <w:t>Załącznik nr 2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 do niniejszej procedury. Opracowane sprawozdania bieżące (tygodniowe), po akceptacji i zatwierdzeniu przez jednego z przełożonych – dyrektora/kierownika komórki organizacyjnej lub osobę działającą w zastępstwie, przekazywane są w wersji elektronicznej (na adres poczty elektronicznej: </w:t>
      </w:r>
      <w:hyperlink r:id="rId9">
        <w:r>
          <w:rPr>
            <w:rStyle w:val="InternetLink"/>
          </w:rPr>
          <w:t>Tabele_SMR@arimr.gov.pl</w:t>
        </w:r>
      </w:hyperlink>
      <w:r>
        <w:rPr>
          <w:i/>
          <w:iCs/>
          <w:sz w:val="22"/>
          <w:szCs w:val="22"/>
        </w:rPr>
        <w:t>.</w:t>
      </w:r>
      <w:r>
        <w:rPr>
          <w:iCs/>
          <w:sz w:val="22"/>
          <w:szCs w:val="22"/>
        </w:rPr>
        <w:t>)</w:t>
      </w:r>
      <w:r>
        <w:rPr>
          <w:i/>
          <w:iCs/>
          <w:sz w:val="22"/>
          <w:szCs w:val="22"/>
        </w:rPr>
        <w:t xml:space="preserve"> </w:t>
      </w:r>
      <w:r>
        <w:rPr/>
        <w:t xml:space="preserve">Agencji Płatniczej </w:t>
      </w:r>
      <w:r>
        <w:rPr>
          <w:b/>
        </w:rPr>
        <w:t>najpóźniej w drugim dniu roboczym kolejnego tygodni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Ze względu na ujednolicenie oraz poprawność nadawania numerów kolejnym sprawozdaniom stworzono „Instrukcję tworzenia numeru sprawozdania”, która stanowi Załącznik nr 16 do niniejszej procedury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ind w:left="426" w:hanging="0"/>
        <w:jc w:val="both"/>
        <w:rPr>
          <w:b/>
          <w:b/>
        </w:rPr>
      </w:pPr>
      <w:r>
        <w:rPr>
          <w:b/>
        </w:rPr>
        <w:t>5.2. Sprawozdania bieżące (miesięczn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Sprawozdania bieżące przekazywane w trybie, miesięcznym zawierają dane o przebiegu wdrażania działań PROW 2007-2013 realizowanych przez SW jako zadania delegowane do samorządów województw, w tym dane dotyczące liczby złożonych wniosków o przyznanie pomocy, zawartych umów lub wydanych decyzji w sprawie przyznania tej pomocy. </w:t>
      </w:r>
      <w:r>
        <w:rPr>
          <w:u w:val="single"/>
        </w:rPr>
        <w:t>Informacje na temat „zrealizowanych płatności”, „płatności końcowych zrealizowanych dla operacji zakończonych” oraz „kwot odzyskanych” wypełnia ARiMR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Sprawozdania bieżące miesięczne zawierają dane przygotowane według stanu na ostatni dzień roboczy danego miesiąca za okres od początku wdrażania każdego działani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Wzór sprawozdania bieżącego (miesięcznego) wraz z instrukcją wypełnienia przedstawia załącznik nr 3 do niniejszej procedury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Podstawowy"/>
        <w:tabs>
          <w:tab w:val="clear" w:pos="708"/>
          <w:tab w:val="left" w:pos="360" w:leader="none"/>
        </w:tabs>
        <w:spacing w:before="0" w:after="0"/>
        <w:rPr>
          <w:u w:val="single"/>
        </w:rPr>
      </w:pPr>
      <w:r>
        <w:rPr>
          <w:u w:val="single"/>
        </w:rPr>
        <w:t>Procedura przygotowania sprawozdań bieżących (miesięcznych) z realizacji działań delegowanych do samorządów województw.</w:t>
      </w:r>
    </w:p>
    <w:p>
      <w:pPr>
        <w:pStyle w:val="Podstawowy"/>
        <w:tabs>
          <w:tab w:val="clear" w:pos="708"/>
          <w:tab w:val="left" w:pos="360" w:leader="none"/>
        </w:tabs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Za przygotowanie sprawozdań bieżących (miesięcznych) z realizacji zadań delegowanych w ramach PROW 2007-2013 do samorządów województw odpowiedzialny jest, upoważniony na podstawie przypisanego mu zakresu czynności, pracownik jednostki organizacyjnej UM/wojewódzkiej samorządowej jednostki organizacyjnej, odpowiedzialny za wdrażanie PROW 2007-2013. </w:t>
      </w:r>
    </w:p>
    <w:p>
      <w:pPr>
        <w:pStyle w:val="Normal"/>
        <w:ind w:firstLine="360"/>
        <w:jc w:val="both"/>
        <w:rPr/>
      </w:pPr>
      <w:r>
        <w:rPr/>
        <w:t>Sprawozdania przygotowywane są na podstawie danych bieżących (miesięcznych) przez pracownika merytorycznego w danym UM. Do czasu przekazania i uruchomienia właściwej aplikacji podstawę do sporządzenia sprawozdań stanowią dane gromadzone w wersji elektronicznej na bieżąco wg stanu na dany dzień, przez pracowników między innymi za pomocą Elektronicznego Rejestru Wniosków stanowiącego Załącznik nr 2</w:t>
      </w:r>
      <w:r>
        <w:rPr>
          <w:vertAlign w:val="superscript"/>
        </w:rPr>
        <w:t>1</w:t>
      </w:r>
      <w:r>
        <w:rPr/>
        <w:t xml:space="preserve"> do niniejszej procedury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Opracowane sprawozdania bieżące (miesięczne), po akceptacji i zatwierdzeniu przez jednego z przełożonych – dyrektora/kierownika komórki organizacyjnej lub osobę działającą </w:t>
        <w:br/>
        <w:t xml:space="preserve">w zastępstwie, przekazywane są w wersji elektronicznej (na adres poczty elektronicznej: </w:t>
      </w:r>
      <w:hyperlink r:id="rId10">
        <w:r>
          <w:rPr>
            <w:rStyle w:val="InternetLink"/>
          </w:rPr>
          <w:t>Tabele_SMR@arimr.gov.pl</w:t>
        </w:r>
      </w:hyperlink>
      <w:r>
        <w:rPr>
          <w:i/>
          <w:iCs/>
          <w:sz w:val="22"/>
          <w:szCs w:val="22"/>
        </w:rPr>
        <w:t>.</w:t>
      </w:r>
      <w:r>
        <w:rPr>
          <w:iCs/>
          <w:sz w:val="22"/>
          <w:szCs w:val="22"/>
        </w:rPr>
        <w:t>)</w:t>
      </w:r>
      <w:r>
        <w:rPr/>
        <w:t xml:space="preserve"> i papierowej Agencji Płatniczej </w:t>
      </w:r>
      <w:r>
        <w:rPr>
          <w:b/>
        </w:rPr>
        <w:t>najpóźniej w szóstym dniu roboczym kolejnego miesiąca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ind w:left="426" w:hanging="0"/>
        <w:jc w:val="both"/>
        <w:rPr>
          <w:b/>
          <w:b/>
        </w:rPr>
      </w:pPr>
      <w:r>
        <w:rPr>
          <w:b/>
        </w:rPr>
        <w:t>5.3. Sprawozdania bieżące miesięczne (na koniec I i III kwartału danego roku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Sprawozdania bieżące miesięczne, przekazywane na koniec I i III kwartału danego roku, oprócz informacji wskazanych w rozdziale 5.2. (załącznik nr 3), zawierają dodatkowo: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informacje o przeprowadzonych kontrolach oraz ich wynikach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informacje dotyczące realizacji zadań w zakresie informowania </w:t>
        <w:br/>
        <w:t xml:space="preserve">i rozpowszechniania informacji o Programie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informacje o napotkanych problemach we wdrażaniu Programu, w tym związanych z zapewnieniem zgodności ze wspólnotowymi politykami, i środkach podjętych w celu ich rozwiązania,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w formie tabel (załącznik nr 4), </w:t>
      </w:r>
      <w:r>
        <w:rPr>
          <w:i/>
        </w:rPr>
        <w:t>„Dodatkowe informacje załączane do sprawozdania bieżącego przekazywanego, na koniec I i III kwartału danego roku”</w:t>
      </w:r>
      <w:r>
        <w:rPr/>
        <w:t xml:space="preserve">, do niniejszej procedury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Dodatkowe informacje, dotyczą wyłącznie okresu sprawozdawczego i uzupełniane są odpowiednio w tabelach „informacja o kontrolach”, „informacja i promocja” oraz „informacja o napotkanych problemach”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Podstawowy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u w:val="single"/>
        </w:rPr>
      </w:pPr>
      <w:r>
        <w:rPr>
          <w:u w:val="single"/>
        </w:rPr>
        <w:t>Procedura przygotowania sprawozdań bieżących (przekazywanych, na koniec I i III kwartału danego roku), z realizacji działań delegowanych do samorządów województw.</w:t>
      </w:r>
    </w:p>
    <w:p>
      <w:pPr>
        <w:pStyle w:val="Podstawowy"/>
        <w:tabs>
          <w:tab w:val="clear" w:pos="708"/>
          <w:tab w:val="left" w:pos="360" w:leader="none"/>
        </w:tabs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Za przygotowanie sprawozdań bieżących (przekazywanych, na koniec I i III kwartału danego roku) z realizacji zadań delegowanych w ramach PROW 2007-2013 do samorządów województw odpowiedzialny jest, upoważniony na podstawie przypisanego mu zakresu czynności, pracownik jednostki organizacyjnej UM/wojewódzkiej samorządowej jednostki organizacyjnej, odpowiedzialny za wdrażanie PROW 2007-2013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Sprawozdania przygotowywane są na podstawie danych bieżących (miesięcznych) poszerzonych o informacje dotyczące przeprowadzonych kontroli w ramach wdrażania Programu oraz ich wynikach, realizacji zadań w zakresie informowania i rozpowszechniania informacji o Programie, napotkanych problemach we wdrażaniu Programu, w tym związanych z zapewnieniem zgodności ze wspólnotowymi politykami, i środkach podjętych w celu ich rozwiązania w okresie sprawozdawczym przez pracownika merytorycznego </w:t>
        <w:br/>
        <w:t>w danym UM.</w:t>
      </w:r>
    </w:p>
    <w:p>
      <w:pPr>
        <w:pStyle w:val="Normal"/>
        <w:ind w:firstLine="360"/>
        <w:jc w:val="both"/>
        <w:rPr/>
      </w:pPr>
      <w:r>
        <w:rPr/>
        <w:t>Do czasu przekazania i uruchomienia właściwej aplikacji podstawę do sporządzenia sprawozdań stanowią dane gromadzone w wersji elektronicznej na bieżąco wg stanu na dany dzień, przez pracowników między innymi za pomocą Elektronicznego Rejestru Wniosków stanowiącego Załącznik nr 2</w:t>
      </w:r>
      <w:r>
        <w:rPr>
          <w:vertAlign w:val="superscript"/>
        </w:rPr>
        <w:t>1</w:t>
      </w:r>
      <w:r>
        <w:rPr/>
        <w:t xml:space="preserve"> do niniejszej procedury. </w:t>
      </w:r>
    </w:p>
    <w:p>
      <w:pPr>
        <w:pStyle w:val="Normal"/>
        <w:ind w:firstLine="360"/>
        <w:jc w:val="both"/>
        <w:rPr/>
      </w:pPr>
      <w:r>
        <w:rPr/>
        <w:t xml:space="preserve">Opracowane sprawozdania bieżące (na koniec I i III kwartału danego roku), po akceptacji </w:t>
        <w:br/>
        <w:t xml:space="preserve">i zatwierdzeniu przez jednego z przełożonych – dyrektora/kierownika komórki organizacyjnej lub osobę działającą w zastępstwie, przekazywane są w wersji elektronicznej (na adres poczty elektronicznej: </w:t>
      </w:r>
      <w:hyperlink r:id="rId11">
        <w:r>
          <w:rPr>
            <w:rStyle w:val="InternetLink"/>
          </w:rPr>
          <w:t>Tabele_SMR@arimr.gov.pl</w:t>
        </w:r>
      </w:hyperlink>
      <w:r>
        <w:rPr>
          <w:i/>
          <w:iCs/>
          <w:sz w:val="22"/>
          <w:szCs w:val="22"/>
        </w:rPr>
        <w:t>.</w:t>
      </w:r>
      <w:r>
        <w:rPr>
          <w:iCs/>
          <w:sz w:val="22"/>
          <w:szCs w:val="22"/>
        </w:rPr>
        <w:t>)</w:t>
      </w:r>
      <w:r>
        <w:rPr/>
        <w:t xml:space="preserve"> i papierowej Agencji Płatniczej </w:t>
      </w:r>
      <w:r>
        <w:rPr>
          <w:b/>
        </w:rPr>
        <w:t xml:space="preserve">najpóźniej </w:t>
        <w:br/>
        <w:t>w szóstym dniu roboczym kolejnego miesiąca.</w:t>
      </w:r>
      <w:r>
        <w:br w:type="page"/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5.4. Sprawozdania okresowe (półroczne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u w:val="single"/>
        </w:rPr>
      </w:pPr>
      <w:r>
        <w:rPr/>
        <w:tab/>
        <w:t xml:space="preserve">Sprawozdania okresowe półroczne zawierają dane dotyczące przebiegu wdrażania działań Programu realizowanych przez SW jako zadania delegowane, w tym dane dotyczące liczby złożonych wniosków o przyznanie pomocy, zawartych umów lub wydanych decyzji </w:t>
        <w:br/>
        <w:t xml:space="preserve">w sprawie przyznania tej pomocy. </w:t>
      </w:r>
      <w:r>
        <w:rPr>
          <w:u w:val="single"/>
        </w:rPr>
        <w:t>Informacje na temat „zrealizowanych płatności”, „płatności końcowych zrealizowanych dla operacji zakończonych” oraz „kwot odzyskanych” wypełnia ARiMR, oprócz tabel monitorowani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Dane te przekazuje się w odpowiednich sprawozdaniach, również według stanu na ostatni dzień roboczy danego okresu sprawozdawczego za okres od początku wdrażania Programu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Pozostałe dane zawarte w sprawozdaniach okresowych dotyczą okresu sprawozdawczego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Sprawozdania okresowe zawierają opisy czynności podejmowanych w ramach wykonywania zadań związanych z monitorowaniem i oceną Programu, w tym sposobu gromadzenia </w:t>
        <w:br/>
        <w:t xml:space="preserve">w formie elektronicznej danych dotyczących wdrażania Programu, przeprowadzonych kontroli w ramach wdrażania Programu oraz ich wyników, napotkanych problemów we wdrażaniu Programu, w tym związanych z zapewnieniem zgodności ze wspólnotowymi politykami, i środków podjętych w celu ich rozwiązania, opis zaleceń – Komitetu Monitorującego i ich realizacji oraz zaleceń instytucji zarządzającej i ich realizacji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Ponadto sprawozdania okresowe półroczne zawierają informacje o wystąpieniu okoliczności wpływających na przebieg wdrażania Programu, nieprzewidzianych na etapie przygotowywania Programu jak również zawierają dane o wykorzystaniu pomocy technicznej przez dany samorząd województwa, informacje o realizacji zadań w zakresie informowania </w:t>
        <w:br/>
        <w:t>i rozpowszechniania informacji o Programie oraz informacje o systemie organizacyjnym wdrażania Programu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Do sprawozdań okresowych dołącza się tabele monitorowania (zawarte w załączniku nr 8), zawierające dane o postępie wdrażania Programu w ujęciu ilościowym (wskaźniki monitorowania). Dane zawarte w tabelach monitorowania na etapie podpisanych umów oraz projektów zakończonych powinny być zgodne z informacjami przekazywanymi w ramach sprawozdań bieżących i okresowych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Wzór sprawozdania okresowego półrocznego wraz z instrukcją wypełnienia przedstawia załącznik nr 5 do niniejszej procedury. SW, w odniesieniu do załączników do sprawozdania okresowego półrocznego, wypełniają jedynie części odnoszące się do działań przez nie wdrażanych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Cs w:val="24"/>
          <w:u w:val="single"/>
        </w:rPr>
        <w:t>4. Procedura przygotowywania okresowych sprawozdań półrocznych z realizacji działań PROW delegowanych do samorządów województw.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/>
          <w:szCs w:val="24"/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Za przygotowanie sprawozdań okresowych (półrocznych) z realizacji zadań delegowanych w ramach PROW 2007-2013 do samorządów województw odpowiedzialny jest, upoważniony na podstawie przypisanego mu zakresu czynności, pracownik jednostki organizacyjnej UM/wojewódzkiej samorządowej jednostki organizacyjnej, odpowiedzialny za wdrażanie PROW 2007-2013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Sprawozdania przygotowywane są na podstawie danych półrocznych oraz kumulatywnych, poszerzonych o informacje dotyczące przeprowadzonych kontroli w ramach wdrażania Programu oraz ich wynikach, realizacji zadań w zakresie informowania i rozpowszechniania informacji o Programie, napotkanych problemach we wdrażaniu Programu, w tym związanych z zapewnieniem zgodności ze wspólnotowymi politykami, i środkach podjętych w celu ich rozwiązania w okresie sprawozdawczym przez pracownika merytorycznego </w:t>
        <w:br/>
        <w:t>w danym UM.</w:t>
      </w:r>
    </w:p>
    <w:p>
      <w:pPr>
        <w:pStyle w:val="Normal"/>
        <w:ind w:firstLine="360"/>
        <w:jc w:val="both"/>
        <w:rPr/>
      </w:pPr>
      <w:r>
        <w:rPr/>
        <w:t>Do czasu przekazania i uruchomienia właściwej aplikacji podstawę do sporządzenia sprawozdań stanowią dane gromadzone w wersji elektronicznej na bieżąco wg stanu na dany dzień, przez pracowników między innymi za pomocą Elektronicznego Rejestru Wniosków stanowiącego Załącznik nr 2</w:t>
      </w:r>
      <w:r>
        <w:rPr>
          <w:vertAlign w:val="superscript"/>
        </w:rPr>
        <w:t>1</w:t>
      </w:r>
      <w:r>
        <w:rPr/>
        <w:t xml:space="preserve"> do niniejszej procedury. </w:t>
      </w:r>
    </w:p>
    <w:p>
      <w:pPr>
        <w:pStyle w:val="Normal"/>
        <w:ind w:firstLine="360"/>
        <w:jc w:val="both"/>
        <w:rPr/>
      </w:pPr>
      <w:r>
        <w:rPr/>
        <w:t xml:space="preserve">Opracowane sprawozdania okresowe (półroczne), po akceptacji i zatwierdzeniu przez jednego z przełożonych – dyrektora/kierownika komórki organizacyjnej lub osobę działającą w zastępstwie, przekazywane są w wersji elektronicznej (na adres poczty elektronicznej: </w:t>
      </w:r>
      <w:hyperlink r:id="rId12">
        <w:r>
          <w:rPr>
            <w:rStyle w:val="InternetLink"/>
          </w:rPr>
          <w:t>Tabele_SMR@arimr.gov.pl</w:t>
        </w:r>
      </w:hyperlink>
      <w:r>
        <w:rPr>
          <w:i/>
          <w:iCs/>
          <w:sz w:val="22"/>
          <w:szCs w:val="22"/>
        </w:rPr>
        <w:t>.)</w:t>
      </w:r>
      <w:r>
        <w:rPr/>
        <w:t xml:space="preserve"> i papierowej Agencji Płatniczej </w:t>
      </w:r>
      <w:r>
        <w:rPr>
          <w:b/>
        </w:rPr>
        <w:t>najpóźniej w 20 dniu roboczym kolejnego półrocza następującego po półroczu objętym sprawozdaniem.</w:t>
      </w:r>
      <w:r>
        <w:br w:type="page"/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5.5. Sprawozdania okresowe (roczne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u w:val="single"/>
        </w:rPr>
      </w:pPr>
      <w:r>
        <w:rPr/>
        <w:tab/>
        <w:t xml:space="preserve">Sprawozdania okresowe roczne zawierają dane dotyczące przebiegu wdrażania działań Programu realizowanych przez SW jako zadania delegowane, w tym dane dotyczące liczby złożonych wniosków o przyznanie pomocy, zawartych umów lub wydanych decyzji </w:t>
        <w:br/>
        <w:t xml:space="preserve">w sprawie przyznania tej pomocy. </w:t>
      </w:r>
      <w:r>
        <w:rPr>
          <w:u w:val="single"/>
        </w:rPr>
        <w:t>Informacje na temat „zrealizowanych płatności”, „płatności końcowych zrealizowanych dla operacji zakończonych” oraz „kwot odzyskanych” wypełnia ARiMR, oprócz tabel monitorowani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Dane te przekazuje się w odpowiednich sprawozdaniach, również według stanu na ostatni dzień roboczy danego okresu sprawozdawczego za okres od początku wdrażania Programu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Pozostałe dane zawarte w sprawozdaniach okresowych dotyczą okresu sprawozdawczego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Sprawozdania okresowe zawierają opisy czynności podejmowanych w ramach wykonywania zadań związanych z monitorowaniem i oceną Programu, w tym sposobu gromadzenia </w:t>
        <w:br/>
        <w:t xml:space="preserve">w formie elektronicznej danych dotyczących wdrażania Programu, przeprowadzonych kontroli w ramach wdrażania Programu oraz ich wyników, napotkanych problemów we wdrażaniu Programu, w tym związanych z zapewnieniem zgodności ze wspólnotowymi politykami, i środków podjętych w celu ich rozwiązania, opis zaleceń – Komitetu Monitorującego i ich realizacji oraz zaleceń instytucji zarządzającej i ich realizacji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Ponadto sprawozdania okresowe roczne zawierają informacje o wystąpieniu okoliczności wpływających na przebieg wdrażania Programu, nieprzewidzianych na etapie przygotowywania Programu jak również dane o wykorzystaniu pomocy technicznej przez dany samorząd województwa, informacje o realizacji zadań w zakresie informowania </w:t>
        <w:br/>
        <w:t>i rozpowszechniania informacji o Programie oraz informacje o systemie organizacyjnym wdrażania Programu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Do sprawozdań okresowych rocznych dołącza się tabele monitorowania (stanowiące załącznik nr 8), zawierające dane o postępie wdrażania Programu w ujęciu ilościowym (wskaźniki monitorowania). Dane zawarte w tabelach monitorowania na etapie podpisanych umów oraz projektów zakończonych powinny być zgodne z informacjami przekazywanymi </w:t>
        <w:br/>
        <w:t>w ramach sprawozdań bieżących i okresowych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Wzór sprawozdania okresowego rocznego wraz z instrukcją wypełnienia przedstawia załącznik nr 6 do niniejszej procedury. SW, w odniesieniu do załączników do sprawozdania okresowego rocznego, wypełniają jedynie części odnoszące się do działań przez nie wdrażanych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Cs w:val="24"/>
          <w:u w:val="single"/>
        </w:rPr>
        <w:t>5. Procedura przygotowywania okresowych sprawozdań rocznych z realizacji działań PROW delegowanych do samorządów województw.</w:t>
      </w:r>
    </w:p>
    <w:p>
      <w:pPr>
        <w:pStyle w:val="Normal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/>
          <w:szCs w:val="24"/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Za przygotowanie sprawozdań okresowych (rocznych) z realizacji zadań delegowanych </w:t>
        <w:br/>
        <w:t xml:space="preserve">w ramach PROW 2007-2013 do samorządów województw odpowiedzialny jest, upoważniony na podstawie przypisanego mu zakresu czynności, pracownik jednostki organizacyjnej UM/wojewódzkiej samorządowej jednostki organizacyjnej, odpowiedzialny za wdrażanie PROW 2007-2013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Sprawozdania przygotowywane są na podstawie danych rocznych oraz kumulatywnych, poszerzonych o informacje dotyczące przeprowadzonych kontroli w ramach wdrażania Programu oraz ich wynikach, realizacji zadań w zakresie informowania i rozpowszechniania informacji o Programie, napotkanych problemach we wdrażaniu Programu, w tym związanych z zapewnieniem zgodności ze wspólnotowymi politykami, i środkach podjętych w celu ich rozwiązania w okresie sprawozdawczym przez pracownika merytorycznego </w:t>
        <w:br/>
        <w:t>w danym UM.</w:t>
      </w:r>
    </w:p>
    <w:p>
      <w:pPr>
        <w:pStyle w:val="Normal"/>
        <w:ind w:firstLine="360"/>
        <w:jc w:val="both"/>
        <w:rPr/>
      </w:pPr>
      <w:r>
        <w:rPr/>
        <w:t>Do czasu przekazania i uruchomienia właściwej aplikacji podstawę do sporządzenia sprawozdań stanowią dane gromadzone w wersji elektronicznej na bieżąco wg stanu na dany dzień, przez pracowników między innymi za pomocą Elektronicznego Rejestru Wniosków stanowiącego Załącznik nr 2</w:t>
      </w:r>
      <w:r>
        <w:rPr>
          <w:vertAlign w:val="superscript"/>
        </w:rPr>
        <w:t>1</w:t>
      </w:r>
      <w:r>
        <w:rPr/>
        <w:t xml:space="preserve"> do niniejszej procedury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Opracowane sprawozdania okresowe (roczne), po akceptacji i zatwierdzeniu przez jednego z przełożonych – dyrektora/kierownika komórki organizacyjnej lub osobę działającą w zastępstwie, przekazywane są w wersji elektronicznej (na adres poczty elektronicznej: </w:t>
      </w:r>
      <w:hyperlink r:id="rId13">
        <w:r>
          <w:rPr>
            <w:rStyle w:val="InternetLink"/>
          </w:rPr>
          <w:t>Tabele_SMR@arimr.gov.pl</w:t>
        </w:r>
      </w:hyperlink>
      <w:r>
        <w:rPr>
          <w:i/>
          <w:iCs/>
          <w:sz w:val="22"/>
          <w:szCs w:val="22"/>
        </w:rPr>
        <w:t xml:space="preserve">.) </w:t>
      </w:r>
      <w:r>
        <w:rPr/>
        <w:t xml:space="preserve"> i papierowej Agencji Płatniczej </w:t>
      </w:r>
      <w:r>
        <w:rPr>
          <w:b/>
        </w:rPr>
        <w:t>najpóźniej w dniu 31 stycznia roku następującego po roku, którego dotyczy informacja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ind w:left="426" w:hanging="0"/>
        <w:jc w:val="both"/>
        <w:rPr>
          <w:b/>
          <w:b/>
        </w:rPr>
      </w:pPr>
      <w:r>
        <w:rPr>
          <w:b/>
        </w:rPr>
        <w:t>5.6. Sprawozdania końc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u w:val="single"/>
        </w:rPr>
      </w:pPr>
      <w:r>
        <w:rPr/>
        <w:tab/>
        <w:t xml:space="preserve">Sprawozdania końcowe zawierają dane sumaryczne dotyczące przebiegu wdrażania działań Programu realizowanych przez SW jako zadania delegowane, w tym dane dotyczące liczby złożonych wniosków o przyznanie pomocy, zawartych umów lub wydanych decyzji </w:t>
        <w:br/>
        <w:t xml:space="preserve">w sprawie przyznania tej pomocy. </w:t>
      </w:r>
      <w:r>
        <w:rPr>
          <w:u w:val="single"/>
        </w:rPr>
        <w:t>Informacje na temat „zrealizowanych płatności”, „płatności końcowych zrealizowanych dla operacji zakończonych” oraz „kwot odzyskanych” wypełnia ARiMR, oprócz tabel monitorowani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Dane te przekazuje się w odpowiednich sprawozdaniach, również według stanu na ostatni dzień roboczy danego roku sprawozdawczego, w którym zakończono realizację działania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Wszystkie dane zawarte w sprawozdaniach końcowych dotyczą podsumowania wdrażania działania. Sprawozdania końcowe zawierają opisy czynności podejmowanych w ramach wykonywania zadań związanych z monitorowaniem i oceną Programu, w tym sposobu gromadzenia w formie elektronicznej danych dotyczących wdrażania Programu, przeprowadzonych kontroli w ramach wdrażania Programu oraz ich wyników, napotkanych problemów we wdrażaniu Programu, w tym związanych z zapewnieniem zgodności ze wspólnotowymi politykami, i środków podjętych w celu ich rozwiązania, opis zaleceń – Komitetu Monitorującego i ich realizacji oraz zaleceń instytucji zarządzającej i ich realizacji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Ponadto sprawozdania końcowe zawierają informacje o wystąpieniu okoliczności wpływających na przebieg wdrażania Programu, nieprzewidzianych na etapie przygotowywania Programu jak również dane o wykorzystaniu pomocy technicznej przez samorządy województw, informacje o realizacji zadań w zakresie informowania </w:t>
        <w:br/>
        <w:t>i rozpowszechniania informacji o Programie oraz informacje o systemie organizacyjnym wdrażania Programu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Również do sprawozdań końcowych dołącza się tabele monitorowania (stanowiące załącznik nr 8), zawierające dane o postępie wdrażania Programu w ujęciu ilościowym (wskaźniki monitorowania). Dane zawarte w tabelach monitorowania na etapie podpisanych umów oraz projektów zakończonych powinny być zgodne z informacjami przekazywanymi w ramach sprawozdań bieżących i okresowych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Wzór sprawozdania końcowego wraz z instrukcją przedstawia załącznik nr 7 do niniejszej procedury. SW, w odniesieniu do załączników do sprawozdania końcowego, wypełniają jedynie części odnoszące się do działań przez nie wdraż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u w:val="single"/>
        </w:rPr>
        <w:t>6. Procedura przygotowywania sprawozdań końcowych z realizacji działań PROW delegowanych do samorządów województw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Za przygotowanie sprawozdań końcowych z realizacji zadań delegowanych </w:t>
        <w:br/>
        <w:t xml:space="preserve">w ramach PROW 2007-2013 do samorządów województw odpowiedzialny jest, upoważniony na podstawie przypisanego mu zakresu czynności, pracownik jednostki organizacyjnej UM / wojewódzkiej samorządowej jednostki organizacyjnej, odpowiedzialny za wdrażanie PROW 2007-2013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Sprawozdania przygotowywane są na podstawie danych zbiorczych, przez pracownika merytorycznego w danym UM.</w:t>
      </w:r>
    </w:p>
    <w:p>
      <w:pPr>
        <w:pStyle w:val="Normal"/>
        <w:ind w:firstLine="360"/>
        <w:jc w:val="both"/>
        <w:rPr/>
      </w:pPr>
      <w:r>
        <w:rPr/>
        <w:t>Do czasu przekazania i uruchomienia właściwej aplikacji podstawę do sporządzenia sprawozdań stanowią dane gromadzone w wersji elektronicznej na bieżąco wg stanu na dany dzień, przez pracowników między innymi za pomocą Elektronicznego Rejestru Wniosków stanowiącego Załącznik nr 2</w:t>
      </w:r>
      <w:r>
        <w:rPr>
          <w:vertAlign w:val="superscript"/>
        </w:rPr>
        <w:t>1</w:t>
      </w:r>
      <w:r>
        <w:rPr/>
        <w:t xml:space="preserve"> do niniejszej procedury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Opracowane sprawozdania końcowe, po akceptacji i zatwierdzeniu przez jednego </w:t>
        <w:br/>
        <w:t xml:space="preserve">z przełożonych – dyrektora/kierownika komórki organizacyjnej lub osobę działającą </w:t>
        <w:br/>
        <w:t xml:space="preserve">w zastępstwie, muszą zostać przekazane w wersji elektronicznej (na adres poczty elektronicznej: </w:t>
      </w:r>
      <w:hyperlink r:id="rId14">
        <w:r>
          <w:rPr>
            <w:rStyle w:val="InternetLink"/>
          </w:rPr>
          <w:t>Tabele_SMR@arimr.gov.pl</w:t>
        </w:r>
      </w:hyperlink>
      <w:r>
        <w:rPr>
          <w:i/>
          <w:iCs/>
          <w:sz w:val="22"/>
          <w:szCs w:val="22"/>
        </w:rPr>
        <w:t>.</w:t>
      </w:r>
      <w:r>
        <w:rPr>
          <w:iCs/>
          <w:sz w:val="22"/>
          <w:szCs w:val="22"/>
        </w:rPr>
        <w:t>)</w:t>
      </w:r>
      <w:r>
        <w:rPr/>
        <w:t xml:space="preserve"> i papierowej Agencji Płatniczej </w:t>
      </w:r>
      <w:r>
        <w:rPr>
          <w:b/>
        </w:rPr>
        <w:t xml:space="preserve">najpóźniej </w:t>
        <w:br/>
        <w:t>w dniu 1 lutego 2016r.</w:t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Tryb i terminy przekazywania sprawozdań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6"/>
        <w:gridCol w:w="297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RODZAJE SPRAWOZDAŃ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TERMINY PRZEKAZYWANIA SPRAWOZDAŃ DO ARiM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  <w:t>FORMA PRZEKAZYWANIA SPRAWOZDAŃ</w:t>
            </w:r>
          </w:p>
        </w:tc>
      </w:tr>
      <w:tr>
        <w:trPr>
          <w:trHeight w:val="13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ozdania bieżące </w:t>
            </w:r>
            <w:r>
              <w:rPr>
                <w:b/>
                <w:sz w:val="22"/>
                <w:szCs w:val="22"/>
              </w:rPr>
              <w:t>(tygodniowe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jpóźniej w 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dniu roboczym kolejnego tygod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elektronicznie</w:t>
            </w:r>
          </w:p>
        </w:tc>
      </w:tr>
      <w:tr>
        <w:trPr>
          <w:trHeight w:val="13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 xml:space="preserve">Sprawozdania bieżące </w:t>
            </w:r>
            <w:r>
              <w:rPr>
                <w:b/>
                <w:sz w:val="22"/>
                <w:szCs w:val="22"/>
              </w:rPr>
              <w:t>(miesięczne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jpóźniej w </w:t>
            </w:r>
            <w:r>
              <w:rPr>
                <w:b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dniu roboczym kolejnego miesiąc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znie i papierowo</w:t>
            </w:r>
          </w:p>
        </w:tc>
      </w:tr>
      <w:tr>
        <w:trPr>
          <w:trHeight w:val="13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ozdania bieżące </w:t>
            </w:r>
            <w:r>
              <w:rPr>
                <w:b/>
                <w:sz w:val="22"/>
                <w:szCs w:val="22"/>
              </w:rPr>
              <w:t>(przekazywane, na koniec I i III kwartału danego roku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jpóźniej w </w:t>
            </w:r>
            <w:r>
              <w:rPr>
                <w:b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dniu roboczym kolejnego miesiąc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znie i papierowo</w:t>
            </w:r>
          </w:p>
        </w:tc>
      </w:tr>
      <w:tr>
        <w:trPr>
          <w:trHeight w:val="13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ozdania okresowe </w:t>
            </w:r>
            <w:r>
              <w:rPr>
                <w:b/>
                <w:sz w:val="22"/>
                <w:szCs w:val="22"/>
              </w:rPr>
              <w:t>(półroczne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jpóźniej w </w:t>
            </w:r>
            <w:r>
              <w:rPr>
                <w:b/>
                <w:sz w:val="22"/>
                <w:szCs w:val="22"/>
              </w:rPr>
              <w:t xml:space="preserve">20 </w:t>
            </w:r>
            <w:r>
              <w:rPr>
                <w:sz w:val="22"/>
                <w:szCs w:val="22"/>
              </w:rPr>
              <w:t>dniu roboczym kolejnego półrocz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znie i papierowo</w:t>
            </w:r>
          </w:p>
        </w:tc>
      </w:tr>
      <w:tr>
        <w:trPr>
          <w:trHeight w:val="13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ozdania okresowe </w:t>
            </w:r>
            <w:r>
              <w:rPr>
                <w:b/>
                <w:sz w:val="22"/>
                <w:szCs w:val="22"/>
              </w:rPr>
              <w:t>(roczne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 xml:space="preserve">najpóźniej </w:t>
            </w:r>
            <w:r>
              <w:rPr>
                <w:b/>
                <w:sz w:val="22"/>
                <w:szCs w:val="22"/>
              </w:rPr>
              <w:t>w dniu 31 stycznia</w:t>
            </w:r>
            <w:r>
              <w:rPr>
                <w:sz w:val="22"/>
                <w:szCs w:val="22"/>
              </w:rPr>
              <w:t xml:space="preserve"> roku następującego po roku, którego dotyczy sprawozda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znie i papierowo</w:t>
            </w:r>
          </w:p>
        </w:tc>
      </w:tr>
      <w:tr>
        <w:trPr>
          <w:trHeight w:val="13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awozdania </w:t>
            </w:r>
            <w:r>
              <w:rPr>
                <w:b/>
                <w:sz w:val="22"/>
                <w:szCs w:val="22"/>
              </w:rPr>
              <w:t>końcow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 xml:space="preserve">najpóźniej </w:t>
            </w:r>
            <w:r>
              <w:rPr>
                <w:b/>
                <w:sz w:val="22"/>
                <w:szCs w:val="22"/>
              </w:rPr>
              <w:t>w dniu 1 lutego 2016 rok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znie i papierow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7. Zakres informacji koniecznych do wypełnienia sprawozdań okresowych półrocznych, rocznych i końcowych z realizacji działań w ramach Programu Rozwoju Obszarów Wiejskich na lata 2007-2013 – jako zadania delegowane do SW oraz tabel monitorowania, będących załącznikiem do sprawozdań okresowych, końcowego.</w:t>
      </w:r>
    </w:p>
    <w:p>
      <w:pPr>
        <w:pStyle w:val="Normal"/>
        <w:spacing w:before="120" w:after="0"/>
        <w:ind w:left="142" w:hanging="0"/>
        <w:jc w:val="both"/>
        <w:rPr>
          <w:b/>
          <w:b/>
        </w:rPr>
      </w:pPr>
      <w:r>
        <w:rPr>
          <w:b/>
        </w:rPr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674"/>
        <w:gridCol w:w="2107"/>
        <w:gridCol w:w="1918"/>
        <w:gridCol w:w="1772"/>
      </w:tblGrid>
      <w:tr>
        <w:trPr>
          <w:trHeight w:val="207" w:hRule="atLeast"/>
        </w:trPr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MÓR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 DANYM UM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TAP OBSŁUGI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ZIAŁA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 REALIZACJI PROW 2007 - 2013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RÓDŁA POZYSKIWANIA DANYCH I TERMINY ICH PRZEKAZYWANIA DO ARiMR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KRES INFORMACJI</w:t>
            </w:r>
          </w:p>
        </w:tc>
      </w:tr>
      <w:tr>
        <w:trPr>
          <w:trHeight w:val="276" w:hRule="atLeast"/>
        </w:trPr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36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ściwa komórka organizacyjna / stanowisko w urzędzie marszałkowskim lub wojewódzkiej samorządowej jednostce organizacyjn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5" w:leader="none"/>
              </w:tabs>
              <w:ind w:left="5" w:right="-108"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itorowanie realizacji wdrażanych działań oraz przygotowanie sprawozdań na potrzeby instytucji zarządzającej i agencji płatniczej;</w:t>
            </w:r>
          </w:p>
          <w:p>
            <w:pPr>
              <w:pStyle w:val="Normal"/>
              <w:ind w:left="5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5" w:leader="none"/>
              </w:tabs>
              <w:ind w:left="5" w:right="-108"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madzenie i przechowywanie dokumentacji związanej z obsługą wniosków beneficjentów;</w:t>
            </w:r>
          </w:p>
          <w:p>
            <w:pPr>
              <w:pStyle w:val="Normal"/>
              <w:ind w:left="5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5" w:leader="none"/>
              </w:tabs>
              <w:ind w:left="5" w:right="-108" w:hanging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rejestracja i przechowywanie w formie elektronicznej pozyskanych, zgromadzonych i opracowanych informacji i danych dotyczących wdrażania programu.</w:t>
            </w:r>
          </w:p>
          <w:p>
            <w:pPr>
              <w:pStyle w:val="Normal"/>
              <w:ind w:left="5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108" w:right="-108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tawowe usługi dla gospodarki i ludności wiejskiej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08" w:leader="none"/>
              </w:tabs>
              <w:ind w:left="108" w:right="-108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nowa i rozwój wsi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108" w:right="-108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kcjonowanie lokalnej grupy działania, nabywanie umiejętności i aktywizacja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108" w:right="-108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drażanie lokalnych strategii rozwoju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108" w:right="-108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drażanie projektów współpracy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108" w:right="-108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prawianie i rozwijanie infrastruktury związanej z rozwojem i dostosowywaniem  rolnictwa i leśnictwa przez: scalanie gruntów i gospodarowanie rolniczymi zasobami wodnym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z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108" w:right="-108" w:hanging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bór Lokalnej Grupy Działania do realizacji Lokalnej Strategii Rozwoj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 (samorząd województw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danych gromadzonych kumulatywni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najpóźniej w 20 dniu roboczym po zakończeniu okresu sprawozdawczego dla tabel monitorowania </w:t>
            </w:r>
            <w:r>
              <w:rPr>
                <w:b/>
                <w:sz w:val="16"/>
                <w:szCs w:val="16"/>
              </w:rPr>
              <w:t>za okres półrocza;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danych gromadzonych kumulatyw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jpóźniej dnia31 styczni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dla tabel monitorowania </w:t>
            </w:r>
            <w:r>
              <w:rPr>
                <w:b/>
                <w:sz w:val="16"/>
                <w:szCs w:val="16"/>
              </w:rPr>
              <w:t>za okres roku</w:t>
            </w:r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danych gromadzonych kumulatywni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dnia 1 lutego 2016 dla tabel monitorowania </w:t>
            </w:r>
            <w:r>
              <w:rPr>
                <w:b/>
                <w:sz w:val="16"/>
                <w:szCs w:val="16"/>
              </w:rPr>
              <w:t>końcowych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ormacje oraz dane zawarte w sprawozdaniach okresowych i końcowych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le monitorowania będące załącznikiem do sprawozdań okresowych i końcowych niniejszej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dury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b/>
          <w:sz w:val="28"/>
          <w:szCs w:val="28"/>
        </w:rPr>
        <w:t>8. Sprawozdawczość beneficjenta, wykaz dokumentów dotyczących działań:</w:t>
      </w:r>
      <w:r>
        <w:rPr>
          <w:b/>
        </w:rPr>
        <w:t xml:space="preserve"> </w:t>
      </w:r>
      <w:r>
        <w:rPr>
          <w:i/>
        </w:rPr>
        <w:t>(sprawozdania z realizacji operacji,</w:t>
      </w:r>
      <w:r>
        <w:rPr/>
        <w:t xml:space="preserve"> </w:t>
      </w:r>
      <w:r>
        <w:rPr>
          <w:i/>
        </w:rPr>
        <w:t>sprawozdanie z realizacji projektu współpracy, instrukcje wypełnienia oraz ankiety monitorujące wraz z instrukcjami wype</w:t>
      </w:r>
      <w:r>
        <w:rPr>
          <w:bCs/>
          <w:i/>
        </w:rPr>
        <w:t>łnienia</w:t>
      </w:r>
      <w:r>
        <w:rPr>
          <w:i/>
        </w:rPr>
        <w:t xml:space="preserve">), </w:t>
        <w:br/>
      </w:r>
      <w:r>
        <w:rPr/>
        <w:t>z przebiegu realizacji operacji w ramach poszczególnych działań Programu.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jc w:val="both"/>
        <w:rPr>
          <w:b/>
          <w:b/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/>
      </w:pPr>
      <w:r>
        <w:rPr>
          <w:b/>
        </w:rPr>
        <w:t>8.1. Działanie 321 Podstawowe usługi dla gospodarki i ludności wiejskiej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jc w:val="both"/>
        <w:rPr/>
      </w:pPr>
      <w:r>
        <w:rPr/>
        <w:t>(załącznik nr 9) stanowią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jc w:val="both"/>
        <w:rPr>
          <w:bCs/>
        </w:rPr>
      </w:pPr>
      <w:r>
        <w:rPr/>
        <w:t>8.1.1. S</w:t>
      </w:r>
      <w:r>
        <w:rPr>
          <w:bCs/>
        </w:rPr>
        <w:t xml:space="preserve">prawozdanie z realizacji operacji w ramach działania 321. </w:t>
      </w:r>
    </w:p>
    <w:p>
      <w:pPr>
        <w:pStyle w:val="Normal"/>
        <w:ind w:left="1416" w:hanging="707"/>
        <w:jc w:val="both"/>
        <w:rPr>
          <w:bCs/>
        </w:rPr>
      </w:pPr>
      <w:r>
        <w:rPr>
          <w:bCs/>
        </w:rPr>
        <w:t xml:space="preserve">8.1.2. </w:t>
      </w:r>
      <w:r>
        <w:rPr/>
        <w:t xml:space="preserve">Instrukcja do sprawozdania z realizacji operacji w ramach </w:t>
      </w:r>
      <w:r>
        <w:rPr>
          <w:bCs/>
        </w:rPr>
        <w:t>działania 321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/>
      </w:pPr>
      <w:r>
        <w:rPr>
          <w:b/>
        </w:rPr>
        <w:t>8.2. Działanie 313, 322, 323 Odnowa i rozwój ws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jc w:val="both"/>
        <w:rPr/>
      </w:pPr>
      <w:r>
        <w:rPr/>
        <w:t>(załącznik nr 10) stanowią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jc w:val="both"/>
        <w:rPr>
          <w:bCs/>
        </w:rPr>
      </w:pPr>
      <w:r>
        <w:rPr/>
        <w:t>8.2.1. S</w:t>
      </w:r>
      <w:r>
        <w:rPr>
          <w:bCs/>
        </w:rPr>
        <w:t xml:space="preserve">prawozdanie z realizacji operacji w ramach działania </w:t>
      </w:r>
      <w:r>
        <w:rPr/>
        <w:t xml:space="preserve">313, 322, 323. </w:t>
      </w:r>
    </w:p>
    <w:p>
      <w:pPr>
        <w:pStyle w:val="Normal"/>
        <w:tabs>
          <w:tab w:val="clear" w:pos="708"/>
          <w:tab w:val="left" w:pos="709" w:leader="none"/>
        </w:tabs>
        <w:ind w:left="1416" w:hanging="707"/>
        <w:jc w:val="both"/>
        <w:rPr/>
      </w:pPr>
      <w:r>
        <w:rPr>
          <w:bCs/>
        </w:rPr>
        <w:t xml:space="preserve">8.2.2. </w:t>
      </w:r>
      <w:r>
        <w:rPr/>
        <w:t xml:space="preserve">Instrukcja do sprawozdania z realizacji operacji w ramach </w:t>
      </w:r>
      <w:r>
        <w:rPr>
          <w:bCs/>
        </w:rPr>
        <w:t xml:space="preserve">działania </w:t>
      </w:r>
      <w:r>
        <w:rPr/>
        <w:t>313, 322, 323.</w:t>
      </w:r>
    </w:p>
    <w:p>
      <w:pPr>
        <w:pStyle w:val="Normal"/>
        <w:tabs>
          <w:tab w:val="clear" w:pos="708"/>
          <w:tab w:val="left" w:pos="709" w:leader="none"/>
        </w:tabs>
        <w:ind w:left="1416" w:hanging="707"/>
        <w:jc w:val="both"/>
        <w:rPr/>
      </w:pPr>
      <w:r>
        <w:rPr/>
        <w:t xml:space="preserve">8.2.3. </w:t>
      </w:r>
      <w:r>
        <w:rPr>
          <w:bCs/>
        </w:rPr>
        <w:t xml:space="preserve">Ankieta monitorująca dla działania </w:t>
      </w:r>
      <w:r>
        <w:rPr/>
        <w:t>313, 322, 323.</w:t>
      </w:r>
    </w:p>
    <w:p>
      <w:pPr>
        <w:pStyle w:val="Normal"/>
        <w:tabs>
          <w:tab w:val="clear" w:pos="708"/>
          <w:tab w:val="left" w:pos="360" w:leader="none"/>
        </w:tabs>
        <w:ind w:left="1080" w:hanging="371"/>
        <w:jc w:val="both"/>
        <w:rPr/>
      </w:pPr>
      <w:r>
        <w:rPr/>
        <w:t xml:space="preserve">8.2.4. </w:t>
      </w:r>
      <w:r>
        <w:rPr>
          <w:bCs/>
        </w:rPr>
        <w:t xml:space="preserve">Instrukcja wypełnienia ankiety monitorującej dla działania </w:t>
      </w:r>
      <w:r>
        <w:rPr/>
        <w:t>313, 322, 323.</w:t>
      </w:r>
    </w:p>
    <w:p>
      <w:pPr>
        <w:pStyle w:val="Normal"/>
        <w:tabs>
          <w:tab w:val="clear" w:pos="708"/>
          <w:tab w:val="left" w:pos="360" w:leader="none"/>
        </w:tabs>
        <w:ind w:left="1080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6" w:hanging="0"/>
        <w:jc w:val="both"/>
        <w:rPr/>
      </w:pPr>
      <w:r>
        <w:rPr>
          <w:b/>
          <w:color w:val="000000"/>
        </w:rPr>
        <w:t>8.3. Działanie 4.31 Funkcjonowanie lokalnej grupy działania, nabywanie umiejętności i aktywizacj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567" w:hanging="0"/>
        <w:jc w:val="both"/>
        <w:rPr/>
      </w:pPr>
      <w:r>
        <w:rPr/>
        <w:t>(załącznik nr 11) stanowią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jc w:val="both"/>
        <w:rPr/>
      </w:pPr>
      <w:r>
        <w:rPr>
          <w:bCs/>
        </w:rPr>
        <w:t xml:space="preserve">8.3.1. </w:t>
      </w:r>
      <w:r>
        <w:rPr/>
        <w:t>S</w:t>
      </w:r>
      <w:r>
        <w:rPr>
          <w:bCs/>
        </w:rPr>
        <w:t xml:space="preserve">prawozdanie z realizacji operacji w ramach działania </w:t>
      </w:r>
      <w:r>
        <w:rPr>
          <w:color w:val="000000"/>
        </w:rPr>
        <w:t>4.31</w:t>
      </w:r>
      <w:r>
        <w:rPr>
          <w:bCs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ind w:left="1416" w:hanging="707"/>
        <w:jc w:val="both"/>
        <w:rPr>
          <w:bCs/>
        </w:rPr>
      </w:pPr>
      <w:r>
        <w:rPr>
          <w:bCs/>
        </w:rPr>
        <w:t xml:space="preserve">8.3.2. </w:t>
      </w:r>
      <w:r>
        <w:rPr/>
        <w:t xml:space="preserve">Instrukcja do sprawozdania z realizacji operacji w ramach </w:t>
      </w:r>
      <w:r>
        <w:rPr>
          <w:bCs/>
        </w:rPr>
        <w:t xml:space="preserve">działania </w:t>
      </w:r>
      <w:r>
        <w:rPr>
          <w:color w:val="000000"/>
        </w:rPr>
        <w:t>4.31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  <w:t>8.4. Działanie 4.1/413 Wdrażanie lokalnych strategii rozwoju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426" w:hanging="0"/>
        <w:jc w:val="both"/>
        <w:rPr/>
      </w:pPr>
      <w:r>
        <w:rPr/>
        <w:tab/>
        <w:t>(załącznik nr 12) stanowią: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1416" w:hanging="707"/>
        <w:jc w:val="both"/>
        <w:rPr/>
      </w:pPr>
      <w:r>
        <w:rPr/>
        <w:t>8.4.1. S</w:t>
      </w:r>
      <w:r>
        <w:rPr>
          <w:bCs/>
        </w:rPr>
        <w:t xml:space="preserve">prawozdanie z realizacji operacji w ramach działania </w:t>
      </w:r>
      <w:r>
        <w:rPr>
          <w:color w:val="000000"/>
        </w:rPr>
        <w:t xml:space="preserve">4.1/413 </w:t>
      </w:r>
      <w:r>
        <w:rPr>
          <w:bCs/>
        </w:rPr>
        <w:t xml:space="preserve">tzw. „małe projekty”. </w:t>
      </w:r>
    </w:p>
    <w:p>
      <w:pPr>
        <w:pStyle w:val="Normal"/>
        <w:ind w:left="1416" w:hanging="707"/>
        <w:jc w:val="both"/>
        <w:rPr>
          <w:bCs/>
        </w:rPr>
      </w:pPr>
      <w:r>
        <w:rPr>
          <w:bCs/>
        </w:rPr>
        <w:t xml:space="preserve">8.4.2. </w:t>
      </w:r>
      <w:r>
        <w:rPr/>
        <w:t xml:space="preserve">Instrukcja do sprawozdania z realizacji operacji w ramach </w:t>
      </w:r>
      <w:r>
        <w:rPr>
          <w:bCs/>
        </w:rPr>
        <w:t xml:space="preserve">działania </w:t>
      </w:r>
      <w:r>
        <w:rPr>
          <w:color w:val="000000"/>
        </w:rPr>
        <w:t xml:space="preserve">4.1/413 </w:t>
      </w:r>
      <w:r>
        <w:rPr>
          <w:bCs/>
        </w:rPr>
        <w:t>tzw. „małe projekty”.</w:t>
      </w:r>
    </w:p>
    <w:p>
      <w:pPr>
        <w:pStyle w:val="Normal"/>
        <w:tabs>
          <w:tab w:val="clear" w:pos="708"/>
          <w:tab w:val="left" w:pos="709" w:leader="none"/>
        </w:tabs>
        <w:ind w:left="1416" w:hanging="707"/>
        <w:rPr>
          <w:bCs/>
        </w:rPr>
      </w:pPr>
      <w:r>
        <w:rPr>
          <w:bCs/>
        </w:rPr>
        <w:t>8.4.3. Ankieta monitorująca dla działania 4.1/413  – tzw. „małe projekty”.</w:t>
      </w:r>
    </w:p>
    <w:p>
      <w:pPr>
        <w:pStyle w:val="Normal"/>
        <w:tabs>
          <w:tab w:val="clear" w:pos="708"/>
          <w:tab w:val="left" w:pos="709" w:leader="none"/>
        </w:tabs>
        <w:ind w:left="1416" w:hanging="707"/>
        <w:rPr>
          <w:rFonts w:ascii="Arial" w:hAnsi="Arial" w:cs="Arial"/>
          <w:b/>
          <w:b/>
          <w:sz w:val="20"/>
          <w:szCs w:val="20"/>
        </w:rPr>
      </w:pPr>
      <w:r>
        <w:rPr>
          <w:bCs/>
        </w:rPr>
        <w:t>8.4.4. Instrukcja wypełnienia ankiety monitorującej dla działania 4.1/413  – tzw. „małe projekty”.</w:t>
      </w:r>
    </w:p>
    <w:p>
      <w:pPr>
        <w:pStyle w:val="Normal"/>
        <w:ind w:left="1276" w:hanging="567"/>
        <w:jc w:val="both"/>
        <w:rPr>
          <w:bCs/>
        </w:rPr>
      </w:pPr>
      <w:r>
        <w:rPr>
          <w:bCs/>
        </w:rPr>
        <w:t xml:space="preserve">8.4.5. </w:t>
      </w:r>
      <w:r>
        <w:rPr/>
        <w:t>S</w:t>
      </w:r>
      <w:r>
        <w:rPr>
          <w:bCs/>
        </w:rPr>
        <w:t xml:space="preserve">prawozdanie z realizacji operacji w ramach działania </w:t>
      </w:r>
      <w:r>
        <w:rPr>
          <w:color w:val="000000"/>
        </w:rPr>
        <w:t xml:space="preserve">4.1/413 </w:t>
      </w:r>
      <w:r>
        <w:rPr>
          <w:bCs/>
        </w:rPr>
        <w:t xml:space="preserve">„Odnowa </w:t>
        <w:br/>
        <w:t>i rozwój wsi”.</w:t>
      </w:r>
    </w:p>
    <w:p>
      <w:pPr>
        <w:pStyle w:val="Normal"/>
        <w:ind w:left="1416" w:hanging="707"/>
        <w:jc w:val="both"/>
        <w:rPr>
          <w:bCs/>
        </w:rPr>
      </w:pPr>
      <w:r>
        <w:rPr>
          <w:bCs/>
        </w:rPr>
        <w:t xml:space="preserve">8.4.6. Instrukcja do sprawozdania z realizacji operacji w ramach działania </w:t>
      </w:r>
      <w:r>
        <w:rPr>
          <w:color w:val="000000"/>
        </w:rPr>
        <w:t xml:space="preserve">4.1/413 </w:t>
      </w:r>
      <w:r>
        <w:rPr>
          <w:bCs/>
        </w:rPr>
        <w:t>„Odnowa i rozwój wsi”.</w:t>
      </w:r>
    </w:p>
    <w:p>
      <w:pPr>
        <w:pStyle w:val="Normal"/>
        <w:tabs>
          <w:tab w:val="clear" w:pos="708"/>
          <w:tab w:val="left" w:pos="709" w:leader="none"/>
        </w:tabs>
        <w:ind w:left="1416" w:hanging="707"/>
        <w:rPr>
          <w:bCs/>
        </w:rPr>
      </w:pPr>
      <w:r>
        <w:rPr>
          <w:bCs/>
        </w:rPr>
        <w:t xml:space="preserve">8.4.7. Ankieta monitorująca dla działania </w:t>
      </w:r>
      <w:r>
        <w:rPr>
          <w:color w:val="000000"/>
        </w:rPr>
        <w:t xml:space="preserve">4.1/413 </w:t>
      </w:r>
      <w:r>
        <w:rPr>
          <w:bCs/>
        </w:rPr>
        <w:t>„Odnowa i rozwój wsi”.</w:t>
      </w:r>
    </w:p>
    <w:p>
      <w:pPr>
        <w:pStyle w:val="Normal"/>
        <w:ind w:left="1416" w:hanging="707"/>
        <w:jc w:val="both"/>
        <w:rPr>
          <w:bCs/>
        </w:rPr>
      </w:pPr>
      <w:r>
        <w:rPr>
          <w:bCs/>
        </w:rPr>
        <w:t xml:space="preserve">8.4.8. Instrukcja wypełnienia ankiety monitorującej dla działania </w:t>
      </w:r>
      <w:r>
        <w:rPr>
          <w:color w:val="000000"/>
        </w:rPr>
        <w:t xml:space="preserve">4.1/413 </w:t>
      </w:r>
      <w:r>
        <w:rPr>
          <w:bCs/>
        </w:rPr>
        <w:t xml:space="preserve">„Odnowa </w:t>
        <w:br/>
        <w:t>i rozwój wsi”.</w:t>
      </w:r>
    </w:p>
    <w:p>
      <w:pPr>
        <w:pStyle w:val="Normal"/>
        <w:ind w:left="1416" w:hanging="707"/>
        <w:jc w:val="both"/>
        <w:rPr>
          <w:bCs/>
        </w:rPr>
      </w:pPr>
      <w:r>
        <w:rPr>
          <w:bCs/>
        </w:rPr>
      </w:r>
    </w:p>
    <w:p>
      <w:pPr>
        <w:pStyle w:val="Normal"/>
        <w:ind w:left="1416" w:hanging="707"/>
        <w:jc w:val="both"/>
        <w:rPr>
          <w:bCs/>
        </w:rPr>
      </w:pPr>
      <w:r>
        <w:rPr>
          <w:bCs/>
        </w:rPr>
      </w:r>
    </w:p>
    <w:p>
      <w:pPr>
        <w:pStyle w:val="Normal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  <w:t>8.5. Działanie 4.21 Wdrażanie projektów współpracy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426" w:hanging="0"/>
        <w:jc w:val="both"/>
        <w:rPr/>
      </w:pPr>
      <w:r>
        <w:rPr/>
        <w:tab/>
        <w:t>(załącznik nr 13) stanowią: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426" w:hanging="0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>8.5.1. S</w:t>
      </w:r>
      <w:r>
        <w:rPr>
          <w:bCs/>
        </w:rPr>
        <w:t xml:space="preserve">prawozdanie z realizacji operacji w ramach działania </w:t>
      </w:r>
      <w:r>
        <w:rPr>
          <w:color w:val="000000"/>
        </w:rPr>
        <w:t>4.21</w:t>
      </w:r>
      <w:r>
        <w:rPr>
          <w:bCs/>
        </w:rPr>
        <w:t>.</w:t>
      </w:r>
    </w:p>
    <w:p>
      <w:pPr>
        <w:pStyle w:val="Normal"/>
        <w:ind w:left="1418" w:hanging="709"/>
        <w:rPr/>
      </w:pPr>
      <w:r>
        <w:rPr/>
        <w:t xml:space="preserve">8.5.2. Instrukcja do sprawozdania z realizacji operacji w ramach </w:t>
      </w:r>
      <w:r>
        <w:rPr>
          <w:bCs/>
        </w:rPr>
        <w:t>działania 4.21.</w:t>
      </w:r>
    </w:p>
    <w:p>
      <w:pPr>
        <w:pStyle w:val="Normal"/>
        <w:ind w:firstLine="709"/>
        <w:rPr/>
      </w:pPr>
      <w:r>
        <w:rPr/>
        <w:t>8.5.3. Ankieta monitorująca dla działania 4.21.</w:t>
      </w:r>
    </w:p>
    <w:p>
      <w:pPr>
        <w:pStyle w:val="Normal"/>
        <w:tabs>
          <w:tab w:val="clear" w:pos="708"/>
          <w:tab w:val="left" w:pos="709" w:leader="none"/>
        </w:tabs>
        <w:ind w:left="1416" w:hanging="707"/>
        <w:rPr/>
      </w:pPr>
      <w:r>
        <w:rPr>
          <w:bCs/>
        </w:rPr>
        <w:t xml:space="preserve">8.5.4. Instrukcja wypełnienia ankiety monitorującej dla działania </w:t>
      </w:r>
      <w:r>
        <w:rPr/>
        <w:t>4.21.</w:t>
      </w:r>
    </w:p>
    <w:p>
      <w:pPr>
        <w:pStyle w:val="Normal"/>
        <w:tabs>
          <w:tab w:val="clear" w:pos="708"/>
          <w:tab w:val="left" w:pos="709" w:leader="none"/>
        </w:tabs>
        <w:ind w:left="1416" w:hanging="707"/>
        <w:rPr/>
      </w:pPr>
      <w:r>
        <w:rPr/>
        <w:t>8.5.5. S</w:t>
      </w:r>
      <w:r>
        <w:rPr>
          <w:bCs/>
        </w:rPr>
        <w:t xml:space="preserve">prawozdanie z realizacji projektu współpracy w ramach działania </w:t>
      </w:r>
      <w:r>
        <w:rPr>
          <w:color w:val="000000"/>
        </w:rPr>
        <w:t>4.21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1416" w:hanging="707"/>
        <w:rPr/>
      </w:pPr>
      <w:r>
        <w:rPr>
          <w:bCs/>
        </w:rPr>
        <w:t xml:space="preserve">8.5.6. </w:t>
      </w:r>
      <w:r>
        <w:rPr/>
        <w:t xml:space="preserve">Instrukcja do sprawozdania z realizacji </w:t>
      </w:r>
      <w:r>
        <w:rPr>
          <w:bCs/>
        </w:rPr>
        <w:t>projektu współpracy</w:t>
      </w:r>
      <w:r>
        <w:rPr/>
        <w:t xml:space="preserve"> w ramach </w:t>
      </w:r>
      <w:r>
        <w:rPr>
          <w:bCs/>
        </w:rPr>
        <w:t>działania 4.21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426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b/>
          <w:color w:val="000000"/>
        </w:rPr>
        <w:t>8.6. Działanie</w:t>
      </w:r>
      <w:r>
        <w:rPr>
          <w:b/>
        </w:rPr>
        <w:t xml:space="preserve"> 125 Poprawianie i rozwijanie infrastruktury związanej z rozwojem </w:t>
        <w:br/>
        <w:t>i dostosowywaniem rolnictwa i leśnictwa przez: scalanie gruntów oraz gospodarowanie rolniczymi zasobami wodnymi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left="426" w:hanging="0"/>
        <w:jc w:val="both"/>
        <w:rPr/>
      </w:pPr>
      <w:r>
        <w:rPr/>
        <w:tab/>
        <w:t>(załączniki nr 14 i 15) stanowią: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jc w:val="both"/>
        <w:rPr/>
      </w:pPr>
      <w:r>
        <w:rPr/>
        <w:t>8.6.1. S</w:t>
      </w:r>
      <w:r>
        <w:rPr>
          <w:bCs/>
        </w:rPr>
        <w:t xml:space="preserve">prawozdanie z realizacji operacji w ramach działania </w:t>
      </w:r>
      <w:r>
        <w:rPr/>
        <w:t>125 - scalanie</w:t>
      </w:r>
      <w:r>
        <w:rPr>
          <w:bCs/>
        </w:rPr>
        <w:t xml:space="preserve">. </w:t>
      </w:r>
    </w:p>
    <w:p>
      <w:pPr>
        <w:pStyle w:val="Normal"/>
        <w:ind w:left="1416" w:hanging="707"/>
        <w:jc w:val="both"/>
        <w:rPr/>
      </w:pPr>
      <w:r>
        <w:rPr>
          <w:bCs/>
        </w:rPr>
        <w:t xml:space="preserve">8.6.2. </w:t>
      </w:r>
      <w:r>
        <w:rPr/>
        <w:t xml:space="preserve">Instrukcja do sprawozdania z realizacji operacji w ramach </w:t>
      </w:r>
      <w:r>
        <w:rPr>
          <w:bCs/>
        </w:rPr>
        <w:t xml:space="preserve">działania </w:t>
      </w:r>
      <w:r>
        <w:rPr/>
        <w:t xml:space="preserve">125 </w:t>
        <w:br/>
        <w:t>- scalanie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jc w:val="both"/>
        <w:rPr/>
      </w:pPr>
      <w:r>
        <w:rPr/>
        <w:t>8.6.3. S</w:t>
      </w:r>
      <w:r>
        <w:rPr>
          <w:bCs/>
        </w:rPr>
        <w:t xml:space="preserve">prawozdanie z realizacji operacji w ramach działania </w:t>
      </w:r>
      <w:r>
        <w:rPr/>
        <w:t>125 - woda</w:t>
      </w:r>
      <w:r>
        <w:rPr>
          <w:bCs/>
        </w:rPr>
        <w:t xml:space="preserve">. </w:t>
      </w:r>
    </w:p>
    <w:p>
      <w:pPr>
        <w:pStyle w:val="Normal"/>
        <w:ind w:left="1416" w:hanging="707"/>
        <w:jc w:val="both"/>
        <w:rPr>
          <w:bCs/>
        </w:rPr>
      </w:pPr>
      <w:r>
        <w:rPr>
          <w:bCs/>
        </w:rPr>
        <w:t xml:space="preserve">8.6.4. </w:t>
      </w:r>
      <w:r>
        <w:rPr/>
        <w:t xml:space="preserve">Instrukcja do sprawozdania z realizacji operacji w ramach </w:t>
      </w:r>
      <w:r>
        <w:rPr>
          <w:bCs/>
        </w:rPr>
        <w:t xml:space="preserve">działania </w:t>
      </w:r>
      <w:r>
        <w:rPr/>
        <w:t>125 - woda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Przygotowanie tabel monitorowania następuje na podstawie zestawienia danych pochodzących ze sprawozdań z realizacji operacji, sprawozdań z realizacji projektu współpracy oraz ankiet monitorujących.</w:t>
      </w:r>
    </w:p>
    <w:p>
      <w:pPr>
        <w:pStyle w:val="Normal"/>
        <w:spacing w:before="120" w:after="0"/>
        <w:jc w:val="both"/>
        <w:rPr/>
      </w:pPr>
      <w:r>
        <w:rPr/>
        <w:t>S</w:t>
      </w:r>
      <w:r>
        <w:rPr>
          <w:bCs/>
        </w:rPr>
        <w:t>prawozdania z realizacji operacji w ramach poszczególnych działań Programu przekazywane są wraz z wnioskiem o płatność ostateczną</w:t>
      </w:r>
      <w:r>
        <w:rPr/>
        <w:t xml:space="preserve"> na formularzu udostępnionym przez ARiMR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informacji uzyskanych ze sprawozdań pracownicy danej komórki urzędu marszałkowskiego zestawiają dane dotyczące wskaźników produktu w tabelach monitorowania.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>Wypełnione tabele monitorowania przekazywane są do ARiMR w terminie określonym dla sporządzania załączników do sprawozdań rocznych z realizacji działań w ramach Programu Rozwoju Obszarów Wiejskich na lata 2007-2013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  <w:szCs w:val="28"/>
        </w:rPr>
        <w:t xml:space="preserve">9. </w:t>
      </w:r>
      <w:r>
        <w:rPr>
          <w:b/>
          <w:color w:val="000000"/>
          <w:sz w:val="28"/>
          <w:szCs w:val="28"/>
        </w:rPr>
        <w:t>Wybór Lokalnej Grupy Działania do realizacji Lokalnej Strategii Rozwoju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</w:rPr>
        <w:t>T</w:t>
      </w:r>
      <w:r>
        <w:rPr/>
        <w:t>abele monitorowania wraz z instrukcją dla wyboru Lokalnej Grupy Działania do realizacji Lokalnej Strategii Rozwoju są zawarte w załączniku nr 8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(załączniki nr 16) stanowi „Instrukcja tworzenia numeru sprawozdania”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sectPr>
      <w:footerReference w:type="default" r:id="rId15"/>
      <w:footerReference w:type="first" r:id="rId16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  <w:szCs w:val="18"/>
      </w:rPr>
      <w:t>Procedura dotycząca monitorowania i sprawozdawczości realizacji</w:t>
    </w:r>
    <w:r>
      <w:rPr>
        <w:i/>
        <w:sz w:val="18"/>
        <w:szCs w:val="18"/>
      </w:rPr>
      <w:t xml:space="preserve"> Programu Rozwoju Obszarów Wiejskich 2007-2013</w:t>
      <w:br/>
      <w:t xml:space="preserve"> </w:t>
    </w:r>
    <w:r>
      <w:rPr>
        <w:sz w:val="18"/>
        <w:szCs w:val="18"/>
      </w:rPr>
      <w:t>dla zadań delegowanych do samorządów województw.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amorządy województw nie mają obowiązku obligatoryjnego używania narzędzia jakim jest ver. 4 Elektronicznego Rejestru Wniosków. Udostępnione narzędzie może służyć za bazę do gromadzenia i przechowywania danych w ramach działań PROW 07-13 wedle uznania danego SW. Nie mniej jednak w przypadku przekazywania danych przez SW, na prośbę IZ układ oraz zakres danych będzie wymagany tak jak w Elektronicznym Rejestrze Wniosk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16"/>
          <w:szCs w:val="16"/>
        </w:rPr>
        <w:t>ver. 4 Elektronicznego Rejestru Wniosków – dla działań: Podstawowe usługi dla gospodarki i ludności wiejskiej, Odnowa i rozwój wsi, Funkcjonowanie lokalnej grupy działania, nabywanie umiejętności i aktywizacja, Wdrażanie lokalnych strategii rozwoju, Wdrażanie projektów współpracy, Poprawianie i rozwijanie infrastruktury związanej z rozwojem i dostosowywaniem rolnictwa i leśnictwa przez: scalanie gruntów i gospodarowanie rolniczymi zasobami wodnymi oraz Wybór Lokalnej Grupy Działania do realizacji Lokalnej Strategii Rozwoj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5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36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b/>
        <w:szCs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color w:val="000000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sz w:val="28"/>
      <w:szCs w:val="28"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TekstpodstawowyZnak2ZnakZnak">
    <w:name w:val="Tekst podstawowy Znak2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  <w:spacing w:lineRule="auto" w:line="360"/>
      <w:ind w:left="357" w:hanging="357"/>
      <w:jc w:val="both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Podstawowy">
    <w:name w:val="Podstawowy"/>
    <w:basedOn w:val="Normal"/>
    <w:qFormat/>
    <w:pPr>
      <w:spacing w:before="240" w:after="0"/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ytuKP">
    <w:name w:val="Tytuł KP"/>
    <w:next w:val="Normal"/>
    <w:qFormat/>
    <w:pPr>
      <w:widowControl/>
      <w:bidi w:val="0"/>
      <w:spacing w:before="960" w:after="0"/>
      <w:jc w:val="center"/>
    </w:pPr>
    <w:rPr>
      <w:rFonts w:ascii="Times New Roman" w:hAnsi="Times New Roman" w:eastAsia="Times New Roman" w:cs="Times New Roman"/>
      <w:b/>
      <w:bCs/>
      <w:caps/>
      <w:color w:val="auto"/>
      <w:sz w:val="36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ZnakZnakZnakZnakZnakZnakZnakZnakZnakZnakZnak">
    <w:name w:val=" Znak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1ZnakZnakZnakZnakZnakZnakZnakZnakZnakZnakZnakZnakZnakZnakZnakZnakZnakZnakZnakZnakZnakZnakZnakZnak">
    <w:name w:val=" Znak Znak Znak Znak1 Znak Znak Znak Znak Znak Znak Znak Znak Znak Znak Znak Znak Znak Znak Znak Znak Znak 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hyperlink" Target="mailto:Tabele_SMR@arimr.gov.pl" TargetMode="External"/><Relationship Id="rId10" Type="http://schemas.openxmlformats.org/officeDocument/2006/relationships/hyperlink" Target="mailto:Tabele_SMR@arimr.gov.pl" TargetMode="External"/><Relationship Id="rId11" Type="http://schemas.openxmlformats.org/officeDocument/2006/relationships/hyperlink" Target="mailto:Tabele_SMR@arimr.gov.pl" TargetMode="External"/><Relationship Id="rId12" Type="http://schemas.openxmlformats.org/officeDocument/2006/relationships/hyperlink" Target="mailto:Tabele_SMR@arimr.gov.pl" TargetMode="External"/><Relationship Id="rId13" Type="http://schemas.openxmlformats.org/officeDocument/2006/relationships/hyperlink" Target="mailto:Tabele_SMR@arimr.gov.pl" TargetMode="External"/><Relationship Id="rId14" Type="http://schemas.openxmlformats.org/officeDocument/2006/relationships/hyperlink" Target="mailto:Tabele_SMR@arimr.gov.pl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9:37:00Z</dcterms:created>
  <dc:creator>MDudek</dc:creator>
  <dc:description/>
  <cp:keywords/>
  <dc:language>en-US</dc:language>
  <cp:lastModifiedBy>pziel</cp:lastModifiedBy>
  <cp:lastPrinted>2008-09-19T10:16:00Z</cp:lastPrinted>
  <dcterms:modified xsi:type="dcterms:W3CDTF">2010-01-26T11:37:00Z</dcterms:modified>
  <cp:revision>11</cp:revision>
  <dc:subject/>
  <dc:title>KSIĄŻKA PROCEDUR </dc:title>
</cp:coreProperties>
</file>