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Instrukcja do sprawozdania końcowego z realizacji operacji w ramach 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*</w:t>
        <w:tab/>
        <w:t>Instrukcja przeznaczona jest dla beneficjentów działania : 4.31 Funkcjonowanie lokalnej grupy działania, nabywanie umiejętności i aktywizacja;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czytelnie, bez skreśleń i bez korekt w wersji papierowej i elektronicznej;</w:t>
      </w:r>
    </w:p>
    <w:p>
      <w:pPr>
        <w:pStyle w:val="Tekstpodstawowy3"/>
        <w:ind w:left="240" w:hanging="24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instytucję wdrażającą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sprawozdania (pkt 1)</w:t>
      </w:r>
      <w:r>
        <w:rPr/>
        <w:t xml:space="preserve"> - Sprawozdanie powinno być numerowane według schematu: numer kolejny sprawozdania/numer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 tytuł operacji (pkt 5)</w:t>
      </w:r>
      <w:r>
        <w:rPr/>
        <w:t xml:space="preserve"> - Należy wpisać numer umowy przyznania pomocy zawartej z samorządem województwa oraz tytuł realizowanej operacji, zgodnie z umową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kres realizacji operacji (pkt 6)</w:t>
      </w:r>
      <w:r>
        <w:rPr/>
        <w:t xml:space="preserve"> - Należy wpisać daty rozpoczęcia i zakończenia realizacji operacji, przy czym za rozpoczęcie przyjmuje się dzień złożenia wniosku o przyznanie pomocy, natomiast za zakończenie uznaje się dzień złożenia wniosku o płatność ostateczn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Numer identyfikacyjny beneficjenta pomocy (pkt 7) - </w:t>
      </w:r>
      <w:r>
        <w:rPr/>
        <w:t>Należy wpisać numer producenta, nadany przez ARiMR przed złożeniem wniosku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azwa beneficjenta pomocy (pkt 8)</w:t>
      </w:r>
      <w:r>
        <w:rPr/>
        <w:t xml:space="preserve"> - Należy wpisać nazwę beneficjenta pomocy, zgodnie z 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Siedziba i adres beneficjenta</w:t>
      </w:r>
      <w:r>
        <w:rPr/>
        <w:t xml:space="preserve"> </w:t>
      </w:r>
      <w:r>
        <w:rPr>
          <w:b/>
          <w:i/>
        </w:rPr>
        <w:t xml:space="preserve">(pkt 9) </w:t>
      </w:r>
      <w:r>
        <w:rPr/>
        <w:t>- Należy wpisać adres i siedzibę (jeśli są inne) beneficjenta pomocy, zgodnie z 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Osoba uprawniona do kontaktu (pkt 10-12) - </w:t>
      </w:r>
      <w:r>
        <w:rPr/>
        <w:t>Należy wpisać imię (imiona) i nazwisko, miejsce zamieszkania i adres osoby przygotowującej sprawozdanie lub innej osoby upoważnionej, która jest w stanie udzielić informacji na temat sprawozdania, jej numer telefonu oraz adres poczty elektronicznej. 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ależy opisać w kilku zdaniach główne etapy przebiegu realizacji operacji. Należy skoncentrować się na zadaniach wynikających z harmonogramu, przyjętego w umowie (uwzględniając ewentualne korekty harmonogramu wynikłe z podpisanych aneksów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 operacji jednoetapowych, wszelkie informacje należy podać tylko w wierszu „I”. W przypadku operacji realizowanych w więcej niż jednym etapie, należy dokonać rozbicia n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/>
        <w:t>III.</w:t>
        <w:tab/>
      </w:r>
      <w:r>
        <w:rPr>
          <w:bCs w:val="false"/>
        </w:rPr>
        <w:t>INFORMACJA O NAPOTKANYCH PROBLEM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koniecznie zawrzeć informację, czy w trakcie realizacji operacji wprowadzono zmianę/y harmonogramu rzeczowo-finansowego operacji. W przypadku zawarcia aneksu/ów do umowy, należy podać datę zawarcia i numer każdego aneksu. Należy opisać także te zmiany, które nie wymagały zawarcia aneksu do um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natomiast nie należy wpisywać myślnika lub zwrotu „</w:t>
      </w:r>
      <w:r>
        <w:rPr>
          <w:i/>
        </w:rPr>
        <w:t>Brak danych</w:t>
      </w:r>
      <w:r>
        <w:rPr/>
        <w:t>”)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IV. WSKAŹNIKI MONITOROWANI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W tabeli IV.1 należy podać łączną liczbę uczestników zadań przeprowadzonych przez LGD w ramach zrealizowanej operacji, w zakresie: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- informowania o obszarze objętym LSR, realizacji LSR oraz o działalności LGD;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- szkoleń pracowników LGD, członków zarządu LGD oraz członków rady albo innego organu LGD, do którego należy wybór operacji;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- realizacji wydarzeń promocyjnych i kulturalnych związanych z obszarem objętym LSR, realizacją LSR oraz działalnością LGD;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- aktywizowania społeczności lokalnej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W przypadku jeżeli dany zakres zadań nie był realizowany w ramach operacji, należy wpisać 0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abele w części IV.2</w:t>
      </w:r>
      <w:r>
        <w:rPr>
          <w:b/>
          <w:bCs/>
        </w:rPr>
        <w:t xml:space="preserve"> </w:t>
      </w:r>
      <w:r>
        <w:rPr/>
        <w:t>należy wypełnić w przypadku, jeżeli zakres operacji obejmował szkolenia kadr biorących udział we wdrażaniu LSR lub szkolenia przeprowadzane dla potencjalnych beneficjentów w ramach aktywizowania społeczności lokalnej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Tabela A („Liczba uczestników szkoleń) – należy uwzględnić wszystkich uczestników szkoleń. Dopuszczalne jest wielokrotne naliczanie (każdą osobę należy policzyć tyle razy, ilu szkoleń była uczestnikiem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Uwaga: Wartość w tabeli A w polu </w:t>
      </w:r>
      <w:r>
        <w:rPr>
          <w:i/>
        </w:rPr>
        <w:t>„Pracownicy LGD / członkowie zarządu LGD; członkowie rady / innego organu, do którego kompetencji należy wybór operacji”</w:t>
      </w:r>
      <w:r>
        <w:rPr/>
        <w:t xml:space="preserve"> powinna być równa wartości w tabeli IV.1 w polu </w:t>
      </w:r>
      <w:r>
        <w:rPr>
          <w:i/>
        </w:rPr>
        <w:t>„Szkolenia pracowników LGD, członków zarządu LGD oraz członków rady albo innego organu LGD, do którego należy wybór operacji”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Tabela B („Liczba uczestników szkoleń, </w:t>
      </w:r>
      <w:r>
        <w:rPr>
          <w:bCs/>
          <w:iCs/>
        </w:rPr>
        <w:t xml:space="preserve">którzy zakończyli szkolenie z wynikiem pozytywnym”) - </w:t>
      </w:r>
      <w:r>
        <w:rPr/>
        <w:t>należy podać łączną liczbę uczestników szkoleń, którzy pomyślnie zakończyli szkolenie, tj. uzyskali dokument potwierdzający ukończenie szkolenia. Dopuszczalne jest wielokrotne naliczanie (każdą osobę należy policzyć tyle razy, ile szkoleń ukończyła z wynikiem pozytywnym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>V. OŚWIADCZENIE BENEFICJENT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Oświadczenie podpisuje beneficjent lub osoba upoważniona do występowania w imieniu beneficjent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18:00Z</dcterms:created>
  <dc:creator>piotr zieliński</dc:creator>
  <dc:description/>
  <cp:keywords/>
  <dc:language>en-US</dc:language>
  <cp:lastModifiedBy>pziel</cp:lastModifiedBy>
  <dcterms:modified xsi:type="dcterms:W3CDTF">2009-04-01T10:39:00Z</dcterms:modified>
  <cp:revision>64</cp:revision>
  <dc:subject/>
  <dc:title>Instrukcja do sprawozdania końcowego z realizacji operacji w ramach </dc:title>
</cp:coreProperties>
</file>