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sprawozdania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4. Leader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4.1/413 Wdrażanie lokalnych strategii rozwoju</w:t>
            </w:r>
          </w:p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(małe projekty)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721197473"/>
            <w:bookmarkStart w:id="1" w:name="__Fieldmark__0_1721197473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Podnoszenie świadomości społeczności lokalnej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721197473"/>
            <w:bookmarkStart w:id="3" w:name="__Fieldmark__1_1721197473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Podniesienie jakości życia ludności na obszarze realizacji LS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721197473"/>
            <w:bookmarkStart w:id="5" w:name="__Fieldmark__2_1721197473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Rozwój aktywności społeczności lokalnej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721197473"/>
            <w:bookmarkStart w:id="7" w:name="__Fieldmark__3_1721197473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Rozwój agroturystyki i turystyki na obszarze realizacji LSR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721197473"/>
            <w:bookmarkStart w:id="9" w:name="__Fieldmark__4_1721197473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Zachowanie lub odtworzenie, zabezpieczenie i oznakowanie cennego dziedzictwa przyrodniczego i krajobrazoweg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721197473"/>
            <w:bookmarkStart w:id="11" w:name="__Fieldmark__5_1721197473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Zachowanie dziedzictwa kulturowego i historyczneg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721197473"/>
            <w:bookmarkStart w:id="13" w:name="__Fieldmark__6_1721197473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Rozwój lokalnej aktywności i współpracy gospodarczej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721197473"/>
            <w:bookmarkStart w:id="15" w:name="__Fieldmark__7_1721197473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Poprawa warunków prowadzenia działalności oraz ochrona środowiska przez zastosowanie urządzeń wykorzystujących energię odnawialną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dentyfikacyjny beneficjenta pomocy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i nazwisko / 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/ siedziba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LGD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480" w:leader="none"/>
        </w:tabs>
        <w:ind w:left="480" w:right="-436" w:hanging="480"/>
        <w:rPr>
          <w:sz w:val="22"/>
          <w:szCs w:val="22"/>
        </w:rPr>
      </w:pPr>
      <w:r>
        <w:rPr>
          <w:sz w:val="22"/>
          <w:szCs w:val="22"/>
        </w:rPr>
        <w:t>II.</w:t>
        <w:tab/>
        <w:t>INFORMACJE DOTYCZĄCE PRZEBIEGU REALIZACJI PROJEKTU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Opis stanu realizacji projektu </w:t>
      </w:r>
    </w:p>
    <w:p>
      <w:pPr>
        <w:pStyle w:val="Normal"/>
        <w:rPr/>
      </w:pPr>
      <w:r>
        <w:rPr/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1899"/>
        <w:gridCol w:w="6477"/>
      </w:tblGrid>
      <w:tr>
        <w:trPr>
          <w:tblHeader w:val="true"/>
          <w:trHeight w:val="54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rozpoczęci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i zakończenia etapu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dania wykonane w ramach etapu</w:t>
            </w:r>
          </w:p>
        </w:tc>
      </w:tr>
      <w:tr>
        <w:trPr>
          <w:trHeight w:val="69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III. INFORMACJA DOTYCZĄCA WYDATKÓW PONIESIONYCH NA REALIZACJĘ OPERACJI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tbl>
      <w:tblPr>
        <w:tblW w:w="918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5"/>
        <w:gridCol w:w="4680"/>
        <w:gridCol w:w="2160"/>
      </w:tblGrid>
      <w:tr>
        <w:trPr>
          <w:trHeight w:val="765" w:hRule="atLeast"/>
        </w:trPr>
        <w:tc>
          <w:tcPr>
            <w:tcW w:w="702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operacji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kowite poniesione wydatki</w:t>
            </w:r>
          </w:p>
        </w:tc>
      </w:tr>
      <w:tr>
        <w:trPr>
          <w:trHeight w:val="539" w:hRule="atLeast"/>
        </w:trPr>
        <w:tc>
          <w:tcPr>
            <w:tcW w:w="23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noszenie świadomości społeczności lokalnej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cja szkoleń i innych przedsięwzięć o charakterze edukacyjnym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niesienie jakości życia ludności na obszarze realizacji LS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ostępnianie urządzeń i sprzętu komputerow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cja imprez kulturalnych, rekreacyjnych lub sportow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ijanie aktywności społeczności lokalnej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ocja lokalnej twórczości kulturalnej z wykorzystaniem lokalnego dziedzict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ywowanie miejscowych tradycji, obrzędów i zwyczaj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ywowanie języka regionalnego i gwa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ywowanie tradycyjnych zawodów i rzemiosł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ijanie turystyki i rekreacji na obszarze objętym LS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worzenie lub zmodernizowanie bazy informacji turystycznej oraz stron internetowych, przygotowanie i wydanie publikacj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wa, odbudowa lub oznakowanie małej infrastruktury turystyczne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ie, odtworzenie, zabezpieczenie lub oznakowanie cennego dziedzictwa krajobrazowego i przyrodnicz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ie lokalnego dziedzictwa kulturowego i historyczneg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udowa / odnowienie / oznakowanie zabytkowych budowli i obiektów małej architektu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owienie dachów lub elewacji zewnętrznych budynków zabytkow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ont lub wyposażenie muze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ont lub wyposażenie świetlic wiejski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7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icjowanie powstawania, przetwarzania lub wprowadzania na rynek produktów i usług opartych na lokalnych zasobach, tradycyjnych sektorach gospodarki lub lokalnym dziedzictwie, w tym kulturowym, historycznym lub przyrodniczym, albo podnoszenie jakości takich produkt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korzystanie energii pochodzącej ze źródeł odnawialnych w celu poprawienia warunków prowadzenia działalności kulturalnej lub gospodarczej, z wyłączeniem działalności rolnicze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V.</w:t>
        <w:tab/>
        <w:t>INFORMACJA O NAPOTKANYCH PROBLEMACH</w:t>
      </w:r>
    </w:p>
    <w:p>
      <w:pPr>
        <w:pStyle w:val="Tekstpodstawowy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4"/>
      </w:tblGrid>
      <w:tr>
        <w:trPr>
          <w:trHeight w:val="2887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kstpodstawowy2"/>
        <w:jc w:val="both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 WSKAŹNIKI MONITOROWA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884"/>
        <w:gridCol w:w="1800"/>
        <w:gridCol w:w="1800"/>
        <w:gridCol w:w="2340"/>
      </w:tblGrid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iczba uczestników szkoleń, którzy zakończyli szkolenie z wynikiem pozytywnym –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g płci i wieku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biety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ężczyźni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ie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40 lat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lat i więc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40 l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lat i więcej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VI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>Podpis:</w:t>
        <w:tab/>
        <w:tab/>
        <w:tab/>
        <w:t>Pieczęć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9:31:00Z</dcterms:created>
  <dc:creator>piotr zieliński</dc:creator>
  <dc:description/>
  <cp:keywords/>
  <dc:language>en-US</dc:language>
  <cp:lastModifiedBy>pziel</cp:lastModifiedBy>
  <cp:lastPrinted>2009-04-09T12:12:00Z</cp:lastPrinted>
  <dcterms:modified xsi:type="dcterms:W3CDTF">2009-08-20T08:05:00Z</dcterms:modified>
  <cp:revision>60</cp:revision>
  <dc:subject/>
  <dc:title>Sprawozdanie z realizacji operacji w ramach </dc:title>
</cp:coreProperties>
</file>