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74570139"/>
            <w:bookmarkStart w:id="1" w:name="__Fieldmark__0_34745701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74570139"/>
            <w:bookmarkStart w:id="3" w:name="__Fieldmark__1_3474570139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74570139"/>
            <w:bookmarkStart w:id="5" w:name="__Fieldmark__2_3474570139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2:00Z</dcterms:created>
  <dc:creator>Mkret</dc:creator>
  <dc:description/>
  <cp:keywords/>
  <dc:language>en-US</dc:language>
  <cp:lastModifiedBy>Mkret</cp:lastModifiedBy>
  <cp:lastPrinted>2008-04-08T17:26:00Z</cp:lastPrinted>
  <dcterms:modified xsi:type="dcterms:W3CDTF">2009-04-01T07:42:00Z</dcterms:modified>
  <cp:revision>2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