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651116079"/>
      <w:bookmarkStart w:id="1" w:name="__Fieldmark__0_1651116079"/>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651116079"/>
      <w:bookmarkStart w:id="3" w:name="__Fieldmark__1_1651116079"/>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1651116079"/>
      <w:bookmarkStart w:id="5" w:name="__Fieldmark__2_1651116079"/>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1651116079"/>
            <w:bookmarkStart w:id="38" w:name="__Fieldmark__3_1651116079"/>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1651116079"/>
            <w:bookmarkStart w:id="40" w:name="__Fieldmark__4_1651116079"/>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