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70794088"/>
            <w:bookmarkStart w:id="1" w:name="__Fieldmark__0_670794088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70794088"/>
            <w:bookmarkStart w:id="3" w:name="__Fieldmark__1_670794088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70794088"/>
            <w:bookmarkStart w:id="5" w:name="__Fieldmark__2_670794088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70794088"/>
            <w:bookmarkStart w:id="7" w:name="__Fieldmark__3_670794088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09-03-17T12:07:00Z</dcterms:modified>
  <cp:revision>22</cp:revision>
  <dc:subject/>
  <dc:title>Sprawozdanie z realizacji operacji w ramach </dc:title>
</cp:coreProperties>
</file>