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Sprawozdanie z realizacji projektu współpracy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przyznania pomocy i tytuł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międzyregionalny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>międzynarod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projektu współpracy</w:t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koordynującej LGD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koordynującej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1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2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3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9999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4. partnera projektu współpracy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artne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 xml:space="preserve">INFORMACJE DOTYCZĄCE PRZEBIEGU REALIZACJI PROJEKT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projektu</w:t>
      </w:r>
    </w:p>
    <w:p>
      <w:pPr>
        <w:pStyle w:val="Normal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1440"/>
        <w:gridCol w:w="24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rozpoczęcia i zakończenia realizacji zadan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realizacji zadania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ner odpowiedzialny za realizację zad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I.</w:t>
        <w:tab/>
        <w:t>INFORMACJE DOTYCZĄCE FINANSOWANIA PROJEKTU</w:t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63"/>
        <w:gridCol w:w="2397"/>
        <w:gridCol w:w="2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partner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łkowite wydatki poniesione w ramach projekt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ałkowite poniesione wydatki kwalifikowal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zostali partnerzy – suma*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wiersz należy wypełnić w przypadku dołączenia do sprawozdania dodatkowego arkusza z danymi dotyczącymi kolejnych partnerów projektu – patrz instrukcja do sprawozdania, pkt I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Cs w:val="24"/>
        </w:rPr>
        <w:t>IV.</w:t>
        <w:tab/>
        <w:t>INFORMACJE O PROJEKC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ultaty projektu współpracy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7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2"/>
          <w:szCs w:val="22"/>
        </w:rPr>
        <w:t>W ramach projektu współpracy realizowane były inwestycje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tak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nie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bszar tematyczny projektu współpracy: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Rolnictwo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Kultura i dziedzictwo kulturowe</w:t>
      </w:r>
    </w:p>
    <w:p>
      <w:pPr>
        <w:pStyle w:val="Normal"/>
        <w:ind w:left="708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Ekonomi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Edukacj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Sport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Natura i środowisko naturalne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owe technologie i know-how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Turystyk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edia i komunikacja społeczna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sz w:val="22"/>
          <w:szCs w:val="22"/>
        </w:rPr>
        <w:tab/>
        <w:t>Budowa społeczeństwa obywatelskieg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/>
      </w:pPr>
      <w:r>
        <w:rPr>
          <w:sz w:val="22"/>
          <w:szCs w:val="22"/>
        </w:rPr>
        <w:t>Lokalne zasoby, na których opiera się projek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rak wykorzystania lokalnych zasobów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ludzki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przyrod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kulturow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historycz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rol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Zasoby turystyczn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 zasoby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Grupa podmiotów do których projekt jest skierowany lub która brała udział w jego realizacj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rganizacje pozarządowe, w tym LGD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ektor prywatny (przedsiębiorcy 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kalni liderz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y niepełnosprawne, chor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soby stars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dziny rolnicz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Lokalni mieszkańc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niejszości (narodowe, kulturowe)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Nowo osiedleni mieszkańcy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uryśc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zrobot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Bezrobot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ężczyźni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Młodzież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ne grupy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141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/>
      </w:pPr>
      <w:r>
        <w:rPr>
          <w:szCs w:val="24"/>
        </w:rPr>
        <w:t>V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303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VI. OŚWIADCZENI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>
        <w:bottom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bullet"/>
      <w:lvlText w:val=""/>
      <w:lvlJc w:val="left"/>
      <w:pPr>
        <w:tabs>
          <w:tab w:val="num" w:pos="1413"/>
        </w:tabs>
        <w:ind w:left="1413" w:hanging="705"/>
      </w:pPr>
      <w:rPr>
        <w:rFonts w:ascii="Wingdings 2" w:hAnsi="Wingdings 2" w:cs="Wingdings 2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4z0">
    <w:name w:val="WW8Num4z0"/>
    <w:qFormat/>
    <w:rPr>
      <w:rFonts w:ascii="Wingdings 2" w:hAnsi="Wingdings 2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56:00Z</dcterms:created>
  <dc:creator>pziel</dc:creator>
  <dc:description/>
  <cp:keywords/>
  <dc:language>en-US</dc:language>
  <cp:lastModifiedBy>pziel</cp:lastModifiedBy>
  <cp:lastPrinted>2009-02-18T13:29:00Z</cp:lastPrinted>
  <dcterms:modified xsi:type="dcterms:W3CDTF">2009-04-08T13:30:00Z</dcterms:modified>
  <cp:revision>10</cp:revision>
  <dc:subject/>
  <dc:title>,Sprawozdanie z realizacji operacji w ramach </dc:title>
</cp:coreProperties>
</file>